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22113" w:h="7937"/>
      <w:pgMar w:left="2268" w:right="2268" w:gutter="0" w:header="851" w:top="2268" w:footer="0" w:bottom="22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57505</wp:posOffset>
              </wp:positionH>
              <wp:positionV relativeFrom="paragraph">
                <wp:posOffset>541655</wp:posOffset>
              </wp:positionV>
              <wp:extent cx="11879580" cy="2879090"/>
              <wp:effectExtent l="0" t="0" r="0" b="0"/>
              <wp:wrapNone/>
              <wp:docPr id="1" name="グループ化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879640" cy="2878920"/>
                        <a:chOff x="0" y="0"/>
                        <a:chExt cx="11879640" cy="2878920"/>
                      </a:xfrm>
                    </wpg:grpSpPr>
                    <wps:wsp>
                      <wps:cNvSpPr/>
                      <wps:spPr>
                        <a:xfrm>
                          <a:off x="0" y="251640"/>
                          <a:ext cx="118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4240"/>
                          <a:ext cx="118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436400"/>
                          <a:ext cx="118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18920"/>
                          <a:ext cx="118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21880"/>
                          <a:ext cx="118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2878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4960" y="0"/>
                          <a:ext cx="0" cy="2878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34240" y="0"/>
                          <a:ext cx="0" cy="2878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23240" y="0"/>
                          <a:ext cx="0" cy="2878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625480" y="0"/>
                          <a:ext cx="0" cy="2878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1640"/>
                          <a:ext cx="11376000" cy="237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13" style="position:absolute;margin-left:-28.15pt;margin-top:42.65pt;width:935.35pt;height:226.65pt" coordorigin="-563,853" coordsize="18707,4533">
              <v:line id="shape_0" from="-563,1250" to="18144,1250" ID="直線コネクタ 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563,1411" to="18144,1411" ID="直線コネクタ 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563,3115" to="18144,3115" ID="直線コネクタ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563,4820" to="18144,4820" ID="直線コネクタ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563,4982" to="18144,4982" ID="直線コネクタ 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66,853" to="-166,5386" ID="直線コネクタ 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4,853" to="-4,5386" ID="直線コネクタ 7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8782,853" to="8782,5386" ID="直線コネクタ 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7584,853" to="17584,5386" ID="直線コネクタ 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7745,853" to="17745,5386" ID="直線コネクタ 1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rect id="shape_0" ID="正方形/長方形 11" fillcolor="white" stroked="t" o:allowincell="f" style="position:absolute;left:-166;top:1250;width:17914;height:3740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11605</wp:posOffset>
              </wp:positionH>
              <wp:positionV relativeFrom="paragraph">
                <wp:posOffset>-511810</wp:posOffset>
              </wp:positionV>
              <wp:extent cx="12573635" cy="3566160"/>
              <wp:effectExtent l="4445" t="0" r="1905" b="1270"/>
              <wp:wrapNone/>
              <wp:docPr id="2" name="グループ化 2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73720" cy="3566160"/>
                        <a:chOff x="0" y="0"/>
                        <a:chExt cx="12573720" cy="3566160"/>
                      </a:xfrm>
                    </wpg:grpSpPr>
                    <wps:wsp>
                      <wps:cNvSpPr/>
                      <wps:spPr>
                        <a:xfrm>
                          <a:off x="1409040" y="1407960"/>
                          <a:ext cx="11164680" cy="2158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5135400" cy="10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壁掛けカレンダ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壁掛け数字月表タイ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16"/>
                                <w:bCs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W310×H60 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8" w:after="0" w:lineRule="exact" w:line="180"/>
                              <w:ind w:left="222" w:hanging="222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bidi="ar-SA" w:val="en-US" w:eastAsia="ja-JP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bidi="ar-SA" w:val="en-US" w:eastAsia="ja-JP"/>
                              </w:rPr>
                              <w:t>データは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bidi="ar-SA" w:val="en-US" w:eastAsia="ja-JP"/>
                              </w:rPr>
                              <w:t>黒１色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bidi="ar-SA" w:val="en-US" w:eastAsia="ja-JP"/>
                              </w:rPr>
                              <w:t>で作成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222" w:hanging="2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青い四角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より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内側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に入れて作成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222" w:hanging="2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透過性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半透明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パターン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など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変換が正常に出来ない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場合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222" w:hanging="2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用紙サイズの変更や、トンボの移動、変形などなさらないよう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お願いします。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222" w:hanging="2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このテンプレートからPDFを作成する際は、説明部分の線などを削除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222" w:hanging="2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また、作成したPDFが「390×140mm」かどうか確認してください。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720" y="1204560"/>
                          <a:ext cx="1409760" cy="544320"/>
                        </a:xfrm>
                      </wpg:grpSpPr>
                      <wps:wsp>
                        <wps:cNvSpPr/>
                        <wps:spPr>
                          <a:xfrm>
                            <a:off x="869760" y="27576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6000" cy="54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仕上がり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い線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カットされ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3" style="position:absolute;margin-left:-111.15pt;margin-top:-40.3pt;width:990.05pt;height:280.8pt" coordorigin="-2223,-806" coordsize="19801,5616">
              <v:rect id="shape_0" ID="正方形/長方形 12" stroked="t" o:allowincell="f" style="position:absolute;left:-4;top:1411;width:17581;height:3398;mso-wrap-style:none;v-text-anchor:middle">
                <v:fill o:detectmouseclick="t" on="false"/>
                <v:stroke color="blue" weight="3240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2223;top:-806;width:8086;height:158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壁掛けカレンダー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壁掛け数字月表タイ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16"/>
                          <w:bCs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W310×H60 mm</w:t>
                      </w:r>
                    </w:p>
                    <w:p>
                      <w:pPr>
                        <w:overflowPunct w:val="false"/>
                        <w:bidi w:val="0"/>
                        <w:spacing w:before="48" w:after="0" w:lineRule="exact" w:line="180"/>
                        <w:ind w:left="222" w:hanging="222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sz w:val="21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bidi="ar-SA" w:val="en-US" w:eastAsia="ja-JP"/>
                        </w:rPr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bidi="ar-SA" w:val="en-US" w:eastAsia="ja-JP"/>
                        </w:rPr>
                        <w:t>データは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bidi="ar-SA" w:val="en-US" w:eastAsia="ja-JP"/>
                        </w:rPr>
                        <w:t>黒１色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bidi="ar-SA" w:val="en-US" w:eastAsia="ja-JP"/>
                        </w:rPr>
                        <w:t>で作成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222" w:hanging="222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青い四角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より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内側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に入れて作成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222" w:hanging="222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透過性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半透明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、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パターン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など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変換が正常に出来ない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場合があり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222" w:hanging="222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用紙サイズの変更や、トンボの移動、変形などなさらないよう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お願いします。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222" w:hanging="222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このテンプレートからPDFを作成する際は、説明部分の線などを削除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222" w:hanging="222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また、作成したPDFが「390×140mm」かどうか確認してください。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グループ化 20" style="position:absolute;left:-2222;top:1091;width:2219;height:857">
                <v:line id="shape_0" from="-852,1525" to="-3,1525" ID="Line 27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2222;top:1091;width:1473;height:8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仕上がり位置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この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青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い線で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カットされ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341735</wp:posOffset>
              </wp:positionH>
              <wp:positionV relativeFrom="page">
                <wp:posOffset>1080770</wp:posOffset>
              </wp:positionV>
              <wp:extent cx="181610" cy="1809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18"/>
                            <w:snapToGrid w:val="false"/>
                            <w:spacing w:lineRule="exact" w:line="200"/>
                            <w:jc w:val="center"/>
                            <w:textAlignment w:val="baselin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上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.3pt;height:14.25pt;mso-wrap-distance-left:9.05pt;mso-wrap-distance-right:9.05pt;mso-wrap-distance-top:0pt;mso-wrap-distance-bottom:0pt;margin-top:85.1pt;mso-position-vertical-relative:page;margin-left:893.05pt;mso-position-horizontal-relative:text">
              <v:fill opacity="0f"/>
              <v:textbox inset="0in,0in,0in,0in">
                <w:txbxContent>
                  <w:p>
                    <w:pPr>
                      <w:pStyle w:val="Style18"/>
                      <w:snapToGrid w:val="false"/>
                      <w:spacing w:lineRule="exact" w:line="200"/>
                      <w:jc w:val="center"/>
                      <w:textAlignment w:val="baseline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上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341735</wp:posOffset>
              </wp:positionH>
              <wp:positionV relativeFrom="page">
                <wp:posOffset>3781425</wp:posOffset>
              </wp:positionV>
              <wp:extent cx="181610" cy="1809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200"/>
                            <w:jc w:val="center"/>
                            <w:textAlignment w:val="baseline"/>
                            <w:rPr>
                              <w:rFonts w:ascii="ＭＳ Ｐゴシック" w:hAnsi="ＭＳ Ｐゴシック" w:eastAsia="ＭＳ Ｐゴシック" w:cs="ＭＳ Ｐゴシック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20"/>
                              <w:szCs w:val="20"/>
                            </w:rPr>
                            <w:t>下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.3pt;height:14.25pt;mso-wrap-distance-left:9.05pt;mso-wrap-distance-right:9.05pt;mso-wrap-distance-top:0pt;mso-wrap-distance-bottom:0pt;margin-top:297.75pt;mso-position-vertical-relative:page;margin-left:893.0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200"/>
                      <w:jc w:val="center"/>
                      <w:textAlignment w:val="baseline"/>
                      <w:rPr>
                        <w:rFonts w:ascii="ＭＳ Ｐゴシック" w:hAnsi="ＭＳ Ｐゴシック" w:eastAsia="ＭＳ Ｐゴシック" w:cs="ＭＳ Ｐゴシック"/>
                        <w:sz w:val="20"/>
                        <w:szCs w:val="20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sz w:val="20"/>
                        <w:szCs w:val="20"/>
                      </w:rPr>
                      <w:t>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0:43:00Z</dcterms:created>
  <dc:creator>ugo-99</dc:creator>
  <dc:description/>
  <dc:language>en-US</dc:language>
  <cp:lastModifiedBy>ugo-99</cp:lastModifiedBy>
  <dcterms:modified xsi:type="dcterms:W3CDTF">2017-10-18T00:43:00Z</dcterms:modified>
  <cp:revision>2</cp:revision>
  <dc:subject/>
  <dc:title/>
</cp:coreProperties>
</file>