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2113" w:h="7937"/>
      <w:pgMar w:left="2268" w:right="2268" w:gutter="0" w:header="851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7505</wp:posOffset>
              </wp:positionH>
              <wp:positionV relativeFrom="paragraph">
                <wp:posOffset>541655</wp:posOffset>
              </wp:positionV>
              <wp:extent cx="11879580" cy="2879090"/>
              <wp:effectExtent l="0" t="0" r="0" b="0"/>
              <wp:wrapNone/>
              <wp:docPr id="1" name="グループ化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79640" cy="2878920"/>
                        <a:chOff x="0" y="0"/>
                        <a:chExt cx="11879640" cy="2878920"/>
                      </a:xfrm>
                    </wpg:grpSpPr>
                    <wps:wsp>
                      <wps:cNvSpPr/>
                      <wps:spPr>
                        <a:xfrm>
                          <a:off x="0" y="251640"/>
                          <a:ext cx="11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4240"/>
                          <a:ext cx="11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0"/>
                          <a:ext cx="11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18920"/>
                          <a:ext cx="11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21880"/>
                          <a:ext cx="11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8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0"/>
                          <a:ext cx="0" cy="28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4240" y="0"/>
                          <a:ext cx="0" cy="28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240" y="0"/>
                          <a:ext cx="0" cy="28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5480" y="0"/>
                          <a:ext cx="0" cy="28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1640"/>
                          <a:ext cx="11376000" cy="23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3" style="position:absolute;margin-left:-28.15pt;margin-top:42.65pt;width:935.35pt;height:226.65pt" coordorigin="-563,853" coordsize="18707,4533">
              <v:line id="shape_0" from="-563,1250" to="18144,1250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1411" to="18144,1411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3115" to="18144,3115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4820" to="18144,4820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4982" to="18144,4982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66,853" to="-166,5386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4,853" to="-4,5386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782,853" to="8782,5386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7584,853" to="17584,5386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7745,853" to="17745,5386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166;top:1250;width:17914;height:3740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8430</wp:posOffset>
              </wp:positionH>
              <wp:positionV relativeFrom="paragraph">
                <wp:posOffset>-508635</wp:posOffset>
              </wp:positionV>
              <wp:extent cx="12573635" cy="3566160"/>
              <wp:effectExtent l="4445" t="0" r="1905" b="1270"/>
              <wp:wrapNone/>
              <wp:docPr id="2" name="グループ化 2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73720" cy="3566160"/>
                        <a:chOff x="0" y="0"/>
                        <a:chExt cx="12573720" cy="3566160"/>
                      </a:xfrm>
                    </wpg:grpSpPr>
                    <wps:wsp>
                      <wps:cNvSpPr/>
                      <wps:spPr>
                        <a:xfrm>
                          <a:off x="1409040" y="1407960"/>
                          <a:ext cx="11164680" cy="2158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135400" cy="10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壁掛けカレンダ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壁掛け3ヵ月タイ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W310×H60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" w:after="0"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データは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黒１色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で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四角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より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内側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「390×140mm」かどうか確認して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1204560"/>
                          <a:ext cx="1409760" cy="544320"/>
                        </a:xfrm>
                      </wpg:grpSpPr>
                      <wps:wsp>
                        <wps:cNvSpPr/>
                        <wps:spPr>
                          <a:xfrm>
                            <a:off x="869760" y="2757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3" style="position:absolute;margin-left:-110.9pt;margin-top:-40.05pt;width:990.05pt;height:280.8pt" coordorigin="-2218,-801" coordsize="19801,5616">
              <v:rect id="shape_0" ID="正方形/長方形 12" stroked="t" o:allowincell="f" style="position:absolute;left:1;top:1416;width:17581;height:3398;mso-wrap-style:none;v-text-anchor:middle">
                <v:fill o:detectmouseclick="t" on="false"/>
                <v:stroke color="blue" weight="3240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218;top:-801;width:8086;height:15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壁掛けカレンダ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壁掛け3ヵ月タイ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W310×H60 mm</w:t>
                      </w:r>
                    </w:p>
                    <w:p>
                      <w:pPr>
                        <w:overflowPunct w:val="false"/>
                        <w:bidi w:val="0"/>
                        <w:spacing w:before="48" w:after="0"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データは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黒１色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で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青い四角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より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内側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「390×140mm」かどうか確認してください。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20" style="position:absolute;left:-2217;top:1096;width:2219;height:857">
                <v:line id="shape_0" from="-847,1530" to="2,1530" ID="Line 2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217;top:1096;width:1473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仕上がり位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い線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カットされ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41735</wp:posOffset>
              </wp:positionH>
              <wp:positionV relativeFrom="page">
                <wp:posOffset>1080770</wp:posOffset>
              </wp:positionV>
              <wp:extent cx="181610" cy="1809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8"/>
                            <w:snapToGrid w:val="false"/>
                            <w:spacing w:lineRule="exact" w:line="200"/>
                            <w:jc w:val="center"/>
                            <w:textAlignment w:val="baselin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85.1pt;mso-position-vertical-relative:page;margin-left:893.05pt;mso-position-horizontal-relative:text">
              <v:fill opacity="0f"/>
              <v:textbox inset="0in,0in,0in,0in">
                <w:txbxContent>
                  <w:p>
                    <w:pPr>
                      <w:pStyle w:val="Style18"/>
                      <w:snapToGrid w:val="false"/>
                      <w:spacing w:lineRule="exact" w:line="200"/>
                      <w:jc w:val="center"/>
                      <w:textAlignment w:val="baselin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341735</wp:posOffset>
              </wp:positionH>
              <wp:positionV relativeFrom="page">
                <wp:posOffset>3781425</wp:posOffset>
              </wp:positionV>
              <wp:extent cx="181610" cy="180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00"/>
                            <w:jc w:val="center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0"/>
                              <w:szCs w:val="20"/>
                            </w:rPr>
                            <w:t>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297.75pt;mso-position-vertical-relative:page;margin-left:893.0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00"/>
                      <w:jc w:val="center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0"/>
                        <w:szCs w:val="20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42:00Z</dcterms:created>
  <dc:creator>ugo-99</dc:creator>
  <dc:description/>
  <dc:language>en-US</dc:language>
  <cp:lastModifiedBy>ugo-99</cp:lastModifiedBy>
  <dcterms:modified xsi:type="dcterms:W3CDTF">2017-10-18T00:42:00Z</dcterms:modified>
  <cp:revision>2</cp:revision>
  <dc:subject/>
  <dc:title/>
</cp:coreProperties>
</file>