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608" w:h="5387"/>
      <w:pgMar w:left="2268" w:right="2268" w:gutter="0" w:header="1134" w:top="2268" w:footer="1134" w:bottom="226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8520</wp:posOffset>
              </wp:positionH>
              <wp:positionV relativeFrom="page">
                <wp:posOffset>2159000</wp:posOffset>
              </wp:positionV>
              <wp:extent cx="181610" cy="1809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170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674485" cy="1454150"/>
              <wp:effectExtent l="1905" t="1905" r="2540" b="1905"/>
              <wp:wrapNone/>
              <wp:docPr id="1" name="グループ化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74400" cy="1454040"/>
                        <a:chOff x="0" y="0"/>
                        <a:chExt cx="6674400" cy="1454040"/>
                      </a:xfrm>
                    </wpg:grpSpPr>
                    <wps:wsp>
                      <wps:cNvSpPr/>
                      <wps:spPr>
                        <a:xfrm>
                          <a:off x="348480" y="349200"/>
                          <a:ext cx="5976720" cy="75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6620" h="756285">
                              <a:moveTo>
                                <a:pt x="5975997" y="756005"/>
                              </a:moveTo>
                              <a:lnTo>
                                <a:pt x="0" y="756005"/>
                              </a:lnTo>
                              <a:lnTo>
                                <a:pt x="0" y="0"/>
                              </a:lnTo>
                              <a:lnTo>
                                <a:pt x="5975997" y="0"/>
                              </a:lnTo>
                              <a:lnTo>
                                <a:pt x="5975997" y="756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674400" cy="1454040"/>
                        </a:xfrm>
                      </wpg:grpSpPr>
                      <wpg:grpSp>
                        <wpg:cNvGrpSpPr/>
                        <wpg:grpSpPr>
                          <a:xfrm>
                            <a:off x="24840" y="996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0" y="996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9840" y="270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964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4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9640" y="114948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4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79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33" style="position:absolute;margin-left:-36pt;margin-top:-36pt;width:525.55pt;height:114.5pt" coordorigin="-720,-720" coordsize="10511,2290">
              <v:shape id="shape_0" ID="object 2" coordsize="5976620,756285" path="m5975997,756005l0,756005l0,0l5975997,0l5975997,756005xe" fillcolor="white" stroked="t" o:allowincell="f" style="position:absolute;left:-171;top:-170;width:9411;height:1190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6840" joinstyle="round" endcap="flat"/>
                <w10:wrap type="none"/>
              </v:shape>
              <v:group id="shape_0" alt="グループ化 2057755184" style="position:absolute;left:-720;top:-720;width:10511;height:2290">
                <v:group id="shape_0" alt="object 9" style="position:absolute;left:-681;top:850;width:681;height:682">
                  <v:shape id="shape_0" ID="object 10" coordsize="324484,432434" path="m0,0l324002,0l324002,432003e" stroked="t" o:allowincell="f" style="position:absolute;left:-681;top:850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1" coordsize="432434,324484" path="m432003,324002l432003,0l0,0e" stroked="t" o:allowincell="f" style="position:absolute;left:-681;top:1020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12" style="position:absolute;left:-681;top:-681;width:681;height:681">
                  <v:shape id="shape_0" ID="object 13" coordsize="324484,432434" path="m0,432003l324002,432003l324002,0e" stroked="t" o:allowincell="f" style="position:absolute;left:-681;top:-68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4" coordsize="432434,324484" path="m432003,0l432003,324002l0,324002e" stroked="t" o:allowincell="f" style="position:absolute;left:-681;top:-68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15" style="position:absolute;left:9071;top:-681;width:681;height:681">
                  <v:shape id="shape_0" ID="object 16" coordsize="324484,432434" path="m324002,432003l0,432003l0,0e" stroked="t" o:allowincell="f" style="position:absolute;left:9241;top:-68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7" coordsize="432434,324484" path="m0,0l0,324002l432003,324002e" stroked="t" o:allowincell="f" style="position:absolute;left:9071;top:-68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18" style="position:absolute;left:9071;top:850;width:681;height:682">
                  <v:shape id="shape_0" ID="object 19" coordsize="324484,432434" path="m324002,0l0,0l0,432003e" stroked="t" o:allowincell="f" style="position:absolute;left:9241;top:850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0" coordsize="432434,324484" path="m0,324002l0,0l432003,0e" stroked="t" o:allowincell="f" style="position:absolute;left:9071;top:1020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21" style="position:absolute;left:-720;top:-295;width:480;height:1440">
                  <v:shape id="shape_0" ID="object 22" path="m0,0l304800,0e" stroked="t" o:allowincell="f" style="position:absolute;left:-720;top:425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3" path="m0,0l0,914400e" stroked="t" o:allowincell="f" style="position:absolute;left:-360;top:-295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24" style="position:absolute;left:9311;top:-295;width:480;height:1440">
                  <v:shape id="shape_0" ID="object 25" path="m304800,0l0,0e" stroked="t" o:allowincell="f" style="position:absolute;left:9311;top:425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6" path="m0,914400l0,0e" stroked="t" o:allowincell="f" style="position:absolute;left:9431;top:-295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27" style="position:absolute;left:3815;top:-720;width:1440;height:480">
                  <v:shape id="shape_0" ID="object 28" path="m0,0l914400,0e" stroked="t" o:allowincell="f" style="position:absolute;left:3815;top:-36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9" path="m0,0l0,304800e" stroked="t" o:allowincell="f" style="position:absolute;left:4535;top:-72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object 30" style="position:absolute;left:3815;top:1090;width:1440;height:480">
                  <v:shape id="shape_0" ID="object 31" path="m914400,0l0,0e" stroked="t" o:allowincell="f" style="position:absolute;left:3815;top:121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32" path="m0,304799l0,0e" stroked="t" o:allowincell="f" style="position:absolute;left:4535;top:10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4620</wp:posOffset>
              </wp:positionH>
              <wp:positionV relativeFrom="paragraph">
                <wp:posOffset>-684530</wp:posOffset>
              </wp:positionV>
              <wp:extent cx="7171055" cy="1943100"/>
              <wp:effectExtent l="4445" t="0" r="1270" b="1905"/>
              <wp:wrapNone/>
              <wp:docPr id="2" name="グループ化 1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71200" cy="1943280"/>
                        <a:chOff x="0" y="0"/>
                        <a:chExt cx="7171200" cy="19432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35400" cy="104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インデックス付き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160×H1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240×95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720" y="1181160"/>
                          <a:ext cx="7170480" cy="762120"/>
                        </a:xfrm>
                      </wpg:grpSpPr>
                      <wps:wsp>
                        <wps:cNvSpPr/>
                        <wps:spPr>
                          <a:xfrm>
                            <a:off x="1407600" y="218520"/>
                            <a:ext cx="5762520" cy="543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976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869760" y="275040"/>
                              <a:ext cx="53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4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13" style="position:absolute;margin-left:-110.6pt;margin-top:-53.9pt;width:564.6pt;height:153pt" coordorigin="-2212,-1078" coordsize="11292,30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12;top:-1078;width:8086;height:16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インデックス付き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160×H15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240×95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56" style="position:absolute;left:-2211;top:782;width:11292;height:1200">
                <v:rect id="shape_0" ID="正方形/長方形 12" stroked="t" o:allowincell="f" style="position:absolute;left:6;top:1126;width:9074;height:855;mso-wrap-style:none;v-text-anchor:middle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55" style="position:absolute;left:-2211;top:782;width:2219;height:858">
                  <v:line id="shape_0" from="-841,1215" to="8,1215" ID="Line 2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11;top:782;width:1473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38520</wp:posOffset>
              </wp:positionH>
              <wp:positionV relativeFrom="page">
                <wp:posOffset>1077595</wp:posOffset>
              </wp:positionV>
              <wp:extent cx="181610" cy="180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eb"/>
                            <w:snapToGrid w:val="false"/>
                            <w:spacing w:lineRule="exact" w:line="200" w:before="0" w:after="0"/>
                            <w:jc w:val="center"/>
                            <w:textAlignment w:val="baselin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4.85pt;mso-position-vertical-relative:page;margin-left:467.6pt;mso-position-horizontal-relative:text">
              <v:fill opacity="0f"/>
              <v:textbox inset="0in,0in,0in,0in">
                <w:txbxContent>
                  <w:p>
                    <w:pPr>
                      <w:pStyle w:val="Web"/>
                      <w:snapToGrid w:val="false"/>
                      <w:spacing w:lineRule="exact" w:line="200" w:before="0" w:after="0"/>
                      <w:jc w:val="center"/>
                      <w:textAlignment w:val="baselin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  <w:color w:val="000000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9:21:00Z</dcterms:created>
  <dc:creator>ugo</dc:creator>
  <dc:description/>
  <cp:keywords/>
  <dc:language>en-US</dc:language>
  <cp:lastModifiedBy/>
  <cp:lastPrinted>2017-10-17T14:25:00Z</cp:lastPrinted>
  <dcterms:modified xsi:type="dcterms:W3CDTF">2025-02-01T09:22:00Z</dcterms:modified>
  <cp:revision>3</cp:revision>
  <dc:subject/>
  <dc:title/>
</cp:coreProperties>
</file>