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9108" w:h="15706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3985</wp:posOffset>
              </wp:positionH>
              <wp:positionV relativeFrom="paragraph">
                <wp:posOffset>-504190</wp:posOffset>
              </wp:positionV>
              <wp:extent cx="10318115" cy="8325485"/>
              <wp:effectExtent l="3175" t="3175" r="381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7960" cy="8325360"/>
                        <a:chOff x="0" y="0"/>
                        <a:chExt cx="10317960" cy="8325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317960" cy="83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6600" cy="100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764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柄付きポリうち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レギュラーサイ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243×345mm（うちわ本体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240×186mm（型抜きサイ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entury" w:hAnsi="Century" w:eastAsia="ＭＳ 明朝;MS Mincho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0"/>
                              <a:ext cx="374400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はじめに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「名前を付けて保存」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ら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ファイルの種類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を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「Word 文章（*.docx）」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保存し直し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てください。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無い場合（2003以下）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は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変更せず保存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フチ無し印刷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（背景に絵柄がある場合）は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外側の黒い四角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伸ばして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や文字等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B0F0"/>
                                    <w:lang w:val="en-US" w:eastAsia="ja-JP" w:bidi="ar-SA"/>
                                  </w:rPr>
                                  <w:t>内側の水色の線の中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トンボの移動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形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なさらな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このテンプレートからPDFを作成する際は、説明部分の線などを削除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また、作成したPDFが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「337×277mm」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どうか確認してください。</w:t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23200" y="1859400"/>
                            <a:ext cx="8015760" cy="61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3" h="1925">
                                <a:moveTo>
                                  <a:pt x="2305" y="315"/>
                                </a:moveTo>
                                <a:cubicBezTo>
                                  <a:pt x="2208" y="217"/>
                                  <a:pt x="2077" y="141"/>
                                  <a:pt x="1917" y="89"/>
                                </a:cubicBezTo>
                                <a:cubicBezTo>
                                  <a:pt x="1738" y="30"/>
                                  <a:pt x="1522" y="0"/>
                                  <a:pt x="1273" y="0"/>
                                </a:cubicBezTo>
                                <a:cubicBezTo>
                                  <a:pt x="1250" y="0"/>
                                  <a:pt x="1250" y="0"/>
                                  <a:pt x="1250" y="0"/>
                                </a:cubicBezTo>
                                <a:cubicBezTo>
                                  <a:pt x="1002" y="0"/>
                                  <a:pt x="785" y="30"/>
                                  <a:pt x="606" y="89"/>
                                </a:cubicBezTo>
                                <a:cubicBezTo>
                                  <a:pt x="447" y="141"/>
                                  <a:pt x="316" y="217"/>
                                  <a:pt x="218" y="315"/>
                                </a:cubicBezTo>
                                <a:cubicBezTo>
                                  <a:pt x="74" y="460"/>
                                  <a:pt x="0" y="649"/>
                                  <a:pt x="0" y="878"/>
                                </a:cubicBezTo>
                                <a:cubicBezTo>
                                  <a:pt x="0" y="1383"/>
                                  <a:pt x="335" y="1755"/>
                                  <a:pt x="524" y="1925"/>
                                </a:cubicBezTo>
                                <a:cubicBezTo>
                                  <a:pt x="706" y="1767"/>
                                  <a:pt x="980" y="1671"/>
                                  <a:pt x="1265" y="1671"/>
                                </a:cubicBezTo>
                                <a:cubicBezTo>
                                  <a:pt x="1428" y="1671"/>
                                  <a:pt x="1590" y="1702"/>
                                  <a:pt x="1733" y="1760"/>
                                </a:cubicBezTo>
                                <a:cubicBezTo>
                                  <a:pt x="1836" y="1802"/>
                                  <a:pt x="1928" y="1857"/>
                                  <a:pt x="2003" y="1921"/>
                                </a:cubicBezTo>
                                <a:cubicBezTo>
                                  <a:pt x="2106" y="1829"/>
                                  <a:pt x="2235" y="1692"/>
                                  <a:pt x="2340" y="1514"/>
                                </a:cubicBezTo>
                                <a:cubicBezTo>
                                  <a:pt x="2462" y="1309"/>
                                  <a:pt x="2523" y="1094"/>
                                  <a:pt x="2523" y="878"/>
                                </a:cubicBezTo>
                                <a:cubicBezTo>
                                  <a:pt x="2523" y="649"/>
                                  <a:pt x="2450" y="460"/>
                                  <a:pt x="2305" y="31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2280" y="5685120"/>
                            <a:ext cx="1023120" cy="25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280" y="1579320"/>
                            <a:ext cx="10256040" cy="6746400"/>
                          </a:xfrm>
                        </wpg:grpSpPr>
                        <wps:wsp>
                          <wps:cNvSpPr/>
                          <wps:spPr>
                            <a:xfrm>
                              <a:off x="1680840" y="0"/>
                              <a:ext cx="8575200" cy="67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9" h="2123">
                                  <a:moveTo>
                                    <a:pt x="1361" y="0"/>
                                  </a:moveTo>
                                  <a:cubicBezTo>
                                    <a:pt x="1338" y="0"/>
                                    <a:pt x="1338" y="0"/>
                                    <a:pt x="1338" y="0"/>
                                  </a:cubicBezTo>
                                  <a:cubicBezTo>
                                    <a:pt x="354" y="0"/>
                                    <a:pt x="0" y="450"/>
                                    <a:pt x="0" y="966"/>
                                  </a:cubicBezTo>
                                  <a:cubicBezTo>
                                    <a:pt x="0" y="1481"/>
                                    <a:pt x="323" y="1889"/>
                                    <a:pt x="605" y="2123"/>
                                  </a:cubicBezTo>
                                  <a:cubicBezTo>
                                    <a:pt x="756" y="1950"/>
                                    <a:pt x="1035" y="1827"/>
                                    <a:pt x="1353" y="1827"/>
                                  </a:cubicBezTo>
                                  <a:cubicBezTo>
                                    <a:pt x="1670" y="1827"/>
                                    <a:pt x="1947" y="1949"/>
                                    <a:pt x="2099" y="2119"/>
                                  </a:cubicBezTo>
                                  <a:cubicBezTo>
                                    <a:pt x="2379" y="1885"/>
                                    <a:pt x="2699" y="1479"/>
                                    <a:pt x="2699" y="966"/>
                                  </a:cubicBezTo>
                                  <a:cubicBezTo>
                                    <a:pt x="2699" y="450"/>
                                    <a:pt x="2345" y="0"/>
                                    <a:pt x="136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49680"/>
                              <a:ext cx="181872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280" y="272880"/>
                                <a:ext cx="97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280" y="2825280"/>
                            <a:ext cx="122544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77544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62280" y="4044960"/>
                          <a:ext cx="1976040" cy="684000"/>
                        </a:xfrm>
                      </wpg:grpSpPr>
                      <wps:wsp>
                        <wps:cNvSpPr/>
                        <wps:spPr>
                          <a:xfrm>
                            <a:off x="790560" y="342360"/>
                            <a:ext cx="11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水色の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の内側に配置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0.55pt;margin-top:-39.7pt;width:812.45pt;height:655.55pt" coordorigin="-2211,-794" coordsize="16249,13111">
              <v:group id="shape_0" style="position:absolute;left:-2211;top:-794;width:16249;height:13111">
                <v:group id="shape_0" style="position:absolute;left:-2211;top:-794;width:8042;height:15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211;top:-794;width:2153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柄付きポリうち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レギュラーサイ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243×345mm（うちわ本体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240×186mm（型抜きサイズ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entury" w:hAnsi="Century" w:eastAsia="ＭＳ 明朝;MS Mincho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-65;top:-794;width:5895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はじめに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「名前を付けて保存」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ら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ファイルの種類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を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「Word 文章（*.docx）」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保存し直し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てください。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無い場合（2003以下）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は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変更せず保存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フチ無し印刷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（背景に絵柄がある場合）は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外側の黒い四角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伸ばして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や文字等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B0F0"/>
                              <w:lang w:val="en-US" w:eastAsia="ja-JP" w:bidi="ar-SA"/>
                            </w:rPr>
                            <w:t>内側の水色の線の中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トンボの移動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形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なさらな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このテンプレートからPDFを作成する際は、説明部分の線などを削除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また、作成したPDFが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「337×277mm」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どうか確認してください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 id="shape_0" ID="Freeform 8" coordsize="2523,1925" path="m2305,315c2208,217,2077,141,1917,89c1738,30,1522,0,1273,0c1250,0,1250,0,1250,0c1002,0,785,30,606,89c447,141,316,217,218,315c74,460,0,649,0,878c0,1383,335,1755,524,1925c706,1767,980,1671,1265,1671c1428,1671,1590,1702,1733,1760c1836,1802,1928,1857,2003,1921c2106,1829,2235,1692,2340,1514c2462,1309,2523,1094,2523,878c2523,649,2450,460,2305,315xe" stroked="t" o:allowincell="f" style="position:absolute;left:975;top:2134;width:12622;height:9631;mso-wrap-style:none;v-text-anchor:middle">
                  <v:fill o:detectmouseclick="t" on="false"/>
                  <v:stroke color="aqua" weight="64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113;top:8159;width:1610;height:3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group id="shape_0" style="position:absolute;left:-2113;top:1693;width:16151;height:10624">
                  <v:shape id="shape_0" ID="Freeform 7" coordsize="2699,2123" path="m1361,0c1338,0,1338,0,1338,0c354,0,0,450,0,966c0,1481,323,1889,605,2123c756,1950,1035,1827,1353,1827c1670,1827,1947,1949,2099,2119c2379,1885,2699,1479,2699,966c2699,450,2345,0,1361,0xe" stroked="t" o:allowincell="f" style="position:absolute;left:534;top:1693;width:13503;height:10623;mso-wrap-style:none;v-text-anchor:middle">
                    <v:fill o:detectmouseclick="t" on="false"/>
                    <v:stroke color="blue" weight="6480" joinstyle="miter" endcap="flat"/>
                    <w10:wrap type="none"/>
                  </v:shape>
                  <v:group id="shape_0" style="position:absolute;left:-2113;top:4606;width:2863;height:857">
                    <v:line id="shape_0" from="-782,5035" to="750,503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13;top:460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113;top:3655;width:1929;height:850">
                  <v:line id="shape_0" from="-892,4080" to="-184,408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13;top:365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  <v:group id="shape_0" style="position:absolute;left:-2113;top:5576;width:3111;height:1077">
                <v:line id="shape_0" from="-868,6115" to="998,6115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5576;width:147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切れては困る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水色の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の内側に配置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9973310" cy="78130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3440" cy="7813080"/>
                        <a:chOff x="0" y="0"/>
                        <a:chExt cx="9973440" cy="7813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973440" cy="78130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708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164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8920"/>
                            <a:ext cx="997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344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00" y="0"/>
                            <a:ext cx="0" cy="781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48760"/>
                            <a:ext cx="9469800" cy="730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928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1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5272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0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0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9280" y="709236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1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52720" y="709236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0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0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9.9pt;width:785.25pt;height:615.15pt" coordorigin="-567,598" coordsize="15705,12303">
              <v:group id="shape_0" alt="グループ化 18" style="position:absolute;left:-567;top:598;width:15705;height:12303">
                <v:line id="shape_0" from="-567,990" to="15138,990" ID="直線コネクタ 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159" to="15138,1159" ID="直線コネクタ 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6751" to="15138,6751" ID="直線コネクタ 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2333" to="15138,12333" ID="直線コネクタ 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2502" to="15138,12502" ID="直線コネク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74,598" to="-174,12901" ID="直線コネクタ 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598" to="3,12901" ID="直線コネクタ 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87,598" to="7287,12901" ID="直線コネクタ 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72,598" to="14572,12901" ID="直線コネクタ 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40,598" to="14740,12901" ID="直線コネクタ 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ID="正方形/長方形 11" fillcolor="white" stroked="t" o:allowincell="f" style="position:absolute;left:-174;top:990;width:14912;height:1151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group id="shape_0" style="position:absolute;left:-1;top:1164;width:574;height:568">
                <v:rect id="shape_0" fillcolor="white" stroked="t" o:allowincell="f" style="position:absolute;left:6;top:1165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;top:1448;width:568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164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4004;top:1164;width:574;height:568">
                <v:rect id="shape_0" fillcolor="white" stroked="t" o:allowincell="f" style="position:absolute;left:14011;top:1165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4004;top:1448;width:567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88;top:1164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-1;top:11767;width:574;height:569">
                <v:rect id="shape_0" fillcolor="white" stroked="t" o:allowincell="f" style="position:absolute;left:6;top:11768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-1;top:12051;width:568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1767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4004;top:11767;width:574;height:569">
                <v:rect id="shape_0" fillcolor="white" stroked="t" o:allowincell="f" style="position:absolute;left:14011;top:11768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4004;top:12051;width:567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88;top:11767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1:00Z</dcterms:created>
  <dc:creator>ugo-99</dc:creator>
  <dc:description/>
  <cp:keywords/>
  <dc:language>en-US</dc:language>
  <cp:lastModifiedBy>ugo-99</cp:lastModifiedBy>
  <cp:lastPrinted>2017-04-04T11:31:00Z</cp:lastPrinted>
  <dcterms:modified xsi:type="dcterms:W3CDTF">2017-04-04T02:33:00Z</dcterms:modified>
  <cp:revision>11</cp:revision>
  <dc:subject/>
  <dc:title/>
</cp:coreProperties>
</file>