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4855" w:h="13039"/>
      <w:pgMar w:left="2268" w:right="2268" w:gutter="0" w:header="851" w:top="2268" w:footer="0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539750</wp:posOffset>
              </wp:positionV>
              <wp:extent cx="7273290" cy="61214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3440" cy="6121440"/>
                        <a:chOff x="0" y="0"/>
                        <a:chExt cx="7273440" cy="61214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727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358920"/>
                          <a:ext cx="727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3058200"/>
                          <a:ext cx="727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60720"/>
                          <a:ext cx="727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5868720"/>
                          <a:ext cx="727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12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920" y="720"/>
                          <a:ext cx="0" cy="612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720" y="0"/>
                          <a:ext cx="0" cy="612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2720" y="0"/>
                          <a:ext cx="0" cy="612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6768000" cy="56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1080" y="0"/>
                          <a:ext cx="0" cy="612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42.5pt;width:572.65pt;height:481.95pt" coordorigin="-567,850" coordsize="11453,9639">
              <v:line id="shape_0" from="-567,1247" to="10885,1247" ID="直線コネクタ 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6,1415" to="10886,1415" ID="直線コネクタ 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6,5666" to="10886,5666" ID="直線コネクタ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7,9922" to="10885,9922" ID="直線コネクタ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6,10092" to="10886,10092" ID="直線コネクタ 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70,850" to="-170,10488" ID="直線コネクタ 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2,851" to="-2,10489" ID="直線コネクタ 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5160,850" to="5160,10488" ID="直線コネクタ 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0319,850" to="10319,10488" ID="直線コネクタ 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ID="正方形/長方形 11" fillcolor="white" stroked="t" o:allowincell="f" style="position:absolute;left:-170;top:1247;width:10657;height:8843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  <v:line id="shape_0" from="10490,850" to="10490,10488" ID="直線コネクタ 1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0" simplePos="0" locked="0" layoutInCell="0" allowOverlap="1" relativeHeight="3">
              <wp:simplePos x="0" y="0"/>
              <wp:positionH relativeFrom="column">
                <wp:posOffset>-1440180</wp:posOffset>
              </wp:positionH>
              <wp:positionV relativeFrom="paragraph">
                <wp:posOffset>1240790</wp:posOffset>
              </wp:positionV>
              <wp:extent cx="8082280" cy="49530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82360" cy="4952880"/>
                        <a:chOff x="0" y="0"/>
                        <a:chExt cx="8082360" cy="49528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428920"/>
                          <a:ext cx="1023120" cy="252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68760" y="0"/>
                          <a:ext cx="8013600" cy="4618440"/>
                        </a:xfrm>
                      </wpg:grpSpPr>
                      <wpg:grpSp>
                        <wpg:cNvGrpSpPr/>
                        <wpg:grpSpPr>
                          <a:xfrm>
                            <a:off x="0" y="27936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79360"/>
                            <a:ext cx="7709040" cy="402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20040"/>
                              <a:ext cx="191880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000"/>
                                <a:ext cx="110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の線の内側に配置し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600200" y="0"/>
                              <a:ext cx="6108840" cy="402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270">
                                  <a:moveTo>
                                    <a:pt x="1695" y="227"/>
                                  </a:moveTo>
                                  <a:cubicBezTo>
                                    <a:pt x="1596" y="131"/>
                                    <a:pt x="1458" y="65"/>
                                    <a:pt x="1283" y="29"/>
                                  </a:cubicBezTo>
                                  <a:cubicBezTo>
                                    <a:pt x="1141" y="0"/>
                                    <a:pt x="1018" y="0"/>
                                    <a:pt x="972" y="0"/>
                                  </a:cubicBezTo>
                                  <a:cubicBezTo>
                                    <a:pt x="964" y="1"/>
                                    <a:pt x="964" y="1"/>
                                    <a:pt x="964" y="1"/>
                                  </a:cubicBezTo>
                                  <a:cubicBezTo>
                                    <a:pt x="956" y="0"/>
                                    <a:pt x="956" y="0"/>
                                    <a:pt x="956" y="0"/>
                                  </a:cubicBezTo>
                                  <a:cubicBezTo>
                                    <a:pt x="910" y="0"/>
                                    <a:pt x="787" y="0"/>
                                    <a:pt x="644" y="29"/>
                                  </a:cubicBezTo>
                                  <a:cubicBezTo>
                                    <a:pt x="470" y="65"/>
                                    <a:pt x="332" y="131"/>
                                    <a:pt x="233" y="227"/>
                                  </a:cubicBezTo>
                                  <a:cubicBezTo>
                                    <a:pt x="0" y="450"/>
                                    <a:pt x="120" y="875"/>
                                    <a:pt x="236" y="1053"/>
                                  </a:cubicBezTo>
                                  <a:cubicBezTo>
                                    <a:pt x="308" y="1164"/>
                                    <a:pt x="385" y="1234"/>
                                    <a:pt x="431" y="1270"/>
                                  </a:cubicBezTo>
                                  <a:cubicBezTo>
                                    <a:pt x="588" y="1159"/>
                                    <a:pt x="759" y="1107"/>
                                    <a:pt x="964" y="1107"/>
                                  </a:cubicBezTo>
                                  <a:cubicBezTo>
                                    <a:pt x="1169" y="1107"/>
                                    <a:pt x="1340" y="1159"/>
                                    <a:pt x="1497" y="1270"/>
                                  </a:cubicBezTo>
                                  <a:cubicBezTo>
                                    <a:pt x="1543" y="1234"/>
                                    <a:pt x="1620" y="1164"/>
                                    <a:pt x="1692" y="1053"/>
                                  </a:cubicBezTo>
                                  <a:cubicBezTo>
                                    <a:pt x="1808" y="875"/>
                                    <a:pt x="1928" y="450"/>
                                    <a:pt x="1695" y="22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013600" cy="46184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1156320"/>
                              <a:ext cx="110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83440"/>
                              <a:ext cx="93600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5280" y="0"/>
                              <a:ext cx="6718320" cy="461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0" h="1457">
                                  <a:moveTo>
                                    <a:pt x="1060" y="1275"/>
                                  </a:moveTo>
                                  <a:cubicBezTo>
                                    <a:pt x="1299" y="1275"/>
                                    <a:pt x="1461" y="1353"/>
                                    <a:pt x="1592" y="1457"/>
                                  </a:cubicBezTo>
                                  <a:cubicBezTo>
                                    <a:pt x="1592" y="1457"/>
                                    <a:pt x="1729" y="1377"/>
                                    <a:pt x="1855" y="1185"/>
                                  </a:cubicBezTo>
                                  <a:cubicBezTo>
                                    <a:pt x="1980" y="993"/>
                                    <a:pt x="2120" y="519"/>
                                    <a:pt x="1847" y="257"/>
                                  </a:cubicBezTo>
                                  <a:cubicBezTo>
                                    <a:pt x="1579" y="0"/>
                                    <a:pt x="1139" y="9"/>
                                    <a:pt x="1060" y="9"/>
                                  </a:cubicBezTo>
                                  <a:cubicBezTo>
                                    <a:pt x="981" y="9"/>
                                    <a:pt x="541" y="0"/>
                                    <a:pt x="273" y="257"/>
                                  </a:cubicBezTo>
                                  <a:cubicBezTo>
                                    <a:pt x="0" y="519"/>
                                    <a:pt x="140" y="993"/>
                                    <a:pt x="265" y="1185"/>
                                  </a:cubicBezTo>
                                  <a:cubicBezTo>
                                    <a:pt x="391" y="1377"/>
                                    <a:pt x="528" y="1457"/>
                                    <a:pt x="528" y="1457"/>
                                  </a:cubicBezTo>
                                  <a:cubicBezTo>
                                    <a:pt x="659" y="1353"/>
                                    <a:pt x="821" y="1275"/>
                                    <a:pt x="1060" y="1275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13.4pt;margin-top:97.7pt;width:636.4pt;height:390pt" coordorigin="-2268,1954" coordsize="12728,78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268;top:5779;width:1610;height:39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group id="shape_0" style="position:absolute;left:-2160;top:1954;width:12620;height:7273">
                <v:group id="shape_0" style="position:absolute;left:-2160;top:2394;width:1983;height:850">
                  <v:line id="shape_0" from="-884,2819" to="-176,2819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2160;top:2394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160;top:2394;width:12140;height:6338">
                  <v:group id="shape_0" style="position:absolute;left:-2160;top:4315;width:3020;height:1077">
                    <v:line id="shape_0" from="-884,4854" to="861,4854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160;top:4315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の線の内側に配置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  <v:shape id="shape_0" ID="Freeform 7" coordsize="1928,1270" path="m1695,227c1596,131,1458,65,1283,29c1141,0,1018,0,972,0c964,1,964,1,964,1c956,0,956,0,956,0c910,0,787,0,644,29c470,65,332,131,233,227c0,450,120,875,236,1053c308,1164,385,1234,431,1270c588,1159,759,1107,964,1107c1169,1107,1340,1159,1497,1270c1543,1234,1620,1164,1692,1053c1808,875,1928,450,1695,227xe" stroked="t" o:allowincell="f" style="position:absolute;left:360;top:2394;width:9619;height:6337;mso-wrap-style:none;v-text-anchor:middle">
                    <v:fill o:detectmouseclick="t" on="false"/>
                    <v:stroke color="aqua" weight="9360" joinstyle="miter" endcap="flat"/>
                    <w10:wrap type="none"/>
                  </v:shape>
                </v:group>
                <v:group id="shape_0" style="position:absolute;left:-2160;top:1954;width:12620;height:7273">
                  <v:line id="shape_0" from="-884,3775" to="861,3775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160;top:3345;width:1473;height:8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shape id="shape_0" ID="Freeform 6" coordsize="2120,1457" path="m1060,1275c1299,1275,1461,1353,1592,1457c1592,1457,1729,1377,1855,1185c1980,993,2120,519,1847,257c1579,0,1139,9,1060,9c981,9,541,0,273,257c0,519,140,993,265,1185c391,1377,528,1457,528,1457c659,1353,821,1275,1060,1275xe" stroked="t" o:allowincell="f" style="position:absolute;left:-120;top:1954;width:10579;height:7272;mso-wrap-style:none;v-text-anchor:middle">
                    <v:fill o:detectmouseclick="t" on="false"/>
                    <v:stroke color="blue" weight="9360" joinstyle="miter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195</wp:posOffset>
              </wp:positionH>
              <wp:positionV relativeFrom="page">
                <wp:posOffset>36195</wp:posOffset>
              </wp:positionV>
              <wp:extent cx="5106670" cy="1007745"/>
              <wp:effectExtent l="3175" t="3175" r="6540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06600" cy="1007640"/>
                        <a:chOff x="0" y="0"/>
                        <a:chExt cx="5106600" cy="10076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367640" cy="100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柄付きポリうち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ミドルサイ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b/>
                                <w:kern w:val="2"/>
                                <w:szCs w:val="14"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◎170×240mm（うちわ本体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1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b/>
                                <w:kern w:val="2"/>
                                <w:szCs w:val="14"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167×128mm（型抜きサイズ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7640" rIns="17640" tIns="9000" bIns="90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62600" y="0"/>
                          <a:ext cx="3744000" cy="100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はじめに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「名前を付けて保存」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から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ファイルの種類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を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「Word 文章（*.docx）」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で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保存し直し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てください。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無い場合（2003以下）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は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変更せず保存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フチ無し印刷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（背景に絵柄がある場合）は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外側の黒い四角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まで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伸ばして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切れては困る絵柄や文字等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は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B0F0"/>
                                <w:lang w:val="en-US" w:eastAsia="ja-JP" w:bidi="ar-SA"/>
                              </w:rPr>
                              <w:t>内側の水色の線の中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など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変換が正常に出来ない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用紙サイズの変更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や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トンボの移動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変形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など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なさらない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ようお願いします。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このテンプレートからPDFを作成する際は、説明部分の線などを削除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また、作成したPDFが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「262×230mm」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かどうか確認してください。</w:t>
                            </w:r>
                          </w:p>
                        </w:txbxContent>
                      </wps:txbx>
                      <wps:bodyPr wrap="square" lIns="17640" rIns="1764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.85pt;margin-top:2.85pt;width:402.1pt;height:79.35pt" coordorigin="57,57" coordsize="8042,1587">
              <v:shape id="shape_0" fillcolor="white" stroked="t" o:allowincell="f" style="position:absolute;left:57;top:57;width:2153;height:158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柄付きポリうち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ミドルサイ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4"/>
                          <w:b/>
                          <w:kern w:val="2"/>
                          <w:szCs w:val="14"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◎170×240mm（うちわ本体）</w:t>
                      </w:r>
                    </w:p>
                    <w:p>
                      <w:pPr>
                        <w:overflowPunct w:val="false"/>
                        <w:bidi w:val="0"/>
                        <w:ind w:firstLine="141"/>
                        <w:jc w:val="both"/>
                        <w:rPr/>
                      </w:pPr>
                      <w:r>
                        <w:rPr>
                          <w:sz w:val="14"/>
                          <w:b/>
                          <w:kern w:val="2"/>
                          <w:szCs w:val="14"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167×128mm（型抜きサイズ）</w:t>
                      </w:r>
                    </w:p>
                    <w:p>
                      <w:pPr>
                        <w:overflowPunct w:val="false"/>
                        <w:bidi w:val="0"/>
                        <w:ind w:firstLine="141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2203;top:57;width:5895;height:158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はじめに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「名前を付けて保存」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から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ファイルの種類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を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「Word 文章（*.docx）」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で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保存し直し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てください。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無い場合（2003以下）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は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変更せず保存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し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フチ無し印刷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（背景に絵柄がある場合）は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外側の黒い四角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まで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伸ばして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切れては困る絵柄や文字等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は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B0F0"/>
                          <w:lang w:val="en-US" w:eastAsia="ja-JP" w:bidi="ar-SA"/>
                        </w:rPr>
                        <w:t>内側の水色の線の中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など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変換が正常に出来ない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場合があり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用紙サイズの変更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や、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トンボの移動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、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変形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など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なさらない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ようお願いします。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このテンプレートからPDFを作成する際は、説明部分の線などを削除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また、作成したPDFが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「262×230mm」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かどうか確認してください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大見出し1 (文字)"/>
    <w:qFormat/>
    <w:rPr>
      <w:rFonts w:ascii="ＭＳ Ｐゴシック" w:hAnsi="ＭＳ Ｐゴシック" w:eastAsia="ＭＳ Ｐゴシック" w:cs="ＭＳ Ｐゴシック"/>
      <w:color w:val="FFFFFF"/>
      <w:sz w:val="24"/>
      <w:szCs w:val="24"/>
      <w:shd w:fill="00B0F0" w:val="clear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大見出し1"/>
    <w:basedOn w:val="Normal"/>
    <w:qFormat/>
    <w:pPr>
      <w:pBdr>
        <w:top w:val="single" w:sz="4" w:space="1" w:color="00B0F0"/>
        <w:left w:val="single" w:sz="4" w:space="4" w:color="00B0F0"/>
        <w:bottom w:val="single" w:sz="4" w:space="1" w:color="00B0F0"/>
        <w:right w:val="single" w:sz="4" w:space="4" w:color="00B0F0"/>
      </w:pBdr>
      <w:shd w:fill="00B0F0" w:val="clear"/>
      <w:snapToGrid w:val="false"/>
      <w:ind w:left="105" w:right="105" w:hanging="0"/>
    </w:pPr>
    <w:rPr>
      <w:rFonts w:ascii="ＭＳ Ｐゴシック" w:hAnsi="ＭＳ Ｐゴシック" w:eastAsia="ＭＳ Ｐゴシック" w:cs="ＭＳ Ｐゴシック"/>
      <w:color w:val="FFFFFF"/>
      <w:sz w:val="24"/>
      <w:szCs w:val="24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56:00Z</dcterms:created>
  <dc:creator>ugo-99</dc:creator>
  <dc:description/>
  <cp:keywords/>
  <dc:language>en-US</dc:language>
  <cp:lastModifiedBy>ugo-99</cp:lastModifiedBy>
  <dcterms:modified xsi:type="dcterms:W3CDTF">2014-06-02T01:51:00Z</dcterms:modified>
  <cp:revision>6</cp:revision>
  <dc:subject/>
  <dc:title/>
</cp:coreProperties>
</file>