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613" w:h="14515"/>
      <w:pgMar w:left="2268" w:right="2268" w:gutter="0" w:header="851" w:top="2268" w:footer="0" w:bottom="22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899795</wp:posOffset>
              </wp:positionV>
              <wp:extent cx="7668895" cy="6336665"/>
              <wp:effectExtent l="2540" t="2540" r="127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68720" cy="633672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70.85pt;width:603.8pt;height:498.9pt;mso-wrap-style:none;v-text-anchor:middle">
              <v:fill o:detectmouseclick="t" on="false"/>
              <v:stroke color="blue" weight="324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39750</wp:posOffset>
              </wp:positionV>
              <wp:extent cx="8388985" cy="70567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89080" cy="7056720"/>
                        <a:chOff x="0" y="0"/>
                        <a:chExt cx="8389080" cy="70567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89080" cy="7056720"/>
                        </a:xfrm>
                      </wpg:grpSpPr>
                      <wps:wsp>
                        <wps:cNvSpPr/>
                        <wps:spPr>
                          <a:xfrm>
                            <a:off x="4194000" y="0"/>
                            <a:ext cx="0" cy="7056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389080" cy="705672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872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9672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720"/>
                              <a:ext cx="83890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908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6720" y="0"/>
                              <a:ext cx="0" cy="7056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252000"/>
                              <a:ext cx="7884720" cy="65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5928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720"/>
                            <a:ext cx="36108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36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68360" y="35928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720"/>
                            <a:ext cx="360720" cy="144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360"/>
                            <a:ext cx="144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59280" y="633600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68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108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80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7668360" y="6336000"/>
                          <a:ext cx="364320" cy="360720"/>
                        </a:xfrm>
                      </wpg:grpSpPr>
                      <wps:wsp>
                        <wps:cNvSpPr/>
                        <wps:spPr>
                          <a:xfrm>
                            <a:off x="4320" y="720"/>
                            <a:ext cx="36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80360"/>
                            <a:ext cx="360720" cy="18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0360" y="0"/>
                            <a:ext cx="1440" cy="3610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42.5pt;width:660.5pt;height:555.6pt" coordorigin="-567,850" coordsize="13210,11112">
              <v:group id="shape_0" style="position:absolute;left:-567;top:850;width:13210;height:11112">
                <v:line id="shape_0" from="6038,850" to="6038,119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-567;top:850;width:13210;height:11112">
                  <v:line id="shape_0" from="-567,1247" to="12643,124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1417" to="12643,141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6407" to="12643,640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11396" to="12643,1139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567,11566" to="12643,1156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,850" to="-170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0,850" to="0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077,850" to="12077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12247,850" to="12247,119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-170;top:1247;width:12416;height:10318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ect>
                </v:group>
              </v:group>
              <v:group id="shape_0" style="position:absolute;left:-1;top:1416;width:574;height:569">
                <v:rect id="shape_0" fillcolor="white" stroked="t" o:allowincell="f" style="position:absolute;left:6;top:1417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;top:1700;width:568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416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1509;top:1416;width:574;height:569">
                <v:rect id="shape_0" fillcolor="white" stroked="t" o:allowincell="f" style="position:absolute;left:11516;top:1417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1509;top:1700;width:567;height:1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793;top:1416;width:1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-1;top:10828;width:574;height:568">
                <v:rect id="shape_0" fillcolor="white" stroked="t" o:allowincell="f" style="position:absolute;left:6;top:10829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-1;top:11112;width:568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283;top:10828;width:2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  <v:group id="shape_0" style="position:absolute;left:11509;top:10828;width:574;height:568">
                <v:rect id="shape_0" fillcolor="white" stroked="t" o:allowincell="f" style="position:absolute;left:11516;top:10829;width:566;height:56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t" o:allowincell="f" style="position:absolute;left:11509;top:11112;width:567;height:2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stroked="t" o:allowincell="f" style="position:absolute;left:11793;top:10828;width:1;height:568" type="_x0000_t32">
                  <v:stroke color="black" weight="324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74295" simplePos="0" locked="0" layoutInCell="0" allowOverlap="1" relativeHeight="5">
              <wp:simplePos x="0" y="0"/>
              <wp:positionH relativeFrom="column">
                <wp:posOffset>-1374140</wp:posOffset>
              </wp:positionH>
              <wp:positionV relativeFrom="paragraph">
                <wp:posOffset>1283970</wp:posOffset>
              </wp:positionV>
              <wp:extent cx="8726805" cy="5601970"/>
              <wp:effectExtent l="0" t="5080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26760" cy="5601960"/>
                        <a:chOff x="0" y="0"/>
                        <a:chExt cx="8726760" cy="5601960"/>
                      </a:xfrm>
                    </wpg:grpSpPr>
                    <wpg:grpSp>
                      <wpg:cNvGrpSpPr/>
                      <wpg:grpSpPr>
                        <a:xfrm>
                          <a:off x="5760" y="0"/>
                          <a:ext cx="8721000" cy="5601960"/>
                        </a:xfrm>
                      </wpg:grpSpPr>
                      <wpg:grpSp>
                        <wpg:cNvGrpSpPr/>
                        <wpg:grpSpPr>
                          <a:xfrm>
                            <a:off x="0" y="797040"/>
                            <a:ext cx="126036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810360" y="26964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6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黒い線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まで伸ば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721000" cy="5601960"/>
                          </a:xfrm>
                        </wpg:grpSpPr>
                        <wps:wsp>
                          <wps:cNvSpPr/>
                          <wps:spPr>
                            <a:xfrm>
                              <a:off x="1693440" y="0"/>
                              <a:ext cx="7027560" cy="56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3" h="1764">
                                  <a:moveTo>
                                    <a:pt x="2191" y="708"/>
                                  </a:moveTo>
                                  <a:cubicBezTo>
                                    <a:pt x="2158" y="453"/>
                                    <a:pt x="1983" y="224"/>
                                    <a:pt x="1714" y="108"/>
                                  </a:cubicBezTo>
                                  <a:cubicBezTo>
                                    <a:pt x="1468" y="2"/>
                                    <a:pt x="1186" y="0"/>
                                    <a:pt x="1106" y="0"/>
                                  </a:cubicBezTo>
                                  <a:cubicBezTo>
                                    <a:pt x="1026" y="0"/>
                                    <a:pt x="744" y="2"/>
                                    <a:pt x="499" y="108"/>
                                  </a:cubicBezTo>
                                  <a:cubicBezTo>
                                    <a:pt x="230" y="224"/>
                                    <a:pt x="54" y="453"/>
                                    <a:pt x="21" y="708"/>
                                  </a:cubicBezTo>
                                  <a:cubicBezTo>
                                    <a:pt x="0" y="872"/>
                                    <a:pt x="14" y="1106"/>
                                    <a:pt x="202" y="1394"/>
                                  </a:cubicBezTo>
                                  <a:cubicBezTo>
                                    <a:pt x="372" y="1654"/>
                                    <a:pt x="578" y="1764"/>
                                    <a:pt x="578" y="1764"/>
                                  </a:cubicBezTo>
                                  <a:cubicBezTo>
                                    <a:pt x="682" y="1628"/>
                                    <a:pt x="806" y="1482"/>
                                    <a:pt x="1106" y="1482"/>
                                  </a:cubicBezTo>
                                  <a:cubicBezTo>
                                    <a:pt x="1107" y="1482"/>
                                    <a:pt x="1107" y="1482"/>
                                    <a:pt x="1107" y="1482"/>
                                  </a:cubicBezTo>
                                  <a:cubicBezTo>
                                    <a:pt x="1407" y="1482"/>
                                    <a:pt x="1530" y="1628"/>
                                    <a:pt x="1634" y="1764"/>
                                  </a:cubicBezTo>
                                  <a:cubicBezTo>
                                    <a:pt x="1634" y="1764"/>
                                    <a:pt x="1840" y="1654"/>
                                    <a:pt x="2010" y="1394"/>
                                  </a:cubicBezTo>
                                  <a:cubicBezTo>
                                    <a:pt x="2199" y="1106"/>
                                    <a:pt x="2213" y="872"/>
                                    <a:pt x="2191" y="70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400760"/>
                              <a:ext cx="191628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760" y="273240"/>
                                <a:ext cx="11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仕上がり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青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カットされ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2880"/>
                            <a:ext cx="8368560" cy="4925520"/>
                          </a:xfrm>
                        </wpg:grpSpPr>
                        <wps:wsp>
                          <wps:cNvSpPr/>
                          <wps:spPr>
                            <a:xfrm>
                              <a:off x="2045880" y="0"/>
                              <a:ext cx="6322680" cy="492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1" h="1551">
                                  <a:moveTo>
                                    <a:pt x="1972" y="638"/>
                                  </a:moveTo>
                                  <a:cubicBezTo>
                                    <a:pt x="1942" y="408"/>
                                    <a:pt x="1784" y="202"/>
                                    <a:pt x="1542" y="98"/>
                                  </a:cubicBezTo>
                                  <a:cubicBezTo>
                                    <a:pt x="1321" y="2"/>
                                    <a:pt x="1067" y="0"/>
                                    <a:pt x="995" y="0"/>
                                  </a:cubicBezTo>
                                  <a:cubicBezTo>
                                    <a:pt x="923" y="0"/>
                                    <a:pt x="670" y="2"/>
                                    <a:pt x="449" y="98"/>
                                  </a:cubicBezTo>
                                  <a:cubicBezTo>
                                    <a:pt x="207" y="202"/>
                                    <a:pt x="49" y="408"/>
                                    <a:pt x="19" y="638"/>
                                  </a:cubicBezTo>
                                  <a:cubicBezTo>
                                    <a:pt x="0" y="785"/>
                                    <a:pt x="12" y="996"/>
                                    <a:pt x="182" y="1255"/>
                                  </a:cubicBezTo>
                                  <a:cubicBezTo>
                                    <a:pt x="335" y="1489"/>
                                    <a:pt x="462" y="1551"/>
                                    <a:pt x="462" y="1551"/>
                                  </a:cubicBezTo>
                                  <a:cubicBezTo>
                                    <a:pt x="555" y="1429"/>
                                    <a:pt x="725" y="1305"/>
                                    <a:pt x="995" y="1305"/>
                                  </a:cubicBezTo>
                                  <a:cubicBezTo>
                                    <a:pt x="995" y="1305"/>
                                    <a:pt x="995" y="1305"/>
                                    <a:pt x="995" y="1305"/>
                                  </a:cubicBezTo>
                                  <a:cubicBezTo>
                                    <a:pt x="1265" y="1305"/>
                                    <a:pt x="1436" y="1429"/>
                                    <a:pt x="1530" y="1551"/>
                                  </a:cubicBezTo>
                                  <a:cubicBezTo>
                                    <a:pt x="1530" y="1551"/>
                                    <a:pt x="1656" y="1489"/>
                                    <a:pt x="1809" y="1255"/>
                                  </a:cubicBezTo>
                                  <a:cubicBezTo>
                                    <a:pt x="1978" y="996"/>
                                    <a:pt x="1991" y="785"/>
                                    <a:pt x="1972" y="638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743840"/>
                              <a:ext cx="21081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342360"/>
                                <a:ext cx="129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ゴシック" w:hAnsi="ＭＳ Ｐゴシック" w:eastAsia="ＭＳ Ｐゴシック" w:cs="ＭＳ Ｐゴシック"/>
                                      <w:color w:val="FF0000"/>
                                      <w:lang w:val="en-US" w:eastAsia="ja-JP" w:bidi="ar-SA"/>
                                    </w:rPr>
                                    <w:t>水色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の内側に配置し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047400"/>
                          <a:ext cx="1023120" cy="25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08.2pt;margin-top:101.1pt;width:687.15pt;height:441.1pt" coordorigin="-2164,2022" coordsize="13743,8822">
              <v:group id="shape_0" style="position:absolute;left:-2155;top:2022;width:13734;height:8822">
                <v:group id="shape_0" style="position:absolute;left:-2155;top:3277;width:1984;height:850">
                  <v:line id="shape_0" from="-879,3702" to="-171,370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2155;top:3277;width:1473;height: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黒い線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まで伸ば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group id="shape_0" style="position:absolute;left:-2155;top:2022;width:13734;height:8822">
                  <v:shape id="shape_0" ID="Freeform 7" coordsize="2213,1764" path="m2191,708c2158,453,1983,224,1714,108c1468,2,1186,0,1106,0c1026,0,744,2,499,108c230,224,54,453,21,708c0,872,14,1106,202,1394c372,1654,578,1764,578,1764c682,1628,806,1482,1106,1482c1107,1482,1107,1482,1107,1482c1407,1482,1530,1628,1634,1764c1634,1764,1840,1654,2010,1394c2199,1106,2213,872,2191,708xe" stroked="t" o:allowincell="f" style="position:absolute;left:512;top:2022;width:11066;height:8821;mso-wrap-style:none;v-text-anchor:middle">
                    <v:fill o:detectmouseclick="t" on="false"/>
                    <v:stroke color="blue" weight="9360" joinstyle="miter" endcap="flat"/>
                    <w10:wrap type="none"/>
                  </v:shape>
                  <v:group id="shape_0" style="position:absolute;left:-2155;top:4228;width:3017;height:857">
                    <v:line id="shape_0" from="-913,4658" to="862,4658" stroked="t" o:allowincell="f" style="position:absolute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55;top:4228;width:1473;height:8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仕上がり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カットされ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group id="shape_0" style="position:absolute;left:-2155;top:2452;width:13179;height:7757">
                  <v:shape id="shape_0" ID="Freeform 8" coordsize="1991,1551" path="m1972,638c1942,408,1784,202,1542,98c1321,2,1067,0,995,0c923,0,670,2,449,98c207,202,49,408,19,638c0,785,12,996,182,1255c335,1489,462,1551,462,1551c555,1429,725,1305,995,1305c995,1305,995,1305,995,1305c1265,1305,1436,1429,1530,1551c1530,1551,1656,1489,1809,1255c1978,996,1991,785,1972,638xe" stroked="t" o:allowincell="f" style="position:absolute;left:1067;top:2452;width:9956;height:7756;mso-wrap-style:none;v-text-anchor:middle">
                    <v:fill o:detectmouseclick="t" on="false"/>
                    <v:stroke color="aqua" weight="9360" joinstyle="miter" endcap="flat"/>
                    <w10:wrap type="none"/>
                  </v:shape>
                  <v:group id="shape_0" style="position:absolute;left:-2155;top:5198;width:3319;height:1077">
                    <v:line id="shape_0" from="-879,5737" to="1164,5737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155;top:5198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水色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の内側に配置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164;top:6821;width:1610;height:397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195</wp:posOffset>
              </wp:positionH>
              <wp:positionV relativeFrom="page">
                <wp:posOffset>36195</wp:posOffset>
              </wp:positionV>
              <wp:extent cx="5106670" cy="1007745"/>
              <wp:effectExtent l="3175" t="3175" r="6540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106600" cy="1007640"/>
                        <a:chOff x="0" y="0"/>
                        <a:chExt cx="5106600" cy="10076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36764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柄付きポリうち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コンパクトサイ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◎195×280mm（うちわ本体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14"/>
                                <w:b/>
                                <w:kern w:val="2"/>
                                <w:szCs w:val="14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192×156mm（型抜きサイ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62600" y="0"/>
                          <a:ext cx="3744000" cy="100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はじめに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名前を付けて保存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ら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ァイルの種類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「Word 文章（*.docx）」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保存し直し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てください。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無い場合（2003以下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変更せず保存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フチ無し印刷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（背景に絵柄がある場合）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外側の黒い四角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伸ばして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切れては困る絵柄や文字等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は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00B0F0"/>
                                <w:lang w:val="en-US" w:eastAsia="ja-JP" w:bidi="ar-SA"/>
                              </w:rPr>
                              <w:t>内側の水色の線の中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や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トンボの移動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形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なさらない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よう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※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160" w:hanging="1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「293×256mm」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かどうか確認してください。</w:t>
                            </w:r>
                          </w:p>
                        </w:txbxContent>
                      </wps:txbx>
                      <wps:bodyPr wrap="square" lIns="17640" rIns="1764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.85pt;margin-top:2.85pt;width:402.1pt;height:79.35pt" coordorigin="57,57" coordsize="8042,1587">
              <v:shape id="shape_0" fillcolor="white" stroked="t" o:allowincell="f" style="position:absolute;left:57;top:57;width:2153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柄付きポリうち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コンパクトサイ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◎195×280mm（うちわ本体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14"/>
                          <w:b/>
                          <w:kern w:val="2"/>
                          <w:szCs w:val="14"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192×156mm（型抜きサイズ）</w:t>
                      </w:r>
                    </w:p>
                    <w:p>
                      <w:pPr>
                        <w:overflowPunct w:val="false"/>
                        <w:bidi w:val="0"/>
                        <w:ind w:firstLine="141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  <v:shape id="shape_0" fillcolor="white" stroked="t" o:allowincell="f" style="position:absolute;left:2203;top:57;width:5895;height:158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はじめに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名前を付けて保存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ら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ァイルの種類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「Word 文章（*.docx）」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保存し直し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てください。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無い場合（2003以下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変更せず保存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フチ無し印刷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（背景に絵柄がある場合）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外側の黒い四角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で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伸ばして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切れては困る絵柄や文字等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は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00B0F0"/>
                          <w:lang w:val="en-US" w:eastAsia="ja-JP" w:bidi="ar-SA"/>
                        </w:rPr>
                        <w:t>内側の水色の線の中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や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トンボの移動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形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なさらない</w:t>
                      </w: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よう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※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160" w:hanging="16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「293×256mm」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かどうか確認してください。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8865</wp:posOffset>
              </wp:positionH>
              <wp:positionV relativeFrom="page">
                <wp:posOffset>1078865</wp:posOffset>
              </wp:positionV>
              <wp:extent cx="193040" cy="1936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9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大見出し1 (文字)"/>
    <w:qFormat/>
    <w:rPr>
      <w:rFonts w:ascii="ＭＳ Ｐゴシック" w:hAnsi="ＭＳ Ｐゴシック" w:eastAsia="ＭＳ Ｐゴシック" w:cs="ＭＳ Ｐゴシック"/>
      <w:color w:val="FFFFFF"/>
      <w:sz w:val="24"/>
      <w:szCs w:val="24"/>
      <w:shd w:fill="00B0F0" w:val="clear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大見出し1"/>
    <w:basedOn w:val="Normal"/>
    <w:qFormat/>
    <w:pPr>
      <w:pBdr>
        <w:top w:val="single" w:sz="4" w:space="1" w:color="00B0F0"/>
        <w:left w:val="single" w:sz="4" w:space="4" w:color="00B0F0"/>
        <w:bottom w:val="single" w:sz="4" w:space="1" w:color="00B0F0"/>
        <w:right w:val="single" w:sz="4" w:space="4" w:color="00B0F0"/>
      </w:pBdr>
      <w:shd w:fill="00B0F0" w:val="clear"/>
      <w:snapToGrid w:val="false"/>
      <w:ind w:left="105" w:right="105" w:hanging="0"/>
    </w:pPr>
    <w:rPr>
      <w:rFonts w:ascii="ＭＳ Ｐゴシック" w:hAnsi="ＭＳ Ｐゴシック" w:eastAsia="ＭＳ Ｐゴシック" w:cs="ＭＳ Ｐゴシック"/>
      <w:color w:val="FFFFFF"/>
      <w:sz w:val="24"/>
      <w:szCs w:val="24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3:00Z</dcterms:created>
  <dc:creator>ugo-99</dc:creator>
  <dc:description/>
  <cp:keywords/>
  <dc:language>en-US</dc:language>
  <cp:lastModifiedBy>ugo-99</cp:lastModifiedBy>
  <dcterms:modified xsi:type="dcterms:W3CDTF">2014-05-30T03:37:00Z</dcterms:modified>
  <cp:revision>6</cp:revision>
  <dc:subject/>
  <dc:title/>
</cp:coreProperties>
</file>