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613" w:h="14515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99795</wp:posOffset>
              </wp:positionV>
              <wp:extent cx="7668895" cy="633666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720" cy="633672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70.85pt;width:603.8pt;height:498.9pt;mso-wrap-style:none;v-text-anchor:middle">
              <v:fill o:detectmouseclick="t" on="false"/>
              <v:stroke color="blue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39750</wp:posOffset>
              </wp:positionV>
              <wp:extent cx="8388985" cy="70567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89080" cy="7056720"/>
                        <a:chOff x="0" y="0"/>
                        <a:chExt cx="8389080" cy="7056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9080" cy="7056720"/>
                        </a:xfrm>
                      </wpg:grpSpPr>
                      <wps:wsp>
                        <wps:cNvSpPr/>
                        <wps:spPr>
                          <a:xfrm>
                            <a:off x="4194000" y="0"/>
                            <a:ext cx="0" cy="705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89080" cy="70567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908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72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252000"/>
                              <a:ext cx="7884720" cy="65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5928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720"/>
                            <a:ext cx="361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36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6836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720"/>
                            <a:ext cx="360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360"/>
                            <a:ext cx="144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633600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68360" y="633600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44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42.5pt;width:660.5pt;height:555.6pt" coordorigin="-567,850" coordsize="13210,11112">
              <v:group id="shape_0" style="position:absolute;left:-567;top:850;width:13210;height:11112">
                <v:line id="shape_0" from="6038,850" to="6038,119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567;top:850;width:13210;height:11112">
                  <v:line id="shape_0" from="-567,1247" to="12643,1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417" to="12643,14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6407" to="12643,6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1396" to="12643,113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1566" to="12643,115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,850" to="-170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50" to="0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7,850" to="12077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7,850" to="12247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70;top:1247;width:12416;height:1031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  <v:group id="shape_0" style="position:absolute;left:-1;top:1416;width:574;height:569">
                <v:rect id="shape_0" fillcolor="white" stroked="t" o:allowincell="f" style="position:absolute;left:6;top:1417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;top:1700;width:568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416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1509;top:1416;width:574;height:569">
                <v:rect id="shape_0" fillcolor="white" stroked="t" o:allowincell="f" style="position:absolute;left:11516;top:1417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1509;top:1700;width:567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793;top:1416;width:1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-1;top:10828;width:574;height:568">
                <v:rect id="shape_0" fillcolor="white" stroked="t" o:allowincell="f" style="position:absolute;left:6;top:10829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-1;top:11112;width:568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0828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1509;top:10828;width:574;height:568">
                <v:rect id="shape_0" fillcolor="white" stroked="t" o:allowincell="f" style="position:absolute;left:11516;top:10829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1509;top:11112;width:567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793;top:10828;width:1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74295" simplePos="0" locked="0" layoutInCell="0" allowOverlap="1" relativeHeight="5">
              <wp:simplePos x="0" y="0"/>
              <wp:positionH relativeFrom="column">
                <wp:posOffset>-1374140</wp:posOffset>
              </wp:positionH>
              <wp:positionV relativeFrom="paragraph">
                <wp:posOffset>1283970</wp:posOffset>
              </wp:positionV>
              <wp:extent cx="8726805" cy="5601970"/>
              <wp:effectExtent l="0" t="508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26760" cy="5601960"/>
                        <a:chOff x="0" y="0"/>
                        <a:chExt cx="8726760" cy="5601960"/>
                      </a:xfrm>
                    </wpg:grpSpPr>
                    <wpg:grpSp>
                      <wpg:cNvGrpSpPr/>
                      <wpg:grpSpPr>
                        <a:xfrm>
                          <a:off x="5760" y="0"/>
                          <a:ext cx="8721000" cy="5601960"/>
                        </a:xfrm>
                      </wpg:grpSpPr>
                      <wpg:grpSp>
                        <wpg:cNvGrpSpPr/>
                        <wpg:grpSpPr>
                          <a:xfrm>
                            <a:off x="0" y="7970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21000" cy="5601960"/>
                          </a:xfrm>
                        </wpg:grpSpPr>
                        <wps:wsp>
                          <wps:cNvSpPr/>
                          <wps:spPr>
                            <a:xfrm>
                              <a:off x="1693440" y="0"/>
                              <a:ext cx="7027560" cy="56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764">
                                  <a:moveTo>
                                    <a:pt x="2191" y="708"/>
                                  </a:moveTo>
                                  <a:cubicBezTo>
                                    <a:pt x="2158" y="453"/>
                                    <a:pt x="1983" y="224"/>
                                    <a:pt x="1714" y="108"/>
                                  </a:cubicBezTo>
                                  <a:cubicBezTo>
                                    <a:pt x="1468" y="2"/>
                                    <a:pt x="1186" y="0"/>
                                    <a:pt x="1106" y="0"/>
                                  </a:cubicBezTo>
                                  <a:cubicBezTo>
                                    <a:pt x="1026" y="0"/>
                                    <a:pt x="744" y="2"/>
                                    <a:pt x="499" y="108"/>
                                  </a:cubicBezTo>
                                  <a:cubicBezTo>
                                    <a:pt x="230" y="224"/>
                                    <a:pt x="54" y="453"/>
                                    <a:pt x="21" y="708"/>
                                  </a:cubicBezTo>
                                  <a:cubicBezTo>
                                    <a:pt x="0" y="872"/>
                                    <a:pt x="14" y="1106"/>
                                    <a:pt x="202" y="1394"/>
                                  </a:cubicBezTo>
                                  <a:cubicBezTo>
                                    <a:pt x="372" y="1654"/>
                                    <a:pt x="578" y="1764"/>
                                    <a:pt x="578" y="1764"/>
                                  </a:cubicBezTo>
                                  <a:cubicBezTo>
                                    <a:pt x="682" y="1628"/>
                                    <a:pt x="806" y="1482"/>
                                    <a:pt x="1106" y="1482"/>
                                  </a:cubicBezTo>
                                  <a:cubicBezTo>
                                    <a:pt x="1107" y="1482"/>
                                    <a:pt x="1107" y="1482"/>
                                    <a:pt x="1107" y="1482"/>
                                  </a:cubicBezTo>
                                  <a:cubicBezTo>
                                    <a:pt x="1407" y="1482"/>
                                    <a:pt x="1530" y="1628"/>
                                    <a:pt x="1634" y="1764"/>
                                  </a:cubicBezTo>
                                  <a:cubicBezTo>
                                    <a:pt x="1634" y="1764"/>
                                    <a:pt x="1840" y="1654"/>
                                    <a:pt x="2010" y="1394"/>
                                  </a:cubicBezTo>
                                  <a:cubicBezTo>
                                    <a:pt x="2199" y="1106"/>
                                    <a:pt x="2213" y="872"/>
                                    <a:pt x="2191" y="70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00760"/>
                              <a:ext cx="191628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760" y="273240"/>
                                <a:ext cx="11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2880"/>
                            <a:ext cx="8368560" cy="4925520"/>
                          </a:xfrm>
                        </wpg:grpSpPr>
                        <wps:wsp>
                          <wps:cNvSpPr/>
                          <wps:spPr>
                            <a:xfrm>
                              <a:off x="2045880" y="0"/>
                              <a:ext cx="6322680" cy="49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1551">
                                  <a:moveTo>
                                    <a:pt x="1972" y="638"/>
                                  </a:moveTo>
                                  <a:cubicBezTo>
                                    <a:pt x="1942" y="408"/>
                                    <a:pt x="1784" y="202"/>
                                    <a:pt x="1542" y="98"/>
                                  </a:cubicBezTo>
                                  <a:cubicBezTo>
                                    <a:pt x="1321" y="2"/>
                                    <a:pt x="1067" y="0"/>
                                    <a:pt x="995" y="0"/>
                                  </a:cubicBezTo>
                                  <a:cubicBezTo>
                                    <a:pt x="923" y="0"/>
                                    <a:pt x="670" y="2"/>
                                    <a:pt x="449" y="98"/>
                                  </a:cubicBezTo>
                                  <a:cubicBezTo>
                                    <a:pt x="207" y="202"/>
                                    <a:pt x="49" y="408"/>
                                    <a:pt x="19" y="638"/>
                                  </a:cubicBezTo>
                                  <a:cubicBezTo>
                                    <a:pt x="0" y="785"/>
                                    <a:pt x="12" y="996"/>
                                    <a:pt x="182" y="1255"/>
                                  </a:cubicBezTo>
                                  <a:cubicBezTo>
                                    <a:pt x="335" y="1489"/>
                                    <a:pt x="462" y="1551"/>
                                    <a:pt x="462" y="1551"/>
                                  </a:cubicBezTo>
                                  <a:cubicBezTo>
                                    <a:pt x="555" y="1429"/>
                                    <a:pt x="725" y="1305"/>
                                    <a:pt x="995" y="1305"/>
                                  </a:cubicBezTo>
                                  <a:cubicBezTo>
                                    <a:pt x="995" y="1305"/>
                                    <a:pt x="995" y="1305"/>
                                    <a:pt x="995" y="1305"/>
                                  </a:cubicBezTo>
                                  <a:cubicBezTo>
                                    <a:pt x="1265" y="1305"/>
                                    <a:pt x="1436" y="1429"/>
                                    <a:pt x="1530" y="1551"/>
                                  </a:cubicBezTo>
                                  <a:cubicBezTo>
                                    <a:pt x="1530" y="1551"/>
                                    <a:pt x="1656" y="1489"/>
                                    <a:pt x="1809" y="1255"/>
                                  </a:cubicBezTo>
                                  <a:cubicBezTo>
                                    <a:pt x="1978" y="996"/>
                                    <a:pt x="1991" y="785"/>
                                    <a:pt x="1972" y="63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43840"/>
                              <a:ext cx="21081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129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の内側に配置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04740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8.2pt;margin-top:101.1pt;width:687.15pt;height:441.1pt" coordorigin="-2164,2022" coordsize="13743,8822">
              <v:group id="shape_0" style="position:absolute;left:-2155;top:2022;width:13734;height:8822">
                <v:group id="shape_0" style="position:absolute;left:-2155;top:3277;width:1984;height:850">
                  <v:line id="shape_0" from="-879,3702" to="-171,370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155;top:3277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155;top:2022;width:13734;height:8822">
                  <v:shape id="shape_0" ID="Freeform 7" coordsize="2213,1764" path="m2191,708c2158,453,1983,224,1714,108c1468,2,1186,0,1106,0c1026,0,744,2,499,108c230,224,54,453,21,708c0,872,14,1106,202,1394c372,1654,578,1764,578,1764c682,1628,806,1482,1106,1482c1107,1482,1107,1482,1107,1482c1407,1482,1530,1628,1634,1764c1634,1764,1840,1654,2010,1394c2199,1106,2213,872,2191,708xe" stroked="t" o:allowincell="f" style="position:absolute;left:512;top:2022;width:11066;height:8821;mso-wrap-style:none;v-text-anchor:middle">
                    <v:fill o:detectmouseclick="t" on="false"/>
                    <v:stroke color="blue" weight="9360" joinstyle="miter" endcap="flat"/>
                    <w10:wrap type="none"/>
                  </v:shape>
                  <v:group id="shape_0" style="position:absolute;left:-2155;top:4228;width:3017;height:857">
                    <v:line id="shape_0" from="-913,4658" to="862,4658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55;top:4228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155;top:2452;width:13179;height:7757">
                  <v:shape id="shape_0" ID="Freeform 8" coordsize="1991,1551" path="m1972,638c1942,408,1784,202,1542,98c1321,2,1067,0,995,0c923,0,670,2,449,98c207,202,49,408,19,638c0,785,12,996,182,1255c335,1489,462,1551,462,1551c555,1429,725,1305,995,1305c995,1305,995,1305,995,1305c1265,1305,1436,1429,1530,1551c1530,1551,1656,1489,1809,1255c1978,996,1991,785,1972,638xe" stroked="t" o:allowincell="f" style="position:absolute;left:1067;top:2452;width:9956;height:7756;mso-wrap-style:none;v-text-anchor:middle">
                    <v:fill o:detectmouseclick="t" on="false"/>
                    <v:stroke color="aqua" weight="9360" joinstyle="miter" endcap="flat"/>
                    <w10:wrap type="none"/>
                  </v:shape>
                  <v:group id="shape_0" style="position:absolute;left:-2155;top:5198;width:3319;height:1077">
                    <v:line id="shape_0" from="-879,5737" to="1164,5737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55;top:5198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64;top:6821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ンパクト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95×28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92×156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3×256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ンパクト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95×28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92×156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3×256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3:00Z</dcterms:created>
  <dc:creator>ugo-99</dc:creator>
  <dc:description/>
  <cp:keywords/>
  <dc:language>en-US</dc:language>
  <cp:lastModifiedBy>ugo-99</cp:lastModifiedBy>
  <dcterms:modified xsi:type="dcterms:W3CDTF">2014-05-30T03:38:00Z</dcterms:modified>
  <cp:revision>7</cp:revision>
  <dc:subject/>
  <dc:title/>
</cp:coreProperties>
</file>