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5874" w:h="15874"/>
      <w:pgMar w:left="2268" w:right="2268" w:gutter="0" w:header="851" w:top="2268" w:footer="992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36370</wp:posOffset>
          </wp:positionH>
          <wp:positionV relativeFrom="paragraph">
            <wp:posOffset>-3564890</wp:posOffset>
          </wp:positionV>
          <wp:extent cx="1022985" cy="2524125"/>
          <wp:effectExtent l="0" t="0" r="0" b="0"/>
          <wp:wrapNone/>
          <wp:docPr id="10" name="図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図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3" r="-3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2524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9845</wp:posOffset>
              </wp:positionH>
              <wp:positionV relativeFrom="page">
                <wp:posOffset>29845</wp:posOffset>
              </wp:positionV>
              <wp:extent cx="1380490" cy="102044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102044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bCs/>
                              <w:sz w:val="20"/>
                              <w:szCs w:val="20"/>
                            </w:rPr>
                            <w:t>ミニ円型うちわ 裏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bCs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200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×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200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mm</w:t>
                          </w:r>
                        </w:p>
                        <w:p>
                          <w:pPr>
                            <w:pStyle w:val="Normal"/>
                            <w:snapToGrid w:val="false"/>
                            <w:ind w:firstLine="141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bCs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穴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mm</w:t>
                          </w:r>
                        </w:p>
                        <w:p>
                          <w:pPr>
                            <w:pStyle w:val="Normal"/>
                            <w:snapToGrid w:val="false"/>
                            <w:ind w:firstLine="141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bCs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4185" cy="273050"/>
                                <wp:effectExtent l="0" t="0" r="0" b="0"/>
                                <wp:docPr id="2" name="図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図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7" t="-130" r="-77" b="-1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4185" cy="273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7780" tIns="8890" rIns="1778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8.7pt;height:80.35pt;mso-wrap-distance-left:9.05pt;mso-wrap-distance-right:9.05pt;mso-wrap-distance-top:0pt;mso-wrap-distance-bottom:0pt;margin-top:2.35pt;mso-position-vertical-relative:page;margin-left:2.35pt;mso-position-horizontal-relative:page">
              <v:textbox inset="0.0194444444444444in,0.00972222222222222in,0.0194444444444444in,0.00972222222222222in">
                <w:txbxContent>
                  <w:p>
                    <w:pPr>
                      <w:pStyle w:val="Normal"/>
                      <w:snapToGrid w:val="false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bCs/>
                        <w:sz w:val="20"/>
                        <w:szCs w:val="20"/>
                      </w:rPr>
                      <w:t>ミニ円型うちわ 裏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bCs/>
                        <w:sz w:val="14"/>
                        <w:szCs w:val="14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  <w:t>200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  <w:t>×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  <w:t>200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  <w:t>mm</w:t>
                    </w:r>
                  </w:p>
                  <w:p>
                    <w:pPr>
                      <w:pStyle w:val="Normal"/>
                      <w:snapToGrid w:val="false"/>
                      <w:ind w:firstLine="141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bCs/>
                        <w:sz w:val="14"/>
                        <w:szCs w:val="14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bCs/>
                        <w:sz w:val="14"/>
                        <w:szCs w:val="14"/>
                      </w:rPr>
                      <w:t>穴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  <w:t>3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  <w:t>0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  <w:t>mm</w:t>
                    </w:r>
                  </w:p>
                  <w:p>
                    <w:pPr>
                      <w:pStyle w:val="Normal"/>
                      <w:snapToGrid w:val="false"/>
                      <w:ind w:firstLine="141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bCs/>
                        <w:sz w:val="14"/>
                        <w:szCs w:val="14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64185" cy="273050"/>
                          <wp:effectExtent l="0" t="0" r="0" b="0"/>
                          <wp:docPr id="3" name="図 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図 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7" t="-130" r="-77" b="-1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4185" cy="273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92555</wp:posOffset>
              </wp:positionH>
              <wp:positionV relativeFrom="page">
                <wp:posOffset>29845</wp:posOffset>
              </wp:positionV>
              <wp:extent cx="3756660" cy="10204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6660" cy="102044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ind w:left="160" w:hanging="160"/>
                            <w:jc w:val="left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t>※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はじめ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「名前を付けて保存」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から、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ファイルの種類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を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Word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文書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*.docx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）」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で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保存し直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てください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無い場合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2003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以下）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は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変更せず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します。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ind w:left="160" w:hanging="160"/>
                            <w:jc w:val="left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t>※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  <w:t>フチ無し印刷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（背景に絵柄がある場合）は、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  <w:t>外側の黒い四角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まで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  <w:t>伸ばし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ください。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ind w:left="160" w:hanging="160"/>
                            <w:jc w:val="left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t>※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6"/>
                              <w:szCs w:val="16"/>
                            </w:rPr>
                            <w:t>切れては困る絵柄や文字等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は、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B0F0"/>
                              <w:sz w:val="16"/>
                              <w:szCs w:val="16"/>
                            </w:rPr>
                            <w:t>内側の水色の線の中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に入れて作成してください。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ind w:left="160" w:hanging="160"/>
                            <w:jc w:val="left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t>※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6"/>
                              <w:szCs w:val="16"/>
                            </w:rPr>
                            <w:t>透過性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や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6"/>
                              <w:szCs w:val="16"/>
                            </w:rPr>
                            <w:t>半透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、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6"/>
                              <w:szCs w:val="16"/>
                            </w:rPr>
                            <w:t>パターン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など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6"/>
                              <w:szCs w:val="16"/>
                            </w:rPr>
                            <w:t>変換が正常に出来ない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場合があります。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ind w:left="160" w:hanging="160"/>
                            <w:jc w:val="left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t>※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6"/>
                              <w:szCs w:val="16"/>
                            </w:rPr>
                            <w:t>用紙サイズの変更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や、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6"/>
                              <w:szCs w:val="16"/>
                            </w:rPr>
                            <w:t>トンボの移動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、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6"/>
                              <w:szCs w:val="16"/>
                            </w:rPr>
                            <w:t>変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など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6"/>
                              <w:szCs w:val="16"/>
                            </w:rPr>
                            <w:t>なさらない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ようお願いします。　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t>※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このテンプレート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を作成する際は、説明部分の線などを削除してください。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また、作成した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6"/>
                              <w:szCs w:val="16"/>
                            </w:rPr>
                            <w:t>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FF0000"/>
                              <w:sz w:val="16"/>
                              <w:szCs w:val="16"/>
                            </w:rPr>
                            <w:t>280×28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6"/>
                              <w:szCs w:val="16"/>
                            </w:rPr>
                            <w:t>」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かどうか確認してください。</w:t>
                          </w:r>
                        </w:p>
                      </w:txbxContent>
                    </wps:txbx>
                    <wps:bodyPr anchor="t" lIns="17780" tIns="17780" rIns="1778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5.8pt;height:80.35pt;mso-wrap-distance-left:9.05pt;mso-wrap-distance-right:9.05pt;mso-wrap-distance-top:0pt;mso-wrap-distance-bottom:0pt;margin-top:2.35pt;mso-position-vertical-relative:page;margin-left:109.65pt;mso-position-horizontal-relative:page">
              <v:textbox inset="0.0194444444444444in,0.0194444444444444in,0.0194444444444444in,0.00972222222222222in">
                <w:txbxContent>
                  <w:p>
                    <w:pPr>
                      <w:pStyle w:val="Normal"/>
                      <w:snapToGrid w:val="false"/>
                      <w:spacing w:lineRule="exact" w:line="180"/>
                      <w:ind w:left="160" w:hanging="160"/>
                      <w:jc w:val="left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t>※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はじめに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「名前を付けて保存」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から、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ファイルの種類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を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color w:val="000000"/>
                        <w:sz w:val="16"/>
                        <w:szCs w:val="16"/>
                      </w:rPr>
                      <w:t xml:space="preserve">Word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文書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color w:val="000000"/>
                        <w:sz w:val="16"/>
                        <w:szCs w:val="16"/>
                      </w:rPr>
                      <w:t>*.docx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）」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で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保存し直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てください。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無い場合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color w:val="000000"/>
                        <w:sz w:val="16"/>
                        <w:szCs w:val="16"/>
                      </w:rPr>
                      <w:t>2003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以下）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は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変更せず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します。</w:t>
                    </w:r>
                  </w:p>
                  <w:p>
                    <w:pPr>
                      <w:pStyle w:val="Normal"/>
                      <w:snapToGrid w:val="false"/>
                      <w:spacing w:lineRule="exact" w:line="180"/>
                      <w:ind w:left="160" w:hanging="160"/>
                      <w:jc w:val="left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t>※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0000"/>
                        <w:sz w:val="16"/>
                        <w:szCs w:val="16"/>
                      </w:rPr>
                      <w:t>フチ無し印刷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（背景に絵柄がある場合）は、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0000"/>
                        <w:sz w:val="16"/>
                        <w:szCs w:val="16"/>
                      </w:rPr>
                      <w:t>外側の黒い四角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まで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0000"/>
                        <w:sz w:val="16"/>
                        <w:szCs w:val="16"/>
                      </w:rPr>
                      <w:t>伸ばして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ください。</w:t>
                    </w:r>
                  </w:p>
                  <w:p>
                    <w:pPr>
                      <w:pStyle w:val="Normal"/>
                      <w:snapToGrid w:val="false"/>
                      <w:spacing w:lineRule="exact" w:line="180"/>
                      <w:ind w:left="160" w:hanging="160"/>
                      <w:jc w:val="left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t>※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6"/>
                        <w:szCs w:val="16"/>
                      </w:rPr>
                      <w:t>切れては困る絵柄や文字等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は、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B0F0"/>
                        <w:sz w:val="16"/>
                        <w:szCs w:val="16"/>
                      </w:rPr>
                      <w:t>内側の水色の線の中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に入れて作成してください。</w:t>
                    </w:r>
                  </w:p>
                  <w:p>
                    <w:pPr>
                      <w:pStyle w:val="Normal"/>
                      <w:snapToGrid w:val="false"/>
                      <w:spacing w:lineRule="exact" w:line="180"/>
                      <w:ind w:left="160" w:hanging="160"/>
                      <w:jc w:val="left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t>※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6"/>
                        <w:szCs w:val="16"/>
                      </w:rPr>
                      <w:t>透過性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や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6"/>
                        <w:szCs w:val="16"/>
                      </w:rPr>
                      <w:t>半透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、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6"/>
                        <w:szCs w:val="16"/>
                      </w:rPr>
                      <w:t>パターン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など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6"/>
                        <w:szCs w:val="16"/>
                      </w:rPr>
                      <w:t>変換が正常に出来ない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場合があります。</w:t>
                    </w:r>
                  </w:p>
                  <w:p>
                    <w:pPr>
                      <w:pStyle w:val="Normal"/>
                      <w:snapToGrid w:val="false"/>
                      <w:spacing w:lineRule="exact" w:line="180"/>
                      <w:ind w:left="160" w:hanging="160"/>
                      <w:jc w:val="left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t>※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6"/>
                        <w:szCs w:val="16"/>
                      </w:rPr>
                      <w:t>用紙サイズの変更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や、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6"/>
                        <w:szCs w:val="16"/>
                      </w:rPr>
                      <w:t>トンボの移動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、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6"/>
                        <w:szCs w:val="16"/>
                      </w:rPr>
                      <w:t>変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など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6"/>
                        <w:szCs w:val="16"/>
                      </w:rPr>
                      <w:t>なさらない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ようお願いします。　</w:t>
                    </w:r>
                  </w:p>
                  <w:p>
                    <w:pPr>
                      <w:pStyle w:val="Normal"/>
                      <w:snapToGrid w:val="false"/>
                      <w:spacing w:lineRule="exact" w:line="180"/>
                      <w:ind w:left="160" w:hanging="160"/>
                      <w:jc w:val="left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t>※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このテンプレート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を作成する際は、説明部分の線などを削除してください。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br/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また、作成した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FF0000"/>
                        <w:sz w:val="16"/>
                        <w:szCs w:val="16"/>
                      </w:rPr>
                      <w:t>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color w:val="FF0000"/>
                        <w:sz w:val="16"/>
                        <w:szCs w:val="16"/>
                      </w:rPr>
                      <w:t>280×28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FF0000"/>
                        <w:sz w:val="16"/>
                        <w:szCs w:val="16"/>
                      </w:rPr>
                      <w:t>」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かどう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  <w:lang w:val="en-US" w:eastAsia="en-US"/>
      </w:rPr>
    </w:pPr>
    <w:r>
      <w:rPr>
        <w:u w:val="singl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379730</wp:posOffset>
              </wp:positionV>
              <wp:extent cx="7668895" cy="7669530"/>
              <wp:effectExtent l="0" t="2540" r="635" b="0"/>
              <wp:wrapNone/>
              <wp:docPr id="5" name="トンボ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68720" cy="7669440"/>
                        <a:chOff x="0" y="0"/>
                        <a:chExt cx="7668720" cy="7669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60000" cy="1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0" cy="1080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8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0"/>
                            <a:ext cx="10800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561080" y="0"/>
                          <a:ext cx="108000" cy="1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00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640" y="0"/>
                            <a:ext cx="0" cy="1080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8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308720"/>
                          <a:ext cx="360000" cy="3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0" cy="1080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8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360000"/>
                            <a:ext cx="10800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561080" y="7308720"/>
                          <a:ext cx="108000" cy="360720"/>
                        </a:xfrm>
                      </wpg:grpSpPr>
                      <wpg:grpSp>
                        <wpg:cNvGrpSpPr/>
                        <wpg:grpSpPr>
                          <a:xfrm>
                            <a:off x="107640" y="0"/>
                            <a:ext cx="0" cy="1080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8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0720"/>
                            <a:ext cx="10800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0"/>
                          <a:ext cx="7416000" cy="741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トンボ" style="position:absolute;margin-left:-28.35pt;margin-top:29.9pt;width:603.85pt;height:603.9pt" coordorigin="-567,598" coordsize="12077,12078">
              <v:group id="shape_0" alt="TL" style="position:absolute;left:-567;top:598;width:567;height:170">
                <v:group id="shape_0" style="position:absolute;left:-567;top:598;width:0;height:17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567;top:59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-567;top:76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style="position:absolute;left:-170;top:598;width:170;height:0">
                  <v:shape id="shape_0" stroked="t" o:allowincell="f" style="position:absolute;left:-170;top:59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59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TR" style="position:absolute;left:11340;top:598;width:170;height:170">
                <v:group id="shape_0" style="position:absolute;left:11340;top:598;width:170;height:0">
                  <v:shape id="shape_0" stroked="t" o:allowincell="f" style="position:absolute;left:11340;top:59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1510;top:59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style="position:absolute;left:11510;top:598;width:0;height:170">
                  <v:shape id="shape_0" stroked="t" o:allowincell="f" style="position:absolute;left:11510;top:59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1510;top:76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BL" style="position:absolute;left:-567;top:12108;width:567;height:567">
                <v:group id="shape_0" style="position:absolute;left:-567;top:12108;width:0;height:170">
                  <v:shape id="shape_0" stroked="t" o:allowincell="f" style="position:absolute;left:-567;top:1210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-567;top:1227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style="position:absolute;left:-170;top:12675;width:170;height:0">
                  <v:shape id="shape_0" stroked="t" o:allowincell="f" style="position:absolute;left:-170;top:12675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2675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BR" style="position:absolute;left:11340;top:12108;width:170;height:568">
                <v:group id="shape_0" style="position:absolute;left:11510;top:12108;width:0;height:170">
                  <v:shape id="shape_0" stroked="t" o:allowincell="f" style="position:absolute;left:11510;top:1210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1510;top:1227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style="position:absolute;left:11340;top:12676;width:170;height:0">
                  <v:shape id="shape_0" stroked="t" o:allowincell="f" style="position:absolute;left:11340;top:12676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1510;top:12676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rect id="shape_0" ID="四角形 ブリード" stroked="t" o:allowincell="f" style="position:absolute;left:-170;top:598;width:11678;height:11678;mso-wrap-style:none;v-text-anchor:middle">
                <v:fill o:detectmouseclick="t" on="false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332230</wp:posOffset>
          </wp:positionH>
          <wp:positionV relativeFrom="page">
            <wp:posOffset>1332230</wp:posOffset>
          </wp:positionV>
          <wp:extent cx="7416165" cy="74161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16165" cy="741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85570</wp:posOffset>
              </wp:positionH>
              <wp:positionV relativeFrom="paragraph">
                <wp:posOffset>4069715</wp:posOffset>
              </wp:positionV>
              <wp:extent cx="1278255" cy="539750"/>
              <wp:effectExtent l="5080" t="5080" r="0" b="5080"/>
              <wp:wrapNone/>
              <wp:docPr id="7" name="説明ブリード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8360" cy="539640"/>
                        <a:chOff x="0" y="0"/>
                        <a:chExt cx="1278360" cy="539640"/>
                      </a:xfrm>
                    </wpg:grpSpPr>
                    <wps:wsp>
                      <wps:cNvSpPr/>
                      <wps:spPr>
                        <a:xfrm>
                          <a:off x="810360" y="27000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936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黒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説明ブリード" style="position:absolute;margin-left:-109.1pt;margin-top:320.45pt;width:100.6pt;height:42.5pt" coordorigin="-2182,6409" coordsize="2012,850">
              <v:line id="shape_0" from="-906,6834" to="-170,6834" ID="Line 8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182;top:6409;width:1473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フチ無印刷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この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黒い線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まで伸ば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85570</wp:posOffset>
              </wp:positionH>
              <wp:positionV relativeFrom="paragraph">
                <wp:posOffset>3441700</wp:posOffset>
              </wp:positionV>
              <wp:extent cx="1452880" cy="544195"/>
              <wp:effectExtent l="5080" t="5080" r="0" b="5080"/>
              <wp:wrapNone/>
              <wp:docPr id="8" name="説明仕上がり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2960" cy="544320"/>
                        <a:chOff x="0" y="0"/>
                        <a:chExt cx="1452960" cy="544320"/>
                      </a:xfrm>
                    </wpg:grpSpPr>
                    <wps:wsp>
                      <wps:cNvSpPr/>
                      <wps:spPr>
                        <a:xfrm>
                          <a:off x="768960" y="276840"/>
                          <a:ext cx="68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936000" cy="54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説明仕上がり" style="position:absolute;margin-left:-109.1pt;margin-top:271pt;width:114.35pt;height:42.85pt" coordorigin="-2182,5420" coordsize="2287,857">
              <v:line id="shape_0" from="-971,5856" to="105,5856" ID="Line 11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  <v:shape id="shape_0" fillcolor="white" stroked="t" o:allowincell="f" style="position:absolute;left:-2182;top:5420;width:1473;height:8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仕上がり位置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この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青い線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カットされ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85570</wp:posOffset>
              </wp:positionH>
              <wp:positionV relativeFrom="paragraph">
                <wp:posOffset>2675255</wp:posOffset>
              </wp:positionV>
              <wp:extent cx="1772920" cy="683895"/>
              <wp:effectExtent l="5080" t="5080" r="0" b="5080"/>
              <wp:wrapNone/>
              <wp:docPr id="9" name="説明切れては困る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73000" cy="684000"/>
                        <a:chOff x="0" y="0"/>
                        <a:chExt cx="1773000" cy="684000"/>
                      </a:xfrm>
                    </wpg:grpSpPr>
                    <wps:wsp>
                      <wps:cNvSpPr/>
                      <wps:spPr>
                        <a:xfrm>
                          <a:off x="682560" y="344880"/>
                          <a:ext cx="1090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935280" cy="6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水色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の内側に配置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説明切れては困る" style="position:absolute;margin-left:-109.1pt;margin-top:210.65pt;width:139.55pt;height:53.85pt" coordorigin="-2182,4213" coordsize="2791,1077">
              <v:line id="shape_0" from="-1107,4756" to="609,4756" ID="Line 5" stroked="t" o:allowincell="f" style="position:absolute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  <v:shape id="shape_0" fillcolor="white" stroked="t" o:allowincell="f" style="position:absolute;left:-2182;top:4213;width:1472;height:10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はこの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水色の線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の内側に配置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cs="ＭＳ Ｐゴシック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52:00Z</dcterms:created>
  <dc:creator>suprint</dc:creator>
  <dc:description/>
  <cp:keywords/>
  <dc:language>en-US</dc:language>
  <cp:lastModifiedBy>中里 二三夫</cp:lastModifiedBy>
  <dcterms:modified xsi:type="dcterms:W3CDTF">2020-05-14T04:16:00Z</dcterms:modified>
  <cp:revision>20</cp:revision>
  <dc:subject/>
  <dc:title/>
</cp:coreProperties>
</file>