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855" w:h="1910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62290</wp:posOffset>
              </wp:positionH>
              <wp:positionV relativeFrom="page">
                <wp:posOffset>1084834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pt;margin-top:854.2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72.55pt;height:785.15pt" coordorigin="1701,1701" coordsize="11451,15703">
              <v:line id="shape_0" from="1701,2098" to="131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31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53" to="13152,95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6838" to="13152,168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7008" to="13152,170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756,1701" to="1275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7930515" cy="10629900"/>
              <wp:effectExtent l="4445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30440" cy="10630080"/>
                        <a:chOff x="0" y="0"/>
                        <a:chExt cx="7930440" cy="10630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B5サイズ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82×257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左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7929720" cy="9373320"/>
                        </a:xfrm>
                      </wpg:grpSpPr>
                      <wps:wsp>
                        <wps:cNvSpPr/>
                        <wps:spPr>
                          <a:xfrm>
                            <a:off x="1377720" y="121320"/>
                            <a:ext cx="6552000" cy="9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20" y="3719160"/>
                          <a:ext cx="1179360" cy="325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1486440"/>
                          <a:ext cx="7822440" cy="9036000"/>
                        </a:xfrm>
                      </wpg:grpSpPr>
                      <wps:wsp>
                        <wps:cNvSpPr/>
                        <wps:spPr>
                          <a:xfrm>
                            <a:off x="1486440" y="0"/>
                            <a:ext cx="6336000" cy="90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16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624.45pt;height:837pt" coordorigin="96,96" coordsize="12489,167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B5サイズ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82×257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左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7;top:4416;width:1984;height:850">
                <v:line id="shape_0" from="1373,4841" to="2081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7;top:2075;width:12488;height:14761">
                <v:rect id="shape_0" fillcolor="white" stroked="t" o:allowincell="f" style="position:absolute;left:2267;top:2266;width:10317;height:14569;mso-wrap-style:none;v-text-anchor:middle;mso-position-horizontal-relative:page;mso-position-vertical-relative:page">
                  <v:fill o:detectmouseclick="t" type="solid" color2="black"/>
                  <v:stroke color="blue" weight="6480" joinstyle="miter" endcap="flat"/>
                  <w10:wrap type="none"/>
                </v:rect>
                <v:group id="shape_0" style="position:absolute;left:97;top:2075;width:2154;height:857">
                  <v:line id="shape_0" from="1373,2505" to="2251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7;top:5953;width:1856;height:512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97;top:2437;width:12319;height:14230">
                <v:rect id="shape_0" fillcolor="white" stroked="t" o:allowincell="f" style="position:absolute;left:2438;top:2437;width:9977;height:14229;mso-wrap-style:none;v-text-anchor:middle;mso-position-horizontal-relative:page;mso-position-vertical-relative:page">
                  <v:fill o:detectmouseclick="t" type="solid" color2="black"/>
                  <v:stroke color="aqua" weight="6480" joinstyle="miter" endcap="flat"/>
                  <w10:wrap type="none"/>
                </v:rect>
                <v:group id="shape_0" style="position:absolute;left:97;top:3135;width:2324;height:1077">
                  <v:line id="shape_0" from="1373,3674" to="2421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6292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0:00Z</dcterms:created>
  <dc:creator>ugo</dc:creator>
  <dc:description/>
  <cp:keywords/>
  <dc:language>en-US</dc:language>
  <cp:lastModifiedBy>User</cp:lastModifiedBy>
  <dcterms:modified xsi:type="dcterms:W3CDTF">2010-06-02T10:01:00Z</dcterms:modified>
  <cp:revision>11</cp:revision>
  <dc:subject/>
  <dc:title/>
</cp:coreProperties>
</file>