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9108" w:h="14855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85.15pt;height:572.55pt" coordorigin="1701,1701" coordsize="15703,11451">
              <v:line id="shape_0" from="1701,2098" to="1740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740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17404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586" to="17404,1258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756" to="17404,127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53,1701" to="9553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838,1701" to="1683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8,1701" to="1700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10629900" cy="7931150"/>
              <wp:effectExtent l="5080" t="0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30080" cy="7931160"/>
                        <a:chOff x="0" y="0"/>
                        <a:chExt cx="10630080" cy="7931160"/>
                      </a:xfrm>
                    </wpg:grpSpPr>
                    <wps:wsp>
                      <wps:cNvSpPr txBox="1"/>
                      <wps:spPr>
                        <a:xfrm>
                          <a:off x="72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B5サイズ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57×182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左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4464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360" y="26964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1257840"/>
                          <a:ext cx="10630080" cy="6673320"/>
                        </a:xfrm>
                      </wpg:grpSpPr>
                      <wps:wsp>
                        <wps:cNvSpPr/>
                        <wps:spPr>
                          <a:xfrm>
                            <a:off x="1378080" y="121320"/>
                            <a:ext cx="9252000" cy="655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324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00"/>
                          <a:ext cx="1179360" cy="325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487880"/>
                          <a:ext cx="10522440" cy="6336000"/>
                        </a:xfrm>
                      </wpg:grpSpPr>
                      <wps:wsp>
                        <wps:cNvSpPr/>
                        <wps:spPr>
                          <a:xfrm>
                            <a:off x="1486440" y="0"/>
                            <a:ext cx="9036000" cy="6336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16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837pt;height:624.5pt" coordorigin="96,96" coordsize="16740,124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7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B5サイズ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57×182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左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6;top:4418;width:1984;height:850">
                <v:line id="shape_0" from="1372,4843" to="2080,4843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;top:4418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96;top:2077;width:16740;height:10509">
                <v:rect id="shape_0" stroked="t" o:allowincell="f" style="position:absolute;left:2266;top:2268;width:14569;height:10317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96;top:2077;width:2154;height:857">
                  <v:line id="shape_0" from="1372,2507" to="2250,2507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6;top:2077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;top:5595;width:1856;height:512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96;top:2439;width:16571;height:9978">
                <v:rect id="shape_0" stroked="t" o:allowincell="f" style="position:absolute;left:2437;top:2439;width:14229;height:9977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96;top:3137;width:2324;height:1077">
                  <v:line id="shape_0" from="1372,3676" to="2420,3676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6;top:3137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92136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9.9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20730</wp:posOffset>
              </wp:positionH>
              <wp:positionV relativeFrom="page">
                <wp:posOffset>8177530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9.9pt;margin-top:643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ugo</dc:creator>
  <dc:description/>
  <cp:keywords/>
  <dc:language>en-US</dc:language>
  <cp:lastModifiedBy>User</cp:lastModifiedBy>
  <dcterms:modified xsi:type="dcterms:W3CDTF">2010-06-02T10:00:00Z</dcterms:modified>
  <cp:revision>13</cp:revision>
  <dc:subject/>
  <dc:title/>
</cp:coreProperties>
</file>