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4855" w:h="19108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162290</wp:posOffset>
              </wp:positionH>
              <wp:positionV relativeFrom="page">
                <wp:posOffset>10848340</wp:posOffset>
              </wp:positionV>
              <wp:extent cx="243205" cy="243205"/>
              <wp:effectExtent l="5715" t="5715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642.7pt;margin-top:854.2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kern w:val="0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kern w:val="0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7272020" cy="99720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9972000"/>
                        <a:chOff x="0" y="0"/>
                        <a:chExt cx="7272000" cy="997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86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612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720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2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0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6768000" cy="9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572.55pt;height:785.15pt" coordorigin="1701,1701" coordsize="11451,15703">
              <v:line id="shape_0" from="1701,2098" to="13152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3152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9553" to="13152,955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6838" to="13152,1683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7008" to="13152,1700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7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7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427,1701" to="7427,17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586,1701" to="12586,17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756,1701" to="12756,17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10657;height:14909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960</wp:posOffset>
              </wp:positionH>
              <wp:positionV relativeFrom="page">
                <wp:posOffset>60960</wp:posOffset>
              </wp:positionV>
              <wp:extent cx="7930515" cy="10629900"/>
              <wp:effectExtent l="4445" t="0" r="3175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30440" cy="10630080"/>
                        <a:chOff x="0" y="0"/>
                        <a:chExt cx="7930440" cy="106300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46552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B5サイズ　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182×257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をご希望の場合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外側の黒い線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ま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背景や画像を伸ばして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下さい。（左下図参照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絵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文字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、仕上り（青い四角）よ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2～3mm以上内側（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の四角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の中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など変換が正常に出来ない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用紙サイズの変更や、トンボの移動、変形などなさらないよう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お願いします。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テンプレートを使用してPDFを作成する際は、説明部分を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除してください。また、テンプレートと同じサイズかどうか確認してください。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wrap="square" lIns="6840" rIns="6840" tIns="6840" bIns="68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720" y="2743200"/>
                          <a:ext cx="1260360" cy="539640"/>
                        </a:xfrm>
                      </wpg:grpSpPr>
                      <wps:wsp>
                        <wps:cNvSpPr/>
                        <wps:spPr>
                          <a:xfrm>
                            <a:off x="810000" y="270000"/>
                            <a:ext cx="45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6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まで伸ば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720" y="1256760"/>
                          <a:ext cx="7929720" cy="9373320"/>
                        </a:xfrm>
                      </wpg:grpSpPr>
                      <wps:wsp>
                        <wps:cNvSpPr/>
                        <wps:spPr>
                          <a:xfrm>
                            <a:off x="1377720" y="121320"/>
                            <a:ext cx="6552000" cy="925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6836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2880"/>
                              <a:ext cx="5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720" y="3719160"/>
                          <a:ext cx="1179360" cy="325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720" y="1486440"/>
                          <a:ext cx="7822440" cy="9036000"/>
                        </a:xfrm>
                      </wpg:grpSpPr>
                      <wps:wsp>
                        <wps:cNvSpPr/>
                        <wps:spPr>
                          <a:xfrm>
                            <a:off x="1486440" y="0"/>
                            <a:ext cx="6336000" cy="9036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43160"/>
                            <a:ext cx="1476360" cy="68400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342360"/>
                              <a:ext cx="6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切れては困る物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水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の線の内側に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.8pt;margin-top:4.8pt;width:624.45pt;height:837pt" coordorigin="96,96" coordsize="12489,1674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;top:96;width:8606;height:143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B5サイズ　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182×257mm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br/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フチ無印刷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をご希望の場合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外側の黒い線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ま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背景や画像を伸ばして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下さい。（左下図参照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切れては困る絵柄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文字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は、仕上り（青い四角）よ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2～3mm以上内側（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水色の四角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の中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など変換が正常に出来ない場合があ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用紙サイズの変更や、トンボの移動、変形などなさらないよう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000000"/>
                          <w:lang w:val="en-US" w:eastAsia="ja-JP" w:bidi="ar-SA"/>
                        </w:rPr>
                        <w:t>お願いします。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000000"/>
                          <w:lang w:val="en-US" w:eastAsia="ja-JP" w:bidi="ar-SA"/>
                        </w:rPr>
                        <w:t>テンプレートを使用してPDFを作成する際は、説明部分を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除してください。また、テンプレートと同じサイズかどうか確認してください。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97;top:4416;width:1984;height:850">
                <v:line id="shape_0" from="1373,4841" to="2081,4841" stroked="t" o:allowincell="f" style="position:absolute;mso-position-horizontal-relative:page;mso-position-vertical-relative:pag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;top:4416;width:1473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黒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い線まで伸ば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  <v:group id="shape_0" style="position:absolute;left:97;top:2075;width:12488;height:14761">
                <v:rect id="shape_0" stroked="t" o:allowincell="f" style="position:absolute;left:2267;top:2266;width:10317;height:14569;mso-wrap-style:none;v-text-anchor:middle;mso-position-horizontal-relative:page;mso-position-vertical-relative:page">
                  <v:fill o:detectmouseclick="t" on="false"/>
                  <v:stroke color="blue" weight="6480" joinstyle="miter" endcap="flat"/>
                  <w10:wrap type="none"/>
                </v:rect>
                <v:group id="shape_0" style="position:absolute;left:97;top:2075;width:2154;height:857">
                  <v:line id="shape_0" from="1373,2505" to="2251,2505" stroked="t" o:allowincell="f" style="position:absolute;mso-position-horizontal-relative:page;mso-position-vertical-relative:pag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7;top:2075;width:1473;height:85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7;top:5953;width:1856;height:5122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group id="shape_0" style="position:absolute;left:97;top:2437;width:12319;height:14230">
                <v:rect id="shape_0" stroked="t" o:allowincell="f" style="position:absolute;left:2438;top:2437;width:9977;height:14229;mso-wrap-style:none;v-text-anchor:middle;mso-position-horizontal-relative:page;mso-position-vertical-relative:page">
                  <v:fill o:detectmouseclick="t" on="false"/>
                  <v:stroke color="aqua" weight="6480" joinstyle="miter" endcap="flat"/>
                  <w10:wrap type="none"/>
                </v:rect>
                <v:group id="shape_0" style="position:absolute;left:97;top:3135;width:2324;height:1077">
                  <v:line id="shape_0" from="1373,3674" to="2421,3674" stroked="t" o:allowincell="f" style="position:absolute;mso-position-horizontal-relative:page;mso-position-vertical-relative:pag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7;top:3135;width:1473;height:107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切れては困る物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水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の線の内側に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aqua" weight="9360" joinstyle="miter" endcap="flat"/>
                    <w10:wrap type="none"/>
                  </v:shape>
                </v:group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096260</wp:posOffset>
              </wp:positionH>
              <wp:positionV relativeFrom="page">
                <wp:posOffset>3420745</wp:posOffset>
              </wp:positionV>
              <wp:extent cx="3239770" cy="21602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9770" cy="216027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color w:val="FF0000"/>
                              <w:sz w:val="50"/>
                              <w:szCs w:val="5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50"/>
                              <w:szCs w:val="50"/>
                            </w:rPr>
                            <w:t>【非印字部分（宛名）】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sz w:val="2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24"/>
                            </w:rPr>
                            <w:t>宛名データが印字されるエリアとなります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sz w:val="2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24"/>
                            </w:rPr>
                            <w:t>この枠内を避けてデータを作成してください。</w:t>
                          </w:r>
                        </w:p>
                      </w:txbxContent>
                    </wps:txbx>
                    <wps:bodyPr anchor="t" lIns="180340" tIns="684530" rIns="180340" bIns="6845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255.1pt;height:170.1pt;mso-wrap-distance-left:9.05pt;mso-wrap-distance-right:9.05pt;mso-wrap-distance-top:0pt;mso-wrap-distance-bottom:0pt;margin-top:269.35pt;mso-position-vertical-relative:page;margin-left:243.8pt;mso-position-horizontal-relative:page">
              <v:textbox inset="0.197222222222222in,0.748611111111111in,0.197222222222222in,0.748611111111111in">
                <w:txbxContent>
                  <w:p>
                    <w:pPr>
                      <w:pStyle w:val="Normal"/>
                      <w:jc w:val="center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color w:val="FF0000"/>
                        <w:sz w:val="50"/>
                        <w:szCs w:val="50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color w:val="FF0000"/>
                        <w:sz w:val="50"/>
                        <w:szCs w:val="50"/>
                      </w:rPr>
                      <w:t>【非印字部分（宛名）】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sz w:val="2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sz w:val="24"/>
                      </w:rPr>
                      <w:t>宛名データが印字されるエリアとなります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sz w:val="2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sz w:val="24"/>
                      </w:rPr>
                      <w:t>この枠内を避けてデータを作成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62925</wp:posOffset>
              </wp:positionH>
              <wp:positionV relativeFrom="page">
                <wp:posOffset>102552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642.75pt;margin-top:80.7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50:00Z</dcterms:created>
  <dc:creator>ugo</dc:creator>
  <dc:description/>
  <cp:keywords/>
  <dc:language>en-US</dc:language>
  <cp:lastModifiedBy>User</cp:lastModifiedBy>
  <dcterms:modified xsi:type="dcterms:W3CDTF">2011-12-06T09:03:00Z</dcterms:modified>
  <cp:revision>12</cp:revision>
  <dc:subject/>
  <dc:title/>
</cp:coreProperties>
</file>