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292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23510</wp:posOffset>
              </wp:positionH>
              <wp:positionV relativeFrom="page">
                <wp:posOffset>692658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3pt;margin-top:545.4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40.1pt;height:476.15pt" coordorigin="1701,1701" coordsize="6802,9523">
              <v:line id="shape_0" from="1701,2098" to="850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50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503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9" to="8503,10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9" to="8503,10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03,1701" to="5103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938,1701" to="793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1701" to="810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6461125" cy="6706235"/>
              <wp:effectExtent l="4445" t="0" r="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1280" cy="6706080"/>
                        <a:chOff x="0" y="0"/>
                        <a:chExt cx="6461280" cy="6706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ポストカード 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100×148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486080"/>
                          <a:ext cx="4869720" cy="5111640"/>
                        </a:xfrm>
                      </wpg:grpSpPr>
                      <wps:wsp>
                        <wps:cNvSpPr/>
                        <wps:spPr>
                          <a:xfrm>
                            <a:off x="1485720" y="0"/>
                            <a:ext cx="3384000" cy="511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5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20" y="1256760"/>
                          <a:ext cx="4977720" cy="5449680"/>
                        </a:xfrm>
                      </wpg:grpSpPr>
                      <wps:wsp>
                        <wps:cNvSpPr/>
                        <wps:spPr>
                          <a:xfrm>
                            <a:off x="1377720" y="121320"/>
                            <a:ext cx="3599640" cy="532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87120" y="137160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508.75pt;height:528.05pt" coordorigin="96,96" coordsize="10175,105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ポストカード 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100×148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7;top:2436;width:7669;height:8050">
                <v:rect id="shape_0" stroked="t" o:allowincell="f" style="position:absolute;left:2437;top:2436;width:5328;height:8049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97;top:3135;width:2323;height:1077">
                  <v:line id="shape_0" from="1373,3674" to="2421,367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313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style="position:absolute;left:97;top:4416;width:1983;height:850">
                <v:line id="shape_0" from="1373,4841" to="2081,484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441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7;top:2075;width:7839;height:8582">
                <v:rect id="shape_0" stroked="t" o:allowincell="f" style="position:absolute;left:2267;top:2266;width:5668;height:8390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97;top:2075;width:2153;height:857">
                  <v:line id="shape_0" from="1373,2505" to="2251,250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207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737;top:2256;width:1533;height:4231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23510</wp:posOffset>
              </wp:positionH>
              <wp:positionV relativeFrom="page">
                <wp:posOffset>1026160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3pt;margin-top:80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User</cp:lastModifiedBy>
  <dcterms:modified xsi:type="dcterms:W3CDTF">2010-05-28T10:26:00Z</dcterms:modified>
  <cp:revision>11</cp:revision>
  <dc:subject/>
  <dc:title/>
</cp:coreProperties>
</file>