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292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191125</wp:posOffset>
              </wp:positionH>
              <wp:positionV relativeFrom="page">
                <wp:posOffset>6924675</wp:posOffset>
              </wp:positionV>
              <wp:extent cx="243205" cy="243205"/>
              <wp:effectExtent l="5715" t="5715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8.75pt;margin-top:545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40.1pt;height:476.15pt" coordorigin="1701,1701" coordsize="6802,9523">
              <v:line id="shape_0" from="1701,2098" to="850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850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3" to="8503,646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59" to="8503,10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829" to="8503,10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03,1701" to="5103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938,1701" to="793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08,1701" to="810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6461125" cy="6706235"/>
              <wp:effectExtent l="4445" t="0" r="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1280" cy="6706080"/>
                        <a:chOff x="0" y="0"/>
                        <a:chExt cx="6461280" cy="6706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ポストカード 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100×148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FF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1486080"/>
                          <a:ext cx="4869720" cy="5111640"/>
                        </a:xfrm>
                      </wpg:grpSpPr>
                      <wps:wsp>
                        <wps:cNvSpPr/>
                        <wps:spPr>
                          <a:xfrm>
                            <a:off x="1485720" y="0"/>
                            <a:ext cx="3384000" cy="511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52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20" y="1256760"/>
                          <a:ext cx="4977720" cy="5449680"/>
                        </a:xfrm>
                      </wpg:grpSpPr>
                      <wps:wsp>
                        <wps:cNvSpPr/>
                        <wps:spPr>
                          <a:xfrm>
                            <a:off x="1377720" y="121320"/>
                            <a:ext cx="3599640" cy="532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87120" y="1371600"/>
                          <a:ext cx="974160" cy="268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508.75pt;height:528.05pt" coordorigin="96,96" coordsize="10175,105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ポストカード 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100×148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FF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7;top:2436;width:7669;height:8050">
                <v:rect id="shape_0" stroked="t" o:allowincell="f" style="position:absolute;left:2437;top:2436;width:5328;height:8049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97;top:3135;width:2323;height:1077">
                  <v:line id="shape_0" from="1373,3674" to="2421,3674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;top:3135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style="position:absolute;left:97;top:4416;width:1983;height:850">
                <v:line id="shape_0" from="1373,4841" to="2081,4841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4416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97;top:2075;width:7839;height:8582">
                <v:rect id="shape_0" stroked="t" o:allowincell="f" style="position:absolute;left:2267;top:2266;width:5668;height:8390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97;top:2075;width:2153;height:857">
                  <v:line id="shape_0" from="1373,2505" to="2251,2505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;top:2075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737;top:2256;width:1533;height:4231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91125</wp:posOffset>
              </wp:positionH>
              <wp:positionV relativeFrom="page">
                <wp:posOffset>102425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8.75pt;margin-top:80.6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20520</wp:posOffset>
              </wp:positionH>
              <wp:positionV relativeFrom="page">
                <wp:posOffset>2628265</wp:posOffset>
              </wp:positionV>
              <wp:extent cx="3239770" cy="21602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9770" cy="216027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50"/>
                              <w:szCs w:val="5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50"/>
                              <w:szCs w:val="50"/>
                            </w:rPr>
                            <w:t>【非印字部分（宛名）】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2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4"/>
                            </w:rPr>
                            <w:t>宛名データが印字されるエリアとなります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sz w:val="2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4"/>
                            </w:rPr>
                            <w:t>この枠内を避けてデータを作成してください。</w:t>
                          </w:r>
                        </w:p>
                      </w:txbxContent>
                    </wps:txbx>
                    <wps:bodyPr anchor="t" lIns="180340" tIns="684530" rIns="180340" bIns="6845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255.1pt;height:170.1pt;mso-wrap-distance-left:9.05pt;mso-wrap-distance-right:9.05pt;mso-wrap-distance-top:0pt;mso-wrap-distance-bottom:0pt;margin-top:206.95pt;mso-position-vertical-relative:page;margin-left:127.6pt;mso-position-horizontal-relative:page">
              <v:textbox inset="0.197222222222222in,0.748611111111111in,0.197222222222222in,0.748611111111111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color w:val="FF0000"/>
                        <w:sz w:val="50"/>
                        <w:szCs w:val="5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FF0000"/>
                        <w:sz w:val="50"/>
                        <w:szCs w:val="50"/>
                      </w:rPr>
                      <w:t>【非印字部分（宛名）】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2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4"/>
                      </w:rPr>
                      <w:t>宛名データが印字されるエリアとなります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sz w:val="2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4"/>
                      </w:rPr>
                      <w:t>この枠内を避けてデータを作成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3:00Z</dcterms:created>
  <dc:creator>ugo</dc:creator>
  <dc:description/>
  <cp:keywords/>
  <dc:language>en-US</dc:language>
  <cp:lastModifiedBy>User</cp:lastModifiedBy>
  <dcterms:modified xsi:type="dcterms:W3CDTF">2011-12-06T08:45:00Z</dcterms:modified>
  <cp:revision>13</cp:revision>
  <dc:subject/>
  <dc:title/>
</cp:coreProperties>
</file>