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2928" w:h="10205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934200</wp:posOffset>
              </wp:positionH>
              <wp:positionV relativeFrom="page">
                <wp:posOffset>5210810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6pt;margin-top:410.3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Century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6047740" cy="431990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7640" cy="4320000"/>
                        <a:chOff x="0" y="0"/>
                        <a:chExt cx="6047640" cy="432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068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5544360" cy="38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476.15pt;height:340.1pt" coordorigin="1701,1701" coordsize="9523,6802">
              <v:line id="shape_0" from="1701,2098" to="11224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1224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5103" to="11224,51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938" to="11224,793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8108" to="11224,810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85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85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463,1701" to="6463,85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659,1701" to="10659,85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829,1701" to="10829,85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8730;height:600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960</wp:posOffset>
              </wp:positionH>
              <wp:positionV relativeFrom="page">
                <wp:posOffset>60960</wp:posOffset>
              </wp:positionV>
              <wp:extent cx="8175625" cy="4977765"/>
              <wp:effectExtent l="4445" t="0" r="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75600" cy="4977720"/>
                        <a:chOff x="0" y="0"/>
                        <a:chExt cx="8175600" cy="49777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46552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ポストカード 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100×148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をご希望の場合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外側の黒い線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ま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背景や画像を伸ばして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下さい。（右下図参照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絵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文字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、仕上り（青い四角）よ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2～3mm以上内側（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の四角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の中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など変換が正常に出来ない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お願いします。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テ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ンプレートを使用してPDFを作成する際は、説明部分を削除してください。また、テンプレートと同じサイズかどうか確認してください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Century"/>
                                <w:color w:val="FF0000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6840" rIns="6840" tIns="6840" bIns="68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720" y="1486080"/>
                          <a:ext cx="6597720" cy="3384000"/>
                        </a:xfrm>
                      </wpg:grpSpPr>
                      <wps:wsp>
                        <wps:cNvSpPr/>
                        <wps:spPr>
                          <a:xfrm>
                            <a:off x="1485720" y="0"/>
                            <a:ext cx="5111640" cy="338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43520"/>
                            <a:ext cx="147636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34236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切れては困る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水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の線の内側に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20" y="2743200"/>
                          <a:ext cx="1260360" cy="539640"/>
                        </a:xfrm>
                      </wpg:grpSpPr>
                      <wps:wsp>
                        <wps:cNvSpPr/>
                        <wps:spPr>
                          <a:xfrm>
                            <a:off x="810000" y="270000"/>
                            <a:ext cx="45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6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まで伸ば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720" y="1256760"/>
                          <a:ext cx="6706080" cy="3720960"/>
                        </a:xfrm>
                      </wpg:grpSpPr>
                      <wps:wsp>
                        <wps:cNvSpPr/>
                        <wps:spPr>
                          <a:xfrm>
                            <a:off x="1377720" y="121320"/>
                            <a:ext cx="5328360" cy="359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6836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2880"/>
                              <a:ext cx="5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7201440" y="1371600"/>
                          <a:ext cx="974160" cy="268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.8pt;margin-top:4.8pt;width:643.75pt;height:391.95pt" coordorigin="96,96" coordsize="12875,783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;top:96;width:8606;height:143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ポストカード 横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100×148m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br/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フチ無印刷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をご希望の場合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外側の黒い線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ま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背景や画像を伸ばして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下さい。（右下図参照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切れては困る絵柄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文字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は、仕上り（青い四角）よ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2～3mm以上内側（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水色の四角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の中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など変換が正常に出来ない場合があ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お願いします。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000000"/>
                          <w:lang w:val="en-US" w:eastAsia="ja-JP" w:bidi="ar-SA"/>
                        </w:rPr>
                        <w:t>テ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ンプレートを使用してPDFを作成する際は、説明部分を削除してください。また、テンプレートと同じサイズかどうか確認してください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Century"/>
                          <w:color w:val="FF0000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97;top:2436;width:10390;height:5329">
                <v:rect id="shape_0" stroked="t" o:allowincell="f" style="position:absolute;left:2437;top:2436;width:8049;height:5328;mso-wrap-style:none;v-text-anchor:middle;mso-position-horizontal-relative:page;mso-position-vertical-relative:page">
                  <v:fill o:detectmouseclick="t" on="false"/>
                  <v:stroke color="aqua" weight="6480" joinstyle="miter" endcap="flat"/>
                  <w10:wrap type="none"/>
                </v:rect>
                <v:group id="shape_0" style="position:absolute;left:97;top:3135;width:2323;height:1077">
                  <v:line id="shape_0" from="1373,3674" to="2421,3674" stroked="t" o:allowincell="f" style="position:absolute;mso-position-horizontal-relative:page;mso-position-vertical-relative:pag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7;top:3135;width:1473;height:107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切れては困る物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水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の線の内側に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</v:group>
              </v:group>
              <v:group id="shape_0" style="position:absolute;left:97;top:4416;width:1983;height:850">
                <v:line id="shape_0" from="1373,4841" to="2081,4841" stroked="t" o:allowincell="f" style="position:absolute;mso-position-horizontal-relative:page;mso-position-vertical-relative:pag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;top:4416;width:1473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黒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い線まで伸ば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  <v:group id="shape_0" style="position:absolute;left:97;top:2075;width:10560;height:5860">
                <v:rect id="shape_0" stroked="t" o:allowincell="f" style="position:absolute;left:2267;top:2266;width:8390;height:5668;mso-wrap-style:none;v-text-anchor:middle;mso-position-horizontal-relative:page;mso-position-vertical-relative:page">
                  <v:fill o:detectmouseclick="t" on="false"/>
                  <v:stroke color="blue" weight="6480" joinstyle="miter" endcap="flat"/>
                  <w10:wrap type="none"/>
                </v:rect>
                <v:group id="shape_0" style="position:absolute;left:97;top:2075;width:2153;height:857">
                  <v:line id="shape_0" from="1373,2505" to="2251,2505" stroked="t" o:allowincell="f" style="position:absolute;mso-position-horizontal-relative:page;mso-position-vertical-relative:pag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7;top:2075;width:1473;height:85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1437;top:2256;width:1533;height:4231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34200</wp:posOffset>
              </wp:positionH>
              <wp:positionV relativeFrom="page">
                <wp:posOffset>1014730</wp:posOffset>
              </wp:positionV>
              <wp:extent cx="243205" cy="24320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6pt;margin-top:79.9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Century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5:00Z</dcterms:created>
  <dc:creator>ugo</dc:creator>
  <dc:description/>
  <cp:keywords/>
  <dc:language>en-US</dc:language>
  <cp:lastModifiedBy>User</cp:lastModifiedBy>
  <dcterms:modified xsi:type="dcterms:W3CDTF">2010-05-28T10:28:00Z</dcterms:modified>
  <cp:revision>10</cp:revision>
  <dc:subject/>
  <dc:title/>
</cp:coreProperties>
</file>