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339" w:h="17861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905500</wp:posOffset>
              </wp:positionH>
              <wp:positionV relativeFrom="page">
                <wp:posOffset>10054590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5pt;margin-top:791.7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Century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5039995" cy="91801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40000" cy="9180360"/>
                        <a:chOff x="0" y="0"/>
                        <a:chExt cx="5040000" cy="9180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9036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820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28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0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88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4535640" cy="867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396.8pt;height:722.8pt" coordorigin="1701,1701" coordsize="7936,14456">
              <v:line id="shape_0" from="1701,2098" to="9637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9637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8930" to="9637,89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5591" to="9637,1559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5761" to="9637,1576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615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615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70,1701" to="5670,1615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071,1701" to="9071,1615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241,1701" to="9241,1615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7142;height:1366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960</wp:posOffset>
              </wp:positionH>
              <wp:positionV relativeFrom="page">
                <wp:posOffset>60960</wp:posOffset>
              </wp:positionV>
              <wp:extent cx="7130415" cy="9838055"/>
              <wp:effectExtent l="0" t="0" r="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0520" cy="9838080"/>
                        <a:chOff x="0" y="0"/>
                        <a:chExt cx="7130520" cy="98380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546552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大判はがきA　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120×235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をご希望の場合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外側の黒い線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ま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背景や画像を伸ばして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下さい。（右下図参照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絵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文字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、仕上り（青い四角）より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2～3mm以上内側（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の四角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の中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に入れ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など変換が正常に出来ない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用紙サイズの変更や、トンボの移動、変形などなさらないようお願いします。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テ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ンプレートを使用してPDFを作成する際は、説明部分を削除してください。また、テンプレートと同じサイズかどうか確認してください。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Century"/>
                                <w:color w:val="FF0000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</w:r>
                          </w:p>
                        </w:txbxContent>
                      </wps:txbx>
                      <wps:bodyPr wrap="square" lIns="6840" rIns="6840" tIns="6840" bIns="68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2320" y="1486080"/>
                          <a:ext cx="5569560" cy="8244360"/>
                        </a:xfrm>
                      </wpg:grpSpPr>
                      <wps:wsp>
                        <wps:cNvSpPr/>
                        <wps:spPr>
                          <a:xfrm>
                            <a:off x="1465560" y="0"/>
                            <a:ext cx="4104000" cy="8244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43520"/>
                            <a:ext cx="1476360" cy="68400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342360"/>
                              <a:ext cx="6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68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切れては困る物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水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の線の内側に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2320" y="2743200"/>
                          <a:ext cx="1260360" cy="539640"/>
                        </a:xfrm>
                      </wpg:grpSpPr>
                      <wps:wsp>
                        <wps:cNvSpPr/>
                        <wps:spPr>
                          <a:xfrm>
                            <a:off x="810000" y="270000"/>
                            <a:ext cx="45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6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まで伸ば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22320" y="1256760"/>
                          <a:ext cx="5678640" cy="8581320"/>
                        </a:xfrm>
                      </wpg:grpSpPr>
                      <wps:wsp>
                        <wps:cNvSpPr/>
                        <wps:spPr>
                          <a:xfrm>
                            <a:off x="1358640" y="121320"/>
                            <a:ext cx="4320000" cy="846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6836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2880"/>
                              <a:ext cx="5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4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仕上がり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カットされ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156360" y="1371600"/>
                          <a:ext cx="974160" cy="2687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4.8pt;margin-top:4.8pt;width:561.45pt;height:774.65pt" coordorigin="96,96" coordsize="11229,1549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;top:96;width:8606;height:143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大判はがきA　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120×235mm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br/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フチ無印刷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をご希望の場合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外側の黒い線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ま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背景や画像を伸ばして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下さい。（右下図参照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切れては困る絵柄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文字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は、仕上り（青い四角）より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2～3mm以上内側（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水色の四角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の中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に入れて作成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など変換が正常に出来ない場合があり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用紙サイズの変更や、トンボの移動、変形などなさらないようお願いします。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000000"/>
                          <w:lang w:val="en-US" w:eastAsia="ja-JP" w:bidi="ar-SA"/>
                        </w:rPr>
                        <w:t>テ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ンプレートを使用してPDFを作成する際は、説明部分を削除してください。また、テンプレートと同じサイズかどうか確認してください。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Century"/>
                          <w:color w:val="FF0000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31;top:2436;width:8771;height:12983">
                <v:rect id="shape_0" stroked="t" o:allowincell="f" style="position:absolute;left:2439;top:2436;width:6462;height:12982;mso-wrap-style:none;v-text-anchor:middle;mso-position-horizontal-relative:page;mso-position-vertical-relative:page">
                  <v:fill o:detectmouseclick="t" on="false"/>
                  <v:stroke color="aqua" weight="6480" joinstyle="miter" endcap="flat"/>
                  <w10:wrap type="none"/>
                </v:rect>
                <v:group id="shape_0" style="position:absolute;left:131;top:3135;width:2324;height:1077">
                  <v:line id="shape_0" from="1407,3674" to="2455,3674" stroked="t" o:allowincell="f" style="position:absolute;mso-position-horizontal-relative:page;mso-position-vertical-relative:pag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31;top:3135;width:1473;height:107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切れては困る物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水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の線の内側に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aqua" weight="9360" joinstyle="miter" endcap="flat"/>
                    <w10:wrap type="none"/>
                  </v:shape>
                </v:group>
              </v:group>
              <v:group id="shape_0" style="position:absolute;left:131;top:4416;width:1984;height:850">
                <v:line id="shape_0" from="1407,4841" to="2115,4841" stroked="t" o:allowincell="f" style="position:absolute;mso-position-horizontal-relative:page;mso-position-vertical-relative:pag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1;top:4416;width:1473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この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黒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い線まで伸ば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</v:group>
              <v:group id="shape_0" style="position:absolute;left:131;top:2075;width:8943;height:13514">
                <v:rect id="shape_0" stroked="t" o:allowincell="f" style="position:absolute;left:2271;top:2266;width:6802;height:13322;mso-wrap-style:none;v-text-anchor:middle;mso-position-horizontal-relative:page;mso-position-vertical-relative:page">
                  <v:fill o:detectmouseclick="t" on="false"/>
                  <v:stroke color="blue" weight="6480" joinstyle="miter" endcap="flat"/>
                  <w10:wrap type="none"/>
                </v:rect>
                <v:group id="shape_0" style="position:absolute;left:131;top:2075;width:2154;height:857">
                  <v:line id="shape_0" from="1407,2505" to="2285,2505" stroked="t" o:allowincell="f" style="position:absolute;mso-position-horizontal-relative:page;mso-position-vertical-relative:pag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31;top:2075;width:1473;height:85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仕上がり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カットされ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</v:group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791;top:2256;width:1533;height:4231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905500</wp:posOffset>
              </wp:positionH>
              <wp:positionV relativeFrom="page">
                <wp:posOffset>1036955</wp:posOffset>
              </wp:positionV>
              <wp:extent cx="243205" cy="243205"/>
              <wp:effectExtent l="5715" t="5715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5pt;margin-top:81.6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Century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8865</wp:posOffset>
              </wp:positionH>
              <wp:positionV relativeFrom="page">
                <wp:posOffset>108013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5.0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1:32:00Z</dcterms:created>
  <dc:creator>User</dc:creator>
  <dc:description/>
  <cp:keywords/>
  <dc:language>en-US</dc:language>
  <cp:lastModifiedBy>User</cp:lastModifiedBy>
  <dcterms:modified xsi:type="dcterms:W3CDTF">2010-06-15T06:29:00Z</dcterms:modified>
  <cp:revision>5</cp:revision>
  <dc:subject/>
  <dc:title/>
</cp:coreProperties>
</file>