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7861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05500</wp:posOffset>
              </wp:positionH>
              <wp:positionV relativeFrom="page">
                <wp:posOffset>10054590</wp:posOffset>
              </wp:positionV>
              <wp:extent cx="243205" cy="24320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791.7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96.8pt;height:722.8pt" coordorigin="1701,1701" coordsize="7936,14456">
              <v:line id="shape_0" from="1701,2098" to="963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963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930" to="9637,89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591" to="9637,155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761" to="9637,1576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0,1701" to="5670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071,1701" to="907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41,1701" to="924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7130415" cy="9838055"/>
              <wp:effectExtent l="0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0520" cy="9838080"/>
                        <a:chOff x="0" y="0"/>
                        <a:chExt cx="7130520" cy="9838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大判はがきA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20×23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320" y="1486080"/>
                          <a:ext cx="5569560" cy="8244360"/>
                        </a:xfrm>
                      </wpg:grpSpPr>
                      <wps:wsp>
                        <wps:cNvSpPr/>
                        <wps:spPr>
                          <a:xfrm>
                            <a:off x="1465560" y="0"/>
                            <a:ext cx="4104000" cy="824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23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2320" y="1256760"/>
                          <a:ext cx="5678640" cy="8581320"/>
                        </a:xfrm>
                      </wpg:grpSpPr>
                      <wps:wsp>
                        <wps:cNvSpPr/>
                        <wps:spPr>
                          <a:xfrm>
                            <a:off x="1358640" y="12132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5636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561.45pt;height:774.65pt" coordorigin="96,96" coordsize="11229,154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大判はがきA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20×23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1;top:2436;width:8771;height:12983">
                <v:rect id="shape_0" stroked="t" o:allowincell="f" style="position:absolute;left:2439;top:2436;width:6462;height:12982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131;top:3135;width:2324;height:1077">
                  <v:line id="shape_0" from="1407,3674" to="2455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131;top:4416;width:1984;height:850">
                <v:line id="shape_0" from="1407,4841" to="2115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131;top:2075;width:8943;height:13514">
                <v:rect id="shape_0" stroked="t" o:allowincell="f" style="position:absolute;left:2271;top:2266;width:6802;height:13322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131;top:2075;width:2154;height:857">
                  <v:line id="shape_0" from="1407,2505" to="2285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791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0550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80565</wp:posOffset>
              </wp:positionH>
              <wp:positionV relativeFrom="page">
                <wp:posOffset>3060700</wp:posOffset>
              </wp:positionV>
              <wp:extent cx="3239770" cy="21602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216027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50"/>
                              <w:szCs w:val="50"/>
                            </w:rPr>
                            <w:t>【非印字部分（宛名）】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宛名データが印字されるエリアと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この枠内を避けてデータを作成してください。</w:t>
                          </w:r>
                        </w:p>
                      </w:txbxContent>
                    </wps:txbx>
                    <wps:bodyPr anchor="t" lIns="180340" tIns="684530" rIns="180340" bIns="684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255.1pt;height:170.1pt;mso-wrap-distance-left:9.05pt;mso-wrap-distance-right:9.05pt;mso-wrap-distance-top:0pt;mso-wrap-distance-bottom:0pt;margin-top:241pt;mso-position-vertical-relative:page;margin-left:155.95pt;mso-position-horizontal-relative:page">
              <v:textbox inset="0.197222222222222in,0.748611111111111in,0.197222222222222in,0.748611111111111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color w:val="FF0000"/>
                        <w:sz w:val="50"/>
                        <w:szCs w:val="5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50"/>
                        <w:szCs w:val="50"/>
                      </w:rPr>
                      <w:t>【非印字部分（宛名）】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宛名データが印字されるエリアと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この枠内を避けてデータを作成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ser</cp:lastModifiedBy>
  <dcterms:modified xsi:type="dcterms:W3CDTF">2011-12-06T09:08:00Z</dcterms:modified>
  <cp:revision>4</cp:revision>
  <dc:subject/>
  <dc:title/>
</cp:coreProperties>
</file>