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82530</wp:posOffset>
              </wp:positionH>
              <wp:positionV relativeFrom="page">
                <wp:posOffset>593788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3.9pt;margin-top:467.5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22.8pt;height:396.8pt" coordorigin="1701,1701" coordsize="14456,7936">
              <v:line id="shape_0" from="1701,2098" to="1615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615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670" to="16157,56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071" to="16157,90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241" to="16157,92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30,1701" to="8930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591,1701" to="15591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761,1701" to="15761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11262995" cy="5697855"/>
              <wp:effectExtent l="0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62960" cy="5697720"/>
                        <a:chOff x="0" y="0"/>
                        <a:chExt cx="11262960" cy="5697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大判はがきA　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120×23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2320" y="1486080"/>
                          <a:ext cx="9709920" cy="4104000"/>
                        </a:xfrm>
                      </wpg:grpSpPr>
                      <wps:wsp>
                        <wps:cNvSpPr/>
                        <wps:spPr>
                          <a:xfrm>
                            <a:off x="1465560" y="0"/>
                            <a:ext cx="8244360" cy="410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23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2320" y="1256760"/>
                          <a:ext cx="9819000" cy="4441320"/>
                        </a:xfrm>
                      </wpg:grpSpPr>
                      <wps:wsp>
                        <wps:cNvSpPr/>
                        <wps:spPr>
                          <a:xfrm>
                            <a:off x="1358640" y="12132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0" y="13716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886.85pt;height:448.65pt" coordorigin="96,96" coordsize="17737,89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大判はがきA　横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120×23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1;top:2436;width:15291;height:6463">
                <v:rect id="shape_0" stroked="t" o:allowincell="f" style="position:absolute;left:2439;top:2436;width:12982;height:6462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131;top:3135;width:2324;height:1077">
                  <v:line id="shape_0" from="1407,3674" to="2455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131;top:4416;width:1984;height:850">
                <v:line id="shape_0" from="1407,4841" to="2115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131;top:2075;width:15463;height:6994">
                <v:rect id="shape_0" stroked="t" o:allowincell="f" style="position:absolute;left:2271;top:2266;width:13322;height:6802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131;top:2075;width:2154;height:857">
                  <v:line id="shape_0" from="1407,2505" to="2285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99;top:2256;width:1533;height:4231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82530</wp:posOffset>
              </wp:positionH>
              <wp:positionV relativeFrom="page">
                <wp:posOffset>103695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3.9pt;margin-top:81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User</cp:lastModifiedBy>
  <dcterms:modified xsi:type="dcterms:W3CDTF">2010-06-15T06:29:00Z</dcterms:modified>
  <cp:revision>4</cp:revision>
  <dc:subject/>
  <dc:title/>
</cp:coreProperties>
</file>