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91695</wp:posOffset>
              </wp:positionH>
              <wp:positionV relativeFrom="page">
                <wp:posOffset>9205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85pt;margin-top:72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9672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9672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12070080" cy="893826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8938440"/>
                        <a:chOff x="0" y="0"/>
                        <a:chExt cx="12070080" cy="8938440"/>
                      </a:xfrm>
                    </wpg:grpSpPr>
                    <wpg:grpSp>
                      <wpg:cNvGrpSpPr/>
                      <wpg:grpSpPr>
                        <a:xfrm>
                          <a:off x="0" y="1486080"/>
                          <a:ext cx="11962080" cy="734364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10476360" cy="73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5800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285768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370880"/>
                          <a:ext cx="12070080" cy="7567200"/>
                        </a:xfrm>
                      </wpg:grpSpPr>
                      <wps:wsp>
                        <wps:cNvSpPr/>
                        <wps:spPr>
                          <a:xfrm>
                            <a:off x="1378080" y="7200"/>
                            <a:ext cx="10692000" cy="756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543480"/>
                          <a:ext cx="1159560" cy="32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A4サイズ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97×2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ください。（左下の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テ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950.4pt;height:703.8pt" coordorigin="96,96" coordsize="19008,14076">
              <v:group id="shape_0" style="position:absolute;left:96;top:2436;width:18839;height:11565">
                <v:rect id="shape_0" fillcolor="white" stroked="t" o:allowincell="f" style="position:absolute;left:2436;top:2436;width:16497;height:11564;mso-wrap-style:none;v-text-anchor:middle;mso-position-horizontal-relative:page;mso-position-vertical-relative:page">
                  <v:fill o:detectmouseclick="t" type="solid" color2="black"/>
                  <v:stroke color="aqua" weight="6480" joinstyle="miter" endcap="flat"/>
                  <w10:wrap type="none"/>
                </v:rect>
                <v:group id="shape_0" style="position:absolute;left:96;top:3315;width:2324;height:1077">
                  <v:line id="shape_0" from="1372,3854" to="2420,385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6;top:331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96;top:4596;width:1984;height:850">
                <v:line id="shape_0" from="1372,5021" to="2080,502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;top:459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6;top:2255;width:19008;height:11918">
                <v:rect id="shape_0" stroked="t" o:allowincell="f" style="position:absolute;left:2266;top:2266;width:16837;height:11905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6;top:2255;width:2154;height:857">
                  <v:line id="shape_0" from="1372,2685" to="2250,268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25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;top:5676;width:1825;height:503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96;top:96;width:10259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A4サイズ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97×210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ください。（左下の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テ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23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>　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User</cp:lastModifiedBy>
  <cp:lastPrinted>2009-05-15T20:27:00Z</cp:lastPrinted>
  <dcterms:modified xsi:type="dcterms:W3CDTF">2010-06-02T10:32:00Z</dcterms:modified>
  <cp:revision>17</cp:revision>
  <dc:subject/>
  <dc:title/>
</cp:coreProperties>
</file>