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205595</wp:posOffset>
              </wp:positionH>
              <wp:positionV relativeFrom="page">
                <wp:posOffset>122916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85pt;margin-top:967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898.55pt" coordorigin="1701,1701" coordsize="13038,17971">
              <v:line id="shape_0" from="1701,2098" to="1473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473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14739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14739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14739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344,1701" to="1434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8938260" cy="1207008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38440" cy="12070080"/>
                        <a:chOff x="0" y="0"/>
                        <a:chExt cx="8938440" cy="12070080"/>
                      </a:xfrm>
                    </wpg:grpSpPr>
                    <wpg:grpSp>
                      <wpg:cNvGrpSpPr/>
                      <wpg:grpSpPr>
                        <a:xfrm>
                          <a:off x="0" y="1486080"/>
                          <a:ext cx="8829720" cy="1047636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7343640" cy="1047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5800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285768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370880"/>
                          <a:ext cx="8938440" cy="10699200"/>
                        </a:xfrm>
                      </wpg:grpSpPr>
                      <wps:wsp>
                        <wps:cNvSpPr/>
                        <wps:spPr>
                          <a:xfrm>
                            <a:off x="1378080" y="7200"/>
                            <a:ext cx="7560360" cy="106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543480"/>
                          <a:ext cx="1159560" cy="32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A4サイズ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210×297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ください。（左下の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テ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703.8pt;height:950.4pt" coordorigin="96,96" coordsize="14076,19008">
              <v:group id="shape_0" style="position:absolute;left:96;top:2436;width:13906;height:16498">
                <v:rect id="shape_0" stroked="t" o:allowincell="f" style="position:absolute;left:2436;top:2436;width:11564;height:16497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6;top:3315;width:2324;height:1077">
                  <v:line id="shape_0" from="1372,3854" to="2420,385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6;top:331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96;top:4596;width:1984;height:850">
                <v:line id="shape_0" from="1372,5021" to="2080,502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;top:459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6;top:2255;width:14076;height:16850">
                <v:rect id="shape_0" stroked="t" o:allowincell="f" style="position:absolute;left:2266;top:2266;width:11905;height:16837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6;top:2255;width:2154;height:857">
                  <v:line id="shape_0" from="1372,2685" to="2250,268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25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;top:5676;width:1825;height:503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96;top:96;width:10259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A4サイズ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210×297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ください。（左下の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テ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062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User</cp:lastModifiedBy>
  <cp:lastPrinted>2009-05-14T20:14:00Z</cp:lastPrinted>
  <dcterms:modified xsi:type="dcterms:W3CDTF">2010-06-02T10:32:00Z</dcterms:modified>
  <cp:revision>20</cp:revision>
  <dc:subject/>
  <dc:title/>
</cp:coreProperties>
</file>