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205595</wp:posOffset>
              </wp:positionH>
              <wp:positionV relativeFrom="page">
                <wp:posOffset>122916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85pt;margin-top:967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pt;height:898.55pt" coordorigin="1701,1701" coordsize="13038,17971">
              <v:line id="shape_0" from="1701,2098" to="14739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4739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87" to="14739,106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106" to="14739,1910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276" to="14739,192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74,1701" to="1417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344,1701" to="1434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8938260" cy="1207008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38440" cy="12070080"/>
                        <a:chOff x="0" y="0"/>
                        <a:chExt cx="8938440" cy="1207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38440" cy="120700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8829720" cy="1047636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7343640" cy="1047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8938440" cy="10699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7560360" cy="1069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A4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210×29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の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539520" y="3359880"/>
                          <a:ext cx="3239640" cy="216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【非印字部分（宛名）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宛名データが印字されるエリア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枠内を避けてデータを作成してください。</w:t>
                            </w:r>
                          </w:p>
                        </w:txbxContent>
                      </wps:txbx>
                      <wps:bodyPr wrap="square" lIns="179640" rIns="179640" tIns="684000" bIns="684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703.8pt;height:950.4pt" coordorigin="-2342,96" coordsize="14076,19008">
              <v:group id="shape_0" style="position:absolute;left:-2342;top:96;width:14076;height:19008">
                <v:group id="shape_0" style="position:absolute;left:-2342;top:2436;width:13906;height:16498">
                  <v:rect id="shape_0" fillcolor="white" stroked="t" o:allowincell="f" style="position:absolute;left:-2;top:2436;width:11564;height:16497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4076;height:16850">
                  <v:rect id="shape_0" stroked="t" o:allowincell="f" style="position:absolute;left:-172;top:2266;width:11905;height:1683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A4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210×29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の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silver" stroked="f" o:allowincell="f" style="position:absolute;left:3232;top:5387;width:5101;height:3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【非印字部分（宛名）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宛名データが印字されるエリアとな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の枠内を避けてデータを作成してください。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2062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ugo</dc:creator>
  <dc:description/>
  <cp:keywords/>
  <dc:language>en-US</dc:language>
  <cp:lastModifiedBy>ugo-99</cp:lastModifiedBy>
  <cp:lastPrinted>2010-05-26T16:49:00Z</cp:lastPrinted>
  <dcterms:modified xsi:type="dcterms:W3CDTF">2014-10-08T23:58:00Z</dcterms:modified>
  <cp:revision>22</cp:revision>
  <dc:subject/>
  <dc:title/>
</cp:coreProperties>
</file>