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91695</wp:posOffset>
              </wp:positionH>
              <wp:positionV relativeFrom="page">
                <wp:posOffset>9205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85pt;margin-top:72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9672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9672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2070080" cy="893826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8938440"/>
                        <a:chOff x="0" y="0"/>
                        <a:chExt cx="12070080" cy="893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0080" cy="893844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1962080" cy="734364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0476360" cy="73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207008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0692000" cy="75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4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97×2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459520" y="3179520"/>
                          <a:ext cx="3239640" cy="216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【非印字部分（宛名）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宛名データが印字されるエリア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枠内を避けてデータを作成してください。</w:t>
                            </w:r>
                          </w:p>
                        </w:txbxContent>
                      </wps:txbx>
                      <wps:bodyPr wrap="square" lIns="179640" rIns="179640" tIns="684000" bIns="684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950.4pt;height:703.8pt" coordorigin="-2342,96" coordsize="19008,14076">
              <v:group id="shape_0" style="position:absolute;left:-2342;top:96;width:19008;height:14076">
                <v:group id="shape_0" style="position:absolute;left:-2342;top:2436;width:18839;height:11565">
                  <v:rect id="shape_0" fillcolor="white" stroked="t" o:allowincell="f" style="position:absolute;left:-2;top:2436;width:16497;height:11564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9008;height:11918">
                  <v:rect id="shape_0" stroked="t" o:allowincell="f" style="position:absolute;left:-172;top:2266;width:16837;height:1190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4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97×21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silver" stroked="f" o:allowincell="f" style="position:absolute;left:1531;top:5103;width:5101;height:3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【非印字部分（宛名）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宛名データが印字されるエリアとな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枠内を避けてデータを作成してください。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23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>　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ugo-99</cp:lastModifiedBy>
  <cp:lastPrinted>2009-05-15T20:27:00Z</cp:lastPrinted>
  <dcterms:modified xsi:type="dcterms:W3CDTF">2014-10-08T23:59:00Z</dcterms:modified>
  <cp:revision>20</cp:revision>
  <dc:subject/>
  <dc:title/>
</cp:coreProperties>
</file>