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5.png" ContentType="image/png"/>
  <Override PartName="/word/media/image42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49.jpeg" ContentType="image/jpe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5.png" ContentType="image/png"/>
  <Override PartName="/word/media/image3.jpeg" ContentType="image/jpeg"/>
  <Override PartName="/word/media/image30.png" ContentType="image/png"/>
  <Override PartName="/word/media/image40.png" ContentType="image/png"/>
  <Override PartName="/word/media/image44.jpeg" ContentType="image/jpeg"/>
  <Override PartName="/word/media/image9.png" ContentType="image/png"/>
  <Override PartName="/word/media/image39.png" ContentType="image/png"/>
  <Override PartName="/word/media/image41.png" ContentType="image/png"/>
  <Override PartName="/word/media/image32.png" ContentType="image/png"/>
  <Override PartName="/word/media/image13.png" ContentType="image/png"/>
  <Override PartName="/word/media/image45.jpeg" ContentType="image/jpeg"/>
  <Override PartName="/word/media/image33.png" ContentType="image/png"/>
  <Override PartName="/word/media/image38.png" ContentType="image/png"/>
  <Override PartName="/word/media/image8.png" ContentType="image/png"/>
  <Override PartName="/word/media/image46.jpeg" ContentType="image/jpeg"/>
  <Override PartName="/word/media/image47.jpeg" ContentType="image/jpeg"/>
  <Override PartName="/word/media/image34.png" ContentType="image/png"/>
  <Override PartName="/word/media/image4.png" ContentType="image/png"/>
  <Override PartName="/word/media/image27.png" ContentType="image/png"/>
  <Override PartName="/word/media/image48.jpeg" ContentType="image/jpeg"/>
  <Override PartName="/word/media/image7.png" ContentType="image/png"/>
  <Override PartName="/word/media/image37.png" ContentType="image/png"/>
  <Override PartName="/word/media/image1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43.jpeg" ContentType="image/jpeg"/>
  <Override PartName="/word/media/image35.png" ContentType="image/png"/>
  <Override PartName="/word/media/image5.png" ContentType="image/png"/>
  <Override PartName="/word/media/image2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insoku w:val="false"/>
        <w:overflowPunct w:val="false"/>
        <w:ind w:left="0" w:hanging="0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 w:eastAsia="en-US"/>
        </w:rPr>
      </w:pPr>
      <w:r>
        <w:rPr>
          <w:b w:val="false"/>
          <w:bCs w:val="false"/>
          <w:i w:val="false"/>
          <w:iCs w:val="false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page">
                  <wp:posOffset>0</wp:posOffset>
                </wp:positionH>
                <wp:positionV relativeFrom="page">
                  <wp:posOffset>1078230</wp:posOffset>
                </wp:positionV>
                <wp:extent cx="7560310" cy="9613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360" cy="961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06" h="15140">
                              <a:moveTo>
                                <a:pt x="0" y="15139"/>
                              </a:moveTo>
                              <a:lnTo>
                                <a:pt x="11905" y="15139"/>
                              </a:lnTo>
                              <a:lnTo>
                                <a:pt x="11905" y="0"/>
                              </a:lnTo>
                              <a:lnTo>
                                <a:pt x="0" y="0"/>
                              </a:lnTo>
                              <a:lnTo>
                                <a:pt x="0" y="15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6e7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06,15140" path="m0,15139l11905,15139l11905,0l0,0l0,15139xe" fillcolor="#e6e7e8" stroked="f" o:allowincell="f" style="position:absolute;margin-left:0pt;margin-top:84.9pt;width:595.25pt;height:756.95pt;mso-wrap-style:none;v-text-anchor:middle;mso-position-horizontal-relative:page;mso-position-vertical-relative:page">
                <v:fill o:detectmouseclick="t" type="solid" color2="#19181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0310" cy="1066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36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06" h="168">
                              <a:moveTo>
                                <a:pt x="0" y="167"/>
                              </a:moveTo>
                              <a:lnTo>
                                <a:pt x="11905" y="167"/>
                              </a:lnTo>
                              <a:lnTo>
                                <a:pt x="11905" y="0"/>
                              </a:lnTo>
                              <a:lnTo>
                                <a:pt x="0" y="0"/>
                              </a:lnTo>
                              <a:lnTo>
                                <a:pt x="0" y="1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6e7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06,168" path="m0,167l11905,167l11905,0l0,0l0,167xe" fillcolor="#e6e7e8" stroked="f" o:allowincell="f" style="position:absolute;margin-left:0pt;margin-top:0pt;width:595.25pt;height:8.35pt;mso-wrap-style:none;v-text-anchor:middle;mso-position-horizontal-relative:page;mso-position-vertical-relative:page">
                <v:fill o:detectmouseclick="t" type="solid" color2="#19181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38">
                <wp:simplePos x="0" y="0"/>
                <wp:positionH relativeFrom="page">
                  <wp:posOffset>0</wp:posOffset>
                </wp:positionH>
                <wp:positionV relativeFrom="page">
                  <wp:posOffset>106045</wp:posOffset>
                </wp:positionV>
                <wp:extent cx="7560310" cy="972185"/>
                <wp:effectExtent l="0" t="12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360" cy="972360"/>
                          <a:chOff x="0" y="0"/>
                          <a:chExt cx="7560360" cy="97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0360" cy="9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6" h="1531">
                                <a:moveTo>
                                  <a:pt x="1190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30"/>
                                </a:lnTo>
                                <a:lnTo>
                                  <a:pt x="11905" y="1530"/>
                                </a:lnTo>
                                <a:lnTo>
                                  <a:pt x="119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4409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49840" y="117360"/>
                            <a:ext cx="3459600" cy="76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59600" cy="76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8" h="1208">
                                  <a:moveTo>
                                    <a:pt x="326" y="31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0" y="477"/>
                                  </a:lnTo>
                                  <a:lnTo>
                                    <a:pt x="85" y="477"/>
                                  </a:lnTo>
                                  <a:lnTo>
                                    <a:pt x="85" y="293"/>
                                  </a:lnTo>
                                  <a:lnTo>
                                    <a:pt x="294" y="293"/>
                                  </a:lnTo>
                                  <a:lnTo>
                                    <a:pt x="294" y="227"/>
                                  </a:lnTo>
                                  <a:lnTo>
                                    <a:pt x="85" y="227"/>
                                  </a:lnTo>
                                  <a:lnTo>
                                    <a:pt x="85" y="97"/>
                                  </a:lnTo>
                                  <a:lnTo>
                                    <a:pt x="326" y="97"/>
                                  </a:lnTo>
                                  <a:lnTo>
                                    <a:pt x="3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59600" cy="76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8" h="1208">
                                  <a:moveTo>
                                    <a:pt x="604" y="704"/>
                                  </a:moveTo>
                                  <a:lnTo>
                                    <a:pt x="599" y="701"/>
                                  </a:lnTo>
                                  <a:lnTo>
                                    <a:pt x="595" y="700"/>
                                  </a:lnTo>
                                  <a:lnTo>
                                    <a:pt x="530" y="680"/>
                                  </a:lnTo>
                                  <a:lnTo>
                                    <a:pt x="515" y="733"/>
                                  </a:lnTo>
                                  <a:lnTo>
                                    <a:pt x="488" y="802"/>
                                  </a:lnTo>
                                  <a:lnTo>
                                    <a:pt x="451" y="875"/>
                                  </a:lnTo>
                                  <a:lnTo>
                                    <a:pt x="408" y="938"/>
                                  </a:lnTo>
                                  <a:lnTo>
                                    <a:pt x="421" y="951"/>
                                  </a:lnTo>
                                  <a:lnTo>
                                    <a:pt x="433" y="965"/>
                                  </a:lnTo>
                                  <a:lnTo>
                                    <a:pt x="443" y="978"/>
                                  </a:lnTo>
                                  <a:lnTo>
                                    <a:pt x="450" y="989"/>
                                  </a:lnTo>
                                  <a:lnTo>
                                    <a:pt x="456" y="982"/>
                                  </a:lnTo>
                                  <a:lnTo>
                                    <a:pt x="464" y="973"/>
                                  </a:lnTo>
                                  <a:lnTo>
                                    <a:pt x="472" y="961"/>
                                  </a:lnTo>
                                  <a:lnTo>
                                    <a:pt x="482" y="947"/>
                                  </a:lnTo>
                                  <a:lnTo>
                                    <a:pt x="482" y="1202"/>
                                  </a:lnTo>
                                  <a:lnTo>
                                    <a:pt x="553" y="1202"/>
                                  </a:lnTo>
                                  <a:lnTo>
                                    <a:pt x="553" y="947"/>
                                  </a:lnTo>
                                  <a:lnTo>
                                    <a:pt x="553" y="849"/>
                                  </a:lnTo>
                                  <a:lnTo>
                                    <a:pt x="558" y="847"/>
                                  </a:lnTo>
                                  <a:lnTo>
                                    <a:pt x="562" y="845"/>
                                  </a:lnTo>
                                  <a:lnTo>
                                    <a:pt x="562" y="835"/>
                                  </a:lnTo>
                                  <a:lnTo>
                                    <a:pt x="552" y="831"/>
                                  </a:lnTo>
                                  <a:lnTo>
                                    <a:pt x="545" y="829"/>
                                  </a:lnTo>
                                  <a:lnTo>
                                    <a:pt x="559" y="796"/>
                                  </a:lnTo>
                                  <a:lnTo>
                                    <a:pt x="570" y="768"/>
                                  </a:lnTo>
                                  <a:lnTo>
                                    <a:pt x="578" y="743"/>
                                  </a:lnTo>
                                  <a:lnTo>
                                    <a:pt x="585" y="721"/>
                                  </a:lnTo>
                                  <a:lnTo>
                                    <a:pt x="589" y="720"/>
                                  </a:lnTo>
                                  <a:lnTo>
                                    <a:pt x="604" y="718"/>
                                  </a:lnTo>
                                  <a:lnTo>
                                    <a:pt x="604" y="7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59600" cy="76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8" h="1208">
                                  <a:moveTo>
                                    <a:pt x="767" y="351"/>
                                  </a:moveTo>
                                  <a:lnTo>
                                    <a:pt x="756" y="301"/>
                                  </a:lnTo>
                                  <a:lnTo>
                                    <a:pt x="726" y="268"/>
                                  </a:lnTo>
                                  <a:lnTo>
                                    <a:pt x="684" y="245"/>
                                  </a:lnTo>
                                  <a:lnTo>
                                    <a:pt x="635" y="227"/>
                                  </a:lnTo>
                                  <a:lnTo>
                                    <a:pt x="564" y="203"/>
                                  </a:lnTo>
                                  <a:lnTo>
                                    <a:pt x="521" y="184"/>
                                  </a:lnTo>
                                  <a:lnTo>
                                    <a:pt x="499" y="165"/>
                                  </a:lnTo>
                                  <a:lnTo>
                                    <a:pt x="493" y="141"/>
                                  </a:lnTo>
                                  <a:lnTo>
                                    <a:pt x="504" y="112"/>
                                  </a:lnTo>
                                  <a:lnTo>
                                    <a:pt x="530" y="97"/>
                                  </a:lnTo>
                                  <a:lnTo>
                                    <a:pt x="560" y="92"/>
                                  </a:lnTo>
                                  <a:lnTo>
                                    <a:pt x="583" y="91"/>
                                  </a:lnTo>
                                  <a:lnTo>
                                    <a:pt x="610" y="93"/>
                                  </a:lnTo>
                                  <a:lnTo>
                                    <a:pt x="630" y="98"/>
                                  </a:lnTo>
                                  <a:lnTo>
                                    <a:pt x="644" y="106"/>
                                  </a:lnTo>
                                  <a:lnTo>
                                    <a:pt x="654" y="116"/>
                                  </a:lnTo>
                                  <a:lnTo>
                                    <a:pt x="661" y="127"/>
                                  </a:lnTo>
                                  <a:lnTo>
                                    <a:pt x="665" y="138"/>
                                  </a:lnTo>
                                  <a:lnTo>
                                    <a:pt x="668" y="148"/>
                                  </a:lnTo>
                                  <a:lnTo>
                                    <a:pt x="670" y="158"/>
                                  </a:lnTo>
                                  <a:lnTo>
                                    <a:pt x="757" y="158"/>
                                  </a:lnTo>
                                  <a:lnTo>
                                    <a:pt x="737" y="93"/>
                                  </a:lnTo>
                                  <a:lnTo>
                                    <a:pt x="700" y="50"/>
                                  </a:lnTo>
                                  <a:lnTo>
                                    <a:pt x="647" y="26"/>
                                  </a:lnTo>
                                  <a:lnTo>
                                    <a:pt x="577" y="19"/>
                                  </a:lnTo>
                                  <a:lnTo>
                                    <a:pt x="490" y="33"/>
                                  </a:lnTo>
                                  <a:lnTo>
                                    <a:pt x="438" y="66"/>
                                  </a:lnTo>
                                  <a:lnTo>
                                    <a:pt x="412" y="109"/>
                                  </a:lnTo>
                                  <a:lnTo>
                                    <a:pt x="405" y="150"/>
                                  </a:lnTo>
                                  <a:lnTo>
                                    <a:pt x="418" y="204"/>
                                  </a:lnTo>
                                  <a:lnTo>
                                    <a:pt x="452" y="241"/>
                                  </a:lnTo>
                                  <a:lnTo>
                                    <a:pt x="507" y="268"/>
                                  </a:lnTo>
                                  <a:lnTo>
                                    <a:pt x="578" y="292"/>
                                  </a:lnTo>
                                  <a:lnTo>
                                    <a:pt x="624" y="307"/>
                                  </a:lnTo>
                                  <a:lnTo>
                                    <a:pt x="656" y="321"/>
                                  </a:lnTo>
                                  <a:lnTo>
                                    <a:pt x="675" y="338"/>
                                  </a:lnTo>
                                  <a:lnTo>
                                    <a:pt x="680" y="360"/>
                                  </a:lnTo>
                                  <a:lnTo>
                                    <a:pt x="679" y="372"/>
                                  </a:lnTo>
                                  <a:lnTo>
                                    <a:pt x="674" y="384"/>
                                  </a:lnTo>
                                  <a:lnTo>
                                    <a:pt x="667" y="394"/>
                                  </a:lnTo>
                                  <a:lnTo>
                                    <a:pt x="658" y="402"/>
                                  </a:lnTo>
                                  <a:lnTo>
                                    <a:pt x="641" y="410"/>
                                  </a:lnTo>
                                  <a:lnTo>
                                    <a:pt x="622" y="415"/>
                                  </a:lnTo>
                                  <a:lnTo>
                                    <a:pt x="603" y="418"/>
                                  </a:lnTo>
                                  <a:lnTo>
                                    <a:pt x="587" y="419"/>
                                  </a:lnTo>
                                  <a:lnTo>
                                    <a:pt x="541" y="414"/>
                                  </a:lnTo>
                                  <a:lnTo>
                                    <a:pt x="508" y="399"/>
                                  </a:lnTo>
                                  <a:lnTo>
                                    <a:pt x="488" y="375"/>
                                  </a:lnTo>
                                  <a:lnTo>
                                    <a:pt x="481" y="342"/>
                                  </a:lnTo>
                                  <a:lnTo>
                                    <a:pt x="392" y="342"/>
                                  </a:lnTo>
                                  <a:lnTo>
                                    <a:pt x="414" y="415"/>
                                  </a:lnTo>
                                  <a:lnTo>
                                    <a:pt x="461" y="460"/>
                                  </a:lnTo>
                                  <a:lnTo>
                                    <a:pt x="523" y="484"/>
                                  </a:lnTo>
                                  <a:lnTo>
                                    <a:pt x="589" y="491"/>
                                  </a:lnTo>
                                  <a:lnTo>
                                    <a:pt x="678" y="476"/>
                                  </a:lnTo>
                                  <a:lnTo>
                                    <a:pt x="733" y="439"/>
                                  </a:lnTo>
                                  <a:lnTo>
                                    <a:pt x="760" y="393"/>
                                  </a:lnTo>
                                  <a:lnTo>
                                    <a:pt x="767" y="3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59600" cy="76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8" h="1208">
                                  <a:moveTo>
                                    <a:pt x="963" y="1139"/>
                                  </a:moveTo>
                                  <a:lnTo>
                                    <a:pt x="897" y="1125"/>
                                  </a:lnTo>
                                  <a:lnTo>
                                    <a:pt x="889" y="1124"/>
                                  </a:lnTo>
                                  <a:lnTo>
                                    <a:pt x="835" y="1106"/>
                                  </a:lnTo>
                                  <a:lnTo>
                                    <a:pt x="798" y="1088"/>
                                  </a:lnTo>
                                  <a:lnTo>
                                    <a:pt x="773" y="1073"/>
                                  </a:lnTo>
                                  <a:lnTo>
                                    <a:pt x="781" y="1054"/>
                                  </a:lnTo>
                                  <a:lnTo>
                                    <a:pt x="787" y="1036"/>
                                  </a:lnTo>
                                  <a:lnTo>
                                    <a:pt x="788" y="1034"/>
                                  </a:lnTo>
                                  <a:lnTo>
                                    <a:pt x="793" y="1014"/>
                                  </a:lnTo>
                                  <a:lnTo>
                                    <a:pt x="796" y="993"/>
                                  </a:lnTo>
                                  <a:lnTo>
                                    <a:pt x="930" y="993"/>
                                  </a:lnTo>
                                  <a:lnTo>
                                    <a:pt x="930" y="934"/>
                                  </a:lnTo>
                                  <a:lnTo>
                                    <a:pt x="930" y="874"/>
                                  </a:lnTo>
                                  <a:lnTo>
                                    <a:pt x="930" y="815"/>
                                  </a:lnTo>
                                  <a:lnTo>
                                    <a:pt x="864" y="815"/>
                                  </a:lnTo>
                                  <a:lnTo>
                                    <a:pt x="864" y="874"/>
                                  </a:lnTo>
                                  <a:lnTo>
                                    <a:pt x="864" y="934"/>
                                  </a:lnTo>
                                  <a:lnTo>
                                    <a:pt x="800" y="934"/>
                                  </a:lnTo>
                                  <a:lnTo>
                                    <a:pt x="800" y="874"/>
                                  </a:lnTo>
                                  <a:lnTo>
                                    <a:pt x="864" y="874"/>
                                  </a:lnTo>
                                  <a:lnTo>
                                    <a:pt x="864" y="815"/>
                                  </a:lnTo>
                                  <a:lnTo>
                                    <a:pt x="800" y="815"/>
                                  </a:lnTo>
                                  <a:lnTo>
                                    <a:pt x="800" y="782"/>
                                  </a:lnTo>
                                  <a:lnTo>
                                    <a:pt x="948" y="782"/>
                                  </a:lnTo>
                                  <a:lnTo>
                                    <a:pt x="948" y="726"/>
                                  </a:lnTo>
                                  <a:lnTo>
                                    <a:pt x="800" y="726"/>
                                  </a:lnTo>
                                  <a:lnTo>
                                    <a:pt x="800" y="705"/>
                                  </a:lnTo>
                                  <a:lnTo>
                                    <a:pt x="805" y="703"/>
                                  </a:lnTo>
                                  <a:lnTo>
                                    <a:pt x="813" y="700"/>
                                  </a:lnTo>
                                  <a:lnTo>
                                    <a:pt x="813" y="688"/>
                                  </a:lnTo>
                                  <a:lnTo>
                                    <a:pt x="805" y="685"/>
                                  </a:lnTo>
                                  <a:lnTo>
                                    <a:pt x="800" y="685"/>
                                  </a:lnTo>
                                  <a:lnTo>
                                    <a:pt x="731" y="683"/>
                                  </a:lnTo>
                                  <a:lnTo>
                                    <a:pt x="731" y="726"/>
                                  </a:lnTo>
                                  <a:lnTo>
                                    <a:pt x="589" y="726"/>
                                  </a:lnTo>
                                  <a:lnTo>
                                    <a:pt x="589" y="782"/>
                                  </a:lnTo>
                                  <a:lnTo>
                                    <a:pt x="731" y="782"/>
                                  </a:lnTo>
                                  <a:lnTo>
                                    <a:pt x="731" y="815"/>
                                  </a:lnTo>
                                  <a:lnTo>
                                    <a:pt x="731" y="874"/>
                                  </a:lnTo>
                                  <a:lnTo>
                                    <a:pt x="731" y="934"/>
                                  </a:lnTo>
                                  <a:lnTo>
                                    <a:pt x="729" y="934"/>
                                  </a:lnTo>
                                  <a:lnTo>
                                    <a:pt x="729" y="993"/>
                                  </a:lnTo>
                                  <a:lnTo>
                                    <a:pt x="727" y="1006"/>
                                  </a:lnTo>
                                  <a:lnTo>
                                    <a:pt x="725" y="1016"/>
                                  </a:lnTo>
                                  <a:lnTo>
                                    <a:pt x="722" y="1026"/>
                                  </a:lnTo>
                                  <a:lnTo>
                                    <a:pt x="718" y="1036"/>
                                  </a:lnTo>
                                  <a:lnTo>
                                    <a:pt x="713" y="1031"/>
                                  </a:lnTo>
                                  <a:lnTo>
                                    <a:pt x="704" y="1021"/>
                                  </a:lnTo>
                                  <a:lnTo>
                                    <a:pt x="692" y="1008"/>
                                  </a:lnTo>
                                  <a:lnTo>
                                    <a:pt x="679" y="993"/>
                                  </a:lnTo>
                                  <a:lnTo>
                                    <a:pt x="729" y="993"/>
                                  </a:lnTo>
                                  <a:lnTo>
                                    <a:pt x="729" y="934"/>
                                  </a:lnTo>
                                  <a:lnTo>
                                    <a:pt x="668" y="934"/>
                                  </a:lnTo>
                                  <a:lnTo>
                                    <a:pt x="668" y="874"/>
                                  </a:lnTo>
                                  <a:lnTo>
                                    <a:pt x="731" y="874"/>
                                  </a:lnTo>
                                  <a:lnTo>
                                    <a:pt x="731" y="815"/>
                                  </a:lnTo>
                                  <a:lnTo>
                                    <a:pt x="602" y="815"/>
                                  </a:lnTo>
                                  <a:lnTo>
                                    <a:pt x="602" y="993"/>
                                  </a:lnTo>
                                  <a:lnTo>
                                    <a:pt x="668" y="993"/>
                                  </a:lnTo>
                                  <a:lnTo>
                                    <a:pt x="631" y="1022"/>
                                  </a:lnTo>
                                  <a:lnTo>
                                    <a:pt x="639" y="1034"/>
                                  </a:lnTo>
                                  <a:lnTo>
                                    <a:pt x="650" y="1047"/>
                                  </a:lnTo>
                                  <a:lnTo>
                                    <a:pt x="664" y="1063"/>
                                  </a:lnTo>
                                  <a:lnTo>
                                    <a:pt x="685" y="1084"/>
                                  </a:lnTo>
                                  <a:lnTo>
                                    <a:pt x="664" y="1100"/>
                                  </a:lnTo>
                                  <a:lnTo>
                                    <a:pt x="637" y="1117"/>
                                  </a:lnTo>
                                  <a:lnTo>
                                    <a:pt x="602" y="1133"/>
                                  </a:lnTo>
                                  <a:lnTo>
                                    <a:pt x="559" y="1146"/>
                                  </a:lnTo>
                                  <a:lnTo>
                                    <a:pt x="576" y="1162"/>
                                  </a:lnTo>
                                  <a:lnTo>
                                    <a:pt x="589" y="1177"/>
                                  </a:lnTo>
                                  <a:lnTo>
                                    <a:pt x="597" y="1191"/>
                                  </a:lnTo>
                                  <a:lnTo>
                                    <a:pt x="604" y="1204"/>
                                  </a:lnTo>
                                  <a:lnTo>
                                    <a:pt x="643" y="1188"/>
                                  </a:lnTo>
                                  <a:lnTo>
                                    <a:pt x="680" y="1169"/>
                                  </a:lnTo>
                                  <a:lnTo>
                                    <a:pt x="712" y="1147"/>
                                  </a:lnTo>
                                  <a:lnTo>
                                    <a:pt x="737" y="1125"/>
                                  </a:lnTo>
                                  <a:lnTo>
                                    <a:pt x="786" y="1154"/>
                                  </a:lnTo>
                                  <a:lnTo>
                                    <a:pt x="838" y="1176"/>
                                  </a:lnTo>
                                  <a:lnTo>
                                    <a:pt x="887" y="1193"/>
                                  </a:lnTo>
                                  <a:lnTo>
                                    <a:pt x="926" y="1204"/>
                                  </a:lnTo>
                                  <a:lnTo>
                                    <a:pt x="931" y="1192"/>
                                  </a:lnTo>
                                  <a:lnTo>
                                    <a:pt x="939" y="1174"/>
                                  </a:lnTo>
                                  <a:lnTo>
                                    <a:pt x="950" y="1155"/>
                                  </a:lnTo>
                                  <a:lnTo>
                                    <a:pt x="963" y="1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59600" cy="76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8" h="1208">
                                  <a:moveTo>
                                    <a:pt x="1248" y="316"/>
                                  </a:moveTo>
                                  <a:lnTo>
                                    <a:pt x="1162" y="316"/>
                                  </a:lnTo>
                                  <a:lnTo>
                                    <a:pt x="1153" y="358"/>
                                  </a:lnTo>
                                  <a:lnTo>
                                    <a:pt x="1133" y="391"/>
                                  </a:lnTo>
                                  <a:lnTo>
                                    <a:pt x="1100" y="411"/>
                                  </a:lnTo>
                                  <a:lnTo>
                                    <a:pt x="1053" y="419"/>
                                  </a:lnTo>
                                  <a:lnTo>
                                    <a:pt x="1039" y="418"/>
                                  </a:lnTo>
                                  <a:lnTo>
                                    <a:pt x="1020" y="415"/>
                                  </a:lnTo>
                                  <a:lnTo>
                                    <a:pt x="998" y="409"/>
                                  </a:lnTo>
                                  <a:lnTo>
                                    <a:pt x="976" y="396"/>
                                  </a:lnTo>
                                  <a:lnTo>
                                    <a:pt x="953" y="369"/>
                                  </a:lnTo>
                                  <a:lnTo>
                                    <a:pt x="937" y="334"/>
                                  </a:lnTo>
                                  <a:lnTo>
                                    <a:pt x="928" y="296"/>
                                  </a:lnTo>
                                  <a:lnTo>
                                    <a:pt x="925" y="256"/>
                                  </a:lnTo>
                                  <a:lnTo>
                                    <a:pt x="926" y="228"/>
                                  </a:lnTo>
                                  <a:lnTo>
                                    <a:pt x="931" y="197"/>
                                  </a:lnTo>
                                  <a:lnTo>
                                    <a:pt x="941" y="165"/>
                                  </a:lnTo>
                                  <a:lnTo>
                                    <a:pt x="958" y="135"/>
                                  </a:lnTo>
                                  <a:lnTo>
                                    <a:pt x="978" y="114"/>
                                  </a:lnTo>
                                  <a:lnTo>
                                    <a:pt x="1001" y="100"/>
                                  </a:lnTo>
                                  <a:lnTo>
                                    <a:pt x="1027" y="93"/>
                                  </a:lnTo>
                                  <a:lnTo>
                                    <a:pt x="1055" y="91"/>
                                  </a:lnTo>
                                  <a:lnTo>
                                    <a:pt x="1106" y="100"/>
                                  </a:lnTo>
                                  <a:lnTo>
                                    <a:pt x="1138" y="123"/>
                                  </a:lnTo>
                                  <a:lnTo>
                                    <a:pt x="1155" y="154"/>
                                  </a:lnTo>
                                  <a:lnTo>
                                    <a:pt x="1161" y="185"/>
                                  </a:lnTo>
                                  <a:lnTo>
                                    <a:pt x="1245" y="185"/>
                                  </a:lnTo>
                                  <a:lnTo>
                                    <a:pt x="1215" y="99"/>
                                  </a:lnTo>
                                  <a:lnTo>
                                    <a:pt x="1167" y="49"/>
                                  </a:lnTo>
                                  <a:lnTo>
                                    <a:pt x="1110" y="25"/>
                                  </a:lnTo>
                                  <a:lnTo>
                                    <a:pt x="1055" y="19"/>
                                  </a:lnTo>
                                  <a:lnTo>
                                    <a:pt x="974" y="32"/>
                                  </a:lnTo>
                                  <a:lnTo>
                                    <a:pt x="912" y="67"/>
                                  </a:lnTo>
                                  <a:lnTo>
                                    <a:pt x="870" y="120"/>
                                  </a:lnTo>
                                  <a:lnTo>
                                    <a:pt x="846" y="184"/>
                                  </a:lnTo>
                                  <a:lnTo>
                                    <a:pt x="838" y="256"/>
                                  </a:lnTo>
                                  <a:lnTo>
                                    <a:pt x="844" y="320"/>
                                  </a:lnTo>
                                  <a:lnTo>
                                    <a:pt x="866" y="383"/>
                                  </a:lnTo>
                                  <a:lnTo>
                                    <a:pt x="906" y="438"/>
                                  </a:lnTo>
                                  <a:lnTo>
                                    <a:pt x="968" y="476"/>
                                  </a:lnTo>
                                  <a:lnTo>
                                    <a:pt x="1057" y="491"/>
                                  </a:lnTo>
                                  <a:lnTo>
                                    <a:pt x="1153" y="469"/>
                                  </a:lnTo>
                                  <a:lnTo>
                                    <a:pt x="1210" y="419"/>
                                  </a:lnTo>
                                  <a:lnTo>
                                    <a:pt x="1237" y="360"/>
                                  </a:lnTo>
                                  <a:lnTo>
                                    <a:pt x="1248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59600" cy="76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8" h="1208">
                                  <a:moveTo>
                                    <a:pt x="1501" y="702"/>
                                  </a:moveTo>
                                  <a:lnTo>
                                    <a:pt x="1430" y="702"/>
                                  </a:lnTo>
                                  <a:lnTo>
                                    <a:pt x="1430" y="763"/>
                                  </a:lnTo>
                                  <a:lnTo>
                                    <a:pt x="1430" y="825"/>
                                  </a:lnTo>
                                  <a:lnTo>
                                    <a:pt x="1430" y="886"/>
                                  </a:lnTo>
                                  <a:lnTo>
                                    <a:pt x="1430" y="948"/>
                                  </a:lnTo>
                                  <a:lnTo>
                                    <a:pt x="1317" y="948"/>
                                  </a:lnTo>
                                  <a:lnTo>
                                    <a:pt x="1317" y="886"/>
                                  </a:lnTo>
                                  <a:lnTo>
                                    <a:pt x="1430" y="886"/>
                                  </a:lnTo>
                                  <a:lnTo>
                                    <a:pt x="1430" y="825"/>
                                  </a:lnTo>
                                  <a:lnTo>
                                    <a:pt x="1317" y="825"/>
                                  </a:lnTo>
                                  <a:lnTo>
                                    <a:pt x="1317" y="825"/>
                                  </a:lnTo>
                                  <a:lnTo>
                                    <a:pt x="1317" y="763"/>
                                  </a:lnTo>
                                  <a:lnTo>
                                    <a:pt x="1430" y="763"/>
                                  </a:lnTo>
                                  <a:lnTo>
                                    <a:pt x="1430" y="702"/>
                                  </a:lnTo>
                                  <a:lnTo>
                                    <a:pt x="1247" y="702"/>
                                  </a:lnTo>
                                  <a:lnTo>
                                    <a:pt x="1247" y="763"/>
                                  </a:lnTo>
                                  <a:lnTo>
                                    <a:pt x="1247" y="825"/>
                                  </a:lnTo>
                                  <a:lnTo>
                                    <a:pt x="1247" y="886"/>
                                  </a:lnTo>
                                  <a:lnTo>
                                    <a:pt x="1247" y="948"/>
                                  </a:lnTo>
                                  <a:lnTo>
                                    <a:pt x="1135" y="948"/>
                                  </a:lnTo>
                                  <a:lnTo>
                                    <a:pt x="1135" y="938"/>
                                  </a:lnTo>
                                  <a:lnTo>
                                    <a:pt x="1136" y="926"/>
                                  </a:lnTo>
                                  <a:lnTo>
                                    <a:pt x="1136" y="886"/>
                                  </a:lnTo>
                                  <a:lnTo>
                                    <a:pt x="1247" y="886"/>
                                  </a:lnTo>
                                  <a:lnTo>
                                    <a:pt x="1247" y="825"/>
                                  </a:lnTo>
                                  <a:lnTo>
                                    <a:pt x="1136" y="825"/>
                                  </a:lnTo>
                                  <a:lnTo>
                                    <a:pt x="1136" y="763"/>
                                  </a:lnTo>
                                  <a:lnTo>
                                    <a:pt x="1247" y="763"/>
                                  </a:lnTo>
                                  <a:lnTo>
                                    <a:pt x="1247" y="702"/>
                                  </a:lnTo>
                                  <a:lnTo>
                                    <a:pt x="1060" y="702"/>
                                  </a:lnTo>
                                  <a:lnTo>
                                    <a:pt x="1060" y="926"/>
                                  </a:lnTo>
                                  <a:lnTo>
                                    <a:pt x="1057" y="993"/>
                                  </a:lnTo>
                                  <a:lnTo>
                                    <a:pt x="1048" y="1060"/>
                                  </a:lnTo>
                                  <a:lnTo>
                                    <a:pt x="1029" y="1122"/>
                                  </a:lnTo>
                                  <a:lnTo>
                                    <a:pt x="999" y="1175"/>
                                  </a:lnTo>
                                  <a:lnTo>
                                    <a:pt x="1011" y="1177"/>
                                  </a:lnTo>
                                  <a:lnTo>
                                    <a:pt x="1030" y="1182"/>
                                  </a:lnTo>
                                  <a:lnTo>
                                    <a:pt x="1053" y="1191"/>
                                  </a:lnTo>
                                  <a:lnTo>
                                    <a:pt x="1075" y="1204"/>
                                  </a:lnTo>
                                  <a:lnTo>
                                    <a:pt x="1101" y="1152"/>
                                  </a:lnTo>
                                  <a:lnTo>
                                    <a:pt x="1117" y="1102"/>
                                  </a:lnTo>
                                  <a:lnTo>
                                    <a:pt x="1126" y="1055"/>
                                  </a:lnTo>
                                  <a:lnTo>
                                    <a:pt x="1131" y="1012"/>
                                  </a:lnTo>
                                  <a:lnTo>
                                    <a:pt x="1247" y="1012"/>
                                  </a:lnTo>
                                  <a:lnTo>
                                    <a:pt x="1247" y="1176"/>
                                  </a:lnTo>
                                  <a:lnTo>
                                    <a:pt x="1317" y="1176"/>
                                  </a:lnTo>
                                  <a:lnTo>
                                    <a:pt x="1317" y="1012"/>
                                  </a:lnTo>
                                  <a:lnTo>
                                    <a:pt x="1430" y="1012"/>
                                  </a:lnTo>
                                  <a:lnTo>
                                    <a:pt x="1430" y="1102"/>
                                  </a:lnTo>
                                  <a:lnTo>
                                    <a:pt x="1429" y="1114"/>
                                  </a:lnTo>
                                  <a:lnTo>
                                    <a:pt x="1425" y="1124"/>
                                  </a:lnTo>
                                  <a:lnTo>
                                    <a:pt x="1417" y="1129"/>
                                  </a:lnTo>
                                  <a:lnTo>
                                    <a:pt x="1402" y="1131"/>
                                  </a:lnTo>
                                  <a:lnTo>
                                    <a:pt x="1388" y="1130"/>
                                  </a:lnTo>
                                  <a:lnTo>
                                    <a:pt x="1376" y="1129"/>
                                  </a:lnTo>
                                  <a:lnTo>
                                    <a:pt x="1365" y="1127"/>
                                  </a:lnTo>
                                  <a:lnTo>
                                    <a:pt x="1357" y="1126"/>
                                  </a:lnTo>
                                  <a:lnTo>
                                    <a:pt x="1365" y="1142"/>
                                  </a:lnTo>
                                  <a:lnTo>
                                    <a:pt x="1373" y="1161"/>
                                  </a:lnTo>
                                  <a:lnTo>
                                    <a:pt x="1379" y="1180"/>
                                  </a:lnTo>
                                  <a:lnTo>
                                    <a:pt x="1383" y="1200"/>
                                  </a:lnTo>
                                  <a:lnTo>
                                    <a:pt x="1430" y="1200"/>
                                  </a:lnTo>
                                  <a:lnTo>
                                    <a:pt x="1467" y="1191"/>
                                  </a:lnTo>
                                  <a:lnTo>
                                    <a:pt x="1492" y="1169"/>
                                  </a:lnTo>
                                  <a:lnTo>
                                    <a:pt x="1500" y="1131"/>
                                  </a:lnTo>
                                  <a:lnTo>
                                    <a:pt x="1501" y="1127"/>
                                  </a:lnTo>
                                  <a:lnTo>
                                    <a:pt x="1501" y="1012"/>
                                  </a:lnTo>
                                  <a:lnTo>
                                    <a:pt x="1501" y="948"/>
                                  </a:lnTo>
                                  <a:lnTo>
                                    <a:pt x="1501" y="886"/>
                                  </a:lnTo>
                                  <a:lnTo>
                                    <a:pt x="1501" y="825"/>
                                  </a:lnTo>
                                  <a:lnTo>
                                    <a:pt x="1501" y="763"/>
                                  </a:lnTo>
                                  <a:lnTo>
                                    <a:pt x="1501" y="763"/>
                                  </a:lnTo>
                                  <a:lnTo>
                                    <a:pt x="1501" y="7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59600" cy="76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8" h="1208">
                                  <a:moveTo>
                                    <a:pt x="1702" y="397"/>
                                  </a:moveTo>
                                  <a:lnTo>
                                    <a:pt x="1687" y="386"/>
                                  </a:lnTo>
                                  <a:lnTo>
                                    <a:pt x="1670" y="372"/>
                                  </a:lnTo>
                                  <a:lnTo>
                                    <a:pt x="1652" y="356"/>
                                  </a:lnTo>
                                  <a:lnTo>
                                    <a:pt x="1633" y="337"/>
                                  </a:lnTo>
                                  <a:lnTo>
                                    <a:pt x="1701" y="337"/>
                                  </a:lnTo>
                                  <a:lnTo>
                                    <a:pt x="1701" y="278"/>
                                  </a:lnTo>
                                  <a:lnTo>
                                    <a:pt x="1628" y="278"/>
                                  </a:lnTo>
                                  <a:lnTo>
                                    <a:pt x="1628" y="249"/>
                                  </a:lnTo>
                                  <a:lnTo>
                                    <a:pt x="1634" y="247"/>
                                  </a:lnTo>
                                  <a:lnTo>
                                    <a:pt x="1641" y="245"/>
                                  </a:lnTo>
                                  <a:lnTo>
                                    <a:pt x="1641" y="233"/>
                                  </a:lnTo>
                                  <a:lnTo>
                                    <a:pt x="1637" y="231"/>
                                  </a:lnTo>
                                  <a:lnTo>
                                    <a:pt x="1564" y="226"/>
                                  </a:lnTo>
                                  <a:lnTo>
                                    <a:pt x="1564" y="278"/>
                                  </a:lnTo>
                                  <a:lnTo>
                                    <a:pt x="1458" y="278"/>
                                  </a:lnTo>
                                  <a:lnTo>
                                    <a:pt x="1458" y="337"/>
                                  </a:lnTo>
                                  <a:lnTo>
                                    <a:pt x="1557" y="337"/>
                                  </a:lnTo>
                                  <a:lnTo>
                                    <a:pt x="1528" y="372"/>
                                  </a:lnTo>
                                  <a:lnTo>
                                    <a:pt x="1499" y="400"/>
                                  </a:lnTo>
                                  <a:lnTo>
                                    <a:pt x="1472" y="423"/>
                                  </a:lnTo>
                                  <a:lnTo>
                                    <a:pt x="1443" y="445"/>
                                  </a:lnTo>
                                  <a:lnTo>
                                    <a:pt x="1459" y="454"/>
                                  </a:lnTo>
                                  <a:lnTo>
                                    <a:pt x="1474" y="465"/>
                                  </a:lnTo>
                                  <a:lnTo>
                                    <a:pt x="1487" y="477"/>
                                  </a:lnTo>
                                  <a:lnTo>
                                    <a:pt x="1497" y="489"/>
                                  </a:lnTo>
                                  <a:lnTo>
                                    <a:pt x="1518" y="468"/>
                                  </a:lnTo>
                                  <a:lnTo>
                                    <a:pt x="1535" y="449"/>
                                  </a:lnTo>
                                  <a:lnTo>
                                    <a:pt x="1550" y="430"/>
                                  </a:lnTo>
                                  <a:lnTo>
                                    <a:pt x="1564" y="411"/>
                                  </a:lnTo>
                                  <a:lnTo>
                                    <a:pt x="1564" y="519"/>
                                  </a:lnTo>
                                  <a:lnTo>
                                    <a:pt x="1628" y="519"/>
                                  </a:lnTo>
                                  <a:lnTo>
                                    <a:pt x="1628" y="411"/>
                                  </a:lnTo>
                                  <a:lnTo>
                                    <a:pt x="1628" y="404"/>
                                  </a:lnTo>
                                  <a:lnTo>
                                    <a:pt x="1639" y="418"/>
                                  </a:lnTo>
                                  <a:lnTo>
                                    <a:pt x="1647" y="427"/>
                                  </a:lnTo>
                                  <a:lnTo>
                                    <a:pt x="1654" y="434"/>
                                  </a:lnTo>
                                  <a:lnTo>
                                    <a:pt x="1661" y="441"/>
                                  </a:lnTo>
                                  <a:lnTo>
                                    <a:pt x="1672" y="427"/>
                                  </a:lnTo>
                                  <a:lnTo>
                                    <a:pt x="1681" y="416"/>
                                  </a:lnTo>
                                  <a:lnTo>
                                    <a:pt x="1690" y="407"/>
                                  </a:lnTo>
                                  <a:lnTo>
                                    <a:pt x="1694" y="404"/>
                                  </a:lnTo>
                                  <a:lnTo>
                                    <a:pt x="1702" y="3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59600" cy="76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8" h="1208">
                                  <a:moveTo>
                                    <a:pt x="1985" y="452"/>
                                  </a:moveTo>
                                  <a:lnTo>
                                    <a:pt x="1950" y="419"/>
                                  </a:lnTo>
                                  <a:lnTo>
                                    <a:pt x="1938" y="407"/>
                                  </a:lnTo>
                                  <a:lnTo>
                                    <a:pt x="1921" y="389"/>
                                  </a:lnTo>
                                  <a:lnTo>
                                    <a:pt x="1897" y="362"/>
                                  </a:lnTo>
                                  <a:lnTo>
                                    <a:pt x="1878" y="337"/>
                                  </a:lnTo>
                                  <a:lnTo>
                                    <a:pt x="1974" y="337"/>
                                  </a:lnTo>
                                  <a:lnTo>
                                    <a:pt x="1974" y="278"/>
                                  </a:lnTo>
                                  <a:lnTo>
                                    <a:pt x="1864" y="278"/>
                                  </a:lnTo>
                                  <a:lnTo>
                                    <a:pt x="1864" y="246"/>
                                  </a:lnTo>
                                  <a:lnTo>
                                    <a:pt x="1870" y="242"/>
                                  </a:lnTo>
                                  <a:lnTo>
                                    <a:pt x="1876" y="238"/>
                                  </a:lnTo>
                                  <a:lnTo>
                                    <a:pt x="1875" y="229"/>
                                  </a:lnTo>
                                  <a:lnTo>
                                    <a:pt x="1876" y="229"/>
                                  </a:lnTo>
                                  <a:lnTo>
                                    <a:pt x="1878" y="230"/>
                                  </a:lnTo>
                                  <a:lnTo>
                                    <a:pt x="1936" y="257"/>
                                  </a:lnTo>
                                  <a:lnTo>
                                    <a:pt x="1942" y="249"/>
                                  </a:lnTo>
                                  <a:lnTo>
                                    <a:pt x="1951" y="236"/>
                                  </a:lnTo>
                                  <a:lnTo>
                                    <a:pt x="1964" y="222"/>
                                  </a:lnTo>
                                  <a:lnTo>
                                    <a:pt x="1980" y="208"/>
                                  </a:lnTo>
                                  <a:lnTo>
                                    <a:pt x="1942" y="192"/>
                                  </a:lnTo>
                                  <a:lnTo>
                                    <a:pt x="1900" y="171"/>
                                  </a:lnTo>
                                  <a:lnTo>
                                    <a:pt x="1856" y="145"/>
                                  </a:lnTo>
                                  <a:lnTo>
                                    <a:pt x="1832" y="127"/>
                                  </a:lnTo>
                                  <a:lnTo>
                                    <a:pt x="1810" y="110"/>
                                  </a:lnTo>
                                  <a:lnTo>
                                    <a:pt x="1952" y="110"/>
                                  </a:lnTo>
                                  <a:lnTo>
                                    <a:pt x="1952" y="51"/>
                                  </a:lnTo>
                                  <a:lnTo>
                                    <a:pt x="1751" y="51"/>
                                  </a:lnTo>
                                  <a:lnTo>
                                    <a:pt x="1751" y="23"/>
                                  </a:lnTo>
                                  <a:lnTo>
                                    <a:pt x="1759" y="19"/>
                                  </a:lnTo>
                                  <a:lnTo>
                                    <a:pt x="1764" y="17"/>
                                  </a:lnTo>
                                  <a:lnTo>
                                    <a:pt x="1764" y="6"/>
                                  </a:lnTo>
                                  <a:lnTo>
                                    <a:pt x="1759" y="5"/>
                                  </a:lnTo>
                                  <a:lnTo>
                                    <a:pt x="1683" y="0"/>
                                  </a:lnTo>
                                  <a:lnTo>
                                    <a:pt x="1683" y="51"/>
                                  </a:lnTo>
                                  <a:lnTo>
                                    <a:pt x="1480" y="51"/>
                                  </a:lnTo>
                                  <a:lnTo>
                                    <a:pt x="1480" y="110"/>
                                  </a:lnTo>
                                  <a:lnTo>
                                    <a:pt x="1627" y="110"/>
                                  </a:lnTo>
                                  <a:lnTo>
                                    <a:pt x="1587" y="140"/>
                                  </a:lnTo>
                                  <a:lnTo>
                                    <a:pt x="1545" y="165"/>
                                  </a:lnTo>
                                  <a:lnTo>
                                    <a:pt x="1500" y="187"/>
                                  </a:lnTo>
                                  <a:lnTo>
                                    <a:pt x="1449" y="208"/>
                                  </a:lnTo>
                                  <a:lnTo>
                                    <a:pt x="1459" y="213"/>
                                  </a:lnTo>
                                  <a:lnTo>
                                    <a:pt x="1471" y="223"/>
                                  </a:lnTo>
                                  <a:lnTo>
                                    <a:pt x="1487" y="236"/>
                                  </a:lnTo>
                                  <a:lnTo>
                                    <a:pt x="1505" y="256"/>
                                  </a:lnTo>
                                  <a:lnTo>
                                    <a:pt x="1572" y="220"/>
                                  </a:lnTo>
                                  <a:lnTo>
                                    <a:pt x="1625" y="184"/>
                                  </a:lnTo>
                                  <a:lnTo>
                                    <a:pt x="1662" y="153"/>
                                  </a:lnTo>
                                  <a:lnTo>
                                    <a:pt x="1683" y="132"/>
                                  </a:lnTo>
                                  <a:lnTo>
                                    <a:pt x="1683" y="250"/>
                                  </a:lnTo>
                                  <a:lnTo>
                                    <a:pt x="1751" y="250"/>
                                  </a:lnTo>
                                  <a:lnTo>
                                    <a:pt x="1751" y="132"/>
                                  </a:lnTo>
                                  <a:lnTo>
                                    <a:pt x="1751" y="127"/>
                                  </a:lnTo>
                                  <a:lnTo>
                                    <a:pt x="1789" y="165"/>
                                  </a:lnTo>
                                  <a:lnTo>
                                    <a:pt x="1830" y="200"/>
                                  </a:lnTo>
                                  <a:lnTo>
                                    <a:pt x="1875" y="228"/>
                                  </a:lnTo>
                                  <a:lnTo>
                                    <a:pt x="1872" y="227"/>
                                  </a:lnTo>
                                  <a:lnTo>
                                    <a:pt x="1799" y="223"/>
                                  </a:lnTo>
                                  <a:lnTo>
                                    <a:pt x="1799" y="278"/>
                                  </a:lnTo>
                                  <a:lnTo>
                                    <a:pt x="1719" y="278"/>
                                  </a:lnTo>
                                  <a:lnTo>
                                    <a:pt x="1719" y="337"/>
                                  </a:lnTo>
                                  <a:lnTo>
                                    <a:pt x="1784" y="337"/>
                                  </a:lnTo>
                                  <a:lnTo>
                                    <a:pt x="1743" y="385"/>
                                  </a:lnTo>
                                  <a:lnTo>
                                    <a:pt x="1706" y="421"/>
                                  </a:lnTo>
                                  <a:lnTo>
                                    <a:pt x="1675" y="447"/>
                                  </a:lnTo>
                                  <a:lnTo>
                                    <a:pt x="1652" y="463"/>
                                  </a:lnTo>
                                  <a:lnTo>
                                    <a:pt x="1668" y="473"/>
                                  </a:lnTo>
                                  <a:lnTo>
                                    <a:pt x="1682" y="483"/>
                                  </a:lnTo>
                                  <a:lnTo>
                                    <a:pt x="1694" y="493"/>
                                  </a:lnTo>
                                  <a:lnTo>
                                    <a:pt x="1707" y="504"/>
                                  </a:lnTo>
                                  <a:lnTo>
                                    <a:pt x="1732" y="481"/>
                                  </a:lnTo>
                                  <a:lnTo>
                                    <a:pt x="1755" y="458"/>
                                  </a:lnTo>
                                  <a:lnTo>
                                    <a:pt x="1778" y="433"/>
                                  </a:lnTo>
                                  <a:lnTo>
                                    <a:pt x="1799" y="408"/>
                                  </a:lnTo>
                                  <a:lnTo>
                                    <a:pt x="1799" y="519"/>
                                  </a:lnTo>
                                  <a:lnTo>
                                    <a:pt x="1864" y="519"/>
                                  </a:lnTo>
                                  <a:lnTo>
                                    <a:pt x="1864" y="408"/>
                                  </a:lnTo>
                                  <a:lnTo>
                                    <a:pt x="1864" y="407"/>
                                  </a:lnTo>
                                  <a:lnTo>
                                    <a:pt x="1878" y="428"/>
                                  </a:lnTo>
                                  <a:lnTo>
                                    <a:pt x="1894" y="449"/>
                                  </a:lnTo>
                                  <a:lnTo>
                                    <a:pt x="1913" y="472"/>
                                  </a:lnTo>
                                  <a:lnTo>
                                    <a:pt x="1936" y="497"/>
                                  </a:lnTo>
                                  <a:lnTo>
                                    <a:pt x="1940" y="493"/>
                                  </a:lnTo>
                                  <a:lnTo>
                                    <a:pt x="1942" y="491"/>
                                  </a:lnTo>
                                  <a:lnTo>
                                    <a:pt x="1958" y="474"/>
                                  </a:lnTo>
                                  <a:lnTo>
                                    <a:pt x="1969" y="463"/>
                                  </a:lnTo>
                                  <a:lnTo>
                                    <a:pt x="1979" y="456"/>
                                  </a:lnTo>
                                  <a:lnTo>
                                    <a:pt x="1985" y="4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59600" cy="76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8" h="1208">
                                  <a:moveTo>
                                    <a:pt x="2115" y="1112"/>
                                  </a:moveTo>
                                  <a:lnTo>
                                    <a:pt x="1875" y="1112"/>
                                  </a:lnTo>
                                  <a:lnTo>
                                    <a:pt x="1875" y="932"/>
                                  </a:lnTo>
                                  <a:lnTo>
                                    <a:pt x="2084" y="932"/>
                                  </a:lnTo>
                                  <a:lnTo>
                                    <a:pt x="2084" y="861"/>
                                  </a:lnTo>
                                  <a:lnTo>
                                    <a:pt x="1875" y="861"/>
                                  </a:lnTo>
                                  <a:lnTo>
                                    <a:pt x="1875" y="706"/>
                                  </a:lnTo>
                                  <a:lnTo>
                                    <a:pt x="1888" y="702"/>
                                  </a:lnTo>
                                  <a:lnTo>
                                    <a:pt x="1890" y="701"/>
                                  </a:lnTo>
                                  <a:lnTo>
                                    <a:pt x="1890" y="692"/>
                                  </a:lnTo>
                                  <a:lnTo>
                                    <a:pt x="1884" y="690"/>
                                  </a:lnTo>
                                  <a:lnTo>
                                    <a:pt x="1880" y="690"/>
                                  </a:lnTo>
                                  <a:lnTo>
                                    <a:pt x="1799" y="684"/>
                                  </a:lnTo>
                                  <a:lnTo>
                                    <a:pt x="1799" y="1112"/>
                                  </a:lnTo>
                                  <a:lnTo>
                                    <a:pt x="1596" y="1112"/>
                                  </a:lnTo>
                                  <a:lnTo>
                                    <a:pt x="1596" y="1181"/>
                                  </a:lnTo>
                                  <a:lnTo>
                                    <a:pt x="2115" y="1181"/>
                                  </a:lnTo>
                                  <a:lnTo>
                                    <a:pt x="2115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59600" cy="76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8" h="1208">
                                  <a:moveTo>
                                    <a:pt x="2296" y="295"/>
                                  </a:moveTo>
                                  <a:lnTo>
                                    <a:pt x="2284" y="282"/>
                                  </a:lnTo>
                                  <a:lnTo>
                                    <a:pt x="2281" y="278"/>
                                  </a:lnTo>
                                  <a:lnTo>
                                    <a:pt x="2259" y="252"/>
                                  </a:lnTo>
                                  <a:lnTo>
                                    <a:pt x="2235" y="218"/>
                                  </a:lnTo>
                                  <a:lnTo>
                                    <a:pt x="2211" y="179"/>
                                  </a:lnTo>
                                  <a:lnTo>
                                    <a:pt x="2211" y="174"/>
                                  </a:lnTo>
                                  <a:lnTo>
                                    <a:pt x="2287" y="174"/>
                                  </a:lnTo>
                                  <a:lnTo>
                                    <a:pt x="2287" y="111"/>
                                  </a:lnTo>
                                  <a:lnTo>
                                    <a:pt x="2211" y="111"/>
                                  </a:lnTo>
                                  <a:lnTo>
                                    <a:pt x="2211" y="26"/>
                                  </a:lnTo>
                                  <a:lnTo>
                                    <a:pt x="2218" y="23"/>
                                  </a:lnTo>
                                  <a:lnTo>
                                    <a:pt x="2226" y="20"/>
                                  </a:lnTo>
                                  <a:lnTo>
                                    <a:pt x="2226" y="7"/>
                                  </a:lnTo>
                                  <a:lnTo>
                                    <a:pt x="2217" y="7"/>
                                  </a:lnTo>
                                  <a:lnTo>
                                    <a:pt x="2214" y="7"/>
                                  </a:lnTo>
                                  <a:lnTo>
                                    <a:pt x="2143" y="3"/>
                                  </a:lnTo>
                                  <a:lnTo>
                                    <a:pt x="2143" y="111"/>
                                  </a:lnTo>
                                  <a:lnTo>
                                    <a:pt x="2043" y="111"/>
                                  </a:lnTo>
                                  <a:lnTo>
                                    <a:pt x="2043" y="174"/>
                                  </a:lnTo>
                                  <a:lnTo>
                                    <a:pt x="2140" y="174"/>
                                  </a:lnTo>
                                  <a:lnTo>
                                    <a:pt x="2128" y="208"/>
                                  </a:lnTo>
                                  <a:lnTo>
                                    <a:pt x="2105" y="260"/>
                                  </a:lnTo>
                                  <a:lnTo>
                                    <a:pt x="2072" y="321"/>
                                  </a:lnTo>
                                  <a:lnTo>
                                    <a:pt x="2026" y="383"/>
                                  </a:lnTo>
                                  <a:lnTo>
                                    <a:pt x="2035" y="389"/>
                                  </a:lnTo>
                                  <a:lnTo>
                                    <a:pt x="2048" y="398"/>
                                  </a:lnTo>
                                  <a:lnTo>
                                    <a:pt x="2064" y="412"/>
                                  </a:lnTo>
                                  <a:lnTo>
                                    <a:pt x="2081" y="428"/>
                                  </a:lnTo>
                                  <a:lnTo>
                                    <a:pt x="2106" y="386"/>
                                  </a:lnTo>
                                  <a:lnTo>
                                    <a:pt x="2125" y="350"/>
                                  </a:lnTo>
                                  <a:lnTo>
                                    <a:pt x="2137" y="322"/>
                                  </a:lnTo>
                                  <a:lnTo>
                                    <a:pt x="2143" y="308"/>
                                  </a:lnTo>
                                  <a:lnTo>
                                    <a:pt x="2143" y="519"/>
                                  </a:lnTo>
                                  <a:lnTo>
                                    <a:pt x="2211" y="519"/>
                                  </a:lnTo>
                                  <a:lnTo>
                                    <a:pt x="2211" y="308"/>
                                  </a:lnTo>
                                  <a:lnTo>
                                    <a:pt x="2211" y="282"/>
                                  </a:lnTo>
                                  <a:lnTo>
                                    <a:pt x="2220" y="300"/>
                                  </a:lnTo>
                                  <a:lnTo>
                                    <a:pt x="2228" y="316"/>
                                  </a:lnTo>
                                  <a:lnTo>
                                    <a:pt x="2237" y="332"/>
                                  </a:lnTo>
                                  <a:lnTo>
                                    <a:pt x="2248" y="349"/>
                                  </a:lnTo>
                                  <a:lnTo>
                                    <a:pt x="2265" y="327"/>
                                  </a:lnTo>
                                  <a:lnTo>
                                    <a:pt x="2278" y="312"/>
                                  </a:lnTo>
                                  <a:lnTo>
                                    <a:pt x="2288" y="302"/>
                                  </a:lnTo>
                                  <a:lnTo>
                                    <a:pt x="2296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59600" cy="76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8" h="1208">
                                  <a:moveTo>
                                    <a:pt x="2575" y="374"/>
                                  </a:moveTo>
                                  <a:lnTo>
                                    <a:pt x="2551" y="347"/>
                                  </a:lnTo>
                                  <a:lnTo>
                                    <a:pt x="2518" y="305"/>
                                  </a:lnTo>
                                  <a:lnTo>
                                    <a:pt x="2510" y="294"/>
                                  </a:lnTo>
                                  <a:lnTo>
                                    <a:pt x="2480" y="248"/>
                                  </a:lnTo>
                                  <a:lnTo>
                                    <a:pt x="2442" y="177"/>
                                  </a:lnTo>
                                  <a:lnTo>
                                    <a:pt x="2442" y="174"/>
                                  </a:lnTo>
                                  <a:lnTo>
                                    <a:pt x="2558" y="174"/>
                                  </a:lnTo>
                                  <a:lnTo>
                                    <a:pt x="2558" y="111"/>
                                  </a:lnTo>
                                  <a:lnTo>
                                    <a:pt x="2442" y="111"/>
                                  </a:lnTo>
                                  <a:lnTo>
                                    <a:pt x="2442" y="29"/>
                                  </a:lnTo>
                                  <a:lnTo>
                                    <a:pt x="2452" y="24"/>
                                  </a:lnTo>
                                  <a:lnTo>
                                    <a:pt x="2458" y="21"/>
                                  </a:lnTo>
                                  <a:lnTo>
                                    <a:pt x="2458" y="11"/>
                                  </a:lnTo>
                                  <a:lnTo>
                                    <a:pt x="2450" y="10"/>
                                  </a:lnTo>
                                  <a:lnTo>
                                    <a:pt x="2445" y="10"/>
                                  </a:lnTo>
                                  <a:lnTo>
                                    <a:pt x="2373" y="4"/>
                                  </a:lnTo>
                                  <a:lnTo>
                                    <a:pt x="2373" y="111"/>
                                  </a:lnTo>
                                  <a:lnTo>
                                    <a:pt x="2306" y="111"/>
                                  </a:lnTo>
                                  <a:lnTo>
                                    <a:pt x="2306" y="174"/>
                                  </a:lnTo>
                                  <a:lnTo>
                                    <a:pt x="2373" y="174"/>
                                  </a:lnTo>
                                  <a:lnTo>
                                    <a:pt x="2373" y="176"/>
                                  </a:lnTo>
                                  <a:lnTo>
                                    <a:pt x="2337" y="254"/>
                                  </a:lnTo>
                                  <a:lnTo>
                                    <a:pt x="2298" y="314"/>
                                  </a:lnTo>
                                  <a:lnTo>
                                    <a:pt x="2260" y="360"/>
                                  </a:lnTo>
                                  <a:lnTo>
                                    <a:pt x="2229" y="393"/>
                                  </a:lnTo>
                                  <a:lnTo>
                                    <a:pt x="2246" y="404"/>
                                  </a:lnTo>
                                  <a:lnTo>
                                    <a:pt x="2261" y="414"/>
                                  </a:lnTo>
                                  <a:lnTo>
                                    <a:pt x="2274" y="426"/>
                                  </a:lnTo>
                                  <a:lnTo>
                                    <a:pt x="2289" y="440"/>
                                  </a:lnTo>
                                  <a:lnTo>
                                    <a:pt x="2310" y="415"/>
                                  </a:lnTo>
                                  <a:lnTo>
                                    <a:pt x="2331" y="385"/>
                                  </a:lnTo>
                                  <a:lnTo>
                                    <a:pt x="2352" y="350"/>
                                  </a:lnTo>
                                  <a:lnTo>
                                    <a:pt x="2373" y="309"/>
                                  </a:lnTo>
                                  <a:lnTo>
                                    <a:pt x="2373" y="519"/>
                                  </a:lnTo>
                                  <a:lnTo>
                                    <a:pt x="2442" y="519"/>
                                  </a:lnTo>
                                  <a:lnTo>
                                    <a:pt x="2442" y="309"/>
                                  </a:lnTo>
                                  <a:lnTo>
                                    <a:pt x="2442" y="294"/>
                                  </a:lnTo>
                                  <a:lnTo>
                                    <a:pt x="2458" y="326"/>
                                  </a:lnTo>
                                  <a:lnTo>
                                    <a:pt x="2478" y="360"/>
                                  </a:lnTo>
                                  <a:lnTo>
                                    <a:pt x="2502" y="396"/>
                                  </a:lnTo>
                                  <a:lnTo>
                                    <a:pt x="2532" y="432"/>
                                  </a:lnTo>
                                  <a:lnTo>
                                    <a:pt x="2543" y="415"/>
                                  </a:lnTo>
                                  <a:lnTo>
                                    <a:pt x="2553" y="401"/>
                                  </a:lnTo>
                                  <a:lnTo>
                                    <a:pt x="2563" y="388"/>
                                  </a:lnTo>
                                  <a:lnTo>
                                    <a:pt x="2575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59600" cy="76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8" h="1208">
                                  <a:moveTo>
                                    <a:pt x="2689" y="929"/>
                                  </a:moveTo>
                                  <a:lnTo>
                                    <a:pt x="2677" y="854"/>
                                  </a:lnTo>
                                  <a:lnTo>
                                    <a:pt x="2644" y="794"/>
                                  </a:lnTo>
                                  <a:lnTo>
                                    <a:pt x="2629" y="781"/>
                                  </a:lnTo>
                                  <a:lnTo>
                                    <a:pt x="2593" y="749"/>
                                  </a:lnTo>
                                  <a:lnTo>
                                    <a:pt x="2531" y="721"/>
                                  </a:lnTo>
                                  <a:lnTo>
                                    <a:pt x="2460" y="712"/>
                                  </a:lnTo>
                                  <a:lnTo>
                                    <a:pt x="2388" y="722"/>
                                  </a:lnTo>
                                  <a:lnTo>
                                    <a:pt x="2388" y="794"/>
                                  </a:lnTo>
                                  <a:lnTo>
                                    <a:pt x="2387" y="822"/>
                                  </a:lnTo>
                                  <a:lnTo>
                                    <a:pt x="2382" y="866"/>
                                  </a:lnTo>
                                  <a:lnTo>
                                    <a:pt x="2369" y="923"/>
                                  </a:lnTo>
                                  <a:lnTo>
                                    <a:pt x="2346" y="991"/>
                                  </a:lnTo>
                                  <a:lnTo>
                                    <a:pt x="2338" y="1010"/>
                                  </a:lnTo>
                                  <a:lnTo>
                                    <a:pt x="2328" y="1030"/>
                                  </a:lnTo>
                                  <a:lnTo>
                                    <a:pt x="2317" y="1046"/>
                                  </a:lnTo>
                                  <a:lnTo>
                                    <a:pt x="2304" y="1052"/>
                                  </a:lnTo>
                                  <a:lnTo>
                                    <a:pt x="2290" y="1046"/>
                                  </a:lnTo>
                                  <a:lnTo>
                                    <a:pt x="2276" y="1027"/>
                                  </a:lnTo>
                                  <a:lnTo>
                                    <a:pt x="2266" y="1000"/>
                                  </a:lnTo>
                                  <a:lnTo>
                                    <a:pt x="2261" y="966"/>
                                  </a:lnTo>
                                  <a:lnTo>
                                    <a:pt x="2270" y="917"/>
                                  </a:lnTo>
                                  <a:lnTo>
                                    <a:pt x="2296" y="867"/>
                                  </a:lnTo>
                                  <a:lnTo>
                                    <a:pt x="2336" y="823"/>
                                  </a:lnTo>
                                  <a:lnTo>
                                    <a:pt x="2388" y="794"/>
                                  </a:lnTo>
                                  <a:lnTo>
                                    <a:pt x="2388" y="722"/>
                                  </a:lnTo>
                                  <a:lnTo>
                                    <a:pt x="2384" y="722"/>
                                  </a:lnTo>
                                  <a:lnTo>
                                    <a:pt x="2318" y="752"/>
                                  </a:lnTo>
                                  <a:lnTo>
                                    <a:pt x="2264" y="796"/>
                                  </a:lnTo>
                                  <a:lnTo>
                                    <a:pt x="2224" y="850"/>
                                  </a:lnTo>
                                  <a:lnTo>
                                    <a:pt x="2198" y="910"/>
                                  </a:lnTo>
                                  <a:lnTo>
                                    <a:pt x="2189" y="971"/>
                                  </a:lnTo>
                                  <a:lnTo>
                                    <a:pt x="2202" y="1041"/>
                                  </a:lnTo>
                                  <a:lnTo>
                                    <a:pt x="2233" y="1096"/>
                                  </a:lnTo>
                                  <a:lnTo>
                                    <a:pt x="2272" y="1131"/>
                                  </a:lnTo>
                                  <a:lnTo>
                                    <a:pt x="2309" y="1144"/>
                                  </a:lnTo>
                                  <a:lnTo>
                                    <a:pt x="2340" y="1132"/>
                                  </a:lnTo>
                                  <a:lnTo>
                                    <a:pt x="2372" y="1097"/>
                                  </a:lnTo>
                                  <a:lnTo>
                                    <a:pt x="2398" y="1052"/>
                                  </a:lnTo>
                                  <a:lnTo>
                                    <a:pt x="2404" y="1042"/>
                                  </a:lnTo>
                                  <a:lnTo>
                                    <a:pt x="2432" y="969"/>
                                  </a:lnTo>
                                  <a:lnTo>
                                    <a:pt x="2454" y="881"/>
                                  </a:lnTo>
                                  <a:lnTo>
                                    <a:pt x="2467" y="794"/>
                                  </a:lnTo>
                                  <a:lnTo>
                                    <a:pt x="2469" y="781"/>
                                  </a:lnTo>
                                  <a:lnTo>
                                    <a:pt x="2534" y="797"/>
                                  </a:lnTo>
                                  <a:lnTo>
                                    <a:pt x="2579" y="832"/>
                                  </a:lnTo>
                                  <a:lnTo>
                                    <a:pt x="2605" y="879"/>
                                  </a:lnTo>
                                  <a:lnTo>
                                    <a:pt x="2613" y="929"/>
                                  </a:lnTo>
                                  <a:lnTo>
                                    <a:pt x="2606" y="979"/>
                                  </a:lnTo>
                                  <a:lnTo>
                                    <a:pt x="2579" y="1034"/>
                                  </a:lnTo>
                                  <a:lnTo>
                                    <a:pt x="2528" y="1082"/>
                                  </a:lnTo>
                                  <a:lnTo>
                                    <a:pt x="2445" y="1114"/>
                                  </a:lnTo>
                                  <a:lnTo>
                                    <a:pt x="2460" y="1130"/>
                                  </a:lnTo>
                                  <a:lnTo>
                                    <a:pt x="2472" y="1146"/>
                                  </a:lnTo>
                                  <a:lnTo>
                                    <a:pt x="2483" y="1162"/>
                                  </a:lnTo>
                                  <a:lnTo>
                                    <a:pt x="2495" y="1181"/>
                                  </a:lnTo>
                                  <a:lnTo>
                                    <a:pt x="2527" y="1168"/>
                                  </a:lnTo>
                                  <a:lnTo>
                                    <a:pt x="2560" y="1151"/>
                                  </a:lnTo>
                                  <a:lnTo>
                                    <a:pt x="2592" y="1129"/>
                                  </a:lnTo>
                                  <a:lnTo>
                                    <a:pt x="2622" y="1101"/>
                                  </a:lnTo>
                                  <a:lnTo>
                                    <a:pt x="2645" y="1072"/>
                                  </a:lnTo>
                                  <a:lnTo>
                                    <a:pt x="2667" y="1034"/>
                                  </a:lnTo>
                                  <a:lnTo>
                                    <a:pt x="2683" y="987"/>
                                  </a:lnTo>
                                  <a:lnTo>
                                    <a:pt x="2689" y="9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59600" cy="76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8" h="1208">
                                  <a:moveTo>
                                    <a:pt x="2807" y="243"/>
                                  </a:moveTo>
                                  <a:lnTo>
                                    <a:pt x="2658" y="243"/>
                                  </a:lnTo>
                                  <a:lnTo>
                                    <a:pt x="2658" y="295"/>
                                  </a:lnTo>
                                  <a:lnTo>
                                    <a:pt x="2807" y="295"/>
                                  </a:lnTo>
                                  <a:lnTo>
                                    <a:pt x="2807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59600" cy="76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8" h="1208">
                                  <a:moveTo>
                                    <a:pt x="2807" y="170"/>
                                  </a:moveTo>
                                  <a:lnTo>
                                    <a:pt x="2658" y="170"/>
                                  </a:lnTo>
                                  <a:lnTo>
                                    <a:pt x="2658" y="219"/>
                                  </a:lnTo>
                                  <a:lnTo>
                                    <a:pt x="2807" y="219"/>
                                  </a:lnTo>
                                  <a:lnTo>
                                    <a:pt x="2807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59600" cy="76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8" h="1208">
                                  <a:moveTo>
                                    <a:pt x="2808" y="20"/>
                                  </a:moveTo>
                                  <a:lnTo>
                                    <a:pt x="2658" y="20"/>
                                  </a:lnTo>
                                  <a:lnTo>
                                    <a:pt x="2658" y="68"/>
                                  </a:lnTo>
                                  <a:lnTo>
                                    <a:pt x="2808" y="68"/>
                                  </a:lnTo>
                                  <a:lnTo>
                                    <a:pt x="2808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59600" cy="76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8" h="1208">
                                  <a:moveTo>
                                    <a:pt x="2834" y="92"/>
                                  </a:moveTo>
                                  <a:lnTo>
                                    <a:pt x="2630" y="92"/>
                                  </a:lnTo>
                                  <a:lnTo>
                                    <a:pt x="2630" y="145"/>
                                  </a:lnTo>
                                  <a:lnTo>
                                    <a:pt x="2834" y="145"/>
                                  </a:lnTo>
                                  <a:lnTo>
                                    <a:pt x="2834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59600" cy="76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8" h="1208">
                                  <a:moveTo>
                                    <a:pt x="2887" y="878"/>
                                  </a:moveTo>
                                  <a:lnTo>
                                    <a:pt x="2859" y="860"/>
                                  </a:lnTo>
                                  <a:lnTo>
                                    <a:pt x="2829" y="843"/>
                                  </a:lnTo>
                                  <a:lnTo>
                                    <a:pt x="2801" y="830"/>
                                  </a:lnTo>
                                  <a:lnTo>
                                    <a:pt x="2778" y="819"/>
                                  </a:lnTo>
                                  <a:lnTo>
                                    <a:pt x="2748" y="881"/>
                                  </a:lnTo>
                                  <a:lnTo>
                                    <a:pt x="2774" y="893"/>
                                  </a:lnTo>
                                  <a:lnTo>
                                    <a:pt x="2795" y="904"/>
                                  </a:lnTo>
                                  <a:lnTo>
                                    <a:pt x="2820" y="918"/>
                                  </a:lnTo>
                                  <a:lnTo>
                                    <a:pt x="2855" y="938"/>
                                  </a:lnTo>
                                  <a:lnTo>
                                    <a:pt x="2860" y="927"/>
                                  </a:lnTo>
                                  <a:lnTo>
                                    <a:pt x="2867" y="914"/>
                                  </a:lnTo>
                                  <a:lnTo>
                                    <a:pt x="2875" y="898"/>
                                  </a:lnTo>
                                  <a:lnTo>
                                    <a:pt x="2887" y="8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59600" cy="76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8" h="1208">
                                  <a:moveTo>
                                    <a:pt x="2916" y="1010"/>
                                  </a:moveTo>
                                  <a:lnTo>
                                    <a:pt x="2907" y="1005"/>
                                  </a:lnTo>
                                  <a:lnTo>
                                    <a:pt x="2895" y="995"/>
                                  </a:lnTo>
                                  <a:lnTo>
                                    <a:pt x="2880" y="982"/>
                                  </a:lnTo>
                                  <a:lnTo>
                                    <a:pt x="2866" y="966"/>
                                  </a:lnTo>
                                  <a:lnTo>
                                    <a:pt x="2845" y="1008"/>
                                  </a:lnTo>
                                  <a:lnTo>
                                    <a:pt x="2816" y="1060"/>
                                  </a:lnTo>
                                  <a:lnTo>
                                    <a:pt x="2783" y="1112"/>
                                  </a:lnTo>
                                  <a:lnTo>
                                    <a:pt x="2751" y="1154"/>
                                  </a:lnTo>
                                  <a:lnTo>
                                    <a:pt x="2818" y="1199"/>
                                  </a:lnTo>
                                  <a:lnTo>
                                    <a:pt x="2824" y="1199"/>
                                  </a:lnTo>
                                  <a:lnTo>
                                    <a:pt x="2827" y="1196"/>
                                  </a:lnTo>
                                  <a:lnTo>
                                    <a:pt x="2827" y="1189"/>
                                  </a:lnTo>
                                  <a:lnTo>
                                    <a:pt x="2825" y="1184"/>
                                  </a:lnTo>
                                  <a:lnTo>
                                    <a:pt x="2824" y="1179"/>
                                  </a:lnTo>
                                  <a:lnTo>
                                    <a:pt x="2851" y="1134"/>
                                  </a:lnTo>
                                  <a:lnTo>
                                    <a:pt x="2876" y="1090"/>
                                  </a:lnTo>
                                  <a:lnTo>
                                    <a:pt x="2898" y="1048"/>
                                  </a:lnTo>
                                  <a:lnTo>
                                    <a:pt x="2916" y="10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59600" cy="76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8" h="1208">
                                  <a:moveTo>
                                    <a:pt x="2929" y="735"/>
                                  </a:moveTo>
                                  <a:lnTo>
                                    <a:pt x="2902" y="716"/>
                                  </a:lnTo>
                                  <a:lnTo>
                                    <a:pt x="2874" y="699"/>
                                  </a:lnTo>
                                  <a:lnTo>
                                    <a:pt x="2850" y="685"/>
                                  </a:lnTo>
                                  <a:lnTo>
                                    <a:pt x="2836" y="677"/>
                                  </a:lnTo>
                                  <a:lnTo>
                                    <a:pt x="2800" y="733"/>
                                  </a:lnTo>
                                  <a:lnTo>
                                    <a:pt x="2825" y="748"/>
                                  </a:lnTo>
                                  <a:lnTo>
                                    <a:pt x="2850" y="764"/>
                                  </a:lnTo>
                                  <a:lnTo>
                                    <a:pt x="2874" y="780"/>
                                  </a:lnTo>
                                  <a:lnTo>
                                    <a:pt x="2893" y="794"/>
                                  </a:lnTo>
                                  <a:lnTo>
                                    <a:pt x="2901" y="779"/>
                                  </a:lnTo>
                                  <a:lnTo>
                                    <a:pt x="2910" y="764"/>
                                  </a:lnTo>
                                  <a:lnTo>
                                    <a:pt x="2919" y="751"/>
                                  </a:lnTo>
                                  <a:lnTo>
                                    <a:pt x="2929" y="7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59600" cy="76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8" h="1208">
                                  <a:moveTo>
                                    <a:pt x="3081" y="418"/>
                                  </a:moveTo>
                                  <a:lnTo>
                                    <a:pt x="3061" y="412"/>
                                  </a:lnTo>
                                  <a:lnTo>
                                    <a:pt x="3043" y="404"/>
                                  </a:lnTo>
                                  <a:lnTo>
                                    <a:pt x="3030" y="396"/>
                                  </a:lnTo>
                                  <a:lnTo>
                                    <a:pt x="3021" y="390"/>
                                  </a:lnTo>
                                  <a:lnTo>
                                    <a:pt x="3017" y="424"/>
                                  </a:lnTo>
                                  <a:lnTo>
                                    <a:pt x="3012" y="443"/>
                                  </a:lnTo>
                                  <a:lnTo>
                                    <a:pt x="3002" y="452"/>
                                  </a:lnTo>
                                  <a:lnTo>
                                    <a:pt x="2985" y="454"/>
                                  </a:lnTo>
                                  <a:lnTo>
                                    <a:pt x="2964" y="454"/>
                                  </a:lnTo>
                                  <a:lnTo>
                                    <a:pt x="2963" y="446"/>
                                  </a:lnTo>
                                  <a:lnTo>
                                    <a:pt x="2963" y="350"/>
                                  </a:lnTo>
                                  <a:lnTo>
                                    <a:pt x="2963" y="335"/>
                                  </a:lnTo>
                                  <a:lnTo>
                                    <a:pt x="2963" y="331"/>
                                  </a:lnTo>
                                  <a:lnTo>
                                    <a:pt x="2972" y="326"/>
                                  </a:lnTo>
                                  <a:lnTo>
                                    <a:pt x="2976" y="323"/>
                                  </a:lnTo>
                                  <a:lnTo>
                                    <a:pt x="2976" y="320"/>
                                  </a:lnTo>
                                  <a:lnTo>
                                    <a:pt x="2980" y="328"/>
                                  </a:lnTo>
                                  <a:lnTo>
                                    <a:pt x="2985" y="336"/>
                                  </a:lnTo>
                                  <a:lnTo>
                                    <a:pt x="2991" y="347"/>
                                  </a:lnTo>
                                  <a:lnTo>
                                    <a:pt x="2999" y="362"/>
                                  </a:lnTo>
                                  <a:lnTo>
                                    <a:pt x="3010" y="353"/>
                                  </a:lnTo>
                                  <a:lnTo>
                                    <a:pt x="3024" y="344"/>
                                  </a:lnTo>
                                  <a:lnTo>
                                    <a:pt x="3037" y="336"/>
                                  </a:lnTo>
                                  <a:lnTo>
                                    <a:pt x="3049" y="330"/>
                                  </a:lnTo>
                                  <a:lnTo>
                                    <a:pt x="3042" y="320"/>
                                  </a:lnTo>
                                  <a:lnTo>
                                    <a:pt x="3036" y="312"/>
                                  </a:lnTo>
                                  <a:lnTo>
                                    <a:pt x="3013" y="281"/>
                                  </a:lnTo>
                                  <a:lnTo>
                                    <a:pt x="2999" y="262"/>
                                  </a:lnTo>
                                  <a:lnTo>
                                    <a:pt x="2986" y="246"/>
                                  </a:lnTo>
                                  <a:lnTo>
                                    <a:pt x="2945" y="278"/>
                                  </a:lnTo>
                                  <a:lnTo>
                                    <a:pt x="2950" y="284"/>
                                  </a:lnTo>
                                  <a:lnTo>
                                    <a:pt x="2956" y="291"/>
                                  </a:lnTo>
                                  <a:lnTo>
                                    <a:pt x="2963" y="300"/>
                                  </a:lnTo>
                                  <a:lnTo>
                                    <a:pt x="2971" y="312"/>
                                  </a:lnTo>
                                  <a:lnTo>
                                    <a:pt x="2969" y="311"/>
                                  </a:lnTo>
                                  <a:lnTo>
                                    <a:pt x="2966" y="310"/>
                                  </a:lnTo>
                                  <a:lnTo>
                                    <a:pt x="2960" y="310"/>
                                  </a:lnTo>
                                  <a:lnTo>
                                    <a:pt x="2904" y="304"/>
                                  </a:lnTo>
                                  <a:lnTo>
                                    <a:pt x="2904" y="335"/>
                                  </a:lnTo>
                                  <a:lnTo>
                                    <a:pt x="2848" y="323"/>
                                  </a:lnTo>
                                  <a:lnTo>
                                    <a:pt x="2843" y="354"/>
                                  </a:lnTo>
                                  <a:lnTo>
                                    <a:pt x="2837" y="378"/>
                                  </a:lnTo>
                                  <a:lnTo>
                                    <a:pt x="2830" y="399"/>
                                  </a:lnTo>
                                  <a:lnTo>
                                    <a:pt x="2822" y="421"/>
                                  </a:lnTo>
                                  <a:lnTo>
                                    <a:pt x="2822" y="375"/>
                                  </a:lnTo>
                                  <a:lnTo>
                                    <a:pt x="2822" y="319"/>
                                  </a:lnTo>
                                  <a:lnTo>
                                    <a:pt x="2762" y="319"/>
                                  </a:lnTo>
                                  <a:lnTo>
                                    <a:pt x="2762" y="375"/>
                                  </a:lnTo>
                                  <a:lnTo>
                                    <a:pt x="2762" y="434"/>
                                  </a:lnTo>
                                  <a:lnTo>
                                    <a:pt x="2706" y="434"/>
                                  </a:lnTo>
                                  <a:lnTo>
                                    <a:pt x="2706" y="375"/>
                                  </a:lnTo>
                                  <a:lnTo>
                                    <a:pt x="2762" y="375"/>
                                  </a:lnTo>
                                  <a:lnTo>
                                    <a:pt x="2762" y="319"/>
                                  </a:lnTo>
                                  <a:lnTo>
                                    <a:pt x="2645" y="319"/>
                                  </a:lnTo>
                                  <a:lnTo>
                                    <a:pt x="2645" y="519"/>
                                  </a:lnTo>
                                  <a:lnTo>
                                    <a:pt x="2706" y="519"/>
                                  </a:lnTo>
                                  <a:lnTo>
                                    <a:pt x="2706" y="491"/>
                                  </a:lnTo>
                                  <a:lnTo>
                                    <a:pt x="2762" y="491"/>
                                  </a:lnTo>
                                  <a:lnTo>
                                    <a:pt x="2762" y="514"/>
                                  </a:lnTo>
                                  <a:lnTo>
                                    <a:pt x="2822" y="514"/>
                                  </a:lnTo>
                                  <a:lnTo>
                                    <a:pt x="2822" y="491"/>
                                  </a:lnTo>
                                  <a:lnTo>
                                    <a:pt x="2822" y="454"/>
                                  </a:lnTo>
                                  <a:lnTo>
                                    <a:pt x="2834" y="460"/>
                                  </a:lnTo>
                                  <a:lnTo>
                                    <a:pt x="2844" y="465"/>
                                  </a:lnTo>
                                  <a:lnTo>
                                    <a:pt x="2852" y="470"/>
                                  </a:lnTo>
                                  <a:lnTo>
                                    <a:pt x="2859" y="474"/>
                                  </a:lnTo>
                                  <a:lnTo>
                                    <a:pt x="2869" y="454"/>
                                  </a:lnTo>
                                  <a:lnTo>
                                    <a:pt x="2876" y="439"/>
                                  </a:lnTo>
                                  <a:lnTo>
                                    <a:pt x="2878" y="434"/>
                                  </a:lnTo>
                                  <a:lnTo>
                                    <a:pt x="2883" y="421"/>
                                  </a:lnTo>
                                  <a:lnTo>
                                    <a:pt x="2888" y="407"/>
                                  </a:lnTo>
                                  <a:lnTo>
                                    <a:pt x="2896" y="377"/>
                                  </a:lnTo>
                                  <a:lnTo>
                                    <a:pt x="2901" y="350"/>
                                  </a:lnTo>
                                  <a:lnTo>
                                    <a:pt x="2904" y="350"/>
                                  </a:lnTo>
                                  <a:lnTo>
                                    <a:pt x="2904" y="465"/>
                                  </a:lnTo>
                                  <a:lnTo>
                                    <a:pt x="2907" y="484"/>
                                  </a:lnTo>
                                  <a:lnTo>
                                    <a:pt x="2915" y="499"/>
                                  </a:lnTo>
                                  <a:lnTo>
                                    <a:pt x="2929" y="509"/>
                                  </a:lnTo>
                                  <a:lnTo>
                                    <a:pt x="2950" y="512"/>
                                  </a:lnTo>
                                  <a:lnTo>
                                    <a:pt x="3011" y="512"/>
                                  </a:lnTo>
                                  <a:lnTo>
                                    <a:pt x="3040" y="505"/>
                                  </a:lnTo>
                                  <a:lnTo>
                                    <a:pt x="3060" y="484"/>
                                  </a:lnTo>
                                  <a:lnTo>
                                    <a:pt x="3073" y="454"/>
                                  </a:lnTo>
                                  <a:lnTo>
                                    <a:pt x="3073" y="454"/>
                                  </a:lnTo>
                                  <a:lnTo>
                                    <a:pt x="3081" y="4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59600" cy="76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8" h="1208">
                                  <a:moveTo>
                                    <a:pt x="3121" y="20"/>
                                  </a:moveTo>
                                  <a:lnTo>
                                    <a:pt x="3058" y="20"/>
                                  </a:lnTo>
                                  <a:lnTo>
                                    <a:pt x="3058" y="79"/>
                                  </a:lnTo>
                                  <a:lnTo>
                                    <a:pt x="3057" y="98"/>
                                  </a:lnTo>
                                  <a:lnTo>
                                    <a:pt x="3057" y="104"/>
                                  </a:lnTo>
                                  <a:lnTo>
                                    <a:pt x="3056" y="125"/>
                                  </a:lnTo>
                                  <a:lnTo>
                                    <a:pt x="3054" y="144"/>
                                  </a:lnTo>
                                  <a:lnTo>
                                    <a:pt x="3052" y="158"/>
                                  </a:lnTo>
                                  <a:lnTo>
                                    <a:pt x="3049" y="173"/>
                                  </a:lnTo>
                                  <a:lnTo>
                                    <a:pt x="3044" y="183"/>
                                  </a:lnTo>
                                  <a:lnTo>
                                    <a:pt x="3037" y="189"/>
                                  </a:lnTo>
                                  <a:lnTo>
                                    <a:pt x="3028" y="191"/>
                                  </a:lnTo>
                                  <a:lnTo>
                                    <a:pt x="3018" y="191"/>
                                  </a:lnTo>
                                  <a:lnTo>
                                    <a:pt x="3009" y="188"/>
                                  </a:lnTo>
                                  <a:lnTo>
                                    <a:pt x="2999" y="185"/>
                                  </a:lnTo>
                                  <a:lnTo>
                                    <a:pt x="3004" y="178"/>
                                  </a:lnTo>
                                  <a:lnTo>
                                    <a:pt x="3007" y="174"/>
                                  </a:lnTo>
                                  <a:lnTo>
                                    <a:pt x="3012" y="168"/>
                                  </a:lnTo>
                                  <a:lnTo>
                                    <a:pt x="3007" y="164"/>
                                  </a:lnTo>
                                  <a:lnTo>
                                    <a:pt x="3000" y="158"/>
                                  </a:lnTo>
                                  <a:lnTo>
                                    <a:pt x="2989" y="151"/>
                                  </a:lnTo>
                                  <a:lnTo>
                                    <a:pt x="2973" y="140"/>
                                  </a:lnTo>
                                  <a:lnTo>
                                    <a:pt x="2976" y="129"/>
                                  </a:lnTo>
                                  <a:lnTo>
                                    <a:pt x="2979" y="116"/>
                                  </a:lnTo>
                                  <a:lnTo>
                                    <a:pt x="2980" y="111"/>
                                  </a:lnTo>
                                  <a:lnTo>
                                    <a:pt x="2982" y="100"/>
                                  </a:lnTo>
                                  <a:lnTo>
                                    <a:pt x="2985" y="79"/>
                                  </a:lnTo>
                                  <a:lnTo>
                                    <a:pt x="3058" y="79"/>
                                  </a:lnTo>
                                  <a:lnTo>
                                    <a:pt x="3058" y="20"/>
                                  </a:lnTo>
                                  <a:lnTo>
                                    <a:pt x="2836" y="20"/>
                                  </a:lnTo>
                                  <a:lnTo>
                                    <a:pt x="2836" y="79"/>
                                  </a:lnTo>
                                  <a:lnTo>
                                    <a:pt x="2924" y="79"/>
                                  </a:lnTo>
                                  <a:lnTo>
                                    <a:pt x="2923" y="94"/>
                                  </a:lnTo>
                                  <a:lnTo>
                                    <a:pt x="2921" y="104"/>
                                  </a:lnTo>
                                  <a:lnTo>
                                    <a:pt x="2919" y="111"/>
                                  </a:lnTo>
                                  <a:lnTo>
                                    <a:pt x="2905" y="104"/>
                                  </a:lnTo>
                                  <a:lnTo>
                                    <a:pt x="2893" y="98"/>
                                  </a:lnTo>
                                  <a:lnTo>
                                    <a:pt x="2883" y="94"/>
                                  </a:lnTo>
                                  <a:lnTo>
                                    <a:pt x="2874" y="90"/>
                                  </a:lnTo>
                                  <a:lnTo>
                                    <a:pt x="2846" y="142"/>
                                  </a:lnTo>
                                  <a:lnTo>
                                    <a:pt x="2855" y="146"/>
                                  </a:lnTo>
                                  <a:lnTo>
                                    <a:pt x="2866" y="150"/>
                                  </a:lnTo>
                                  <a:lnTo>
                                    <a:pt x="2879" y="156"/>
                                  </a:lnTo>
                                  <a:lnTo>
                                    <a:pt x="2897" y="166"/>
                                  </a:lnTo>
                                  <a:lnTo>
                                    <a:pt x="2882" y="187"/>
                                  </a:lnTo>
                                  <a:lnTo>
                                    <a:pt x="2863" y="206"/>
                                  </a:lnTo>
                                  <a:lnTo>
                                    <a:pt x="2840" y="224"/>
                                  </a:lnTo>
                                  <a:lnTo>
                                    <a:pt x="2811" y="242"/>
                                  </a:lnTo>
                                  <a:lnTo>
                                    <a:pt x="2820" y="248"/>
                                  </a:lnTo>
                                  <a:lnTo>
                                    <a:pt x="2831" y="256"/>
                                  </a:lnTo>
                                  <a:lnTo>
                                    <a:pt x="2843" y="267"/>
                                  </a:lnTo>
                                  <a:lnTo>
                                    <a:pt x="2856" y="283"/>
                                  </a:lnTo>
                                  <a:lnTo>
                                    <a:pt x="2884" y="264"/>
                                  </a:lnTo>
                                  <a:lnTo>
                                    <a:pt x="2907" y="245"/>
                                  </a:lnTo>
                                  <a:lnTo>
                                    <a:pt x="2927" y="222"/>
                                  </a:lnTo>
                                  <a:lnTo>
                                    <a:pt x="2946" y="195"/>
                                  </a:lnTo>
                                  <a:lnTo>
                                    <a:pt x="2959" y="203"/>
                                  </a:lnTo>
                                  <a:lnTo>
                                    <a:pt x="2968" y="210"/>
                                  </a:lnTo>
                                  <a:lnTo>
                                    <a:pt x="2975" y="217"/>
                                  </a:lnTo>
                                  <a:lnTo>
                                    <a:pt x="2982" y="222"/>
                                  </a:lnTo>
                                  <a:lnTo>
                                    <a:pt x="2986" y="212"/>
                                  </a:lnTo>
                                  <a:lnTo>
                                    <a:pt x="2987" y="207"/>
                                  </a:lnTo>
                                  <a:lnTo>
                                    <a:pt x="2991" y="200"/>
                                  </a:lnTo>
                                  <a:lnTo>
                                    <a:pt x="2996" y="220"/>
                                  </a:lnTo>
                                  <a:lnTo>
                                    <a:pt x="3000" y="234"/>
                                  </a:lnTo>
                                  <a:lnTo>
                                    <a:pt x="3002" y="245"/>
                                  </a:lnTo>
                                  <a:lnTo>
                                    <a:pt x="3003" y="253"/>
                                  </a:lnTo>
                                  <a:lnTo>
                                    <a:pt x="3017" y="255"/>
                                  </a:lnTo>
                                  <a:lnTo>
                                    <a:pt x="3028" y="255"/>
                                  </a:lnTo>
                                  <a:lnTo>
                                    <a:pt x="3064" y="250"/>
                                  </a:lnTo>
                                  <a:lnTo>
                                    <a:pt x="3087" y="238"/>
                                  </a:lnTo>
                                  <a:lnTo>
                                    <a:pt x="3099" y="221"/>
                                  </a:lnTo>
                                  <a:lnTo>
                                    <a:pt x="3105" y="204"/>
                                  </a:lnTo>
                                  <a:lnTo>
                                    <a:pt x="3105" y="200"/>
                                  </a:lnTo>
                                  <a:lnTo>
                                    <a:pt x="3107" y="195"/>
                                  </a:lnTo>
                                  <a:lnTo>
                                    <a:pt x="3108" y="191"/>
                                  </a:lnTo>
                                  <a:lnTo>
                                    <a:pt x="3112" y="170"/>
                                  </a:lnTo>
                                  <a:lnTo>
                                    <a:pt x="3117" y="134"/>
                                  </a:lnTo>
                                  <a:lnTo>
                                    <a:pt x="3119" y="88"/>
                                  </a:lnTo>
                                  <a:lnTo>
                                    <a:pt x="3121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59600" cy="76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8" h="1208">
                                  <a:moveTo>
                                    <a:pt x="3153" y="437"/>
                                  </a:moveTo>
                                  <a:lnTo>
                                    <a:pt x="3143" y="407"/>
                                  </a:lnTo>
                                  <a:lnTo>
                                    <a:pt x="3129" y="370"/>
                                  </a:lnTo>
                                  <a:lnTo>
                                    <a:pt x="3113" y="332"/>
                                  </a:lnTo>
                                  <a:lnTo>
                                    <a:pt x="3096" y="300"/>
                                  </a:lnTo>
                                  <a:lnTo>
                                    <a:pt x="3050" y="327"/>
                                  </a:lnTo>
                                  <a:lnTo>
                                    <a:pt x="3065" y="357"/>
                                  </a:lnTo>
                                  <a:lnTo>
                                    <a:pt x="3077" y="390"/>
                                  </a:lnTo>
                                  <a:lnTo>
                                    <a:pt x="3087" y="425"/>
                                  </a:lnTo>
                                  <a:lnTo>
                                    <a:pt x="3095" y="459"/>
                                  </a:lnTo>
                                  <a:lnTo>
                                    <a:pt x="3110" y="451"/>
                                  </a:lnTo>
                                  <a:lnTo>
                                    <a:pt x="3123" y="446"/>
                                  </a:lnTo>
                                  <a:lnTo>
                                    <a:pt x="3136" y="441"/>
                                  </a:lnTo>
                                  <a:lnTo>
                                    <a:pt x="3153" y="4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59600" cy="76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8" h="1208">
                                  <a:moveTo>
                                    <a:pt x="3281" y="1121"/>
                                  </a:moveTo>
                                  <a:lnTo>
                                    <a:pt x="3129" y="1121"/>
                                  </a:lnTo>
                                  <a:lnTo>
                                    <a:pt x="3129" y="1000"/>
                                  </a:lnTo>
                                  <a:lnTo>
                                    <a:pt x="3242" y="1000"/>
                                  </a:lnTo>
                                  <a:lnTo>
                                    <a:pt x="3242" y="936"/>
                                  </a:lnTo>
                                  <a:lnTo>
                                    <a:pt x="3129" y="936"/>
                                  </a:lnTo>
                                  <a:lnTo>
                                    <a:pt x="3129" y="831"/>
                                  </a:lnTo>
                                  <a:lnTo>
                                    <a:pt x="3272" y="831"/>
                                  </a:lnTo>
                                  <a:lnTo>
                                    <a:pt x="3272" y="771"/>
                                  </a:lnTo>
                                  <a:lnTo>
                                    <a:pt x="3118" y="771"/>
                                  </a:lnTo>
                                  <a:lnTo>
                                    <a:pt x="3127" y="763"/>
                                  </a:lnTo>
                                  <a:lnTo>
                                    <a:pt x="3136" y="757"/>
                                  </a:lnTo>
                                  <a:lnTo>
                                    <a:pt x="3150" y="747"/>
                                  </a:lnTo>
                                  <a:lnTo>
                                    <a:pt x="3129" y="726"/>
                                  </a:lnTo>
                                  <a:lnTo>
                                    <a:pt x="3110" y="708"/>
                                  </a:lnTo>
                                  <a:lnTo>
                                    <a:pt x="3090" y="690"/>
                                  </a:lnTo>
                                  <a:lnTo>
                                    <a:pt x="3064" y="671"/>
                                  </a:lnTo>
                                  <a:lnTo>
                                    <a:pt x="3007" y="716"/>
                                  </a:lnTo>
                                  <a:lnTo>
                                    <a:pt x="3024" y="729"/>
                                  </a:lnTo>
                                  <a:lnTo>
                                    <a:pt x="3039" y="742"/>
                                  </a:lnTo>
                                  <a:lnTo>
                                    <a:pt x="3054" y="756"/>
                                  </a:lnTo>
                                  <a:lnTo>
                                    <a:pt x="3069" y="771"/>
                                  </a:lnTo>
                                  <a:lnTo>
                                    <a:pt x="2922" y="771"/>
                                  </a:lnTo>
                                  <a:lnTo>
                                    <a:pt x="2922" y="831"/>
                                  </a:lnTo>
                                  <a:lnTo>
                                    <a:pt x="3059" y="831"/>
                                  </a:lnTo>
                                  <a:lnTo>
                                    <a:pt x="3059" y="936"/>
                                  </a:lnTo>
                                  <a:lnTo>
                                    <a:pt x="2946" y="936"/>
                                  </a:lnTo>
                                  <a:lnTo>
                                    <a:pt x="2946" y="1000"/>
                                  </a:lnTo>
                                  <a:lnTo>
                                    <a:pt x="3059" y="1000"/>
                                  </a:lnTo>
                                  <a:lnTo>
                                    <a:pt x="3059" y="1121"/>
                                  </a:lnTo>
                                  <a:lnTo>
                                    <a:pt x="2908" y="1121"/>
                                  </a:lnTo>
                                  <a:lnTo>
                                    <a:pt x="2908" y="1187"/>
                                  </a:lnTo>
                                  <a:lnTo>
                                    <a:pt x="3281" y="1187"/>
                                  </a:lnTo>
                                  <a:lnTo>
                                    <a:pt x="3281" y="1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59600" cy="76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8" h="1208">
                                  <a:moveTo>
                                    <a:pt x="3398" y="244"/>
                                  </a:moveTo>
                                  <a:lnTo>
                                    <a:pt x="3236" y="244"/>
                                  </a:lnTo>
                                  <a:lnTo>
                                    <a:pt x="3236" y="295"/>
                                  </a:lnTo>
                                  <a:lnTo>
                                    <a:pt x="3398" y="295"/>
                                  </a:lnTo>
                                  <a:lnTo>
                                    <a:pt x="3398" y="2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59600" cy="76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8" h="1208">
                                  <a:moveTo>
                                    <a:pt x="3398" y="170"/>
                                  </a:moveTo>
                                  <a:lnTo>
                                    <a:pt x="3236" y="170"/>
                                  </a:lnTo>
                                  <a:lnTo>
                                    <a:pt x="3236" y="220"/>
                                  </a:lnTo>
                                  <a:lnTo>
                                    <a:pt x="3398" y="220"/>
                                  </a:lnTo>
                                  <a:lnTo>
                                    <a:pt x="3398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59600" cy="76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8" h="1208">
                                  <a:moveTo>
                                    <a:pt x="3398" y="20"/>
                                  </a:moveTo>
                                  <a:lnTo>
                                    <a:pt x="3236" y="20"/>
                                  </a:lnTo>
                                  <a:lnTo>
                                    <a:pt x="3236" y="70"/>
                                  </a:lnTo>
                                  <a:lnTo>
                                    <a:pt x="3398" y="70"/>
                                  </a:lnTo>
                                  <a:lnTo>
                                    <a:pt x="3398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59600" cy="76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8" h="1208">
                                  <a:moveTo>
                                    <a:pt x="3412" y="321"/>
                                  </a:moveTo>
                                  <a:lnTo>
                                    <a:pt x="3351" y="321"/>
                                  </a:lnTo>
                                  <a:lnTo>
                                    <a:pt x="3351" y="376"/>
                                  </a:lnTo>
                                  <a:lnTo>
                                    <a:pt x="3351" y="434"/>
                                  </a:lnTo>
                                  <a:lnTo>
                                    <a:pt x="3288" y="434"/>
                                  </a:lnTo>
                                  <a:lnTo>
                                    <a:pt x="3288" y="376"/>
                                  </a:lnTo>
                                  <a:lnTo>
                                    <a:pt x="3351" y="376"/>
                                  </a:lnTo>
                                  <a:lnTo>
                                    <a:pt x="3351" y="321"/>
                                  </a:lnTo>
                                  <a:lnTo>
                                    <a:pt x="3226" y="321"/>
                                  </a:lnTo>
                                  <a:lnTo>
                                    <a:pt x="3226" y="520"/>
                                  </a:lnTo>
                                  <a:lnTo>
                                    <a:pt x="3288" y="520"/>
                                  </a:lnTo>
                                  <a:lnTo>
                                    <a:pt x="3288" y="491"/>
                                  </a:lnTo>
                                  <a:lnTo>
                                    <a:pt x="3351" y="491"/>
                                  </a:lnTo>
                                  <a:lnTo>
                                    <a:pt x="3351" y="514"/>
                                  </a:lnTo>
                                  <a:lnTo>
                                    <a:pt x="3412" y="514"/>
                                  </a:lnTo>
                                  <a:lnTo>
                                    <a:pt x="3412" y="491"/>
                                  </a:lnTo>
                                  <a:lnTo>
                                    <a:pt x="3412" y="434"/>
                                  </a:lnTo>
                                  <a:lnTo>
                                    <a:pt x="3412" y="376"/>
                                  </a:lnTo>
                                  <a:lnTo>
                                    <a:pt x="3412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59600" cy="76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8" h="1208">
                                  <a:moveTo>
                                    <a:pt x="3423" y="94"/>
                                  </a:moveTo>
                                  <a:lnTo>
                                    <a:pt x="3208" y="94"/>
                                  </a:lnTo>
                                  <a:lnTo>
                                    <a:pt x="3208" y="145"/>
                                  </a:lnTo>
                                  <a:lnTo>
                                    <a:pt x="3423" y="145"/>
                                  </a:lnTo>
                                  <a:lnTo>
                                    <a:pt x="3423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59600" cy="76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8" h="1208">
                                  <a:moveTo>
                                    <a:pt x="3484" y="1098"/>
                                  </a:moveTo>
                                  <a:lnTo>
                                    <a:pt x="3417" y="1065"/>
                                  </a:lnTo>
                                  <a:lnTo>
                                    <a:pt x="3400" y="1097"/>
                                  </a:lnTo>
                                  <a:lnTo>
                                    <a:pt x="3382" y="1124"/>
                                  </a:lnTo>
                                  <a:lnTo>
                                    <a:pt x="3364" y="1146"/>
                                  </a:lnTo>
                                  <a:lnTo>
                                    <a:pt x="3346" y="1166"/>
                                  </a:lnTo>
                                  <a:lnTo>
                                    <a:pt x="3362" y="1172"/>
                                  </a:lnTo>
                                  <a:lnTo>
                                    <a:pt x="3375" y="1180"/>
                                  </a:lnTo>
                                  <a:lnTo>
                                    <a:pt x="3388" y="1189"/>
                                  </a:lnTo>
                                  <a:lnTo>
                                    <a:pt x="3401" y="1200"/>
                                  </a:lnTo>
                                  <a:lnTo>
                                    <a:pt x="3412" y="1188"/>
                                  </a:lnTo>
                                  <a:lnTo>
                                    <a:pt x="3429" y="1166"/>
                                  </a:lnTo>
                                  <a:lnTo>
                                    <a:pt x="3449" y="1139"/>
                                  </a:lnTo>
                                  <a:lnTo>
                                    <a:pt x="3466" y="1110"/>
                                  </a:lnTo>
                                  <a:lnTo>
                                    <a:pt x="3475" y="1110"/>
                                  </a:lnTo>
                                  <a:lnTo>
                                    <a:pt x="3484" y="1108"/>
                                  </a:lnTo>
                                  <a:lnTo>
                                    <a:pt x="3484" y="10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59600" cy="76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8" h="1208">
                                  <a:moveTo>
                                    <a:pt x="3728" y="440"/>
                                  </a:moveTo>
                                  <a:lnTo>
                                    <a:pt x="3617" y="440"/>
                                  </a:lnTo>
                                  <a:lnTo>
                                    <a:pt x="3617" y="271"/>
                                  </a:lnTo>
                                  <a:lnTo>
                                    <a:pt x="3710" y="271"/>
                                  </a:lnTo>
                                  <a:lnTo>
                                    <a:pt x="3710" y="207"/>
                                  </a:lnTo>
                                  <a:lnTo>
                                    <a:pt x="3617" y="207"/>
                                  </a:lnTo>
                                  <a:lnTo>
                                    <a:pt x="3617" y="79"/>
                                  </a:lnTo>
                                  <a:lnTo>
                                    <a:pt x="3720" y="79"/>
                                  </a:lnTo>
                                  <a:lnTo>
                                    <a:pt x="3720" y="19"/>
                                  </a:lnTo>
                                  <a:lnTo>
                                    <a:pt x="3428" y="19"/>
                                  </a:lnTo>
                                  <a:lnTo>
                                    <a:pt x="3428" y="79"/>
                                  </a:lnTo>
                                  <a:lnTo>
                                    <a:pt x="3551" y="79"/>
                                  </a:lnTo>
                                  <a:lnTo>
                                    <a:pt x="3551" y="440"/>
                                  </a:lnTo>
                                  <a:lnTo>
                                    <a:pt x="3517" y="440"/>
                                  </a:lnTo>
                                  <a:lnTo>
                                    <a:pt x="3517" y="166"/>
                                  </a:lnTo>
                                  <a:lnTo>
                                    <a:pt x="3528" y="162"/>
                                  </a:lnTo>
                                  <a:lnTo>
                                    <a:pt x="3533" y="161"/>
                                  </a:lnTo>
                                  <a:lnTo>
                                    <a:pt x="3533" y="149"/>
                                  </a:lnTo>
                                  <a:lnTo>
                                    <a:pt x="3526" y="146"/>
                                  </a:lnTo>
                                  <a:lnTo>
                                    <a:pt x="3521" y="146"/>
                                  </a:lnTo>
                                  <a:lnTo>
                                    <a:pt x="3452" y="144"/>
                                  </a:lnTo>
                                  <a:lnTo>
                                    <a:pt x="3452" y="440"/>
                                  </a:lnTo>
                                  <a:lnTo>
                                    <a:pt x="3425" y="440"/>
                                  </a:lnTo>
                                  <a:lnTo>
                                    <a:pt x="3425" y="501"/>
                                  </a:lnTo>
                                  <a:lnTo>
                                    <a:pt x="3728" y="501"/>
                                  </a:lnTo>
                                  <a:lnTo>
                                    <a:pt x="3728" y="4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59600" cy="76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8" h="1208">
                                  <a:moveTo>
                                    <a:pt x="3758" y="1125"/>
                                  </a:moveTo>
                                  <a:lnTo>
                                    <a:pt x="3744" y="1121"/>
                                  </a:lnTo>
                                  <a:lnTo>
                                    <a:pt x="3729" y="1115"/>
                                  </a:lnTo>
                                  <a:lnTo>
                                    <a:pt x="3715" y="1106"/>
                                  </a:lnTo>
                                  <a:lnTo>
                                    <a:pt x="3701" y="1096"/>
                                  </a:lnTo>
                                  <a:lnTo>
                                    <a:pt x="3695" y="1116"/>
                                  </a:lnTo>
                                  <a:lnTo>
                                    <a:pt x="3688" y="1132"/>
                                  </a:lnTo>
                                  <a:lnTo>
                                    <a:pt x="3677" y="1142"/>
                                  </a:lnTo>
                                  <a:lnTo>
                                    <a:pt x="3660" y="1145"/>
                                  </a:lnTo>
                                  <a:lnTo>
                                    <a:pt x="3565" y="1145"/>
                                  </a:lnTo>
                                  <a:lnTo>
                                    <a:pt x="3554" y="1145"/>
                                  </a:lnTo>
                                  <a:lnTo>
                                    <a:pt x="3554" y="1086"/>
                                  </a:lnTo>
                                  <a:lnTo>
                                    <a:pt x="3558" y="1085"/>
                                  </a:lnTo>
                                  <a:lnTo>
                                    <a:pt x="3562" y="1081"/>
                                  </a:lnTo>
                                  <a:lnTo>
                                    <a:pt x="3562" y="1072"/>
                                  </a:lnTo>
                                  <a:lnTo>
                                    <a:pt x="3557" y="1070"/>
                                  </a:lnTo>
                                  <a:lnTo>
                                    <a:pt x="3493" y="1064"/>
                                  </a:lnTo>
                                  <a:lnTo>
                                    <a:pt x="3493" y="1146"/>
                                  </a:lnTo>
                                  <a:lnTo>
                                    <a:pt x="3495" y="1170"/>
                                  </a:lnTo>
                                  <a:lnTo>
                                    <a:pt x="3504" y="1186"/>
                                  </a:lnTo>
                                  <a:lnTo>
                                    <a:pt x="3522" y="1195"/>
                                  </a:lnTo>
                                  <a:lnTo>
                                    <a:pt x="3552" y="1198"/>
                                  </a:lnTo>
                                  <a:lnTo>
                                    <a:pt x="3673" y="1198"/>
                                  </a:lnTo>
                                  <a:lnTo>
                                    <a:pt x="3712" y="1193"/>
                                  </a:lnTo>
                                  <a:lnTo>
                                    <a:pt x="3736" y="1178"/>
                                  </a:lnTo>
                                  <a:lnTo>
                                    <a:pt x="3749" y="1155"/>
                                  </a:lnTo>
                                  <a:lnTo>
                                    <a:pt x="3752" y="1145"/>
                                  </a:lnTo>
                                  <a:lnTo>
                                    <a:pt x="3758" y="1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59600" cy="76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8" h="1208">
                                  <a:moveTo>
                                    <a:pt x="3782" y="871"/>
                                  </a:moveTo>
                                  <a:lnTo>
                                    <a:pt x="3716" y="871"/>
                                  </a:lnTo>
                                  <a:lnTo>
                                    <a:pt x="3716" y="915"/>
                                  </a:lnTo>
                                  <a:lnTo>
                                    <a:pt x="3716" y="942"/>
                                  </a:lnTo>
                                  <a:lnTo>
                                    <a:pt x="3716" y="981"/>
                                  </a:lnTo>
                                  <a:lnTo>
                                    <a:pt x="3716" y="1010"/>
                                  </a:lnTo>
                                  <a:lnTo>
                                    <a:pt x="3499" y="1010"/>
                                  </a:lnTo>
                                  <a:lnTo>
                                    <a:pt x="3499" y="981"/>
                                  </a:lnTo>
                                  <a:lnTo>
                                    <a:pt x="3716" y="981"/>
                                  </a:lnTo>
                                  <a:lnTo>
                                    <a:pt x="3716" y="942"/>
                                  </a:lnTo>
                                  <a:lnTo>
                                    <a:pt x="3499" y="942"/>
                                  </a:lnTo>
                                  <a:lnTo>
                                    <a:pt x="3499" y="915"/>
                                  </a:lnTo>
                                  <a:lnTo>
                                    <a:pt x="3716" y="915"/>
                                  </a:lnTo>
                                  <a:lnTo>
                                    <a:pt x="3716" y="871"/>
                                  </a:lnTo>
                                  <a:lnTo>
                                    <a:pt x="3430" y="871"/>
                                  </a:lnTo>
                                  <a:lnTo>
                                    <a:pt x="3430" y="1053"/>
                                  </a:lnTo>
                                  <a:lnTo>
                                    <a:pt x="3606" y="1053"/>
                                  </a:lnTo>
                                  <a:lnTo>
                                    <a:pt x="3581" y="1069"/>
                                  </a:lnTo>
                                  <a:lnTo>
                                    <a:pt x="3591" y="1080"/>
                                  </a:lnTo>
                                  <a:lnTo>
                                    <a:pt x="3602" y="1095"/>
                                  </a:lnTo>
                                  <a:lnTo>
                                    <a:pt x="3615" y="1111"/>
                                  </a:lnTo>
                                  <a:lnTo>
                                    <a:pt x="3626" y="1131"/>
                                  </a:lnTo>
                                  <a:lnTo>
                                    <a:pt x="3639" y="1123"/>
                                  </a:lnTo>
                                  <a:lnTo>
                                    <a:pt x="3676" y="1101"/>
                                  </a:lnTo>
                                  <a:lnTo>
                                    <a:pt x="3665" y="1085"/>
                                  </a:lnTo>
                                  <a:lnTo>
                                    <a:pt x="3654" y="1071"/>
                                  </a:lnTo>
                                  <a:lnTo>
                                    <a:pt x="3645" y="1061"/>
                                  </a:lnTo>
                                  <a:lnTo>
                                    <a:pt x="3638" y="1053"/>
                                  </a:lnTo>
                                  <a:lnTo>
                                    <a:pt x="3782" y="1053"/>
                                  </a:lnTo>
                                  <a:lnTo>
                                    <a:pt x="3782" y="1010"/>
                                  </a:lnTo>
                                  <a:lnTo>
                                    <a:pt x="3782" y="981"/>
                                  </a:lnTo>
                                  <a:lnTo>
                                    <a:pt x="3782" y="942"/>
                                  </a:lnTo>
                                  <a:lnTo>
                                    <a:pt x="3782" y="915"/>
                                  </a:lnTo>
                                  <a:lnTo>
                                    <a:pt x="3782" y="8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59600" cy="76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8" h="1208">
                                  <a:moveTo>
                                    <a:pt x="3867" y="798"/>
                                  </a:moveTo>
                                  <a:lnTo>
                                    <a:pt x="3730" y="798"/>
                                  </a:lnTo>
                                  <a:lnTo>
                                    <a:pt x="3736" y="787"/>
                                  </a:lnTo>
                                  <a:lnTo>
                                    <a:pt x="3740" y="780"/>
                                  </a:lnTo>
                                  <a:lnTo>
                                    <a:pt x="3751" y="779"/>
                                  </a:lnTo>
                                  <a:lnTo>
                                    <a:pt x="3756" y="777"/>
                                  </a:lnTo>
                                  <a:lnTo>
                                    <a:pt x="3756" y="772"/>
                                  </a:lnTo>
                                  <a:lnTo>
                                    <a:pt x="3755" y="769"/>
                                  </a:lnTo>
                                  <a:lnTo>
                                    <a:pt x="3834" y="769"/>
                                  </a:lnTo>
                                  <a:lnTo>
                                    <a:pt x="3834" y="716"/>
                                  </a:lnTo>
                                  <a:lnTo>
                                    <a:pt x="3669" y="716"/>
                                  </a:lnTo>
                                  <a:lnTo>
                                    <a:pt x="3669" y="769"/>
                                  </a:lnTo>
                                  <a:lnTo>
                                    <a:pt x="3663" y="784"/>
                                  </a:lnTo>
                                  <a:lnTo>
                                    <a:pt x="3659" y="791"/>
                                  </a:lnTo>
                                  <a:lnTo>
                                    <a:pt x="3655" y="798"/>
                                  </a:lnTo>
                                  <a:lnTo>
                                    <a:pt x="3541" y="798"/>
                                  </a:lnTo>
                                  <a:lnTo>
                                    <a:pt x="3556" y="793"/>
                                  </a:lnTo>
                                  <a:lnTo>
                                    <a:pt x="3549" y="782"/>
                                  </a:lnTo>
                                  <a:lnTo>
                                    <a:pt x="3543" y="774"/>
                                  </a:lnTo>
                                  <a:lnTo>
                                    <a:pt x="3538" y="769"/>
                                  </a:lnTo>
                                  <a:lnTo>
                                    <a:pt x="3669" y="769"/>
                                  </a:lnTo>
                                  <a:lnTo>
                                    <a:pt x="3669" y="716"/>
                                  </a:lnTo>
                                  <a:lnTo>
                                    <a:pt x="3642" y="716"/>
                                  </a:lnTo>
                                  <a:lnTo>
                                    <a:pt x="3642" y="698"/>
                                  </a:lnTo>
                                  <a:lnTo>
                                    <a:pt x="3647" y="696"/>
                                  </a:lnTo>
                                  <a:lnTo>
                                    <a:pt x="3652" y="693"/>
                                  </a:lnTo>
                                  <a:lnTo>
                                    <a:pt x="3652" y="683"/>
                                  </a:lnTo>
                                  <a:lnTo>
                                    <a:pt x="3645" y="682"/>
                                  </a:lnTo>
                                  <a:lnTo>
                                    <a:pt x="3641" y="682"/>
                                  </a:lnTo>
                                  <a:lnTo>
                                    <a:pt x="3569" y="678"/>
                                  </a:lnTo>
                                  <a:lnTo>
                                    <a:pt x="3569" y="716"/>
                                  </a:lnTo>
                                  <a:lnTo>
                                    <a:pt x="3378" y="716"/>
                                  </a:lnTo>
                                  <a:lnTo>
                                    <a:pt x="3378" y="769"/>
                                  </a:lnTo>
                                  <a:lnTo>
                                    <a:pt x="3484" y="769"/>
                                  </a:lnTo>
                                  <a:lnTo>
                                    <a:pt x="3463" y="775"/>
                                  </a:lnTo>
                                  <a:lnTo>
                                    <a:pt x="3468" y="781"/>
                                  </a:lnTo>
                                  <a:lnTo>
                                    <a:pt x="3472" y="785"/>
                                  </a:lnTo>
                                  <a:lnTo>
                                    <a:pt x="3481" y="798"/>
                                  </a:lnTo>
                                  <a:lnTo>
                                    <a:pt x="3347" y="798"/>
                                  </a:lnTo>
                                  <a:lnTo>
                                    <a:pt x="3347" y="850"/>
                                  </a:lnTo>
                                  <a:lnTo>
                                    <a:pt x="3867" y="850"/>
                                  </a:lnTo>
                                  <a:lnTo>
                                    <a:pt x="3867" y="7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59600" cy="76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8" h="1208">
                                  <a:moveTo>
                                    <a:pt x="3868" y="1152"/>
                                  </a:moveTo>
                                  <a:lnTo>
                                    <a:pt x="3855" y="1132"/>
                                  </a:lnTo>
                                  <a:lnTo>
                                    <a:pt x="3839" y="1110"/>
                                  </a:lnTo>
                                  <a:lnTo>
                                    <a:pt x="3820" y="1085"/>
                                  </a:lnTo>
                                  <a:lnTo>
                                    <a:pt x="3797" y="1061"/>
                                  </a:lnTo>
                                  <a:lnTo>
                                    <a:pt x="3744" y="1090"/>
                                  </a:lnTo>
                                  <a:lnTo>
                                    <a:pt x="3766" y="1116"/>
                                  </a:lnTo>
                                  <a:lnTo>
                                    <a:pt x="3787" y="1143"/>
                                  </a:lnTo>
                                  <a:lnTo>
                                    <a:pt x="3804" y="1169"/>
                                  </a:lnTo>
                                  <a:lnTo>
                                    <a:pt x="3816" y="1188"/>
                                  </a:lnTo>
                                  <a:lnTo>
                                    <a:pt x="3827" y="1179"/>
                                  </a:lnTo>
                                  <a:lnTo>
                                    <a:pt x="3837" y="1171"/>
                                  </a:lnTo>
                                  <a:lnTo>
                                    <a:pt x="3849" y="1163"/>
                                  </a:lnTo>
                                  <a:lnTo>
                                    <a:pt x="3868" y="1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59600" cy="76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8" h="1208">
                                  <a:moveTo>
                                    <a:pt x="4303" y="134"/>
                                  </a:moveTo>
                                  <a:lnTo>
                                    <a:pt x="4256" y="78"/>
                                  </a:lnTo>
                                  <a:lnTo>
                                    <a:pt x="4240" y="84"/>
                                  </a:lnTo>
                                  <a:lnTo>
                                    <a:pt x="4223" y="86"/>
                                  </a:lnTo>
                                  <a:lnTo>
                                    <a:pt x="3813" y="86"/>
                                  </a:lnTo>
                                  <a:lnTo>
                                    <a:pt x="3813" y="157"/>
                                  </a:lnTo>
                                  <a:lnTo>
                                    <a:pt x="4172" y="157"/>
                                  </a:lnTo>
                                  <a:lnTo>
                                    <a:pt x="4151" y="184"/>
                                  </a:lnTo>
                                  <a:lnTo>
                                    <a:pt x="4124" y="216"/>
                                  </a:lnTo>
                                  <a:lnTo>
                                    <a:pt x="4089" y="253"/>
                                  </a:lnTo>
                                  <a:lnTo>
                                    <a:pt x="4042" y="296"/>
                                  </a:lnTo>
                                  <a:lnTo>
                                    <a:pt x="4013" y="269"/>
                                  </a:lnTo>
                                  <a:lnTo>
                                    <a:pt x="3988" y="248"/>
                                  </a:lnTo>
                                  <a:lnTo>
                                    <a:pt x="3969" y="233"/>
                                  </a:lnTo>
                                  <a:lnTo>
                                    <a:pt x="3956" y="223"/>
                                  </a:lnTo>
                                  <a:lnTo>
                                    <a:pt x="3903" y="278"/>
                                  </a:lnTo>
                                  <a:lnTo>
                                    <a:pt x="3984" y="348"/>
                                  </a:lnTo>
                                  <a:lnTo>
                                    <a:pt x="4039" y="407"/>
                                  </a:lnTo>
                                  <a:lnTo>
                                    <a:pt x="4072" y="454"/>
                                  </a:lnTo>
                                  <a:lnTo>
                                    <a:pt x="4090" y="485"/>
                                  </a:lnTo>
                                  <a:lnTo>
                                    <a:pt x="4102" y="473"/>
                                  </a:lnTo>
                                  <a:lnTo>
                                    <a:pt x="4153" y="428"/>
                                  </a:lnTo>
                                  <a:lnTo>
                                    <a:pt x="4140" y="407"/>
                                  </a:lnTo>
                                  <a:lnTo>
                                    <a:pt x="4127" y="390"/>
                                  </a:lnTo>
                                  <a:lnTo>
                                    <a:pt x="4112" y="373"/>
                                  </a:lnTo>
                                  <a:lnTo>
                                    <a:pt x="4093" y="352"/>
                                  </a:lnTo>
                                  <a:lnTo>
                                    <a:pt x="4144" y="305"/>
                                  </a:lnTo>
                                  <a:lnTo>
                                    <a:pt x="4183" y="266"/>
                                  </a:lnTo>
                                  <a:lnTo>
                                    <a:pt x="4223" y="221"/>
                                  </a:lnTo>
                                  <a:lnTo>
                                    <a:pt x="4280" y="155"/>
                                  </a:lnTo>
                                  <a:lnTo>
                                    <a:pt x="4286" y="149"/>
                                  </a:lnTo>
                                  <a:lnTo>
                                    <a:pt x="4303" y="1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59600" cy="76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8" h="1208">
                                  <a:moveTo>
                                    <a:pt x="4451" y="992"/>
                                  </a:moveTo>
                                  <a:lnTo>
                                    <a:pt x="4415" y="992"/>
                                  </a:lnTo>
                                  <a:lnTo>
                                    <a:pt x="4415" y="923"/>
                                  </a:lnTo>
                                  <a:lnTo>
                                    <a:pt x="4345" y="923"/>
                                  </a:lnTo>
                                  <a:lnTo>
                                    <a:pt x="4345" y="970"/>
                                  </a:lnTo>
                                  <a:lnTo>
                                    <a:pt x="4345" y="992"/>
                                  </a:lnTo>
                                  <a:lnTo>
                                    <a:pt x="4345" y="1038"/>
                                  </a:lnTo>
                                  <a:lnTo>
                                    <a:pt x="4345" y="1062"/>
                                  </a:lnTo>
                                  <a:lnTo>
                                    <a:pt x="4227" y="1062"/>
                                  </a:lnTo>
                                  <a:lnTo>
                                    <a:pt x="4227" y="1038"/>
                                  </a:lnTo>
                                  <a:lnTo>
                                    <a:pt x="4345" y="1038"/>
                                  </a:lnTo>
                                  <a:lnTo>
                                    <a:pt x="4345" y="992"/>
                                  </a:lnTo>
                                  <a:lnTo>
                                    <a:pt x="4227" y="992"/>
                                  </a:lnTo>
                                  <a:lnTo>
                                    <a:pt x="4227" y="970"/>
                                  </a:lnTo>
                                  <a:lnTo>
                                    <a:pt x="4345" y="970"/>
                                  </a:lnTo>
                                  <a:lnTo>
                                    <a:pt x="4345" y="923"/>
                                  </a:lnTo>
                                  <a:lnTo>
                                    <a:pt x="4227" y="923"/>
                                  </a:lnTo>
                                  <a:lnTo>
                                    <a:pt x="4227" y="903"/>
                                  </a:lnTo>
                                  <a:lnTo>
                                    <a:pt x="4373" y="903"/>
                                  </a:lnTo>
                                  <a:lnTo>
                                    <a:pt x="4373" y="857"/>
                                  </a:lnTo>
                                  <a:lnTo>
                                    <a:pt x="4373" y="833"/>
                                  </a:lnTo>
                                  <a:lnTo>
                                    <a:pt x="4373" y="788"/>
                                  </a:lnTo>
                                  <a:lnTo>
                                    <a:pt x="4309" y="788"/>
                                  </a:lnTo>
                                  <a:lnTo>
                                    <a:pt x="4309" y="833"/>
                                  </a:lnTo>
                                  <a:lnTo>
                                    <a:pt x="4309" y="857"/>
                                  </a:lnTo>
                                  <a:lnTo>
                                    <a:pt x="4227" y="857"/>
                                  </a:lnTo>
                                  <a:lnTo>
                                    <a:pt x="4227" y="833"/>
                                  </a:lnTo>
                                  <a:lnTo>
                                    <a:pt x="4309" y="833"/>
                                  </a:lnTo>
                                  <a:lnTo>
                                    <a:pt x="4309" y="788"/>
                                  </a:lnTo>
                                  <a:lnTo>
                                    <a:pt x="4227" y="788"/>
                                  </a:lnTo>
                                  <a:lnTo>
                                    <a:pt x="4227" y="768"/>
                                  </a:lnTo>
                                  <a:lnTo>
                                    <a:pt x="4450" y="768"/>
                                  </a:lnTo>
                                  <a:lnTo>
                                    <a:pt x="4450" y="717"/>
                                  </a:lnTo>
                                  <a:lnTo>
                                    <a:pt x="4227" y="717"/>
                                  </a:lnTo>
                                  <a:lnTo>
                                    <a:pt x="4227" y="703"/>
                                  </a:lnTo>
                                  <a:lnTo>
                                    <a:pt x="4234" y="701"/>
                                  </a:lnTo>
                                  <a:lnTo>
                                    <a:pt x="4241" y="697"/>
                                  </a:lnTo>
                                  <a:lnTo>
                                    <a:pt x="4241" y="687"/>
                                  </a:lnTo>
                                  <a:lnTo>
                                    <a:pt x="4235" y="685"/>
                                  </a:lnTo>
                                  <a:lnTo>
                                    <a:pt x="4232" y="685"/>
                                  </a:lnTo>
                                  <a:lnTo>
                                    <a:pt x="4158" y="682"/>
                                  </a:lnTo>
                                  <a:lnTo>
                                    <a:pt x="4158" y="717"/>
                                  </a:lnTo>
                                  <a:lnTo>
                                    <a:pt x="3934" y="717"/>
                                  </a:lnTo>
                                  <a:lnTo>
                                    <a:pt x="3934" y="768"/>
                                  </a:lnTo>
                                  <a:lnTo>
                                    <a:pt x="4158" y="768"/>
                                  </a:lnTo>
                                  <a:lnTo>
                                    <a:pt x="4158" y="788"/>
                                  </a:lnTo>
                                  <a:lnTo>
                                    <a:pt x="4158" y="833"/>
                                  </a:lnTo>
                                  <a:lnTo>
                                    <a:pt x="4158" y="857"/>
                                  </a:lnTo>
                                  <a:lnTo>
                                    <a:pt x="4076" y="857"/>
                                  </a:lnTo>
                                  <a:lnTo>
                                    <a:pt x="4076" y="833"/>
                                  </a:lnTo>
                                  <a:lnTo>
                                    <a:pt x="4158" y="833"/>
                                  </a:lnTo>
                                  <a:lnTo>
                                    <a:pt x="4158" y="788"/>
                                  </a:lnTo>
                                  <a:lnTo>
                                    <a:pt x="4011" y="788"/>
                                  </a:lnTo>
                                  <a:lnTo>
                                    <a:pt x="4011" y="903"/>
                                  </a:lnTo>
                                  <a:lnTo>
                                    <a:pt x="4158" y="903"/>
                                  </a:lnTo>
                                  <a:lnTo>
                                    <a:pt x="4158" y="923"/>
                                  </a:lnTo>
                                  <a:lnTo>
                                    <a:pt x="3973" y="923"/>
                                  </a:lnTo>
                                  <a:lnTo>
                                    <a:pt x="3973" y="970"/>
                                  </a:lnTo>
                                  <a:lnTo>
                                    <a:pt x="4158" y="970"/>
                                  </a:lnTo>
                                  <a:lnTo>
                                    <a:pt x="4158" y="992"/>
                                  </a:lnTo>
                                  <a:lnTo>
                                    <a:pt x="3934" y="992"/>
                                  </a:lnTo>
                                  <a:lnTo>
                                    <a:pt x="3934" y="1038"/>
                                  </a:lnTo>
                                  <a:lnTo>
                                    <a:pt x="4158" y="1038"/>
                                  </a:lnTo>
                                  <a:lnTo>
                                    <a:pt x="4158" y="1062"/>
                                  </a:lnTo>
                                  <a:lnTo>
                                    <a:pt x="3973" y="1062"/>
                                  </a:lnTo>
                                  <a:lnTo>
                                    <a:pt x="3973" y="1112"/>
                                  </a:lnTo>
                                  <a:lnTo>
                                    <a:pt x="4158" y="1112"/>
                                  </a:lnTo>
                                  <a:lnTo>
                                    <a:pt x="4158" y="1142"/>
                                  </a:lnTo>
                                  <a:lnTo>
                                    <a:pt x="4148" y="1143"/>
                                  </a:lnTo>
                                  <a:lnTo>
                                    <a:pt x="4138" y="1143"/>
                                  </a:lnTo>
                                  <a:lnTo>
                                    <a:pt x="4126" y="1143"/>
                                  </a:lnTo>
                                  <a:lnTo>
                                    <a:pt x="4113" y="1142"/>
                                  </a:lnTo>
                                  <a:lnTo>
                                    <a:pt x="4101" y="1140"/>
                                  </a:lnTo>
                                  <a:lnTo>
                                    <a:pt x="4089" y="1139"/>
                                  </a:lnTo>
                                  <a:lnTo>
                                    <a:pt x="4097" y="1153"/>
                                  </a:lnTo>
                                  <a:lnTo>
                                    <a:pt x="4103" y="1168"/>
                                  </a:lnTo>
                                  <a:lnTo>
                                    <a:pt x="4108" y="1184"/>
                                  </a:lnTo>
                                  <a:lnTo>
                                    <a:pt x="4112" y="1200"/>
                                  </a:lnTo>
                                  <a:lnTo>
                                    <a:pt x="4127" y="1201"/>
                                  </a:lnTo>
                                  <a:lnTo>
                                    <a:pt x="4140" y="1201"/>
                                  </a:lnTo>
                                  <a:lnTo>
                                    <a:pt x="4182" y="1199"/>
                                  </a:lnTo>
                                  <a:lnTo>
                                    <a:pt x="4209" y="1191"/>
                                  </a:lnTo>
                                  <a:lnTo>
                                    <a:pt x="4223" y="1176"/>
                                  </a:lnTo>
                                  <a:lnTo>
                                    <a:pt x="4227" y="1152"/>
                                  </a:lnTo>
                                  <a:lnTo>
                                    <a:pt x="4227" y="1143"/>
                                  </a:lnTo>
                                  <a:lnTo>
                                    <a:pt x="4227" y="1113"/>
                                  </a:lnTo>
                                  <a:lnTo>
                                    <a:pt x="4345" y="1113"/>
                                  </a:lnTo>
                                  <a:lnTo>
                                    <a:pt x="4345" y="1132"/>
                                  </a:lnTo>
                                  <a:lnTo>
                                    <a:pt x="4415" y="1132"/>
                                  </a:lnTo>
                                  <a:lnTo>
                                    <a:pt x="4415" y="1113"/>
                                  </a:lnTo>
                                  <a:lnTo>
                                    <a:pt x="4415" y="1038"/>
                                  </a:lnTo>
                                  <a:lnTo>
                                    <a:pt x="4451" y="1038"/>
                                  </a:lnTo>
                                  <a:lnTo>
                                    <a:pt x="4451" y="9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59600" cy="76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8" h="1208">
                                  <a:moveTo>
                                    <a:pt x="4881" y="223"/>
                                  </a:moveTo>
                                  <a:lnTo>
                                    <a:pt x="4392" y="223"/>
                                  </a:lnTo>
                                  <a:lnTo>
                                    <a:pt x="4392" y="303"/>
                                  </a:lnTo>
                                  <a:lnTo>
                                    <a:pt x="4881" y="303"/>
                                  </a:lnTo>
                                  <a:lnTo>
                                    <a:pt x="4881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59600" cy="76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8" h="1208">
                                  <a:moveTo>
                                    <a:pt x="5054" y="1152"/>
                                  </a:moveTo>
                                  <a:lnTo>
                                    <a:pt x="5012" y="1137"/>
                                  </a:lnTo>
                                  <a:lnTo>
                                    <a:pt x="4978" y="1119"/>
                                  </a:lnTo>
                                  <a:lnTo>
                                    <a:pt x="4951" y="1102"/>
                                  </a:lnTo>
                                  <a:lnTo>
                                    <a:pt x="4936" y="1090"/>
                                  </a:lnTo>
                                  <a:lnTo>
                                    <a:pt x="5009" y="1090"/>
                                  </a:lnTo>
                                  <a:lnTo>
                                    <a:pt x="5009" y="1038"/>
                                  </a:lnTo>
                                  <a:lnTo>
                                    <a:pt x="5009" y="1007"/>
                                  </a:lnTo>
                                  <a:lnTo>
                                    <a:pt x="5009" y="958"/>
                                  </a:lnTo>
                                  <a:lnTo>
                                    <a:pt x="5009" y="927"/>
                                  </a:lnTo>
                                  <a:lnTo>
                                    <a:pt x="5009" y="878"/>
                                  </a:lnTo>
                                  <a:lnTo>
                                    <a:pt x="5009" y="848"/>
                                  </a:lnTo>
                                  <a:lnTo>
                                    <a:pt x="5009" y="797"/>
                                  </a:lnTo>
                                  <a:lnTo>
                                    <a:pt x="4940" y="797"/>
                                  </a:lnTo>
                                  <a:lnTo>
                                    <a:pt x="4940" y="848"/>
                                  </a:lnTo>
                                  <a:lnTo>
                                    <a:pt x="4940" y="878"/>
                                  </a:lnTo>
                                  <a:lnTo>
                                    <a:pt x="4940" y="878"/>
                                  </a:lnTo>
                                  <a:lnTo>
                                    <a:pt x="4940" y="927"/>
                                  </a:lnTo>
                                  <a:lnTo>
                                    <a:pt x="4940" y="958"/>
                                  </a:lnTo>
                                  <a:lnTo>
                                    <a:pt x="4940" y="1007"/>
                                  </a:lnTo>
                                  <a:lnTo>
                                    <a:pt x="4940" y="1038"/>
                                  </a:lnTo>
                                  <a:lnTo>
                                    <a:pt x="4797" y="1038"/>
                                  </a:lnTo>
                                  <a:lnTo>
                                    <a:pt x="4797" y="1007"/>
                                  </a:lnTo>
                                  <a:lnTo>
                                    <a:pt x="4940" y="1007"/>
                                  </a:lnTo>
                                  <a:lnTo>
                                    <a:pt x="4940" y="958"/>
                                  </a:lnTo>
                                  <a:lnTo>
                                    <a:pt x="4797" y="958"/>
                                  </a:lnTo>
                                  <a:lnTo>
                                    <a:pt x="4797" y="927"/>
                                  </a:lnTo>
                                  <a:lnTo>
                                    <a:pt x="4940" y="927"/>
                                  </a:lnTo>
                                  <a:lnTo>
                                    <a:pt x="4940" y="878"/>
                                  </a:lnTo>
                                  <a:lnTo>
                                    <a:pt x="4797" y="878"/>
                                  </a:lnTo>
                                  <a:lnTo>
                                    <a:pt x="4797" y="848"/>
                                  </a:lnTo>
                                  <a:lnTo>
                                    <a:pt x="4940" y="848"/>
                                  </a:lnTo>
                                  <a:lnTo>
                                    <a:pt x="4940" y="797"/>
                                  </a:lnTo>
                                  <a:lnTo>
                                    <a:pt x="4873" y="797"/>
                                  </a:lnTo>
                                  <a:lnTo>
                                    <a:pt x="4878" y="787"/>
                                  </a:lnTo>
                                  <a:lnTo>
                                    <a:pt x="4883" y="774"/>
                                  </a:lnTo>
                                  <a:lnTo>
                                    <a:pt x="4888" y="761"/>
                                  </a:lnTo>
                                  <a:lnTo>
                                    <a:pt x="4893" y="750"/>
                                  </a:lnTo>
                                  <a:lnTo>
                                    <a:pt x="5033" y="750"/>
                                  </a:lnTo>
                                  <a:lnTo>
                                    <a:pt x="5033" y="693"/>
                                  </a:lnTo>
                                  <a:lnTo>
                                    <a:pt x="4704" y="693"/>
                                  </a:lnTo>
                                  <a:lnTo>
                                    <a:pt x="4704" y="727"/>
                                  </a:lnTo>
                                  <a:lnTo>
                                    <a:pt x="4514" y="727"/>
                                  </a:lnTo>
                                  <a:lnTo>
                                    <a:pt x="4514" y="790"/>
                                  </a:lnTo>
                                  <a:lnTo>
                                    <a:pt x="4570" y="790"/>
                                  </a:lnTo>
                                  <a:lnTo>
                                    <a:pt x="4570" y="1012"/>
                                  </a:lnTo>
                                  <a:lnTo>
                                    <a:pt x="4546" y="1018"/>
                                  </a:lnTo>
                                  <a:lnTo>
                                    <a:pt x="4529" y="1023"/>
                                  </a:lnTo>
                                  <a:lnTo>
                                    <a:pt x="4515" y="1025"/>
                                  </a:lnTo>
                                  <a:lnTo>
                                    <a:pt x="4503" y="1027"/>
                                  </a:lnTo>
                                  <a:lnTo>
                                    <a:pt x="4519" y="1090"/>
                                  </a:lnTo>
                                  <a:lnTo>
                                    <a:pt x="4521" y="1097"/>
                                  </a:lnTo>
                                  <a:lnTo>
                                    <a:pt x="4523" y="1103"/>
                                  </a:lnTo>
                                  <a:lnTo>
                                    <a:pt x="4537" y="1103"/>
                                  </a:lnTo>
                                  <a:lnTo>
                                    <a:pt x="4539" y="1093"/>
                                  </a:lnTo>
                                  <a:lnTo>
                                    <a:pt x="4539" y="1087"/>
                                  </a:lnTo>
                                  <a:lnTo>
                                    <a:pt x="4657" y="1052"/>
                                  </a:lnTo>
                                  <a:lnTo>
                                    <a:pt x="4707" y="1036"/>
                                  </a:lnTo>
                                  <a:lnTo>
                                    <a:pt x="4708" y="1009"/>
                                  </a:lnTo>
                                  <a:lnTo>
                                    <a:pt x="4710" y="993"/>
                                  </a:lnTo>
                                  <a:lnTo>
                                    <a:pt x="4710" y="990"/>
                                  </a:lnTo>
                                  <a:lnTo>
                                    <a:pt x="4712" y="978"/>
                                  </a:lnTo>
                                  <a:lnTo>
                                    <a:pt x="4713" y="970"/>
                                  </a:lnTo>
                                  <a:lnTo>
                                    <a:pt x="4701" y="974"/>
                                  </a:lnTo>
                                  <a:lnTo>
                                    <a:pt x="4688" y="978"/>
                                  </a:lnTo>
                                  <a:lnTo>
                                    <a:pt x="4641" y="993"/>
                                  </a:lnTo>
                                  <a:lnTo>
                                    <a:pt x="4641" y="790"/>
                                  </a:lnTo>
                                  <a:lnTo>
                                    <a:pt x="4705" y="790"/>
                                  </a:lnTo>
                                  <a:lnTo>
                                    <a:pt x="4705" y="750"/>
                                  </a:lnTo>
                                  <a:lnTo>
                                    <a:pt x="4819" y="750"/>
                                  </a:lnTo>
                                  <a:lnTo>
                                    <a:pt x="4815" y="760"/>
                                  </a:lnTo>
                                  <a:lnTo>
                                    <a:pt x="4811" y="771"/>
                                  </a:lnTo>
                                  <a:lnTo>
                                    <a:pt x="4806" y="783"/>
                                  </a:lnTo>
                                  <a:lnTo>
                                    <a:pt x="4799" y="797"/>
                                  </a:lnTo>
                                  <a:lnTo>
                                    <a:pt x="4727" y="797"/>
                                  </a:lnTo>
                                  <a:lnTo>
                                    <a:pt x="4727" y="1090"/>
                                  </a:lnTo>
                                  <a:lnTo>
                                    <a:pt x="4785" y="1090"/>
                                  </a:lnTo>
                                  <a:lnTo>
                                    <a:pt x="4771" y="1102"/>
                                  </a:lnTo>
                                  <a:lnTo>
                                    <a:pt x="4747" y="1121"/>
                                  </a:lnTo>
                                  <a:lnTo>
                                    <a:pt x="4710" y="1142"/>
                                  </a:lnTo>
                                  <a:lnTo>
                                    <a:pt x="4662" y="1162"/>
                                  </a:lnTo>
                                  <a:lnTo>
                                    <a:pt x="4681" y="1172"/>
                                  </a:lnTo>
                                  <a:lnTo>
                                    <a:pt x="4696" y="1182"/>
                                  </a:lnTo>
                                  <a:lnTo>
                                    <a:pt x="4709" y="1193"/>
                                  </a:lnTo>
                                  <a:lnTo>
                                    <a:pt x="4722" y="1207"/>
                                  </a:lnTo>
                                  <a:lnTo>
                                    <a:pt x="4755" y="1188"/>
                                  </a:lnTo>
                                  <a:lnTo>
                                    <a:pt x="4786" y="1167"/>
                                  </a:lnTo>
                                  <a:lnTo>
                                    <a:pt x="4813" y="1146"/>
                                  </a:lnTo>
                                  <a:lnTo>
                                    <a:pt x="4833" y="1129"/>
                                  </a:lnTo>
                                  <a:lnTo>
                                    <a:pt x="4839" y="1131"/>
                                  </a:lnTo>
                                  <a:lnTo>
                                    <a:pt x="4849" y="1131"/>
                                  </a:lnTo>
                                  <a:lnTo>
                                    <a:pt x="4851" y="1129"/>
                                  </a:lnTo>
                                  <a:lnTo>
                                    <a:pt x="4851" y="1122"/>
                                  </a:lnTo>
                                  <a:lnTo>
                                    <a:pt x="4848" y="1119"/>
                                  </a:lnTo>
                                  <a:lnTo>
                                    <a:pt x="4844" y="1116"/>
                                  </a:lnTo>
                                  <a:lnTo>
                                    <a:pt x="4809" y="1090"/>
                                  </a:lnTo>
                                  <a:lnTo>
                                    <a:pt x="4921" y="1090"/>
                                  </a:lnTo>
                                  <a:lnTo>
                                    <a:pt x="4884" y="1124"/>
                                  </a:lnTo>
                                  <a:lnTo>
                                    <a:pt x="4910" y="1145"/>
                                  </a:lnTo>
                                  <a:lnTo>
                                    <a:pt x="4940" y="1167"/>
                                  </a:lnTo>
                                  <a:lnTo>
                                    <a:pt x="4973" y="1186"/>
                                  </a:lnTo>
                                  <a:lnTo>
                                    <a:pt x="5010" y="1201"/>
                                  </a:lnTo>
                                  <a:lnTo>
                                    <a:pt x="5019" y="1187"/>
                                  </a:lnTo>
                                  <a:lnTo>
                                    <a:pt x="5029" y="1174"/>
                                  </a:lnTo>
                                  <a:lnTo>
                                    <a:pt x="5041" y="1162"/>
                                  </a:lnTo>
                                  <a:lnTo>
                                    <a:pt x="5054" y="1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59600" cy="76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8" h="1208">
                                  <a:moveTo>
                                    <a:pt x="5447" y="120"/>
                                  </a:moveTo>
                                  <a:lnTo>
                                    <a:pt x="5406" y="84"/>
                                  </a:lnTo>
                                  <a:lnTo>
                                    <a:pt x="5399" y="87"/>
                                  </a:lnTo>
                                  <a:lnTo>
                                    <a:pt x="5390" y="90"/>
                                  </a:lnTo>
                                  <a:lnTo>
                                    <a:pt x="5380" y="92"/>
                                  </a:lnTo>
                                  <a:lnTo>
                                    <a:pt x="5367" y="92"/>
                                  </a:lnTo>
                                  <a:lnTo>
                                    <a:pt x="5224" y="92"/>
                                  </a:lnTo>
                                  <a:lnTo>
                                    <a:pt x="5244" y="55"/>
                                  </a:lnTo>
                                  <a:lnTo>
                                    <a:pt x="5247" y="55"/>
                                  </a:lnTo>
                                  <a:lnTo>
                                    <a:pt x="5257" y="53"/>
                                  </a:lnTo>
                                  <a:lnTo>
                                    <a:pt x="5257" y="43"/>
                                  </a:lnTo>
                                  <a:lnTo>
                                    <a:pt x="5180" y="6"/>
                                  </a:lnTo>
                                  <a:lnTo>
                                    <a:pt x="5140" y="89"/>
                                  </a:lnTo>
                                  <a:lnTo>
                                    <a:pt x="5091" y="160"/>
                                  </a:lnTo>
                                  <a:lnTo>
                                    <a:pt x="5039" y="217"/>
                                  </a:lnTo>
                                  <a:lnTo>
                                    <a:pt x="4990" y="261"/>
                                  </a:lnTo>
                                  <a:lnTo>
                                    <a:pt x="5006" y="272"/>
                                  </a:lnTo>
                                  <a:lnTo>
                                    <a:pt x="5019" y="283"/>
                                  </a:lnTo>
                                  <a:lnTo>
                                    <a:pt x="5032" y="296"/>
                                  </a:lnTo>
                                  <a:lnTo>
                                    <a:pt x="5049" y="313"/>
                                  </a:lnTo>
                                  <a:lnTo>
                                    <a:pt x="5088" y="276"/>
                                  </a:lnTo>
                                  <a:lnTo>
                                    <a:pt x="5122" y="239"/>
                                  </a:lnTo>
                                  <a:lnTo>
                                    <a:pt x="5153" y="202"/>
                                  </a:lnTo>
                                  <a:lnTo>
                                    <a:pt x="5182" y="162"/>
                                  </a:lnTo>
                                  <a:lnTo>
                                    <a:pt x="5340" y="162"/>
                                  </a:lnTo>
                                  <a:lnTo>
                                    <a:pt x="5323" y="205"/>
                                  </a:lnTo>
                                  <a:lnTo>
                                    <a:pt x="5299" y="257"/>
                                  </a:lnTo>
                                  <a:lnTo>
                                    <a:pt x="5264" y="313"/>
                                  </a:lnTo>
                                  <a:lnTo>
                                    <a:pt x="5214" y="371"/>
                                  </a:lnTo>
                                  <a:lnTo>
                                    <a:pt x="5146" y="425"/>
                                  </a:lnTo>
                                  <a:lnTo>
                                    <a:pt x="5057" y="472"/>
                                  </a:lnTo>
                                  <a:lnTo>
                                    <a:pt x="5081" y="491"/>
                                  </a:lnTo>
                                  <a:lnTo>
                                    <a:pt x="5098" y="506"/>
                                  </a:lnTo>
                                  <a:lnTo>
                                    <a:pt x="5109" y="517"/>
                                  </a:lnTo>
                                  <a:lnTo>
                                    <a:pt x="5117" y="527"/>
                                  </a:lnTo>
                                  <a:lnTo>
                                    <a:pt x="5154" y="509"/>
                                  </a:lnTo>
                                  <a:lnTo>
                                    <a:pt x="5206" y="476"/>
                                  </a:lnTo>
                                  <a:lnTo>
                                    <a:pt x="5268" y="424"/>
                                  </a:lnTo>
                                  <a:lnTo>
                                    <a:pt x="5331" y="348"/>
                                  </a:lnTo>
                                  <a:lnTo>
                                    <a:pt x="5389" y="245"/>
                                  </a:lnTo>
                                  <a:lnTo>
                                    <a:pt x="5421" y="173"/>
                                  </a:lnTo>
                                  <a:lnTo>
                                    <a:pt x="5437" y="140"/>
                                  </a:lnTo>
                                  <a:lnTo>
                                    <a:pt x="5447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35pt;width:595.3pt;height:76.55pt" coordorigin="0,167" coordsize="11906,1531">
                <v:shape id="shape_0" coordsize="11906,1531" path="m11905,0l0,0l0,1530l11905,1530l11905,0xe" fillcolor="#244093" stroked="f" o:allowincell="f" style="position:absolute;left:0;top:167;width:11905;height:1530;mso-wrap-style:none;v-text-anchor:middle;mso-position-horizontal-relative:page;mso-position-vertical-relative:page">
                  <v:fill o:detectmouseclick="t" type="solid" color2="#dbbf6c"/>
                  <v:stroke color="#3465a4" joinstyle="round" endcap="flat"/>
                  <w10:wrap type="none"/>
                </v:shape>
                <v:group id="shape_0" style="position:absolute;left:3228;top:352;width:5448;height:1208">
                  <v:shape id="shape_0" coordsize="5448,1208" path="m326,31l0,31l0,97l0,227l0,293l0,477l85,477l85,293l294,293l294,227l85,227l85,97l326,97l326,31xe" fillcolor="white" stroked="f" o:allowincell="f" style="position:absolute;left:3228;top:352;width:5447;height:120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448,1208" path="m604,704l599,701l595,700l530,680l515,733l488,802l451,875l408,938l421,951l433,965l443,978l450,989l456,982l464,973l472,961l482,947l482,1202l553,1202l553,947l553,849l558,847l562,845l562,835l552,831l545,829l559,796l570,768l578,743l585,721l589,720l604,718l604,704xe" fillcolor="white" stroked="f" o:allowincell="f" style="position:absolute;left:3228;top:352;width:5447;height:120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448,1208" path="m767,351l756,301l726,268l684,245l635,227l564,203l521,184l499,165l493,141l504,112l530,97l560,92l583,91l610,93l630,98l644,106l654,116l661,127l665,138l668,148l670,158l757,158l737,93l700,50l647,26l577,19l490,33l438,66l412,109l405,150l418,204l452,241l507,268l578,292l624,307l656,321l675,338l680,360l679,372l674,384l667,394l658,402l641,410l622,415l603,418l587,419l541,414l508,399l488,375l481,342l392,342l414,415l461,460l523,484l589,491l678,476l733,439l760,393l767,351xe" fillcolor="white" stroked="f" o:allowincell="f" style="position:absolute;left:3228;top:352;width:5447;height:120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448,1208" path="m963,1139l897,1125l889,1124l835,1106l798,1088l773,1073l781,1054l787,1036l788,1034l793,1014l796,993l930,993l930,934l930,874l930,815l864,815l864,874l864,934l800,934l800,874l864,874l864,815l800,815l800,782l948,782l948,726l800,726l800,705l805,703l813,700l813,688l805,685l800,685l731,683l731,726l589,726l589,782l731,782l731,815l731,874l731,934l729,934l729,993l727,1006l725,1016l722,1026l718,1036l713,1031l704,1021l692,1008l679,993l729,993l729,934l668,934l668,874l731,874l731,815l602,815l602,993l668,993l631,1022l639,1034l650,1047l664,1063l685,1084l664,1100l637,1117l602,1133l559,1146l576,1162l589,1177l597,1191l604,1204l643,1188l680,1169l712,1147l737,1125l786,1154l838,1176l887,1193l926,1204l931,1192l939,1174l950,1155l963,1139xe" fillcolor="white" stroked="f" o:allowincell="f" style="position:absolute;left:3228;top:352;width:5447;height:120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448,1208" path="m1248,316l1162,316l1153,358l1133,391l1100,411l1053,419l1039,418l1020,415l998,409l976,396l953,369l937,334l928,296l925,256l926,228l931,197l941,165l958,135l978,114l1001,100l1027,93l1055,91l1106,100l1138,123l1155,154l1161,185l1245,185l1215,99l1167,49l1110,25l1055,19l974,32l912,67l870,120l846,184l838,256l844,320l866,383l906,438l968,476l1057,491l1153,469l1210,419l1237,360l1248,316xe" fillcolor="white" stroked="f" o:allowincell="f" style="position:absolute;left:3228;top:352;width:5447;height:120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448,1208" path="m1501,702l1430,702l1430,763l1430,825l1430,886l1430,948l1317,948l1317,886l1430,886l1430,825l1317,825l1317,825l1317,763l1430,763l1430,702l1247,702l1247,763l1247,825l1247,886l1247,948l1135,948l1135,938l1136,926l1136,886l1247,886l1247,825l1136,825l1136,763l1247,763l1247,702l1060,702l1060,926l1057,993l1048,1060l1029,1122l999,1175l1011,1177l1030,1182l1053,1191l1075,1204l1101,1152l1117,1102l1126,1055l1131,1012l1247,1012l1247,1176l1317,1176l1317,1012l1430,1012l1430,1102l1429,1114l1425,1124l1417,1129l1402,1131l1388,1130l1376,1129l1365,1127l1357,1126l1365,1142l1373,1161l1379,1180l1383,1200l1430,1200l1467,1191l1492,1169l1500,1131l1501,1127l1501,1012l1501,948l1501,886l1501,825l1501,763l1501,763l1501,702xe" fillcolor="white" stroked="f" o:allowincell="f" style="position:absolute;left:3228;top:352;width:5447;height:120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448,1208" path="m1702,397l1687,386l1670,372l1652,356l1633,337l1701,337l1701,278l1628,278l1628,249l1634,247l1641,245l1641,233l1637,231l1564,226l1564,278l1458,278l1458,337l1557,337l1528,372l1499,400l1472,423l1443,445l1459,454l1474,465l1487,477l1497,489l1518,468l1535,449l1550,430l1564,411l1564,519l1628,519l1628,411l1628,404l1639,418l1647,427l1654,434l1661,441l1672,427l1681,416l1690,407l1694,404l1702,397xe" fillcolor="white" stroked="f" o:allowincell="f" style="position:absolute;left:3228;top:352;width:5447;height:120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448,1208" path="m1985,452l1950,419l1938,407l1921,389l1897,362l1878,337l1974,337l1974,278l1864,278l1864,246l1870,242l1876,238l1875,229l1876,229l1878,230l1936,257l1942,249l1951,236l1964,222l1980,208l1942,192l1900,171l1856,145l1832,127l1810,110l1952,110l1952,51l1751,51l1751,23l1759,19l1764,17l1764,6l1759,5l1683,0l1683,51l1480,51l1480,110l1627,110l1587,140l1545,165l1500,187l1449,208l1459,213l1471,223l1487,236l1505,256l1572,220l1625,184l1662,153l1683,132l1683,250l1751,250l1751,132l1751,127l1789,165l1830,200l1875,228l1872,227l1799,223l1799,278l1719,278l1719,337l1784,337l1743,385l1706,421l1675,447l1652,463l1668,473l1682,483l1694,493l1707,504l1732,481l1755,458l1778,433l1799,408l1799,519l1864,519l1864,408l1864,407l1878,428l1894,449l1913,472l1936,497l1940,493l1942,491l1958,474l1969,463l1979,456l1985,452xe" fillcolor="white" stroked="f" o:allowincell="f" style="position:absolute;left:3228;top:352;width:5447;height:120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448,1208" path="m2115,1112l1875,1112l1875,932l2084,932l2084,861l1875,861l1875,706l1888,702l1890,701l1890,692l1884,690l1880,690l1799,684l1799,1112l1596,1112l1596,1181l2115,1181l2115,1112xe" fillcolor="white" stroked="f" o:allowincell="f" style="position:absolute;left:3228;top:352;width:5447;height:120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448,1208" path="m2296,295l2284,282l2281,278l2259,252l2235,218l2211,179l2211,174l2287,174l2287,111l2211,111l2211,26l2218,23l2226,20l2226,7l2217,7l2214,7l2143,3l2143,111l2043,111l2043,174l2140,174l2128,208l2105,260l2072,321l2026,383l2035,389l2048,398l2064,412l2081,428l2106,386l2125,350l2137,322l2143,308l2143,519l2211,519l2211,308l2211,282l2220,300l2228,316l2237,332l2248,349l2265,327l2278,312l2288,302l2296,295xe" fillcolor="white" stroked="f" o:allowincell="f" style="position:absolute;left:3228;top:352;width:5447;height:120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448,1208" path="m2575,374l2551,347l2518,305l2510,294l2480,248l2442,177l2442,174l2558,174l2558,111l2442,111l2442,29l2452,24l2458,21l2458,11l2450,10l2445,10l2373,4l2373,111l2306,111l2306,174l2373,174l2373,176l2337,254l2298,314l2260,360l2229,393l2246,404l2261,414l2274,426l2289,440l2310,415l2331,385l2352,350l2373,309l2373,519l2442,519l2442,309l2442,294l2458,326l2478,360l2502,396l2532,432l2543,415l2553,401l2563,388l2575,374xe" fillcolor="white" stroked="f" o:allowincell="f" style="position:absolute;left:3228;top:352;width:5447;height:120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448,1208" path="m2689,929l2677,854l2644,794l2629,781l2593,749l2531,721l2460,712l2388,722l2388,794l2387,822l2382,866l2369,923l2346,991l2338,1010l2328,1030l2317,1046l2304,1052l2290,1046l2276,1027l2266,1000l2261,966l2270,917l2296,867l2336,823l2388,794l2388,722l2384,722l2318,752l2264,796l2224,850l2198,910l2189,971l2202,1041l2233,1096l2272,1131l2309,1144l2340,1132l2372,1097l2398,1052l2404,1042l2432,969l2454,881l2467,794l2469,781l2534,797l2579,832l2605,879l2613,929l2606,979l2579,1034l2528,1082l2445,1114l2460,1130l2472,1146l2483,1162l2495,1181l2527,1168l2560,1151l2592,1129l2622,1101l2645,1072l2667,1034l2683,987l2689,929xe" fillcolor="white" stroked="f" o:allowincell="f" style="position:absolute;left:3228;top:352;width:5447;height:120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448,1208" path="m2807,243l2658,243l2658,295l2807,295l2807,243xe" fillcolor="white" stroked="f" o:allowincell="f" style="position:absolute;left:3228;top:352;width:5447;height:120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448,1208" path="m2807,170l2658,170l2658,219l2807,219l2807,170xe" fillcolor="white" stroked="f" o:allowincell="f" style="position:absolute;left:3228;top:352;width:5447;height:120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448,1208" path="m2808,20l2658,20l2658,68l2808,68l2808,20xe" fillcolor="white" stroked="f" o:allowincell="f" style="position:absolute;left:3228;top:352;width:5447;height:120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448,1208" path="m2834,92l2630,92l2630,145l2834,145l2834,92xe" fillcolor="white" stroked="f" o:allowincell="f" style="position:absolute;left:3228;top:352;width:5447;height:120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448,1208" path="m2887,878l2859,860l2829,843l2801,830l2778,819l2748,881l2774,893l2795,904l2820,918l2855,938l2860,927l2867,914l2875,898l2887,878xe" fillcolor="white" stroked="f" o:allowincell="f" style="position:absolute;left:3228;top:352;width:5447;height:120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448,1208" path="m2916,1010l2907,1005l2895,995l2880,982l2866,966l2845,1008l2816,1060l2783,1112l2751,1154l2818,1199l2824,1199l2827,1196l2827,1189l2825,1184l2824,1179l2851,1134l2876,1090l2898,1048l2916,1010xe" fillcolor="white" stroked="f" o:allowincell="f" style="position:absolute;left:3228;top:352;width:5447;height:120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448,1208" path="m2929,735l2902,716l2874,699l2850,685l2836,677l2800,733l2825,748l2850,764l2874,780l2893,794l2901,779l2910,764l2919,751l2929,735xe" fillcolor="white" stroked="f" o:allowincell="f" style="position:absolute;left:3228;top:352;width:5447;height:120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448,1208" path="m3081,418l3061,412l3043,404l3030,396l3021,390l3017,424l3012,443l3002,452l2985,454l2964,454l2963,446l2963,350l2963,335l2963,331l2972,326l2976,323l2976,320l2980,328l2985,336l2991,347l2999,362l3010,353l3024,344l3037,336l3049,330l3042,320l3036,312l3013,281l2999,262l2986,246l2945,278l2950,284l2956,291l2963,300l2971,312l2969,311l2966,310l2960,310l2904,304l2904,335l2848,323l2843,354l2837,378l2830,399l2822,421l2822,375l2822,319l2762,319l2762,375l2762,434l2706,434l2706,375l2762,375l2762,319l2645,319l2645,519l2706,519l2706,491l2762,491l2762,514l2822,514l2822,491l2822,454l2834,460l2844,465l2852,470l2859,474l2869,454l2876,439l2878,434l2883,421l2888,407l2896,377l2901,350l2904,350l2904,465l2907,484l2915,499l2929,509l2950,512l3011,512l3040,505l3060,484l3073,454l3073,454l3081,418xe" fillcolor="white" stroked="f" o:allowincell="f" style="position:absolute;left:3228;top:352;width:5447;height:120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448,1208" path="m3121,20l3058,20l3058,79l3057,98l3057,104l3056,125l3054,144l3052,158l3049,173l3044,183l3037,189l3028,191l3018,191l3009,188l2999,185l3004,178l3007,174l3012,168l3007,164l3000,158l2989,151l2973,140l2976,129l2979,116l2980,111l2982,100l2985,79l3058,79l3058,20l2836,20l2836,79l2924,79l2923,94l2921,104l2919,111l2905,104l2893,98l2883,94l2874,90l2846,142l2855,146l2866,150l2879,156l2897,166l2882,187l2863,206l2840,224l2811,242l2820,248l2831,256l2843,267l2856,283l2884,264l2907,245l2927,222l2946,195l2959,203l2968,210l2975,217l2982,222l2986,212l2987,207l2991,200l2996,220l3000,234l3002,245l3003,253l3017,255l3028,255l3064,250l3087,238l3099,221l3105,204l3105,200l3107,195l3108,191l3112,170l3117,134l3119,88l3121,20xe" fillcolor="white" stroked="f" o:allowincell="f" style="position:absolute;left:3228;top:352;width:5447;height:120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448,1208" path="m3153,437l3143,407l3129,370l3113,332l3096,300l3050,327l3065,357l3077,390l3087,425l3095,459l3110,451l3123,446l3136,441l3153,437xe" fillcolor="white" stroked="f" o:allowincell="f" style="position:absolute;left:3228;top:352;width:5447;height:120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448,1208" path="m3281,1121l3129,1121l3129,1000l3242,1000l3242,936l3129,936l3129,831l3272,831l3272,771l3118,771l3127,763l3136,757l3150,747l3129,726l3110,708l3090,690l3064,671l3007,716l3024,729l3039,742l3054,756l3069,771l2922,771l2922,831l3059,831l3059,936l2946,936l2946,1000l3059,1000l3059,1121l2908,1121l2908,1187l3281,1187l3281,1121xe" fillcolor="white" stroked="f" o:allowincell="f" style="position:absolute;left:3228;top:352;width:5447;height:120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448,1208" path="m3398,244l3236,244l3236,295l3398,295l3398,244xe" fillcolor="white" stroked="f" o:allowincell="f" style="position:absolute;left:3228;top:352;width:5447;height:120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448,1208" path="m3398,170l3236,170l3236,220l3398,220l3398,170xe" fillcolor="white" stroked="f" o:allowincell="f" style="position:absolute;left:3228;top:352;width:5447;height:120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448,1208" path="m3398,20l3236,20l3236,70l3398,70l3398,20xe" fillcolor="white" stroked="f" o:allowincell="f" style="position:absolute;left:3228;top:352;width:5447;height:120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448,1208" path="m3412,321l3351,321l3351,376l3351,434l3288,434l3288,376l3351,376l3351,321l3226,321l3226,520l3288,520l3288,491l3351,491l3351,514l3412,514l3412,491l3412,434l3412,376l3412,321xe" fillcolor="white" stroked="f" o:allowincell="f" style="position:absolute;left:3228;top:352;width:5447;height:120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448,1208" path="m3423,94l3208,94l3208,145l3423,145l3423,94xe" fillcolor="white" stroked="f" o:allowincell="f" style="position:absolute;left:3228;top:352;width:5447;height:120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448,1208" path="m3484,1098l3417,1065l3400,1097l3382,1124l3364,1146l3346,1166l3362,1172l3375,1180l3388,1189l3401,1200l3412,1188l3429,1166l3449,1139l3466,1110l3475,1110l3484,1108l3484,1098xe" fillcolor="white" stroked="f" o:allowincell="f" style="position:absolute;left:3228;top:352;width:5447;height:120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448,1208" path="m3728,440l3617,440l3617,271l3710,271l3710,207l3617,207l3617,79l3720,79l3720,19l3428,19l3428,79l3551,79l3551,440l3517,440l3517,166l3528,162l3533,161l3533,149l3526,146l3521,146l3452,144l3452,440l3425,440l3425,501l3728,501l3728,440xe" fillcolor="white" stroked="f" o:allowincell="f" style="position:absolute;left:3228;top:352;width:5447;height:120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448,1208" path="m3758,1125l3744,1121l3729,1115l3715,1106l3701,1096l3695,1116l3688,1132l3677,1142l3660,1145l3565,1145l3554,1145l3554,1086l3558,1085l3562,1081l3562,1072l3557,1070l3493,1064l3493,1146l3495,1170l3504,1186l3522,1195l3552,1198l3673,1198l3712,1193l3736,1178l3749,1155l3752,1145l3758,1125xe" fillcolor="white" stroked="f" o:allowincell="f" style="position:absolute;left:3228;top:352;width:5447;height:120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448,1208" path="m3782,871l3716,871l3716,915l3716,942l3716,981l3716,1010l3499,1010l3499,981l3716,981l3716,942l3499,942l3499,915l3716,915l3716,871l3430,871l3430,1053l3606,1053l3581,1069l3591,1080l3602,1095l3615,1111l3626,1131l3639,1123l3676,1101l3665,1085l3654,1071l3645,1061l3638,1053l3782,1053l3782,1010l3782,981l3782,942l3782,915l3782,871xe" fillcolor="white" stroked="f" o:allowincell="f" style="position:absolute;left:3228;top:352;width:5447;height:120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448,1208" path="m3867,798l3730,798l3736,787l3740,780l3751,779l3756,777l3756,772l3755,769l3834,769l3834,716l3669,716l3669,769l3663,784l3659,791l3655,798l3541,798l3556,793l3549,782l3543,774l3538,769l3669,769l3669,716l3642,716l3642,698l3647,696l3652,693l3652,683l3645,682l3641,682l3569,678l3569,716l3378,716l3378,769l3484,769l3463,775l3468,781l3472,785l3481,798l3347,798l3347,850l3867,850l3867,798xe" fillcolor="white" stroked="f" o:allowincell="f" style="position:absolute;left:3228;top:352;width:5447;height:120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448,1208" path="m3868,1152l3855,1132l3839,1110l3820,1085l3797,1061l3744,1090l3766,1116l3787,1143l3804,1169l3816,1188l3827,1179l3837,1171l3849,1163l3868,1152xe" fillcolor="white" stroked="f" o:allowincell="f" style="position:absolute;left:3228;top:352;width:5447;height:120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448,1208" path="m4303,134l4256,78l4240,84l4223,86l3813,86l3813,157l4172,157l4151,184l4124,216l4089,253l4042,296l4013,269l3988,248l3969,233l3956,223l3903,278l3984,348l4039,407l4072,454l4090,485l4102,473l4153,428l4140,407l4127,390l4112,373l4093,352l4144,305l4183,266l4223,221l4280,155l4286,149l4303,134xe" fillcolor="white" stroked="f" o:allowincell="f" style="position:absolute;left:3228;top:352;width:5447;height:120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448,1208" path="m4451,992l4415,992l4415,923l4345,923l4345,970l4345,992l4345,1038l4345,1062l4227,1062l4227,1038l4345,1038l4345,992l4227,992l4227,970l4345,970l4345,923l4227,923l4227,903l4373,903l4373,857l4373,833l4373,788l4309,788l4309,833l4309,857l4227,857l4227,833l4309,833l4309,788l4227,788l4227,768l4450,768l4450,717l4227,717l4227,703l4234,701l4241,697l4241,687l4235,685l4232,685l4158,682l4158,717l3934,717l3934,768l4158,768l4158,788l4158,833l4158,857l4076,857l4076,833l4158,833l4158,788l4011,788l4011,903l4158,903l4158,923l3973,923l3973,970l4158,970l4158,992l3934,992l3934,1038l4158,1038l4158,1062l3973,1062l3973,1112l4158,1112l4158,1142l4148,1143l4138,1143l4126,1143l4113,1142l4101,1140l4089,1139l4097,1153l4103,1168l4108,1184l4112,1200l4127,1201l4140,1201l4182,1199l4209,1191l4223,1176l4227,1152l4227,1143l4227,1113l4345,1113l4345,1132l4415,1132l4415,1113l4415,1038l4451,1038l4451,992xe" fillcolor="white" stroked="f" o:allowincell="f" style="position:absolute;left:3228;top:352;width:5447;height:120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448,1208" path="m4881,223l4392,223l4392,303l4881,303l4881,223xe" fillcolor="white" stroked="f" o:allowincell="f" style="position:absolute;left:3228;top:352;width:5447;height:120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448,1208" path="m5054,1152l5012,1137l4978,1119l4951,1102l4936,1090l5009,1090l5009,1038l5009,1007l5009,958l5009,927l5009,878l5009,848l5009,797l4940,797l4940,848l4940,878l4940,878l4940,927l4940,958l4940,1007l4940,1038l4797,1038l4797,1007l4940,1007l4940,958l4797,958l4797,927l4940,927l4940,878l4797,878l4797,848l4940,848l4940,797l4873,797l4878,787l4883,774l4888,761l4893,750l5033,750l5033,693l4704,693l4704,727l4514,727l4514,790l4570,790l4570,1012l4546,1018l4529,1023l4515,1025l4503,1027l4519,1090l4521,1097l4523,1103l4537,1103l4539,1093l4539,1087l4657,1052l4707,1036l4708,1009l4710,993l4710,990l4712,978l4713,970l4701,974l4688,978l4641,993l4641,790l4705,790l4705,750l4819,750l4815,760l4811,771l4806,783l4799,797l4727,797l4727,1090l4785,1090l4771,1102l4747,1121l4710,1142l4662,1162l4681,1172l4696,1182l4709,1193l4722,1207l4755,1188l4786,1167l4813,1146l4833,1129l4839,1131l4849,1131l4851,1129l4851,1122l4848,1119l4844,1116l4809,1090l4921,1090l4884,1124l4910,1145l4940,1167l4973,1186l5010,1201l5019,1187l5029,1174l5041,1162l5054,1152xe" fillcolor="white" stroked="f" o:allowincell="f" style="position:absolute;left:3228;top:352;width:5447;height:120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448,1208" path="m5447,120l5406,84l5399,87l5390,90l5380,92l5367,92l5224,92l5244,55l5247,55l5257,53l5257,43l5180,6l5140,89l5091,160l5039,217l4990,261l5006,272l5019,283l5032,296l5049,313l5088,276l5122,239l5153,202l5182,162l5340,162l5323,205l5299,257l5264,313l5214,371l5146,425l5057,472l5081,491l5098,506l5109,517l5117,527l5154,509l5206,476l5268,424l5331,348l5389,245l5421,173l5437,140l5447,120xe" fillcolor="white" stroked="f" o:allowincell="f" style="position:absolute;left:3228;top:352;width:5447;height:120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802005</wp:posOffset>
                </wp:positionH>
                <wp:positionV relativeFrom="page">
                  <wp:posOffset>3888105</wp:posOffset>
                </wp:positionV>
                <wp:extent cx="2268855" cy="161925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720" cy="162000"/>
                          <a:chOff x="0" y="0"/>
                          <a:chExt cx="2268720" cy="162000"/>
                        </a:xfrm>
                      </wpg:grpSpPr>
                      <wps:wsp>
                        <wps:cNvSpPr/>
                        <wps:spPr>
                          <a:xfrm>
                            <a:off x="0" y="28080"/>
                            <a:ext cx="14040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178">
                                <a:moveTo>
                                  <a:pt x="197" y="0"/>
                                </a:moveTo>
                                <a:lnTo>
                                  <a:pt x="18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38"/>
                                </a:lnTo>
                                <a:lnTo>
                                  <a:pt x="159" y="38"/>
                                </a:lnTo>
                                <a:lnTo>
                                  <a:pt x="145" y="53"/>
                                </a:lnTo>
                                <a:lnTo>
                                  <a:pt x="102" y="97"/>
                                </a:lnTo>
                                <a:lnTo>
                                  <a:pt x="85" y="82"/>
                                </a:lnTo>
                                <a:lnTo>
                                  <a:pt x="70" y="70"/>
                                </a:lnTo>
                                <a:lnTo>
                                  <a:pt x="48" y="92"/>
                                </a:lnTo>
                                <a:lnTo>
                                  <a:pt x="66" y="107"/>
                                </a:lnTo>
                                <a:lnTo>
                                  <a:pt x="84" y="126"/>
                                </a:lnTo>
                                <a:lnTo>
                                  <a:pt x="103" y="149"/>
                                </a:lnTo>
                                <a:lnTo>
                                  <a:pt x="120" y="177"/>
                                </a:lnTo>
                                <a:lnTo>
                                  <a:pt x="148" y="154"/>
                                </a:lnTo>
                                <a:lnTo>
                                  <a:pt x="141" y="142"/>
                                </a:lnTo>
                                <a:lnTo>
                                  <a:pt x="125" y="122"/>
                                </a:lnTo>
                                <a:lnTo>
                                  <a:pt x="176" y="68"/>
                                </a:lnTo>
                                <a:lnTo>
                                  <a:pt x="207" y="37"/>
                                </a:lnTo>
                                <a:lnTo>
                                  <a:pt x="210" y="35"/>
                                </a:lnTo>
                                <a:lnTo>
                                  <a:pt x="220" y="27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6160" y="0"/>
                            <a:ext cx="212292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15pt;margin-top:306.15pt;width:178.65pt;height:12.75pt" coordorigin="1263,6123" coordsize="3573,255">
                <v:shape id="shape_0" coordsize="221,178" path="m197,0l187,6l0,6l0,38l159,38l145,53l102,97l85,82l70,70l48,92l66,107l84,126l103,149l120,177l148,154l141,142l125,122l176,68l207,37l210,35l220,27l197,0xe" fillcolor="#ed1c24" stroked="f" o:allowincell="f" style="position:absolute;left:1263;top:6167;width:220;height:173;mso-wrap-style:none;v-text-anchor:middle;mso-position-horizontal-relative:page;mso-position-vertical-relative:page">
                  <v:fill o:detectmouseclick="t" type="solid" color2="#12e3db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93;top:6123;width:3342;height:254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556000</wp:posOffset>
                </wp:positionH>
                <wp:positionV relativeFrom="page">
                  <wp:posOffset>3524250</wp:posOffset>
                </wp:positionV>
                <wp:extent cx="778510" cy="12566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8680" cy="1256760"/>
                          <a:chOff x="0" y="0"/>
                          <a:chExt cx="778680" cy="12567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778680" cy="10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4680" y="975960"/>
                            <a:ext cx="59184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7" h="385">
                                <a:moveTo>
                                  <a:pt x="0" y="3"/>
                                </a:moveTo>
                                <a:lnTo>
                                  <a:pt x="0" y="384"/>
                                </a:lnTo>
                                <a:lnTo>
                                  <a:pt x="926" y="384"/>
                                </a:lnTo>
                                <a:lnTo>
                                  <a:pt x="926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594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176480"/>
                            <a:ext cx="2768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126">
                                <a:moveTo>
                                  <a:pt x="43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5"/>
                                </a:lnTo>
                                <a:lnTo>
                                  <a:pt x="433" y="125"/>
                                </a:lnTo>
                                <a:lnTo>
                                  <a:pt x="4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8280" y="1182960"/>
                            <a:ext cx="219240" cy="6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2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96">
                                  <a:moveTo>
                                    <a:pt x="34" y="2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3" y="29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21" y="29"/>
                                  </a:lnTo>
                                  <a:lnTo>
                                    <a:pt x="21" y="94"/>
                                  </a:lnTo>
                                  <a:lnTo>
                                    <a:pt x="24" y="95"/>
                                  </a:lnTo>
                                  <a:lnTo>
                                    <a:pt x="30" y="95"/>
                                  </a:lnTo>
                                  <a:lnTo>
                                    <a:pt x="34" y="94"/>
                                  </a:lnTo>
                                  <a:lnTo>
                                    <a:pt x="3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9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92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96">
                                  <a:moveTo>
                                    <a:pt x="127" y="6"/>
                                  </a:moveTo>
                                  <a:lnTo>
                                    <a:pt x="125" y="2"/>
                                  </a:lnTo>
                                  <a:lnTo>
                                    <a:pt x="118" y="2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65" y="8"/>
                                  </a:lnTo>
                                  <a:lnTo>
                                    <a:pt x="66" y="14"/>
                                  </a:lnTo>
                                  <a:lnTo>
                                    <a:pt x="108" y="14"/>
                                  </a:lnTo>
                                  <a:lnTo>
                                    <a:pt x="110" y="14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108" y="18"/>
                                  </a:lnTo>
                                  <a:lnTo>
                                    <a:pt x="96" y="36"/>
                                  </a:lnTo>
                                  <a:lnTo>
                                    <a:pt x="87" y="56"/>
                                  </a:lnTo>
                                  <a:lnTo>
                                    <a:pt x="81" y="75"/>
                                  </a:lnTo>
                                  <a:lnTo>
                                    <a:pt x="78" y="89"/>
                                  </a:lnTo>
                                  <a:lnTo>
                                    <a:pt x="78" y="95"/>
                                  </a:lnTo>
                                  <a:lnTo>
                                    <a:pt x="92" y="95"/>
                                  </a:lnTo>
                                  <a:lnTo>
                                    <a:pt x="93" y="83"/>
                                  </a:lnTo>
                                  <a:lnTo>
                                    <a:pt x="94" y="77"/>
                                  </a:lnTo>
                                  <a:lnTo>
                                    <a:pt x="102" y="53"/>
                                  </a:lnTo>
                                  <a:lnTo>
                                    <a:pt x="110" y="35"/>
                                  </a:lnTo>
                                  <a:lnTo>
                                    <a:pt x="117" y="24"/>
                                  </a:lnTo>
                                  <a:lnTo>
                                    <a:pt x="121" y="19"/>
                                  </a:lnTo>
                                  <a:lnTo>
                                    <a:pt x="127" y="13"/>
                                  </a:lnTo>
                                  <a:lnTo>
                                    <a:pt x="127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9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92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96">
                                  <a:moveTo>
                                    <a:pt x="233" y="31"/>
                                  </a:moveTo>
                                  <a:lnTo>
                                    <a:pt x="224" y="24"/>
                                  </a:lnTo>
                                  <a:lnTo>
                                    <a:pt x="199" y="24"/>
                                  </a:lnTo>
                                  <a:lnTo>
                                    <a:pt x="192" y="35"/>
                                  </a:lnTo>
                                  <a:lnTo>
                                    <a:pt x="186" y="24"/>
                                  </a:lnTo>
                                  <a:lnTo>
                                    <a:pt x="163" y="24"/>
                                  </a:lnTo>
                                  <a:lnTo>
                                    <a:pt x="155" y="34"/>
                                  </a:lnTo>
                                  <a:lnTo>
                                    <a:pt x="155" y="25"/>
                                  </a:lnTo>
                                  <a:lnTo>
                                    <a:pt x="153" y="24"/>
                                  </a:lnTo>
                                  <a:lnTo>
                                    <a:pt x="142" y="24"/>
                                  </a:lnTo>
                                  <a:lnTo>
                                    <a:pt x="142" y="94"/>
                                  </a:lnTo>
                                  <a:lnTo>
                                    <a:pt x="145" y="95"/>
                                  </a:lnTo>
                                  <a:lnTo>
                                    <a:pt x="152" y="95"/>
                                  </a:lnTo>
                                  <a:lnTo>
                                    <a:pt x="155" y="94"/>
                                  </a:lnTo>
                                  <a:lnTo>
                                    <a:pt x="155" y="52"/>
                                  </a:lnTo>
                                  <a:lnTo>
                                    <a:pt x="156" y="35"/>
                                  </a:lnTo>
                                  <a:lnTo>
                                    <a:pt x="174" y="35"/>
                                  </a:lnTo>
                                  <a:lnTo>
                                    <a:pt x="181" y="37"/>
                                  </a:lnTo>
                                  <a:lnTo>
                                    <a:pt x="181" y="94"/>
                                  </a:lnTo>
                                  <a:lnTo>
                                    <a:pt x="184" y="95"/>
                                  </a:lnTo>
                                  <a:lnTo>
                                    <a:pt x="194" y="95"/>
                                  </a:lnTo>
                                  <a:lnTo>
                                    <a:pt x="194" y="44"/>
                                  </a:lnTo>
                                  <a:lnTo>
                                    <a:pt x="199" y="35"/>
                                  </a:lnTo>
                                  <a:lnTo>
                                    <a:pt x="212" y="35"/>
                                  </a:lnTo>
                                  <a:lnTo>
                                    <a:pt x="220" y="37"/>
                                  </a:lnTo>
                                  <a:lnTo>
                                    <a:pt x="220" y="94"/>
                                  </a:lnTo>
                                  <a:lnTo>
                                    <a:pt x="223" y="95"/>
                                  </a:lnTo>
                                  <a:lnTo>
                                    <a:pt x="229" y="95"/>
                                  </a:lnTo>
                                  <a:lnTo>
                                    <a:pt x="233" y="95"/>
                                  </a:lnTo>
                                  <a:lnTo>
                                    <a:pt x="233" y="89"/>
                                  </a:lnTo>
                                  <a:lnTo>
                                    <a:pt x="233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9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92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96">
                                  <a:moveTo>
                                    <a:pt x="344" y="31"/>
                                  </a:moveTo>
                                  <a:lnTo>
                                    <a:pt x="335" y="24"/>
                                  </a:lnTo>
                                  <a:lnTo>
                                    <a:pt x="310" y="24"/>
                                  </a:lnTo>
                                  <a:lnTo>
                                    <a:pt x="303" y="35"/>
                                  </a:lnTo>
                                  <a:lnTo>
                                    <a:pt x="297" y="24"/>
                                  </a:lnTo>
                                  <a:lnTo>
                                    <a:pt x="274" y="24"/>
                                  </a:lnTo>
                                  <a:lnTo>
                                    <a:pt x="267" y="34"/>
                                  </a:lnTo>
                                  <a:lnTo>
                                    <a:pt x="267" y="25"/>
                                  </a:lnTo>
                                  <a:lnTo>
                                    <a:pt x="264" y="24"/>
                                  </a:lnTo>
                                  <a:lnTo>
                                    <a:pt x="253" y="24"/>
                                  </a:lnTo>
                                  <a:lnTo>
                                    <a:pt x="253" y="94"/>
                                  </a:lnTo>
                                  <a:lnTo>
                                    <a:pt x="256" y="95"/>
                                  </a:lnTo>
                                  <a:lnTo>
                                    <a:pt x="263" y="95"/>
                                  </a:lnTo>
                                  <a:lnTo>
                                    <a:pt x="267" y="94"/>
                                  </a:lnTo>
                                  <a:lnTo>
                                    <a:pt x="267" y="52"/>
                                  </a:lnTo>
                                  <a:lnTo>
                                    <a:pt x="268" y="35"/>
                                  </a:lnTo>
                                  <a:lnTo>
                                    <a:pt x="285" y="35"/>
                                  </a:lnTo>
                                  <a:lnTo>
                                    <a:pt x="292" y="37"/>
                                  </a:lnTo>
                                  <a:lnTo>
                                    <a:pt x="292" y="94"/>
                                  </a:lnTo>
                                  <a:lnTo>
                                    <a:pt x="295" y="95"/>
                                  </a:lnTo>
                                  <a:lnTo>
                                    <a:pt x="306" y="95"/>
                                  </a:lnTo>
                                  <a:lnTo>
                                    <a:pt x="306" y="44"/>
                                  </a:lnTo>
                                  <a:lnTo>
                                    <a:pt x="310" y="35"/>
                                  </a:lnTo>
                                  <a:lnTo>
                                    <a:pt x="324" y="35"/>
                                  </a:lnTo>
                                  <a:lnTo>
                                    <a:pt x="331" y="37"/>
                                  </a:lnTo>
                                  <a:lnTo>
                                    <a:pt x="331" y="94"/>
                                  </a:lnTo>
                                  <a:lnTo>
                                    <a:pt x="334" y="95"/>
                                  </a:lnTo>
                                  <a:lnTo>
                                    <a:pt x="340" y="95"/>
                                  </a:lnTo>
                                  <a:lnTo>
                                    <a:pt x="344" y="95"/>
                                  </a:lnTo>
                                  <a:lnTo>
                                    <a:pt x="344" y="89"/>
                                  </a:lnTo>
                                  <a:lnTo>
                                    <a:pt x="34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9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pt;margin-top:277.5pt;width:61.3pt;height:98.95pt" coordorigin="5600,5550" coordsize="1226,1979">
                <v:shape id="shape_0" stroked="f" o:allowincell="f" style="position:absolute;left:5600;top:5550;width:1225;height:1719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coordsize="927,385" path="m0,3l0,384l926,384l926,0e" stroked="t" o:allowincell="f" style="position:absolute;left:5749;top:7087;width:931;height:384;mso-wrap-style:none;v-text-anchor:middle;mso-position-horizontal-relative:page;mso-position-vertical-relative:page">
                  <v:fill o:detectmouseclick="t" on="false"/>
                  <v:stroke color="#00594c" weight="3240" joinstyle="round" endcap="flat"/>
                  <w10:wrap type="none"/>
                </v:shape>
                <v:shape id="shape_0" coordsize="434,126" path="m433,0l0,0l0,125l433,125l433,0xe" fillcolor="#e6e7e8" stroked="f" o:allowincell="f" style="position:absolute;left:6000;top:7403;width:435;height:125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shape>
                <v:group id="shape_0" style="position:absolute;left:6038;top:7413;width:345;height:96">
                  <v:shape id="shape_0" coordsize="345,96" path="m34,2l32,0l24,0l24,2l21,10l17,16l1,19l0,19l0,28l3,29l4,29l21,29l21,94l24,95l30,95l34,94l34,2xe" fillcolor="#00594c" stroked="f" o:allowincell="f" style="position:absolute;left:6038;top:7413;width:344;height:95;mso-wrap-style:none;v-text-anchor:middle;mso-position-horizontal-relative:page;mso-position-vertical-relative:page">
                    <v:fill o:detectmouseclick="t" type="solid" color2="#ffa6b3"/>
                    <v:stroke color="#3465a4" joinstyle="round" endcap="flat"/>
                    <w10:wrap type="none"/>
                  </v:shape>
                  <v:shape id="shape_0" coordsize="345,96" path="m127,6l125,2l118,2l66,2l65,5l65,8l66,14l108,14l110,14l110,16l108,18l96,36l87,56l81,75l78,89l78,95l92,95l93,83l94,77l102,53l110,35l117,24l121,19l127,13l127,6xe" fillcolor="#00594c" stroked="f" o:allowincell="f" style="position:absolute;left:6038;top:7413;width:344;height:95;mso-wrap-style:none;v-text-anchor:middle;mso-position-horizontal-relative:page;mso-position-vertical-relative:page">
                    <v:fill o:detectmouseclick="t" type="solid" color2="#ffa6b3"/>
                    <v:stroke color="#3465a4" joinstyle="round" endcap="flat"/>
                    <w10:wrap type="none"/>
                  </v:shape>
                  <v:shape id="shape_0" coordsize="345,96" path="m233,31l224,24l199,24l192,35l186,24l163,24l155,34l155,25l153,24l142,24l142,94l145,95l152,95l155,94l155,52l156,35l174,35l181,37l181,94l184,95l194,95l194,44l199,35l212,35l220,37l220,94l223,95l229,95l233,95l233,89l233,31xe" fillcolor="#00594c" stroked="f" o:allowincell="f" style="position:absolute;left:6038;top:7413;width:344;height:95;mso-wrap-style:none;v-text-anchor:middle;mso-position-horizontal-relative:page;mso-position-vertical-relative:page">
                    <v:fill o:detectmouseclick="t" type="solid" color2="#ffa6b3"/>
                    <v:stroke color="#3465a4" joinstyle="round" endcap="flat"/>
                    <w10:wrap type="none"/>
                  </v:shape>
                  <v:shape id="shape_0" coordsize="345,96" path="m344,31l335,24l310,24l303,35l297,24l274,24l267,34l267,25l264,24l253,24l253,94l256,95l263,95l267,94l267,52l268,35l285,35l292,37l292,94l295,95l306,95l306,44l310,35l324,35l331,37l331,94l334,95l340,95l344,95l344,89l344,31xe" fillcolor="#00594c" stroked="f" o:allowincell="f" style="position:absolute;left:6038;top:7413;width:344;height:95;mso-wrap-style:none;v-text-anchor:middle;mso-position-horizontal-relative:page;mso-position-vertical-relative:page">
                    <v:fill o:detectmouseclick="t" type="solid" color2="#ffa6b3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866005</wp:posOffset>
                </wp:positionH>
                <wp:positionV relativeFrom="page">
                  <wp:posOffset>3790950</wp:posOffset>
                </wp:positionV>
                <wp:extent cx="492125" cy="7524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120" cy="752400"/>
                          <a:chOff x="0" y="0"/>
                          <a:chExt cx="492120" cy="752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492120" cy="63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280" y="545400"/>
                            <a:ext cx="378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9" h="267">
                                <a:moveTo>
                                  <a:pt x="0" y="2"/>
                                </a:moveTo>
                                <a:lnTo>
                                  <a:pt x="0" y="266"/>
                                </a:lnTo>
                                <a:lnTo>
                                  <a:pt x="598" y="266"/>
                                </a:lnTo>
                                <a:lnTo>
                                  <a:pt x="598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594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672480"/>
                            <a:ext cx="2736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126">
                                <a:moveTo>
                                  <a:pt x="43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5"/>
                                </a:lnTo>
                                <a:lnTo>
                                  <a:pt x="433" y="125"/>
                                </a:lnTo>
                                <a:lnTo>
                                  <a:pt x="4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0480" y="681840"/>
                            <a:ext cx="18540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540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82">
                                  <a:moveTo>
                                    <a:pt x="29" y="2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18" y="80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26" y="81"/>
                                  </a:lnTo>
                                  <a:lnTo>
                                    <a:pt x="29" y="80"/>
                                  </a:lnTo>
                                  <a:lnTo>
                                    <a:pt x="2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9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540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82">
                                  <a:moveTo>
                                    <a:pt x="90" y="2"/>
                                  </a:moveTo>
                                  <a:lnTo>
                                    <a:pt x="88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78" y="9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60" y="16"/>
                                  </a:lnTo>
                                  <a:lnTo>
                                    <a:pt x="60" y="24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4" y="24"/>
                                  </a:lnTo>
                                  <a:lnTo>
                                    <a:pt x="78" y="24"/>
                                  </a:lnTo>
                                  <a:lnTo>
                                    <a:pt x="78" y="80"/>
                                  </a:lnTo>
                                  <a:lnTo>
                                    <a:pt x="81" y="81"/>
                                  </a:lnTo>
                                  <a:lnTo>
                                    <a:pt x="87" y="81"/>
                                  </a:lnTo>
                                  <a:lnTo>
                                    <a:pt x="90" y="80"/>
                                  </a:lnTo>
                                  <a:lnTo>
                                    <a:pt x="9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9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540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82">
                                  <a:moveTo>
                                    <a:pt x="198" y="26"/>
                                  </a:moveTo>
                                  <a:lnTo>
                                    <a:pt x="190" y="20"/>
                                  </a:lnTo>
                                  <a:lnTo>
                                    <a:pt x="169" y="20"/>
                                  </a:lnTo>
                                  <a:lnTo>
                                    <a:pt x="163" y="30"/>
                                  </a:lnTo>
                                  <a:lnTo>
                                    <a:pt x="158" y="20"/>
                                  </a:lnTo>
                                  <a:lnTo>
                                    <a:pt x="138" y="20"/>
                                  </a:lnTo>
                                  <a:lnTo>
                                    <a:pt x="132" y="29"/>
                                  </a:lnTo>
                                  <a:lnTo>
                                    <a:pt x="132" y="21"/>
                                  </a:lnTo>
                                  <a:lnTo>
                                    <a:pt x="130" y="20"/>
                                  </a:lnTo>
                                  <a:lnTo>
                                    <a:pt x="121" y="20"/>
                                  </a:lnTo>
                                  <a:lnTo>
                                    <a:pt x="121" y="79"/>
                                  </a:lnTo>
                                  <a:lnTo>
                                    <a:pt x="123" y="81"/>
                                  </a:lnTo>
                                  <a:lnTo>
                                    <a:pt x="129" y="81"/>
                                  </a:lnTo>
                                  <a:lnTo>
                                    <a:pt x="132" y="80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33" y="30"/>
                                  </a:lnTo>
                                  <a:lnTo>
                                    <a:pt x="148" y="30"/>
                                  </a:lnTo>
                                  <a:lnTo>
                                    <a:pt x="154" y="31"/>
                                  </a:lnTo>
                                  <a:lnTo>
                                    <a:pt x="154" y="80"/>
                                  </a:lnTo>
                                  <a:lnTo>
                                    <a:pt x="156" y="81"/>
                                  </a:lnTo>
                                  <a:lnTo>
                                    <a:pt x="165" y="81"/>
                                  </a:lnTo>
                                  <a:lnTo>
                                    <a:pt x="165" y="37"/>
                                  </a:lnTo>
                                  <a:lnTo>
                                    <a:pt x="169" y="30"/>
                                  </a:lnTo>
                                  <a:lnTo>
                                    <a:pt x="180" y="30"/>
                                  </a:lnTo>
                                  <a:lnTo>
                                    <a:pt x="187" y="31"/>
                                  </a:lnTo>
                                  <a:lnTo>
                                    <a:pt x="187" y="80"/>
                                  </a:lnTo>
                                  <a:lnTo>
                                    <a:pt x="189" y="81"/>
                                  </a:lnTo>
                                  <a:lnTo>
                                    <a:pt x="195" y="81"/>
                                  </a:lnTo>
                                  <a:lnTo>
                                    <a:pt x="198" y="80"/>
                                  </a:lnTo>
                                  <a:lnTo>
                                    <a:pt x="198" y="76"/>
                                  </a:lnTo>
                                  <a:lnTo>
                                    <a:pt x="198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9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540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82">
                                  <a:moveTo>
                                    <a:pt x="293" y="26"/>
                                  </a:moveTo>
                                  <a:lnTo>
                                    <a:pt x="285" y="20"/>
                                  </a:lnTo>
                                  <a:lnTo>
                                    <a:pt x="264" y="20"/>
                                  </a:lnTo>
                                  <a:lnTo>
                                    <a:pt x="257" y="30"/>
                                  </a:lnTo>
                                  <a:lnTo>
                                    <a:pt x="253" y="20"/>
                                  </a:lnTo>
                                  <a:lnTo>
                                    <a:pt x="233" y="20"/>
                                  </a:lnTo>
                                  <a:lnTo>
                                    <a:pt x="227" y="29"/>
                                  </a:lnTo>
                                  <a:lnTo>
                                    <a:pt x="227" y="21"/>
                                  </a:lnTo>
                                  <a:lnTo>
                                    <a:pt x="224" y="20"/>
                                  </a:lnTo>
                                  <a:lnTo>
                                    <a:pt x="215" y="20"/>
                                  </a:lnTo>
                                  <a:lnTo>
                                    <a:pt x="215" y="79"/>
                                  </a:lnTo>
                                  <a:lnTo>
                                    <a:pt x="218" y="81"/>
                                  </a:lnTo>
                                  <a:lnTo>
                                    <a:pt x="224" y="81"/>
                                  </a:lnTo>
                                  <a:lnTo>
                                    <a:pt x="227" y="80"/>
                                  </a:lnTo>
                                  <a:lnTo>
                                    <a:pt x="227" y="44"/>
                                  </a:lnTo>
                                  <a:lnTo>
                                    <a:pt x="227" y="30"/>
                                  </a:lnTo>
                                  <a:lnTo>
                                    <a:pt x="243" y="30"/>
                                  </a:lnTo>
                                  <a:lnTo>
                                    <a:pt x="248" y="31"/>
                                  </a:lnTo>
                                  <a:lnTo>
                                    <a:pt x="248" y="80"/>
                                  </a:lnTo>
                                  <a:lnTo>
                                    <a:pt x="251" y="81"/>
                                  </a:lnTo>
                                  <a:lnTo>
                                    <a:pt x="260" y="81"/>
                                  </a:lnTo>
                                  <a:lnTo>
                                    <a:pt x="260" y="37"/>
                                  </a:lnTo>
                                  <a:lnTo>
                                    <a:pt x="264" y="30"/>
                                  </a:lnTo>
                                  <a:lnTo>
                                    <a:pt x="275" y="30"/>
                                  </a:lnTo>
                                  <a:lnTo>
                                    <a:pt x="281" y="31"/>
                                  </a:lnTo>
                                  <a:lnTo>
                                    <a:pt x="281" y="80"/>
                                  </a:lnTo>
                                  <a:lnTo>
                                    <a:pt x="284" y="81"/>
                                  </a:lnTo>
                                  <a:lnTo>
                                    <a:pt x="289" y="81"/>
                                  </a:lnTo>
                                  <a:lnTo>
                                    <a:pt x="293" y="80"/>
                                  </a:lnTo>
                                  <a:lnTo>
                                    <a:pt x="293" y="76"/>
                                  </a:lnTo>
                                  <a:lnTo>
                                    <a:pt x="293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9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15pt;margin-top:298.5pt;width:38.75pt;height:59.25pt" coordorigin="7663,5970" coordsize="775,1185">
                <v:shape id="shape_0" stroked="f" o:allowincell="f" style="position:absolute;left:7663;top:5970;width:774;height:999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coordsize="599,267" path="m0,2l0,266l598,266l598,0e" stroked="t" o:allowincell="f" style="position:absolute;left:7747;top:6829;width:594;height:266;mso-wrap-style:none;v-text-anchor:middle;mso-position-horizontal-relative:page;mso-position-vertical-relative:page">
                  <v:fill o:detectmouseclick="t" on="false"/>
                  <v:stroke color="#00594c" weight="1800" joinstyle="round" endcap="flat"/>
                  <w10:wrap type="none"/>
                </v:shape>
                <v:shape id="shape_0" coordsize="434,126" path="m433,0l0,0l0,125l433,125l433,0xe" fillcolor="#e6e7e8" stroked="f" o:allowincell="f" style="position:absolute;left:7830;top:7029;width:430;height:125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shape>
                <v:group id="shape_0" style="position:absolute;left:7900;top:7044;width:292;height:82">
                  <v:shape id="shape_0" coordsize="294,82" path="m29,2l27,0l21,0l20,2l18,9l14,14l0,16l0,24l2,24l4,24l18,24l18,80l20,81l26,81l29,80l29,2xe" fillcolor="#00594c" stroked="f" o:allowincell="f" style="position:absolute;left:7900;top:7044;width:291;height:81;mso-wrap-style:none;v-text-anchor:middle;mso-position-horizontal-relative:page;mso-position-vertical-relative:page">
                    <v:fill o:detectmouseclick="t" type="solid" color2="#ffa6b3"/>
                    <v:stroke color="#3465a4" joinstyle="round" endcap="flat"/>
                    <w10:wrap type="none"/>
                  </v:shape>
                  <v:shape id="shape_0" coordsize="294,82" path="m90,2l88,0l81,0l78,9l75,14l60,16l60,24l63,24l64,24l78,24l78,80l81,81l87,81l90,80l90,2xe" fillcolor="#00594c" stroked="f" o:allowincell="f" style="position:absolute;left:7900;top:7044;width:291;height:81;mso-wrap-style:none;v-text-anchor:middle;mso-position-horizontal-relative:page;mso-position-vertical-relative:page">
                    <v:fill o:detectmouseclick="t" type="solid" color2="#ffa6b3"/>
                    <v:stroke color="#3465a4" joinstyle="round" endcap="flat"/>
                    <w10:wrap type="none"/>
                  </v:shape>
                  <v:shape id="shape_0" coordsize="294,82" path="m198,26l190,20l169,20l163,30l158,20l138,20l132,29l132,21l130,20l121,20l121,79l123,81l129,81l132,80l132,44l133,30l148,30l154,31l154,80l156,81l165,81l165,37l169,30l180,30l187,31l187,80l189,81l195,81l198,80l198,76l198,26xe" fillcolor="#00594c" stroked="f" o:allowincell="f" style="position:absolute;left:7900;top:7044;width:291;height:81;mso-wrap-style:none;v-text-anchor:middle;mso-position-horizontal-relative:page;mso-position-vertical-relative:page">
                    <v:fill o:detectmouseclick="t" type="solid" color2="#ffa6b3"/>
                    <v:stroke color="#3465a4" joinstyle="round" endcap="flat"/>
                    <w10:wrap type="none"/>
                  </v:shape>
                  <v:shape id="shape_0" coordsize="294,82" path="m293,26l285,20l264,20l257,30l253,20l233,20l227,29l227,21l224,20l215,20l215,79l218,81l224,81l227,80l227,44l227,30l243,30l248,31l248,80l251,81l260,81l260,37l264,30l275,30l281,31l281,80l284,81l289,81l293,80l293,76l293,26xe" fillcolor="#00594c" stroked="f" o:allowincell="f" style="position:absolute;left:7900;top:7044;width:291;height:81;mso-wrap-style:none;v-text-anchor:middle;mso-position-horizontal-relative:page;mso-position-vertical-relative:page">
                    <v:fill o:detectmouseclick="t" type="solid" color2="#ffa6b3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801370</wp:posOffset>
                </wp:positionH>
                <wp:positionV relativeFrom="page">
                  <wp:posOffset>4139565</wp:posOffset>
                </wp:positionV>
                <wp:extent cx="2425700" cy="1651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28875" cy="163195"/>
                                  <wp:effectExtent l="0" t="0" r="0" b="0"/>
                                  <wp:docPr id="8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108" r="-7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8875" cy="163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13pt;mso-wrap-distance-left:9.05pt;mso-wrap-distance-right:9.05pt;mso-wrap-distance-top:0pt;mso-wrap-distance-bottom:0pt;margin-top:325.95pt;mso-position-vertical-relative:page;margin-left:6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28875" cy="163195"/>
                            <wp:effectExtent l="0" t="0" r="0" b="0"/>
                            <wp:docPr id="9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108" r="-7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8875" cy="163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kinsoku w:val="false"/>
        <w:overflowPunct w:val="false"/>
        <w:ind w:left="0" w:hanging="0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Heading"/>
        <w:kinsoku w:val="false"/>
        <w:overflowPunct w:val="false"/>
        <w:ind w:left="0" w:hanging="0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Heading"/>
        <w:kinsoku w:val="false"/>
        <w:overflowPunct w:val="false"/>
        <w:ind w:left="0" w:hanging="0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Heading"/>
        <w:kinsoku w:val="false"/>
        <w:overflowPunct w:val="false"/>
        <w:ind w:left="0" w:hanging="0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Heading"/>
        <w:kinsoku w:val="false"/>
        <w:overflowPunct w:val="false"/>
        <w:ind w:left="0" w:hanging="0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Heading"/>
        <w:kinsoku w:val="false"/>
        <w:overflowPunct w:val="false"/>
        <w:ind w:left="0" w:hanging="0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Heading"/>
        <w:kinsoku w:val="false"/>
        <w:overflowPunct w:val="false"/>
        <w:ind w:left="0" w:hanging="0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Heading"/>
        <w:kinsoku w:val="false"/>
        <w:overflowPunct w:val="false"/>
        <w:ind w:left="0" w:hanging="0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Heading"/>
        <w:kinsoku w:val="false"/>
        <w:overflowPunct w:val="false"/>
        <w:spacing w:before="4" w:after="1"/>
        <w:ind w:left="0" w:hanging="0"/>
        <w:rPr>
          <w:b w:val="false"/>
          <w:b w:val="false"/>
          <w:bCs w:val="false"/>
          <w:i w:val="false"/>
          <w:i w:val="false"/>
          <w:iCs w:val="false"/>
          <w:sz w:val="13"/>
          <w:szCs w:val="13"/>
        </w:rPr>
      </w:pPr>
      <w:r>
        <w:rPr>
          <w:b w:val="false"/>
          <w:bCs w:val="false"/>
          <w:i w:val="false"/>
          <w:iCs w:val="false"/>
          <w:sz w:val="13"/>
          <w:szCs w:val="13"/>
        </w:rPr>
      </w:r>
    </w:p>
    <w:p>
      <w:pPr>
        <w:pStyle w:val="Heading"/>
        <w:kinsoku w:val="false"/>
        <w:overflowPunct w:val="false"/>
        <w:rPr>
          <w:b w:val="false"/>
          <w:b w:val="false"/>
          <w:bCs w:val="false"/>
          <w:i w:val="false"/>
          <w:i w:val="false"/>
          <w:iCs w:val="false"/>
          <w:spacing w:val="12"/>
          <w:position w:val="1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drawing>
          <wp:inline distT="0" distB="0" distL="0" distR="0">
            <wp:extent cx="145415" cy="144145"/>
            <wp:effectExtent l="0" t="0" r="0" b="0"/>
            <wp:docPr id="1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 w:val="false"/>
          <w:bCs w:val="false"/>
          <w:i w:val="false"/>
          <w:iCs w:val="false"/>
          <w:spacing w:val="113"/>
          <w:position w:val="4"/>
          <w:sz w:val="20"/>
          <w:szCs w:val="20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85945" cy="19558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5880" cy="195480"/>
                          <a:chOff x="0" y="0"/>
                          <a:chExt cx="4385880" cy="1954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3302640" cy="1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330720" y="7560"/>
                            <a:ext cx="56628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628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2" h="283">
                                  <a:moveTo>
                                    <a:pt x="256" y="5"/>
                                  </a:moveTo>
                                  <a:lnTo>
                                    <a:pt x="24" y="5"/>
                                  </a:lnTo>
                                  <a:lnTo>
                                    <a:pt x="24" y="27"/>
                                  </a:lnTo>
                                  <a:lnTo>
                                    <a:pt x="24" y="47"/>
                                  </a:lnTo>
                                  <a:lnTo>
                                    <a:pt x="24" y="71"/>
                                  </a:lnTo>
                                  <a:lnTo>
                                    <a:pt x="256" y="71"/>
                                  </a:lnTo>
                                  <a:lnTo>
                                    <a:pt x="256" y="47"/>
                                  </a:lnTo>
                                  <a:lnTo>
                                    <a:pt x="256" y="47"/>
                                  </a:lnTo>
                                  <a:lnTo>
                                    <a:pt x="256" y="28"/>
                                  </a:lnTo>
                                  <a:lnTo>
                                    <a:pt x="220" y="28"/>
                                  </a:lnTo>
                                  <a:lnTo>
                                    <a:pt x="220" y="47"/>
                                  </a:lnTo>
                                  <a:lnTo>
                                    <a:pt x="187" y="47"/>
                                  </a:lnTo>
                                  <a:lnTo>
                                    <a:pt x="187" y="28"/>
                                  </a:lnTo>
                                  <a:lnTo>
                                    <a:pt x="156" y="28"/>
                                  </a:lnTo>
                                  <a:lnTo>
                                    <a:pt x="156" y="47"/>
                                  </a:lnTo>
                                  <a:lnTo>
                                    <a:pt x="124" y="47"/>
                                  </a:lnTo>
                                  <a:lnTo>
                                    <a:pt x="124" y="28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92" y="47"/>
                                  </a:lnTo>
                                  <a:lnTo>
                                    <a:pt x="61" y="47"/>
                                  </a:lnTo>
                                  <a:lnTo>
                                    <a:pt x="61" y="27"/>
                                  </a:lnTo>
                                  <a:lnTo>
                                    <a:pt x="256" y="27"/>
                                  </a:lnTo>
                                  <a:lnTo>
                                    <a:pt x="25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628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2" h="283">
                                  <a:moveTo>
                                    <a:pt x="276" y="83"/>
                                  </a:moveTo>
                                  <a:lnTo>
                                    <a:pt x="166" y="83"/>
                                  </a:lnTo>
                                  <a:lnTo>
                                    <a:pt x="166" y="72"/>
                                  </a:lnTo>
                                  <a:lnTo>
                                    <a:pt x="129" y="72"/>
                                  </a:lnTo>
                                  <a:lnTo>
                                    <a:pt x="129" y="83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129" y="108"/>
                                  </a:lnTo>
                                  <a:lnTo>
                                    <a:pt x="129" y="117"/>
                                  </a:lnTo>
                                  <a:lnTo>
                                    <a:pt x="69" y="117"/>
                                  </a:lnTo>
                                  <a:lnTo>
                                    <a:pt x="69" y="139"/>
                                  </a:lnTo>
                                  <a:lnTo>
                                    <a:pt x="69" y="149"/>
                                  </a:lnTo>
                                  <a:lnTo>
                                    <a:pt x="69" y="169"/>
                                  </a:lnTo>
                                  <a:lnTo>
                                    <a:pt x="69" y="181"/>
                                  </a:lnTo>
                                  <a:lnTo>
                                    <a:pt x="69" y="199"/>
                                  </a:lnTo>
                                  <a:lnTo>
                                    <a:pt x="69" y="211"/>
                                  </a:lnTo>
                                  <a:lnTo>
                                    <a:pt x="69" y="231"/>
                                  </a:lnTo>
                                  <a:lnTo>
                                    <a:pt x="244" y="231"/>
                                  </a:lnTo>
                                  <a:lnTo>
                                    <a:pt x="244" y="212"/>
                                  </a:lnTo>
                                  <a:lnTo>
                                    <a:pt x="244" y="211"/>
                                  </a:lnTo>
                                  <a:lnTo>
                                    <a:pt x="244" y="199"/>
                                  </a:lnTo>
                                  <a:lnTo>
                                    <a:pt x="207" y="199"/>
                                  </a:lnTo>
                                  <a:lnTo>
                                    <a:pt x="207" y="211"/>
                                  </a:lnTo>
                                  <a:lnTo>
                                    <a:pt x="105" y="211"/>
                                  </a:lnTo>
                                  <a:lnTo>
                                    <a:pt x="105" y="199"/>
                                  </a:lnTo>
                                  <a:lnTo>
                                    <a:pt x="244" y="199"/>
                                  </a:lnTo>
                                  <a:lnTo>
                                    <a:pt x="244" y="181"/>
                                  </a:lnTo>
                                  <a:lnTo>
                                    <a:pt x="105" y="181"/>
                                  </a:lnTo>
                                  <a:lnTo>
                                    <a:pt x="105" y="169"/>
                                  </a:lnTo>
                                  <a:lnTo>
                                    <a:pt x="207" y="169"/>
                                  </a:lnTo>
                                  <a:lnTo>
                                    <a:pt x="207" y="180"/>
                                  </a:lnTo>
                                  <a:lnTo>
                                    <a:pt x="244" y="180"/>
                                  </a:lnTo>
                                  <a:lnTo>
                                    <a:pt x="244" y="169"/>
                                  </a:lnTo>
                                  <a:lnTo>
                                    <a:pt x="244" y="169"/>
                                  </a:lnTo>
                                  <a:lnTo>
                                    <a:pt x="244" y="150"/>
                                  </a:lnTo>
                                  <a:lnTo>
                                    <a:pt x="244" y="149"/>
                                  </a:lnTo>
                                  <a:lnTo>
                                    <a:pt x="244" y="139"/>
                                  </a:lnTo>
                                  <a:lnTo>
                                    <a:pt x="244" y="138"/>
                                  </a:lnTo>
                                  <a:lnTo>
                                    <a:pt x="244" y="117"/>
                                  </a:lnTo>
                                  <a:lnTo>
                                    <a:pt x="207" y="117"/>
                                  </a:lnTo>
                                  <a:lnTo>
                                    <a:pt x="207" y="139"/>
                                  </a:lnTo>
                                  <a:lnTo>
                                    <a:pt x="207" y="149"/>
                                  </a:lnTo>
                                  <a:lnTo>
                                    <a:pt x="105" y="149"/>
                                  </a:lnTo>
                                  <a:lnTo>
                                    <a:pt x="105" y="139"/>
                                  </a:lnTo>
                                  <a:lnTo>
                                    <a:pt x="207" y="139"/>
                                  </a:lnTo>
                                  <a:lnTo>
                                    <a:pt x="207" y="117"/>
                                  </a:lnTo>
                                  <a:lnTo>
                                    <a:pt x="166" y="117"/>
                                  </a:lnTo>
                                  <a:lnTo>
                                    <a:pt x="166" y="108"/>
                                  </a:lnTo>
                                  <a:lnTo>
                                    <a:pt x="276" y="108"/>
                                  </a:lnTo>
                                  <a:lnTo>
                                    <a:pt x="276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628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2" h="283">
                                  <a:moveTo>
                                    <a:pt x="277" y="241"/>
                                  </a:moveTo>
                                  <a:lnTo>
                                    <a:pt x="50" y="241"/>
                                  </a:lnTo>
                                  <a:lnTo>
                                    <a:pt x="50" y="137"/>
                                  </a:lnTo>
                                  <a:lnTo>
                                    <a:pt x="51" y="137"/>
                                  </a:lnTo>
                                  <a:lnTo>
                                    <a:pt x="51" y="135"/>
                                  </a:lnTo>
                                  <a:lnTo>
                                    <a:pt x="53" y="135"/>
                                  </a:lnTo>
                                  <a:lnTo>
                                    <a:pt x="53" y="133"/>
                                  </a:lnTo>
                                  <a:lnTo>
                                    <a:pt x="55" y="133"/>
                                  </a:lnTo>
                                  <a:lnTo>
                                    <a:pt x="55" y="127"/>
                                  </a:lnTo>
                                  <a:lnTo>
                                    <a:pt x="14" y="127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14" y="241"/>
                                  </a:lnTo>
                                  <a:lnTo>
                                    <a:pt x="14" y="271"/>
                                  </a:lnTo>
                                  <a:lnTo>
                                    <a:pt x="14" y="281"/>
                                  </a:lnTo>
                                  <a:lnTo>
                                    <a:pt x="50" y="281"/>
                                  </a:lnTo>
                                  <a:lnTo>
                                    <a:pt x="50" y="271"/>
                                  </a:lnTo>
                                  <a:lnTo>
                                    <a:pt x="277" y="271"/>
                                  </a:lnTo>
                                  <a:lnTo>
                                    <a:pt x="277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628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2" h="283">
                                  <a:moveTo>
                                    <a:pt x="586" y="201"/>
                                  </a:moveTo>
                                  <a:lnTo>
                                    <a:pt x="557" y="179"/>
                                  </a:lnTo>
                                  <a:lnTo>
                                    <a:pt x="527" y="151"/>
                                  </a:lnTo>
                                  <a:lnTo>
                                    <a:pt x="495" y="117"/>
                                  </a:lnTo>
                                  <a:lnTo>
                                    <a:pt x="445" y="61"/>
                                  </a:lnTo>
                                  <a:lnTo>
                                    <a:pt x="437" y="53"/>
                                  </a:lnTo>
                                  <a:lnTo>
                                    <a:pt x="428" y="49"/>
                                  </a:lnTo>
                                  <a:lnTo>
                                    <a:pt x="418" y="47"/>
                                  </a:lnTo>
                                  <a:lnTo>
                                    <a:pt x="405" y="50"/>
                                  </a:lnTo>
                                  <a:lnTo>
                                    <a:pt x="396" y="56"/>
                                  </a:lnTo>
                                  <a:lnTo>
                                    <a:pt x="388" y="63"/>
                                  </a:lnTo>
                                  <a:lnTo>
                                    <a:pt x="362" y="99"/>
                                  </a:lnTo>
                                  <a:lnTo>
                                    <a:pt x="342" y="124"/>
                                  </a:lnTo>
                                  <a:lnTo>
                                    <a:pt x="323" y="145"/>
                                  </a:lnTo>
                                  <a:lnTo>
                                    <a:pt x="303" y="165"/>
                                  </a:lnTo>
                                  <a:lnTo>
                                    <a:pt x="339" y="188"/>
                                  </a:lnTo>
                                  <a:lnTo>
                                    <a:pt x="355" y="170"/>
                                  </a:lnTo>
                                  <a:lnTo>
                                    <a:pt x="373" y="147"/>
                                  </a:lnTo>
                                  <a:lnTo>
                                    <a:pt x="390" y="124"/>
                                  </a:lnTo>
                                  <a:lnTo>
                                    <a:pt x="412" y="95"/>
                                  </a:lnTo>
                                  <a:lnTo>
                                    <a:pt x="429" y="95"/>
                                  </a:lnTo>
                                  <a:lnTo>
                                    <a:pt x="469" y="146"/>
                                  </a:lnTo>
                                  <a:lnTo>
                                    <a:pt x="497" y="178"/>
                                  </a:lnTo>
                                  <a:lnTo>
                                    <a:pt x="526" y="208"/>
                                  </a:lnTo>
                                  <a:lnTo>
                                    <a:pt x="557" y="236"/>
                                  </a:lnTo>
                                  <a:lnTo>
                                    <a:pt x="586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628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2" h="283">
                                  <a:moveTo>
                                    <a:pt x="726" y="10"/>
                                  </a:moveTo>
                                  <a:lnTo>
                                    <a:pt x="694" y="10"/>
                                  </a:lnTo>
                                  <a:lnTo>
                                    <a:pt x="694" y="41"/>
                                  </a:lnTo>
                                  <a:lnTo>
                                    <a:pt x="694" y="65"/>
                                  </a:lnTo>
                                  <a:lnTo>
                                    <a:pt x="694" y="95"/>
                                  </a:lnTo>
                                  <a:lnTo>
                                    <a:pt x="694" y="121"/>
                                  </a:lnTo>
                                  <a:lnTo>
                                    <a:pt x="694" y="150"/>
                                  </a:lnTo>
                                  <a:lnTo>
                                    <a:pt x="694" y="177"/>
                                  </a:lnTo>
                                  <a:lnTo>
                                    <a:pt x="653" y="177"/>
                                  </a:lnTo>
                                  <a:lnTo>
                                    <a:pt x="653" y="150"/>
                                  </a:lnTo>
                                  <a:lnTo>
                                    <a:pt x="694" y="150"/>
                                  </a:lnTo>
                                  <a:lnTo>
                                    <a:pt x="694" y="121"/>
                                  </a:lnTo>
                                  <a:lnTo>
                                    <a:pt x="653" y="121"/>
                                  </a:lnTo>
                                  <a:lnTo>
                                    <a:pt x="653" y="95"/>
                                  </a:lnTo>
                                  <a:lnTo>
                                    <a:pt x="694" y="95"/>
                                  </a:lnTo>
                                  <a:lnTo>
                                    <a:pt x="694" y="65"/>
                                  </a:lnTo>
                                  <a:lnTo>
                                    <a:pt x="653" y="65"/>
                                  </a:lnTo>
                                  <a:lnTo>
                                    <a:pt x="653" y="41"/>
                                  </a:lnTo>
                                  <a:lnTo>
                                    <a:pt x="694" y="41"/>
                                  </a:lnTo>
                                  <a:lnTo>
                                    <a:pt x="694" y="10"/>
                                  </a:lnTo>
                                  <a:lnTo>
                                    <a:pt x="619" y="10"/>
                                  </a:lnTo>
                                  <a:lnTo>
                                    <a:pt x="619" y="205"/>
                                  </a:lnTo>
                                  <a:lnTo>
                                    <a:pt x="726" y="205"/>
                                  </a:lnTo>
                                  <a:lnTo>
                                    <a:pt x="726" y="177"/>
                                  </a:lnTo>
                                  <a:lnTo>
                                    <a:pt x="726" y="150"/>
                                  </a:lnTo>
                                  <a:lnTo>
                                    <a:pt x="726" y="121"/>
                                  </a:lnTo>
                                  <a:lnTo>
                                    <a:pt x="726" y="95"/>
                                  </a:lnTo>
                                  <a:lnTo>
                                    <a:pt x="726" y="65"/>
                                  </a:lnTo>
                                  <a:lnTo>
                                    <a:pt x="726" y="41"/>
                                  </a:lnTo>
                                  <a:lnTo>
                                    <a:pt x="726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628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2" h="283">
                                  <a:moveTo>
                                    <a:pt x="730" y="257"/>
                                  </a:moveTo>
                                  <a:lnTo>
                                    <a:pt x="723" y="248"/>
                                  </a:lnTo>
                                  <a:lnTo>
                                    <a:pt x="715" y="236"/>
                                  </a:lnTo>
                                  <a:lnTo>
                                    <a:pt x="710" y="228"/>
                                  </a:lnTo>
                                  <a:lnTo>
                                    <a:pt x="707" y="223"/>
                                  </a:lnTo>
                                  <a:lnTo>
                                    <a:pt x="707" y="222"/>
                                  </a:lnTo>
                                  <a:lnTo>
                                    <a:pt x="700" y="207"/>
                                  </a:lnTo>
                                  <a:lnTo>
                                    <a:pt x="671" y="223"/>
                                  </a:lnTo>
                                  <a:lnTo>
                                    <a:pt x="670" y="222"/>
                                  </a:lnTo>
                                  <a:lnTo>
                                    <a:pt x="669" y="221"/>
                                  </a:lnTo>
                                  <a:lnTo>
                                    <a:pt x="638" y="206"/>
                                  </a:lnTo>
                                  <a:lnTo>
                                    <a:pt x="632" y="220"/>
                                  </a:lnTo>
                                  <a:lnTo>
                                    <a:pt x="624" y="235"/>
                                  </a:lnTo>
                                  <a:lnTo>
                                    <a:pt x="614" y="251"/>
                                  </a:lnTo>
                                  <a:lnTo>
                                    <a:pt x="603" y="265"/>
                                  </a:lnTo>
                                  <a:lnTo>
                                    <a:pt x="636" y="282"/>
                                  </a:lnTo>
                                  <a:lnTo>
                                    <a:pt x="645" y="270"/>
                                  </a:lnTo>
                                  <a:lnTo>
                                    <a:pt x="653" y="257"/>
                                  </a:lnTo>
                                  <a:lnTo>
                                    <a:pt x="660" y="243"/>
                                  </a:lnTo>
                                  <a:lnTo>
                                    <a:pt x="666" y="229"/>
                                  </a:lnTo>
                                  <a:lnTo>
                                    <a:pt x="671" y="229"/>
                                  </a:lnTo>
                                  <a:lnTo>
                                    <a:pt x="672" y="228"/>
                                  </a:lnTo>
                                  <a:lnTo>
                                    <a:pt x="676" y="236"/>
                                  </a:lnTo>
                                  <a:lnTo>
                                    <a:pt x="683" y="249"/>
                                  </a:lnTo>
                                  <a:lnTo>
                                    <a:pt x="692" y="263"/>
                                  </a:lnTo>
                                  <a:lnTo>
                                    <a:pt x="701" y="275"/>
                                  </a:lnTo>
                                  <a:lnTo>
                                    <a:pt x="730" y="2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628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2" h="283">
                                  <a:moveTo>
                                    <a:pt x="891" y="53"/>
                                  </a:moveTo>
                                  <a:lnTo>
                                    <a:pt x="819" y="53"/>
                                  </a:lnTo>
                                  <a:lnTo>
                                    <a:pt x="819" y="16"/>
                                  </a:lnTo>
                                  <a:lnTo>
                                    <a:pt x="824" y="12"/>
                                  </a:lnTo>
                                  <a:lnTo>
                                    <a:pt x="826" y="11"/>
                                  </a:lnTo>
                                  <a:lnTo>
                                    <a:pt x="827" y="10"/>
                                  </a:lnTo>
                                  <a:lnTo>
                                    <a:pt x="828" y="9"/>
                                  </a:lnTo>
                                  <a:lnTo>
                                    <a:pt x="828" y="3"/>
                                  </a:lnTo>
                                  <a:lnTo>
                                    <a:pt x="822" y="2"/>
                                  </a:lnTo>
                                  <a:lnTo>
                                    <a:pt x="820" y="2"/>
                                  </a:lnTo>
                                  <a:lnTo>
                                    <a:pt x="780" y="0"/>
                                  </a:lnTo>
                                  <a:lnTo>
                                    <a:pt x="780" y="140"/>
                                  </a:lnTo>
                                  <a:lnTo>
                                    <a:pt x="739" y="140"/>
                                  </a:lnTo>
                                  <a:lnTo>
                                    <a:pt x="739" y="282"/>
                                  </a:lnTo>
                                  <a:lnTo>
                                    <a:pt x="775" y="282"/>
                                  </a:lnTo>
                                  <a:lnTo>
                                    <a:pt x="775" y="267"/>
                                  </a:lnTo>
                                  <a:lnTo>
                                    <a:pt x="842" y="267"/>
                                  </a:lnTo>
                                  <a:lnTo>
                                    <a:pt x="842" y="281"/>
                                  </a:lnTo>
                                  <a:lnTo>
                                    <a:pt x="879" y="281"/>
                                  </a:lnTo>
                                  <a:lnTo>
                                    <a:pt x="879" y="267"/>
                                  </a:lnTo>
                                  <a:lnTo>
                                    <a:pt x="879" y="231"/>
                                  </a:lnTo>
                                  <a:lnTo>
                                    <a:pt x="879" y="175"/>
                                  </a:lnTo>
                                  <a:lnTo>
                                    <a:pt x="879" y="140"/>
                                  </a:lnTo>
                                  <a:lnTo>
                                    <a:pt x="842" y="140"/>
                                  </a:lnTo>
                                  <a:lnTo>
                                    <a:pt x="842" y="175"/>
                                  </a:lnTo>
                                  <a:lnTo>
                                    <a:pt x="842" y="231"/>
                                  </a:lnTo>
                                  <a:lnTo>
                                    <a:pt x="775" y="231"/>
                                  </a:lnTo>
                                  <a:lnTo>
                                    <a:pt x="775" y="175"/>
                                  </a:lnTo>
                                  <a:lnTo>
                                    <a:pt x="842" y="175"/>
                                  </a:lnTo>
                                  <a:lnTo>
                                    <a:pt x="842" y="140"/>
                                  </a:lnTo>
                                  <a:lnTo>
                                    <a:pt x="819" y="140"/>
                                  </a:lnTo>
                                  <a:lnTo>
                                    <a:pt x="819" y="88"/>
                                  </a:lnTo>
                                  <a:lnTo>
                                    <a:pt x="891" y="88"/>
                                  </a:lnTo>
                                  <a:lnTo>
                                    <a:pt x="891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925080" y="17280"/>
                            <a:ext cx="114480" cy="16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069080" y="25560"/>
                            <a:ext cx="127080" cy="15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221000" y="16560"/>
                            <a:ext cx="165240" cy="16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5.35pt;height:15.4pt" coordorigin="0,0" coordsize="6907,308">
                <v:shape id="shape_0" stroked="f" o:allowincell="f" style="position:absolute;left:0;top:0;width:5200;height:307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group id="shape_0" style="position:absolute;left:5245;top:12;width:892;height:290">
                  <v:shape id="shape_0" coordsize="892,283" path="m256,5l24,5l24,27l24,47l24,71l256,71l256,47l256,47l256,28l220,28l220,47l187,47l187,28l156,28l156,47l124,47l124,28l92,28l92,47l61,47l61,27l256,27l256,5xe" fillcolor="#ed1c24" stroked="f" o:allowincell="f" style="position:absolute;left:5245;top:12;width:891;height:289;mso-wrap-style:none;v-text-anchor:middle;mso-position-horizontal-relative:char">
                    <v:fill o:detectmouseclick="t" type="solid" color2="#12e3db"/>
                    <v:stroke color="#3465a4" joinstyle="round" endcap="flat"/>
                    <w10:wrap type="none"/>
                  </v:shape>
                  <v:shape id="shape_0" coordsize="892,283" path="m276,83l166,83l166,72l129,72l129,83l0,83l0,108l129,108l129,117l69,117l69,139l69,149l69,169l69,181l69,199l69,211l69,231l244,231l244,212l244,211l244,199l207,199l207,211l105,211l105,199l244,199l244,181l105,181l105,169l207,169l207,180l244,180l244,169l244,169l244,150l244,149l244,139l244,138l244,117l207,117l207,139l207,149l105,149l105,139l207,139l207,117l166,117l166,108l276,108l276,83xe" fillcolor="#ed1c24" stroked="f" o:allowincell="f" style="position:absolute;left:5245;top:12;width:891;height:289;mso-wrap-style:none;v-text-anchor:middle;mso-position-horizontal-relative:char">
                    <v:fill o:detectmouseclick="t" type="solid" color2="#12e3db"/>
                    <v:stroke color="#3465a4" joinstyle="round" endcap="flat"/>
                    <w10:wrap type="none"/>
                  </v:shape>
                  <v:shape id="shape_0" coordsize="892,283" path="m277,241l50,241l50,137l51,137l51,135l53,135l53,133l55,133l55,127l14,127l14,133l14,135l14,137l14,241l14,271l14,281l50,281l50,271l277,271l277,241xe" fillcolor="#ed1c24" stroked="f" o:allowincell="f" style="position:absolute;left:5245;top:12;width:891;height:289;mso-wrap-style:none;v-text-anchor:middle;mso-position-horizontal-relative:char">
                    <v:fill o:detectmouseclick="t" type="solid" color2="#12e3db"/>
                    <v:stroke color="#3465a4" joinstyle="round" endcap="flat"/>
                    <w10:wrap type="none"/>
                  </v:shape>
                  <v:shape id="shape_0" coordsize="892,283" path="m586,201l557,179l527,151l495,117l445,61l437,53l428,49l418,47l405,50l396,56l388,63l362,99l342,124l323,145l303,165l339,188l355,170l373,147l390,124l412,95l429,95l469,146l497,178l526,208l557,236l586,201xe" fillcolor="#ed1c24" stroked="f" o:allowincell="f" style="position:absolute;left:5245;top:12;width:891;height:289;mso-wrap-style:none;v-text-anchor:middle;mso-position-horizontal-relative:char">
                    <v:fill o:detectmouseclick="t" type="solid" color2="#12e3db"/>
                    <v:stroke color="#3465a4" joinstyle="round" endcap="flat"/>
                    <w10:wrap type="none"/>
                  </v:shape>
                  <v:shape id="shape_0" coordsize="892,283" path="m726,10l694,10l694,41l694,65l694,95l694,121l694,150l694,177l653,177l653,150l694,150l694,121l653,121l653,95l694,95l694,65l653,65l653,41l694,41l694,10l619,10l619,205l726,205l726,177l726,150l726,121l726,95l726,65l726,41l726,10xe" fillcolor="#ed1c24" stroked="f" o:allowincell="f" style="position:absolute;left:5245;top:12;width:891;height:289;mso-wrap-style:none;v-text-anchor:middle;mso-position-horizontal-relative:char">
                    <v:fill o:detectmouseclick="t" type="solid" color2="#12e3db"/>
                    <v:stroke color="#3465a4" joinstyle="round" endcap="flat"/>
                    <w10:wrap type="none"/>
                  </v:shape>
                  <v:shape id="shape_0" coordsize="892,283" path="m730,257l723,248l715,236l710,228l707,223l707,222l700,207l671,223l670,222l669,221l638,206l632,220l624,235l614,251l603,265l636,282l645,270l653,257l660,243l666,229l671,229l672,228l676,236l683,249l692,263l701,275l730,257xe" fillcolor="#ed1c24" stroked="f" o:allowincell="f" style="position:absolute;left:5245;top:12;width:891;height:289;mso-wrap-style:none;v-text-anchor:middle;mso-position-horizontal-relative:char">
                    <v:fill o:detectmouseclick="t" type="solid" color2="#12e3db"/>
                    <v:stroke color="#3465a4" joinstyle="round" endcap="flat"/>
                    <w10:wrap type="none"/>
                  </v:shape>
                  <v:shape id="shape_0" coordsize="892,283" path="m891,53l819,53l819,16l824,12l826,11l827,10l828,9l828,3l822,2l820,2l780,0l780,140l739,140l739,282l775,282l775,267l842,267l842,281l879,281l879,267l879,231l879,175l879,140l842,140l842,175l842,231l775,231l775,175l842,175l842,140l819,140l819,88l891,88l891,53xe" fillcolor="#ed1c24" stroked="f" o:allowincell="f" style="position:absolute;left:5245;top:12;width:891;height:289;mso-wrap-style:none;v-text-anchor:middle;mso-position-horizontal-relative:char">
                    <v:fill o:detectmouseclick="t" type="solid" color2="#12e3db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181;top:27;width:179;height:266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6408;top:40;width:199;height:246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6647;top:26;width:259;height:266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 w:val="false"/>
          <w:bCs w:val="false"/>
          <w:i w:val="false"/>
          <w:iCs w:val="false"/>
          <w:spacing w:val="15"/>
          <w:sz w:val="20"/>
          <w:szCs w:val="20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6415" cy="19621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320" cy="196200"/>
                          <a:chOff x="0" y="0"/>
                          <a:chExt cx="526320" cy="19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309">
                                <a:moveTo>
                                  <a:pt x="59" y="0"/>
                                </a:moveTo>
                                <a:lnTo>
                                  <a:pt x="42" y="22"/>
                                </a:lnTo>
                                <a:lnTo>
                                  <a:pt x="22" y="54"/>
                                </a:lnTo>
                                <a:lnTo>
                                  <a:pt x="6" y="98"/>
                                </a:lnTo>
                                <a:lnTo>
                                  <a:pt x="0" y="154"/>
                                </a:lnTo>
                                <a:lnTo>
                                  <a:pt x="6" y="209"/>
                                </a:lnTo>
                                <a:lnTo>
                                  <a:pt x="22" y="253"/>
                                </a:lnTo>
                                <a:lnTo>
                                  <a:pt x="42" y="286"/>
                                </a:lnTo>
                                <a:lnTo>
                                  <a:pt x="59" y="308"/>
                                </a:lnTo>
                                <a:lnTo>
                                  <a:pt x="84" y="287"/>
                                </a:lnTo>
                                <a:lnTo>
                                  <a:pt x="69" y="267"/>
                                </a:lnTo>
                                <a:lnTo>
                                  <a:pt x="52" y="239"/>
                                </a:lnTo>
                                <a:lnTo>
                                  <a:pt x="39" y="202"/>
                                </a:lnTo>
                                <a:lnTo>
                                  <a:pt x="33" y="154"/>
                                </a:lnTo>
                                <a:lnTo>
                                  <a:pt x="39" y="106"/>
                                </a:lnTo>
                                <a:lnTo>
                                  <a:pt x="52" y="69"/>
                                </a:lnTo>
                                <a:lnTo>
                                  <a:pt x="69" y="41"/>
                                </a:lnTo>
                                <a:lnTo>
                                  <a:pt x="84" y="21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77400" y="15840"/>
                            <a:ext cx="17784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75040" y="0"/>
                            <a:ext cx="251640" cy="19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64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09">
                                  <a:moveTo>
                                    <a:pt x="256" y="17"/>
                                  </a:moveTo>
                                  <a:lnTo>
                                    <a:pt x="24" y="17"/>
                                  </a:lnTo>
                                  <a:lnTo>
                                    <a:pt x="24" y="39"/>
                                  </a:lnTo>
                                  <a:lnTo>
                                    <a:pt x="24" y="59"/>
                                  </a:lnTo>
                                  <a:lnTo>
                                    <a:pt x="24" y="83"/>
                                  </a:lnTo>
                                  <a:lnTo>
                                    <a:pt x="256" y="83"/>
                                  </a:lnTo>
                                  <a:lnTo>
                                    <a:pt x="256" y="60"/>
                                  </a:lnTo>
                                  <a:lnTo>
                                    <a:pt x="256" y="59"/>
                                  </a:lnTo>
                                  <a:lnTo>
                                    <a:pt x="256" y="40"/>
                                  </a:lnTo>
                                  <a:lnTo>
                                    <a:pt x="220" y="40"/>
                                  </a:lnTo>
                                  <a:lnTo>
                                    <a:pt x="220" y="59"/>
                                  </a:lnTo>
                                  <a:lnTo>
                                    <a:pt x="187" y="59"/>
                                  </a:lnTo>
                                  <a:lnTo>
                                    <a:pt x="187" y="40"/>
                                  </a:lnTo>
                                  <a:lnTo>
                                    <a:pt x="156" y="40"/>
                                  </a:lnTo>
                                  <a:lnTo>
                                    <a:pt x="156" y="59"/>
                                  </a:lnTo>
                                  <a:lnTo>
                                    <a:pt x="124" y="59"/>
                                  </a:lnTo>
                                  <a:lnTo>
                                    <a:pt x="124" y="40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2" y="59"/>
                                  </a:lnTo>
                                  <a:lnTo>
                                    <a:pt x="61" y="59"/>
                                  </a:lnTo>
                                  <a:lnTo>
                                    <a:pt x="61" y="39"/>
                                  </a:lnTo>
                                  <a:lnTo>
                                    <a:pt x="256" y="39"/>
                                  </a:lnTo>
                                  <a:lnTo>
                                    <a:pt x="25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164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09">
                                  <a:moveTo>
                                    <a:pt x="276" y="95"/>
                                  </a:moveTo>
                                  <a:lnTo>
                                    <a:pt x="166" y="95"/>
                                  </a:lnTo>
                                  <a:lnTo>
                                    <a:pt x="166" y="84"/>
                                  </a:lnTo>
                                  <a:lnTo>
                                    <a:pt x="129" y="84"/>
                                  </a:lnTo>
                                  <a:lnTo>
                                    <a:pt x="129" y="9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129" y="120"/>
                                  </a:lnTo>
                                  <a:lnTo>
                                    <a:pt x="129" y="129"/>
                                  </a:lnTo>
                                  <a:lnTo>
                                    <a:pt x="69" y="129"/>
                                  </a:lnTo>
                                  <a:lnTo>
                                    <a:pt x="69" y="151"/>
                                  </a:lnTo>
                                  <a:lnTo>
                                    <a:pt x="69" y="161"/>
                                  </a:lnTo>
                                  <a:lnTo>
                                    <a:pt x="69" y="181"/>
                                  </a:lnTo>
                                  <a:lnTo>
                                    <a:pt x="69" y="193"/>
                                  </a:lnTo>
                                  <a:lnTo>
                                    <a:pt x="69" y="211"/>
                                  </a:lnTo>
                                  <a:lnTo>
                                    <a:pt x="69" y="223"/>
                                  </a:lnTo>
                                  <a:lnTo>
                                    <a:pt x="69" y="243"/>
                                  </a:lnTo>
                                  <a:lnTo>
                                    <a:pt x="244" y="243"/>
                                  </a:lnTo>
                                  <a:lnTo>
                                    <a:pt x="244" y="224"/>
                                  </a:lnTo>
                                  <a:lnTo>
                                    <a:pt x="244" y="223"/>
                                  </a:lnTo>
                                  <a:lnTo>
                                    <a:pt x="244" y="212"/>
                                  </a:lnTo>
                                  <a:lnTo>
                                    <a:pt x="207" y="212"/>
                                  </a:lnTo>
                                  <a:lnTo>
                                    <a:pt x="207" y="223"/>
                                  </a:lnTo>
                                  <a:lnTo>
                                    <a:pt x="105" y="223"/>
                                  </a:lnTo>
                                  <a:lnTo>
                                    <a:pt x="105" y="211"/>
                                  </a:lnTo>
                                  <a:lnTo>
                                    <a:pt x="244" y="211"/>
                                  </a:lnTo>
                                  <a:lnTo>
                                    <a:pt x="244" y="193"/>
                                  </a:lnTo>
                                  <a:lnTo>
                                    <a:pt x="105" y="193"/>
                                  </a:lnTo>
                                  <a:lnTo>
                                    <a:pt x="105" y="181"/>
                                  </a:lnTo>
                                  <a:lnTo>
                                    <a:pt x="207" y="181"/>
                                  </a:lnTo>
                                  <a:lnTo>
                                    <a:pt x="207" y="193"/>
                                  </a:lnTo>
                                  <a:lnTo>
                                    <a:pt x="244" y="193"/>
                                  </a:lnTo>
                                  <a:lnTo>
                                    <a:pt x="244" y="181"/>
                                  </a:lnTo>
                                  <a:lnTo>
                                    <a:pt x="244" y="181"/>
                                  </a:lnTo>
                                  <a:lnTo>
                                    <a:pt x="244" y="162"/>
                                  </a:lnTo>
                                  <a:lnTo>
                                    <a:pt x="244" y="161"/>
                                  </a:lnTo>
                                  <a:lnTo>
                                    <a:pt x="244" y="151"/>
                                  </a:lnTo>
                                  <a:lnTo>
                                    <a:pt x="244" y="151"/>
                                  </a:lnTo>
                                  <a:lnTo>
                                    <a:pt x="244" y="129"/>
                                  </a:lnTo>
                                  <a:lnTo>
                                    <a:pt x="207" y="129"/>
                                  </a:lnTo>
                                  <a:lnTo>
                                    <a:pt x="207" y="151"/>
                                  </a:lnTo>
                                  <a:lnTo>
                                    <a:pt x="207" y="161"/>
                                  </a:lnTo>
                                  <a:lnTo>
                                    <a:pt x="105" y="161"/>
                                  </a:lnTo>
                                  <a:lnTo>
                                    <a:pt x="105" y="151"/>
                                  </a:lnTo>
                                  <a:lnTo>
                                    <a:pt x="207" y="151"/>
                                  </a:lnTo>
                                  <a:lnTo>
                                    <a:pt x="207" y="129"/>
                                  </a:lnTo>
                                  <a:lnTo>
                                    <a:pt x="166" y="129"/>
                                  </a:lnTo>
                                  <a:lnTo>
                                    <a:pt x="166" y="120"/>
                                  </a:lnTo>
                                  <a:lnTo>
                                    <a:pt x="276" y="120"/>
                                  </a:lnTo>
                                  <a:lnTo>
                                    <a:pt x="276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164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09">
                                  <a:moveTo>
                                    <a:pt x="277" y="253"/>
                                  </a:moveTo>
                                  <a:lnTo>
                                    <a:pt x="50" y="253"/>
                                  </a:lnTo>
                                  <a:lnTo>
                                    <a:pt x="50" y="149"/>
                                  </a:lnTo>
                                  <a:lnTo>
                                    <a:pt x="51" y="149"/>
                                  </a:lnTo>
                                  <a:lnTo>
                                    <a:pt x="51" y="147"/>
                                  </a:lnTo>
                                  <a:lnTo>
                                    <a:pt x="53" y="147"/>
                                  </a:lnTo>
                                  <a:lnTo>
                                    <a:pt x="53" y="145"/>
                                  </a:lnTo>
                                  <a:lnTo>
                                    <a:pt x="55" y="145"/>
                                  </a:lnTo>
                                  <a:lnTo>
                                    <a:pt x="55" y="139"/>
                                  </a:lnTo>
                                  <a:lnTo>
                                    <a:pt x="14" y="139"/>
                                  </a:lnTo>
                                  <a:lnTo>
                                    <a:pt x="14" y="145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14" y="149"/>
                                  </a:lnTo>
                                  <a:lnTo>
                                    <a:pt x="14" y="253"/>
                                  </a:lnTo>
                                  <a:lnTo>
                                    <a:pt x="14" y="283"/>
                                  </a:lnTo>
                                  <a:lnTo>
                                    <a:pt x="14" y="293"/>
                                  </a:lnTo>
                                  <a:lnTo>
                                    <a:pt x="50" y="293"/>
                                  </a:lnTo>
                                  <a:lnTo>
                                    <a:pt x="50" y="283"/>
                                  </a:lnTo>
                                  <a:lnTo>
                                    <a:pt x="277" y="283"/>
                                  </a:lnTo>
                                  <a:lnTo>
                                    <a:pt x="277" y="2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164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09">
                                  <a:moveTo>
                                    <a:pt x="395" y="154"/>
                                  </a:moveTo>
                                  <a:lnTo>
                                    <a:pt x="388" y="98"/>
                                  </a:lnTo>
                                  <a:lnTo>
                                    <a:pt x="372" y="55"/>
                                  </a:lnTo>
                                  <a:lnTo>
                                    <a:pt x="353" y="22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311" y="21"/>
                                  </a:lnTo>
                                  <a:lnTo>
                                    <a:pt x="326" y="41"/>
                                  </a:lnTo>
                                  <a:lnTo>
                                    <a:pt x="342" y="69"/>
                                  </a:lnTo>
                                  <a:lnTo>
                                    <a:pt x="356" y="106"/>
                                  </a:lnTo>
                                  <a:lnTo>
                                    <a:pt x="361" y="154"/>
                                  </a:lnTo>
                                  <a:lnTo>
                                    <a:pt x="356" y="202"/>
                                  </a:lnTo>
                                  <a:lnTo>
                                    <a:pt x="342" y="239"/>
                                  </a:lnTo>
                                  <a:lnTo>
                                    <a:pt x="326" y="267"/>
                                  </a:lnTo>
                                  <a:lnTo>
                                    <a:pt x="311" y="287"/>
                                  </a:lnTo>
                                  <a:lnTo>
                                    <a:pt x="336" y="308"/>
                                  </a:lnTo>
                                  <a:lnTo>
                                    <a:pt x="353" y="286"/>
                                  </a:lnTo>
                                  <a:lnTo>
                                    <a:pt x="372" y="254"/>
                                  </a:lnTo>
                                  <a:lnTo>
                                    <a:pt x="388" y="210"/>
                                  </a:lnTo>
                                  <a:lnTo>
                                    <a:pt x="395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.45pt;height:15.45pt" coordorigin="0,0" coordsize="829,309">
                <v:shape id="shape_0" coordsize="85,309" path="m59,0l42,22l22,54l6,98l0,154l6,209l22,253l42,286l59,308l84,287l69,267l52,239l39,202l33,154l39,106l52,69l69,41l84,21l59,0xe" fillcolor="#ed1c24" stroked="f" o:allowincell="f" style="position:absolute;left:0;top:0;width:84;height:308;mso-wrap-style:none;v-text-anchor:middle;mso-position-horizontal-relative:char">
                  <v:fill o:detectmouseclick="t" type="solid" color2="#12e3db"/>
                  <v:stroke color="#3465a4" joinstyle="round" endcap="flat"/>
                  <w10:wrap type="none"/>
                </v:shape>
                <v:shape id="shape_0" stroked="f" o:allowincell="f" style="position:absolute;left:122;top:25;width:279;height:259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group id="shape_0" style="position:absolute;left:433;top:0;width:396;height:309">
                  <v:shape id="shape_0" coordsize="396,309" path="m256,17l24,17l24,39l24,59l24,83l256,83l256,60l256,59l256,40l220,40l220,59l187,59l187,40l156,40l156,59l124,59l124,40l92,40l92,59l61,59l61,39l256,39l256,17xe" fillcolor="#ed1c24" stroked="f" o:allowincell="f" style="position:absolute;left:433;top:0;width:395;height:308;mso-wrap-style:none;v-text-anchor:middle;mso-position-horizontal-relative:char">
                    <v:fill o:detectmouseclick="t" type="solid" color2="#12e3db"/>
                    <v:stroke color="#3465a4" joinstyle="round" endcap="flat"/>
                    <w10:wrap type="none"/>
                  </v:shape>
                  <v:shape id="shape_0" coordsize="396,309" path="m276,95l166,95l166,84l129,84l129,95l0,95l0,120l129,120l129,129l69,129l69,151l69,161l69,181l69,193l69,211l69,223l69,243l244,243l244,224l244,223l244,212l207,212l207,223l105,223l105,211l244,211l244,193l105,193l105,181l207,181l207,193l244,193l244,181l244,181l244,162l244,161l244,151l244,151l244,129l207,129l207,151l207,161l105,161l105,151l207,151l207,129l166,129l166,120l276,120l276,95xe" fillcolor="#ed1c24" stroked="f" o:allowincell="f" style="position:absolute;left:433;top:0;width:395;height:308;mso-wrap-style:none;v-text-anchor:middle;mso-position-horizontal-relative:char">
                    <v:fill o:detectmouseclick="t" type="solid" color2="#12e3db"/>
                    <v:stroke color="#3465a4" joinstyle="round" endcap="flat"/>
                    <w10:wrap type="none"/>
                  </v:shape>
                  <v:shape id="shape_0" coordsize="396,309" path="m277,253l50,253l50,149l51,149l51,147l53,147l53,145l55,145l55,139l14,139l14,145l14,147l14,149l14,253l14,283l14,293l50,293l50,283l277,283l277,253xe" fillcolor="#ed1c24" stroked="f" o:allowincell="f" style="position:absolute;left:433;top:0;width:395;height:308;mso-wrap-style:none;v-text-anchor:middle;mso-position-horizontal-relative:char">
                    <v:fill o:detectmouseclick="t" type="solid" color2="#12e3db"/>
                    <v:stroke color="#3465a4" joinstyle="round" endcap="flat"/>
                    <w10:wrap type="none"/>
                  </v:shape>
                  <v:shape id="shape_0" coordsize="396,309" path="m395,154l388,98l372,55l353,22l336,0l311,21l326,41l342,69l356,106l361,154l356,202l342,239l326,267l311,287l336,308l353,286l372,254l388,210l395,154xe" fillcolor="#ed1c24" stroked="f" o:allowincell="f" style="position:absolute;left:433;top:0;width:395;height:308;mso-wrap-style:none;v-text-anchor:middle;mso-position-horizontal-relative:char">
                    <v:fill o:detectmouseclick="t" type="solid" color2="#12e3db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/>
          <w:b w:val="false"/>
          <w:bCs w:val="false"/>
          <w:i w:val="false"/>
          <w:iCs w:val="false"/>
          <w:spacing w:val="12"/>
          <w:sz w:val="20"/>
          <w:szCs w:val="20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95325" cy="18542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160" cy="185400"/>
                          <a:chOff x="0" y="0"/>
                          <a:chExt cx="695160" cy="1854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10224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25640" y="1800"/>
                            <a:ext cx="29448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52160" y="23040"/>
                            <a:ext cx="243360" cy="14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.75pt;height:14.6pt" coordorigin="0,0" coordsize="1095,292">
                <v:shape id="shape_0" stroked="f" o:allowincell="f" style="position:absolute;left:0;top:0;width:160;height:291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98;top:3;width:463;height:271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712;top:36;width:382;height:232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i w:val="false"/>
          <w:i w:val="false"/>
          <w:iCs w:val="false"/>
          <w:spacing w:val="12"/>
          <w:position w:val="1"/>
          <w:sz w:val="19"/>
          <w:szCs w:val="19"/>
          <w:lang w:val="en-US" w:eastAsia="en-US"/>
        </w:rPr>
      </w:pPr>
      <w:r>
        <w:rPr>
          <w:b w:val="false"/>
          <w:bCs w:val="false"/>
          <w:i w:val="false"/>
          <w:iCs w:val="false"/>
          <w:spacing w:val="12"/>
          <w:position w:val="1"/>
          <w:sz w:val="19"/>
          <w:szCs w:val="19"/>
          <w:lang w:val="en-US" w:eastAsia="en-US"/>
        </w:rPr>
        <mc:AlternateContent>
          <mc:Choice Requires="wpg">
            <w:drawing>
              <wp:anchor behindDoc="0" distT="0" distB="0" distL="114935" distR="113665" simplePos="0" locked="0" layoutInCell="0" allowOverlap="1" relativeHeight="27">
                <wp:simplePos x="0" y="0"/>
                <wp:positionH relativeFrom="page">
                  <wp:posOffset>4702175</wp:posOffset>
                </wp:positionH>
                <wp:positionV relativeFrom="paragraph">
                  <wp:posOffset>539750</wp:posOffset>
                </wp:positionV>
                <wp:extent cx="2494915" cy="196215"/>
                <wp:effectExtent l="0" t="635" r="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4800" cy="196200"/>
                          <a:chOff x="0" y="0"/>
                          <a:chExt cx="2494800" cy="19620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720"/>
                            <a:ext cx="175248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767960" y="12600"/>
                            <a:ext cx="306720" cy="17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72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268">
                                  <a:moveTo>
                                    <a:pt x="229" y="113"/>
                                  </a:moveTo>
                                  <a:lnTo>
                                    <a:pt x="0" y="113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229" y="154"/>
                                  </a:lnTo>
                                  <a:lnTo>
                                    <a:pt x="229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672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268">
                                  <a:moveTo>
                                    <a:pt x="482" y="65"/>
                                  </a:moveTo>
                                  <a:lnTo>
                                    <a:pt x="455" y="35"/>
                                  </a:lnTo>
                                  <a:lnTo>
                                    <a:pt x="445" y="41"/>
                                  </a:lnTo>
                                  <a:lnTo>
                                    <a:pt x="369" y="41"/>
                                  </a:lnTo>
                                  <a:lnTo>
                                    <a:pt x="376" y="28"/>
                                  </a:lnTo>
                                  <a:lnTo>
                                    <a:pt x="378" y="23"/>
                                  </a:lnTo>
                                  <a:lnTo>
                                    <a:pt x="382" y="22"/>
                                  </a:lnTo>
                                  <a:lnTo>
                                    <a:pt x="386" y="21"/>
                                  </a:lnTo>
                                  <a:lnTo>
                                    <a:pt x="386" y="16"/>
                                  </a:lnTo>
                                  <a:lnTo>
                                    <a:pt x="380" y="13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331" y="30"/>
                                  </a:lnTo>
                                  <a:lnTo>
                                    <a:pt x="312" y="62"/>
                                  </a:lnTo>
                                  <a:lnTo>
                                    <a:pt x="287" y="94"/>
                                  </a:lnTo>
                                  <a:lnTo>
                                    <a:pt x="255" y="124"/>
                                  </a:lnTo>
                                  <a:lnTo>
                                    <a:pt x="287" y="146"/>
                                  </a:lnTo>
                                  <a:lnTo>
                                    <a:pt x="309" y="123"/>
                                  </a:lnTo>
                                  <a:lnTo>
                                    <a:pt x="326" y="104"/>
                                  </a:lnTo>
                                  <a:lnTo>
                                    <a:pt x="339" y="87"/>
                                  </a:lnTo>
                                  <a:lnTo>
                                    <a:pt x="349" y="74"/>
                                  </a:lnTo>
                                  <a:lnTo>
                                    <a:pt x="431" y="74"/>
                                  </a:lnTo>
                                  <a:lnTo>
                                    <a:pt x="426" y="89"/>
                                  </a:lnTo>
                                  <a:lnTo>
                                    <a:pt x="418" y="109"/>
                                  </a:lnTo>
                                  <a:lnTo>
                                    <a:pt x="406" y="132"/>
                                  </a:lnTo>
                                  <a:lnTo>
                                    <a:pt x="389" y="159"/>
                                  </a:lnTo>
                                  <a:lnTo>
                                    <a:pt x="359" y="192"/>
                                  </a:lnTo>
                                  <a:lnTo>
                                    <a:pt x="331" y="216"/>
                                  </a:lnTo>
                                  <a:lnTo>
                                    <a:pt x="306" y="232"/>
                                  </a:lnTo>
                                  <a:lnTo>
                                    <a:pt x="287" y="243"/>
                                  </a:lnTo>
                                  <a:lnTo>
                                    <a:pt x="323" y="267"/>
                                  </a:lnTo>
                                  <a:lnTo>
                                    <a:pt x="340" y="256"/>
                                  </a:lnTo>
                                  <a:lnTo>
                                    <a:pt x="362" y="240"/>
                                  </a:lnTo>
                                  <a:lnTo>
                                    <a:pt x="386" y="218"/>
                                  </a:lnTo>
                                  <a:lnTo>
                                    <a:pt x="410" y="191"/>
                                  </a:lnTo>
                                  <a:lnTo>
                                    <a:pt x="431" y="161"/>
                                  </a:lnTo>
                                  <a:lnTo>
                                    <a:pt x="447" y="132"/>
                                  </a:lnTo>
                                  <a:lnTo>
                                    <a:pt x="458" y="106"/>
                                  </a:lnTo>
                                  <a:lnTo>
                                    <a:pt x="468" y="81"/>
                                  </a:lnTo>
                                  <a:lnTo>
                                    <a:pt x="470" y="74"/>
                                  </a:lnTo>
                                  <a:lnTo>
                                    <a:pt x="475" y="70"/>
                                  </a:lnTo>
                                  <a:lnTo>
                                    <a:pt x="482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2096640" y="8280"/>
                            <a:ext cx="330120" cy="17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40800" y="0"/>
                            <a:ext cx="5400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309">
                                <a:moveTo>
                                  <a:pt x="24" y="0"/>
                                </a:moveTo>
                                <a:lnTo>
                                  <a:pt x="0" y="21"/>
                                </a:lnTo>
                                <a:lnTo>
                                  <a:pt x="14" y="41"/>
                                </a:lnTo>
                                <a:lnTo>
                                  <a:pt x="31" y="69"/>
                                </a:lnTo>
                                <a:lnTo>
                                  <a:pt x="44" y="106"/>
                                </a:lnTo>
                                <a:lnTo>
                                  <a:pt x="50" y="154"/>
                                </a:lnTo>
                                <a:lnTo>
                                  <a:pt x="44" y="202"/>
                                </a:lnTo>
                                <a:lnTo>
                                  <a:pt x="31" y="239"/>
                                </a:lnTo>
                                <a:lnTo>
                                  <a:pt x="14" y="267"/>
                                </a:lnTo>
                                <a:lnTo>
                                  <a:pt x="0" y="287"/>
                                </a:lnTo>
                                <a:lnTo>
                                  <a:pt x="24" y="308"/>
                                </a:lnTo>
                                <a:lnTo>
                                  <a:pt x="41" y="286"/>
                                </a:lnTo>
                                <a:lnTo>
                                  <a:pt x="61" y="254"/>
                                </a:lnTo>
                                <a:lnTo>
                                  <a:pt x="77" y="210"/>
                                </a:lnTo>
                                <a:lnTo>
                                  <a:pt x="84" y="154"/>
                                </a:lnTo>
                                <a:lnTo>
                                  <a:pt x="77" y="98"/>
                                </a:lnTo>
                                <a:lnTo>
                                  <a:pt x="61" y="55"/>
                                </a:lnTo>
                                <a:lnTo>
                                  <a:pt x="41" y="22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25pt;margin-top:42.5pt;width:196.4pt;height:15.45pt" coordorigin="7405,850" coordsize="3928,309">
                <v:shape id="shape_0" stroked="f" o:allowincell="f" style="position:absolute;left:7405;top:851;width:2759;height:299;mso-wrap-style:none;v-text-anchor:middle;mso-position-horizontal-relative:page" type="_x0000_t75">
                  <v:imagedata r:id="rId29" o:detectmouseclick="t"/>
                  <v:stroke color="#3465a4" joinstyle="round" endcap="flat"/>
                  <w10:wrap type="topAndBottom"/>
                </v:shape>
                <v:group id="shape_0" style="position:absolute;left:10189;top:870;width:483;height:268">
                  <v:shape id="shape_0" coordsize="483,268" path="m229,113l0,113l0,154l229,154l229,113xe" fillcolor="#ed1c24" stroked="f" o:allowincell="f" style="position:absolute;left:10189;top:870;width:482;height:267;mso-wrap-style:none;v-text-anchor:middle;mso-position-horizontal-relative:page">
                    <v:fill o:detectmouseclick="t" type="solid" color2="#12e3db"/>
                    <v:stroke color="#3465a4" joinstyle="round" endcap="flat"/>
                    <w10:wrap type="topAndBottom"/>
                  </v:shape>
                  <v:shape id="shape_0" coordsize="483,268" path="m482,65l455,35l445,41l369,41l376,28l378,23l382,22l386,21l386,16l380,13l344,0l331,30l312,62l287,94l255,124l287,146l309,123l326,104l339,87l349,74l431,74l426,89l418,109l406,132l389,159l359,192l331,216l306,232l287,243l323,267l340,256l362,240l386,218l410,191l431,161l447,132l458,106l468,81l470,74l475,70l482,65xe" fillcolor="#ed1c24" stroked="f" o:allowincell="f" style="position:absolute;left:10189;top:870;width:482;height:267;mso-wrap-style:none;v-text-anchor:middle;mso-position-horizontal-relative:page">
                    <v:fill o:detectmouseclick="t" type="solid" color2="#12e3db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10707;top:863;width:519;height:279;mso-wrap-style:none;v-text-anchor:middle;mso-position-horizontal-relative:page" type="_x0000_t75">
                  <v:imagedata r:id="rId30" o:detectmouseclick="t"/>
                  <v:stroke color="#3465a4" joinstyle="round" endcap="flat"/>
                  <w10:wrap type="topAndBottom"/>
                </v:shape>
                <v:shape id="shape_0" coordsize="85,309" path="m24,0l0,21l14,41l31,69l44,106l50,154l44,202l31,239l14,267l0,287l24,308l41,286l61,254l77,210l84,154l77,98l61,55l41,22l24,0xe" fillcolor="#ed1c24" stroked="f" o:allowincell="f" style="position:absolute;left:11249;top:850;width:84;height:308;mso-wrap-style:none;v-text-anchor:middle;mso-position-horizontal-relative:page">
                  <v:fill o:detectmouseclick="t" type="solid" color2="#12e3db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page">
                  <wp:posOffset>7248525</wp:posOffset>
                </wp:positionH>
                <wp:positionV relativeFrom="paragraph">
                  <wp:posOffset>664210</wp:posOffset>
                </wp:positionV>
                <wp:extent cx="63500" cy="63500"/>
                <wp:effectExtent l="0" t="0" r="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" cy="63360"/>
                          <a:chOff x="0" y="0"/>
                          <a:chExt cx="63360" cy="6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3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00">
                                <a:moveTo>
                                  <a:pt x="50" y="0"/>
                                </a:moveTo>
                                <a:lnTo>
                                  <a:pt x="30" y="3"/>
                                </a:lnTo>
                                <a:lnTo>
                                  <a:pt x="14" y="14"/>
                                </a:lnTo>
                                <a:lnTo>
                                  <a:pt x="3" y="30"/>
                                </a:lnTo>
                                <a:lnTo>
                                  <a:pt x="0" y="49"/>
                                </a:lnTo>
                                <a:lnTo>
                                  <a:pt x="3" y="69"/>
                                </a:lnTo>
                                <a:lnTo>
                                  <a:pt x="14" y="85"/>
                                </a:lnTo>
                                <a:lnTo>
                                  <a:pt x="30" y="95"/>
                                </a:lnTo>
                                <a:lnTo>
                                  <a:pt x="50" y="99"/>
                                </a:lnTo>
                                <a:lnTo>
                                  <a:pt x="69" y="95"/>
                                </a:lnTo>
                                <a:lnTo>
                                  <a:pt x="85" y="85"/>
                                </a:lnTo>
                                <a:lnTo>
                                  <a:pt x="85" y="84"/>
                                </a:lnTo>
                                <a:lnTo>
                                  <a:pt x="50" y="84"/>
                                </a:lnTo>
                                <a:lnTo>
                                  <a:pt x="36" y="81"/>
                                </a:lnTo>
                                <a:lnTo>
                                  <a:pt x="25" y="74"/>
                                </a:lnTo>
                                <a:lnTo>
                                  <a:pt x="18" y="63"/>
                                </a:lnTo>
                                <a:lnTo>
                                  <a:pt x="15" y="49"/>
                                </a:lnTo>
                                <a:lnTo>
                                  <a:pt x="18" y="36"/>
                                </a:lnTo>
                                <a:lnTo>
                                  <a:pt x="25" y="25"/>
                                </a:lnTo>
                                <a:lnTo>
                                  <a:pt x="36" y="18"/>
                                </a:lnTo>
                                <a:lnTo>
                                  <a:pt x="50" y="15"/>
                                </a:lnTo>
                                <a:lnTo>
                                  <a:pt x="85" y="15"/>
                                </a:lnTo>
                                <a:lnTo>
                                  <a:pt x="85" y="14"/>
                                </a:lnTo>
                                <a:lnTo>
                                  <a:pt x="69" y="3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3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00">
                                <a:moveTo>
                                  <a:pt x="85" y="15"/>
                                </a:moveTo>
                                <a:lnTo>
                                  <a:pt x="50" y="15"/>
                                </a:lnTo>
                                <a:lnTo>
                                  <a:pt x="63" y="18"/>
                                </a:lnTo>
                                <a:lnTo>
                                  <a:pt x="74" y="25"/>
                                </a:lnTo>
                                <a:lnTo>
                                  <a:pt x="81" y="36"/>
                                </a:lnTo>
                                <a:lnTo>
                                  <a:pt x="84" y="49"/>
                                </a:lnTo>
                                <a:lnTo>
                                  <a:pt x="81" y="63"/>
                                </a:lnTo>
                                <a:lnTo>
                                  <a:pt x="74" y="74"/>
                                </a:lnTo>
                                <a:lnTo>
                                  <a:pt x="63" y="81"/>
                                </a:lnTo>
                                <a:lnTo>
                                  <a:pt x="50" y="84"/>
                                </a:lnTo>
                                <a:lnTo>
                                  <a:pt x="85" y="84"/>
                                </a:lnTo>
                                <a:lnTo>
                                  <a:pt x="95" y="69"/>
                                </a:lnTo>
                                <a:lnTo>
                                  <a:pt x="99" y="49"/>
                                </a:lnTo>
                                <a:lnTo>
                                  <a:pt x="95" y="30"/>
                                </a:lnTo>
                                <a:lnTo>
                                  <a:pt x="8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0.75pt;margin-top:52.3pt;width:5pt;height:5pt" coordorigin="11415,1046" coordsize="100,100">
                <v:shape id="shape_0" coordsize="100,100" path="m50,0l30,3l14,14l3,30l0,49l3,69l14,85l30,95l50,99l69,95l85,85l85,84l50,84l36,81l25,74l18,63l15,49l18,36l25,25l36,18l50,15l85,15l85,14l69,3l50,0xe" fillcolor="#ed1c24" stroked="f" o:allowincell="f" style="position:absolute;left:11415;top:1046;width:99;height:99;mso-wrap-style:none;v-text-anchor:middle;mso-position-horizontal-relative:page">
                  <v:fill o:detectmouseclick="t" type="solid" color2="#12e3db"/>
                  <v:stroke color="#3465a4" joinstyle="round" endcap="flat"/>
                  <w10:wrap type="topAndBottom"/>
                </v:shape>
                <v:shape id="shape_0" coordsize="100,100" path="m85,15l50,15l63,18l74,25l81,36l84,49l81,63l74,74l63,81l50,84l85,84l95,69l99,49l95,30l85,15xe" fillcolor="#ed1c24" stroked="f" o:allowincell="f" style="position:absolute;left:11415;top:1046;width:99;height:99;mso-wrap-style:none;v-text-anchor:middle;mso-position-horizontal-relative:page">
                  <v:fill o:detectmouseclick="t" type="solid" color2="#12e3db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27660</wp:posOffset>
                </wp:positionH>
                <wp:positionV relativeFrom="paragraph">
                  <wp:posOffset>1308735</wp:posOffset>
                </wp:positionV>
                <wp:extent cx="1332865" cy="173990"/>
                <wp:effectExtent l="0" t="0" r="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720" cy="173880"/>
                          <a:chOff x="0" y="0"/>
                          <a:chExt cx="1332720" cy="17388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2520"/>
                            <a:ext cx="17712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98000" y="0"/>
                            <a:ext cx="862920" cy="17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292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1" h="274">
                                  <a:moveTo>
                                    <a:pt x="110" y="1"/>
                                  </a:moveTo>
                                  <a:lnTo>
                                    <a:pt x="20" y="1"/>
                                  </a:lnTo>
                                  <a:lnTo>
                                    <a:pt x="20" y="27"/>
                                  </a:lnTo>
                                  <a:lnTo>
                                    <a:pt x="110" y="27"/>
                                  </a:lnTo>
                                  <a:lnTo>
                                    <a:pt x="11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292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1" h="274">
                                  <a:moveTo>
                                    <a:pt x="111" y="87"/>
                                  </a:moveTo>
                                  <a:lnTo>
                                    <a:pt x="16" y="87"/>
                                  </a:lnTo>
                                  <a:lnTo>
                                    <a:pt x="16" y="114"/>
                                  </a:lnTo>
                                  <a:lnTo>
                                    <a:pt x="111" y="114"/>
                                  </a:lnTo>
                                  <a:lnTo>
                                    <a:pt x="11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292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1" h="274">
                                  <a:moveTo>
                                    <a:pt x="111" y="129"/>
                                  </a:moveTo>
                                  <a:lnTo>
                                    <a:pt x="16" y="129"/>
                                  </a:lnTo>
                                  <a:lnTo>
                                    <a:pt x="16" y="156"/>
                                  </a:lnTo>
                                  <a:lnTo>
                                    <a:pt x="111" y="156"/>
                                  </a:lnTo>
                                  <a:lnTo>
                                    <a:pt x="111" y="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292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1" h="274">
                                  <a:moveTo>
                                    <a:pt x="117" y="170"/>
                                  </a:moveTo>
                                  <a:lnTo>
                                    <a:pt x="82" y="170"/>
                                  </a:lnTo>
                                  <a:lnTo>
                                    <a:pt x="82" y="200"/>
                                  </a:lnTo>
                                  <a:lnTo>
                                    <a:pt x="82" y="229"/>
                                  </a:lnTo>
                                  <a:lnTo>
                                    <a:pt x="42" y="229"/>
                                  </a:lnTo>
                                  <a:lnTo>
                                    <a:pt x="42" y="200"/>
                                  </a:lnTo>
                                  <a:lnTo>
                                    <a:pt x="82" y="200"/>
                                  </a:lnTo>
                                  <a:lnTo>
                                    <a:pt x="82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7" y="273"/>
                                  </a:lnTo>
                                  <a:lnTo>
                                    <a:pt x="42" y="273"/>
                                  </a:lnTo>
                                  <a:lnTo>
                                    <a:pt x="42" y="259"/>
                                  </a:lnTo>
                                  <a:lnTo>
                                    <a:pt x="82" y="259"/>
                                  </a:lnTo>
                                  <a:lnTo>
                                    <a:pt x="82" y="269"/>
                                  </a:lnTo>
                                  <a:lnTo>
                                    <a:pt x="117" y="269"/>
                                  </a:lnTo>
                                  <a:lnTo>
                                    <a:pt x="117" y="259"/>
                                  </a:lnTo>
                                  <a:lnTo>
                                    <a:pt x="117" y="229"/>
                                  </a:lnTo>
                                  <a:lnTo>
                                    <a:pt x="117" y="200"/>
                                  </a:lnTo>
                                  <a:lnTo>
                                    <a:pt x="117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292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1" h="274">
                                  <a:moveTo>
                                    <a:pt x="128" y="42"/>
                                  </a:moveTo>
                                  <a:lnTo>
                                    <a:pt x="0" y="4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28" y="70"/>
                                  </a:lnTo>
                                  <a:lnTo>
                                    <a:pt x="128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292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1" h="274">
                                  <a:moveTo>
                                    <a:pt x="286" y="215"/>
                                  </a:moveTo>
                                  <a:lnTo>
                                    <a:pt x="257" y="200"/>
                                  </a:lnTo>
                                  <a:lnTo>
                                    <a:pt x="256" y="234"/>
                                  </a:lnTo>
                                  <a:lnTo>
                                    <a:pt x="183" y="234"/>
                                  </a:lnTo>
                                  <a:lnTo>
                                    <a:pt x="179" y="230"/>
                                  </a:lnTo>
                                  <a:lnTo>
                                    <a:pt x="179" y="138"/>
                                  </a:lnTo>
                                  <a:lnTo>
                                    <a:pt x="235" y="138"/>
                                  </a:lnTo>
                                  <a:lnTo>
                                    <a:pt x="235" y="149"/>
                                  </a:lnTo>
                                  <a:lnTo>
                                    <a:pt x="274" y="149"/>
                                  </a:lnTo>
                                  <a:lnTo>
                                    <a:pt x="274" y="138"/>
                                  </a:lnTo>
                                  <a:lnTo>
                                    <a:pt x="274" y="1"/>
                                  </a:lnTo>
                                  <a:lnTo>
                                    <a:pt x="145" y="1"/>
                                  </a:lnTo>
                                  <a:lnTo>
                                    <a:pt x="145" y="36"/>
                                  </a:lnTo>
                                  <a:lnTo>
                                    <a:pt x="235" y="36"/>
                                  </a:lnTo>
                                  <a:lnTo>
                                    <a:pt x="235" y="104"/>
                                  </a:lnTo>
                                  <a:lnTo>
                                    <a:pt x="144" y="104"/>
                                  </a:lnTo>
                                  <a:lnTo>
                                    <a:pt x="144" y="232"/>
                                  </a:lnTo>
                                  <a:lnTo>
                                    <a:pt x="146" y="248"/>
                                  </a:lnTo>
                                  <a:lnTo>
                                    <a:pt x="153" y="259"/>
                                  </a:lnTo>
                                  <a:lnTo>
                                    <a:pt x="164" y="264"/>
                                  </a:lnTo>
                                  <a:lnTo>
                                    <a:pt x="180" y="266"/>
                                  </a:lnTo>
                                  <a:lnTo>
                                    <a:pt x="246" y="266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275" y="253"/>
                                  </a:lnTo>
                                  <a:lnTo>
                                    <a:pt x="283" y="237"/>
                                  </a:lnTo>
                                  <a:lnTo>
                                    <a:pt x="283" y="234"/>
                                  </a:lnTo>
                                  <a:lnTo>
                                    <a:pt x="286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292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1" h="274">
                                  <a:moveTo>
                                    <a:pt x="576" y="133"/>
                                  </a:moveTo>
                                  <a:lnTo>
                                    <a:pt x="567" y="85"/>
                                  </a:lnTo>
                                  <a:lnTo>
                                    <a:pt x="542" y="49"/>
                                  </a:lnTo>
                                  <a:lnTo>
                                    <a:pt x="541" y="47"/>
                                  </a:lnTo>
                                  <a:lnTo>
                                    <a:pt x="503" y="24"/>
                                  </a:lnTo>
                                  <a:lnTo>
                                    <a:pt x="456" y="16"/>
                                  </a:lnTo>
                                  <a:lnTo>
                                    <a:pt x="421" y="23"/>
                                  </a:lnTo>
                                  <a:lnTo>
                                    <a:pt x="421" y="54"/>
                                  </a:lnTo>
                                  <a:lnTo>
                                    <a:pt x="413" y="97"/>
                                  </a:lnTo>
                                  <a:lnTo>
                                    <a:pt x="399" y="141"/>
                                  </a:lnTo>
                                  <a:lnTo>
                                    <a:pt x="384" y="175"/>
                                  </a:lnTo>
                                  <a:lnTo>
                                    <a:pt x="370" y="189"/>
                                  </a:lnTo>
                                  <a:lnTo>
                                    <a:pt x="364" y="187"/>
                                  </a:lnTo>
                                  <a:lnTo>
                                    <a:pt x="357" y="179"/>
                                  </a:lnTo>
                                  <a:lnTo>
                                    <a:pt x="352" y="167"/>
                                  </a:lnTo>
                                  <a:lnTo>
                                    <a:pt x="349" y="149"/>
                                  </a:lnTo>
                                  <a:lnTo>
                                    <a:pt x="351" y="133"/>
                                  </a:lnTo>
                                  <a:lnTo>
                                    <a:pt x="357" y="114"/>
                                  </a:lnTo>
                                  <a:lnTo>
                                    <a:pt x="367" y="95"/>
                                  </a:lnTo>
                                  <a:lnTo>
                                    <a:pt x="381" y="78"/>
                                  </a:lnTo>
                                  <a:lnTo>
                                    <a:pt x="393" y="68"/>
                                  </a:lnTo>
                                  <a:lnTo>
                                    <a:pt x="403" y="62"/>
                                  </a:lnTo>
                                  <a:lnTo>
                                    <a:pt x="413" y="57"/>
                                  </a:lnTo>
                                  <a:lnTo>
                                    <a:pt x="421" y="54"/>
                                  </a:lnTo>
                                  <a:lnTo>
                                    <a:pt x="421" y="23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24" y="101"/>
                                  </a:lnTo>
                                  <a:lnTo>
                                    <a:pt x="313" y="153"/>
                                  </a:lnTo>
                                  <a:lnTo>
                                    <a:pt x="322" y="191"/>
                                  </a:lnTo>
                                  <a:lnTo>
                                    <a:pt x="341" y="218"/>
                                  </a:lnTo>
                                  <a:lnTo>
                                    <a:pt x="363" y="234"/>
                                  </a:lnTo>
                                  <a:lnTo>
                                    <a:pt x="378" y="240"/>
                                  </a:lnTo>
                                  <a:lnTo>
                                    <a:pt x="390" y="235"/>
                                  </a:lnTo>
                                  <a:lnTo>
                                    <a:pt x="401" y="224"/>
                                  </a:lnTo>
                                  <a:lnTo>
                                    <a:pt x="411" y="208"/>
                                  </a:lnTo>
                                  <a:lnTo>
                                    <a:pt x="419" y="192"/>
                                  </a:lnTo>
                                  <a:lnTo>
                                    <a:pt x="421" y="189"/>
                                  </a:lnTo>
                                  <a:lnTo>
                                    <a:pt x="429" y="172"/>
                                  </a:lnTo>
                                  <a:lnTo>
                                    <a:pt x="439" y="141"/>
                                  </a:lnTo>
                                  <a:lnTo>
                                    <a:pt x="450" y="101"/>
                                  </a:lnTo>
                                  <a:lnTo>
                                    <a:pt x="458" y="54"/>
                                  </a:lnTo>
                                  <a:lnTo>
                                    <a:pt x="459" y="49"/>
                                  </a:lnTo>
                                  <a:lnTo>
                                    <a:pt x="470" y="50"/>
                                  </a:lnTo>
                                  <a:lnTo>
                                    <a:pt x="484" y="53"/>
                                  </a:lnTo>
                                  <a:lnTo>
                                    <a:pt x="499" y="59"/>
                                  </a:lnTo>
                                  <a:lnTo>
                                    <a:pt x="514" y="70"/>
                                  </a:lnTo>
                                  <a:lnTo>
                                    <a:pt x="526" y="84"/>
                                  </a:lnTo>
                                  <a:lnTo>
                                    <a:pt x="533" y="98"/>
                                  </a:lnTo>
                                  <a:lnTo>
                                    <a:pt x="536" y="113"/>
                                  </a:lnTo>
                                  <a:lnTo>
                                    <a:pt x="538" y="127"/>
                                  </a:lnTo>
                                  <a:lnTo>
                                    <a:pt x="537" y="140"/>
                                  </a:lnTo>
                                  <a:lnTo>
                                    <a:pt x="533" y="156"/>
                                  </a:lnTo>
                                  <a:lnTo>
                                    <a:pt x="526" y="173"/>
                                  </a:lnTo>
                                  <a:lnTo>
                                    <a:pt x="514" y="191"/>
                                  </a:lnTo>
                                  <a:lnTo>
                                    <a:pt x="499" y="206"/>
                                  </a:lnTo>
                                  <a:lnTo>
                                    <a:pt x="483" y="216"/>
                                  </a:lnTo>
                                  <a:lnTo>
                                    <a:pt x="469" y="222"/>
                                  </a:lnTo>
                                  <a:lnTo>
                                    <a:pt x="456" y="226"/>
                                  </a:lnTo>
                                  <a:lnTo>
                                    <a:pt x="480" y="259"/>
                                  </a:lnTo>
                                  <a:lnTo>
                                    <a:pt x="496" y="252"/>
                                  </a:lnTo>
                                  <a:lnTo>
                                    <a:pt x="515" y="241"/>
                                  </a:lnTo>
                                  <a:lnTo>
                                    <a:pt x="536" y="225"/>
                                  </a:lnTo>
                                  <a:lnTo>
                                    <a:pt x="555" y="202"/>
                                  </a:lnTo>
                                  <a:lnTo>
                                    <a:pt x="564" y="188"/>
                                  </a:lnTo>
                                  <a:lnTo>
                                    <a:pt x="570" y="172"/>
                                  </a:lnTo>
                                  <a:lnTo>
                                    <a:pt x="574" y="154"/>
                                  </a:lnTo>
                                  <a:lnTo>
                                    <a:pt x="576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292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1" h="274">
                                  <a:moveTo>
                                    <a:pt x="857" y="73"/>
                                  </a:moveTo>
                                  <a:lnTo>
                                    <a:pt x="830" y="41"/>
                                  </a:lnTo>
                                  <a:lnTo>
                                    <a:pt x="819" y="48"/>
                                  </a:lnTo>
                                  <a:lnTo>
                                    <a:pt x="605" y="48"/>
                                  </a:lnTo>
                                  <a:lnTo>
                                    <a:pt x="605" y="85"/>
                                  </a:lnTo>
                                  <a:lnTo>
                                    <a:pt x="787" y="85"/>
                                  </a:lnTo>
                                  <a:lnTo>
                                    <a:pt x="756" y="118"/>
                                  </a:lnTo>
                                  <a:lnTo>
                                    <a:pt x="722" y="153"/>
                                  </a:lnTo>
                                  <a:lnTo>
                                    <a:pt x="703" y="135"/>
                                  </a:lnTo>
                                  <a:lnTo>
                                    <a:pt x="686" y="121"/>
                                  </a:lnTo>
                                  <a:lnTo>
                                    <a:pt x="661" y="146"/>
                                  </a:lnTo>
                                  <a:lnTo>
                                    <a:pt x="681" y="164"/>
                                  </a:lnTo>
                                  <a:lnTo>
                                    <a:pt x="702" y="186"/>
                                  </a:lnTo>
                                  <a:lnTo>
                                    <a:pt x="723" y="212"/>
                                  </a:lnTo>
                                  <a:lnTo>
                                    <a:pt x="742" y="243"/>
                                  </a:lnTo>
                                  <a:lnTo>
                                    <a:pt x="775" y="217"/>
                                  </a:lnTo>
                                  <a:lnTo>
                                    <a:pt x="769" y="208"/>
                                  </a:lnTo>
                                  <a:lnTo>
                                    <a:pt x="763" y="200"/>
                                  </a:lnTo>
                                  <a:lnTo>
                                    <a:pt x="748" y="181"/>
                                  </a:lnTo>
                                  <a:lnTo>
                                    <a:pt x="778" y="149"/>
                                  </a:lnTo>
                                  <a:lnTo>
                                    <a:pt x="807" y="120"/>
                                  </a:lnTo>
                                  <a:lnTo>
                                    <a:pt x="842" y="85"/>
                                  </a:lnTo>
                                  <a:lnTo>
                                    <a:pt x="846" y="81"/>
                                  </a:lnTo>
                                  <a:lnTo>
                                    <a:pt x="857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292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1" h="274">
                                  <a:moveTo>
                                    <a:pt x="1108" y="113"/>
                                  </a:moveTo>
                                  <a:lnTo>
                                    <a:pt x="878" y="113"/>
                                  </a:lnTo>
                                  <a:lnTo>
                                    <a:pt x="878" y="154"/>
                                  </a:lnTo>
                                  <a:lnTo>
                                    <a:pt x="1108" y="154"/>
                                  </a:lnTo>
                                  <a:lnTo>
                                    <a:pt x="1108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292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1" h="274">
                                  <a:moveTo>
                                    <a:pt x="1360" y="65"/>
                                  </a:moveTo>
                                  <a:lnTo>
                                    <a:pt x="1334" y="35"/>
                                  </a:lnTo>
                                  <a:lnTo>
                                    <a:pt x="1323" y="41"/>
                                  </a:lnTo>
                                  <a:lnTo>
                                    <a:pt x="1247" y="41"/>
                                  </a:lnTo>
                                  <a:lnTo>
                                    <a:pt x="1254" y="28"/>
                                  </a:lnTo>
                                  <a:lnTo>
                                    <a:pt x="1256" y="23"/>
                                  </a:lnTo>
                                  <a:lnTo>
                                    <a:pt x="1261" y="22"/>
                                  </a:lnTo>
                                  <a:lnTo>
                                    <a:pt x="1264" y="21"/>
                                  </a:lnTo>
                                  <a:lnTo>
                                    <a:pt x="1264" y="16"/>
                                  </a:lnTo>
                                  <a:lnTo>
                                    <a:pt x="1258" y="13"/>
                                  </a:lnTo>
                                  <a:lnTo>
                                    <a:pt x="1223" y="0"/>
                                  </a:lnTo>
                                  <a:lnTo>
                                    <a:pt x="1210" y="30"/>
                                  </a:lnTo>
                                  <a:lnTo>
                                    <a:pt x="1191" y="62"/>
                                  </a:lnTo>
                                  <a:lnTo>
                                    <a:pt x="1165" y="94"/>
                                  </a:lnTo>
                                  <a:lnTo>
                                    <a:pt x="1133" y="124"/>
                                  </a:lnTo>
                                  <a:lnTo>
                                    <a:pt x="1165" y="146"/>
                                  </a:lnTo>
                                  <a:lnTo>
                                    <a:pt x="1187" y="123"/>
                                  </a:lnTo>
                                  <a:lnTo>
                                    <a:pt x="1204" y="104"/>
                                  </a:lnTo>
                                  <a:lnTo>
                                    <a:pt x="1217" y="87"/>
                                  </a:lnTo>
                                  <a:lnTo>
                                    <a:pt x="1227" y="74"/>
                                  </a:lnTo>
                                  <a:lnTo>
                                    <a:pt x="1310" y="74"/>
                                  </a:lnTo>
                                  <a:lnTo>
                                    <a:pt x="1305" y="89"/>
                                  </a:lnTo>
                                  <a:lnTo>
                                    <a:pt x="1297" y="108"/>
                                  </a:lnTo>
                                  <a:lnTo>
                                    <a:pt x="1285" y="132"/>
                                  </a:lnTo>
                                  <a:lnTo>
                                    <a:pt x="1267" y="159"/>
                                  </a:lnTo>
                                  <a:lnTo>
                                    <a:pt x="1238" y="192"/>
                                  </a:lnTo>
                                  <a:lnTo>
                                    <a:pt x="1209" y="216"/>
                                  </a:lnTo>
                                  <a:lnTo>
                                    <a:pt x="1185" y="232"/>
                                  </a:lnTo>
                                  <a:lnTo>
                                    <a:pt x="1166" y="243"/>
                                  </a:lnTo>
                                  <a:lnTo>
                                    <a:pt x="1201" y="267"/>
                                  </a:lnTo>
                                  <a:lnTo>
                                    <a:pt x="1219" y="256"/>
                                  </a:lnTo>
                                  <a:lnTo>
                                    <a:pt x="1240" y="240"/>
                                  </a:lnTo>
                                  <a:lnTo>
                                    <a:pt x="1264" y="218"/>
                                  </a:lnTo>
                                  <a:lnTo>
                                    <a:pt x="1289" y="191"/>
                                  </a:lnTo>
                                  <a:lnTo>
                                    <a:pt x="1309" y="161"/>
                                  </a:lnTo>
                                  <a:lnTo>
                                    <a:pt x="1325" y="132"/>
                                  </a:lnTo>
                                  <a:lnTo>
                                    <a:pt x="1337" y="106"/>
                                  </a:lnTo>
                                  <a:lnTo>
                                    <a:pt x="1346" y="81"/>
                                  </a:lnTo>
                                  <a:lnTo>
                                    <a:pt x="1349" y="74"/>
                                  </a:lnTo>
                                  <a:lnTo>
                                    <a:pt x="1354" y="70"/>
                                  </a:lnTo>
                                  <a:lnTo>
                                    <a:pt x="136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092240" y="4320"/>
                            <a:ext cx="24084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8pt;margin-top:103.05pt;width:104.95pt;height:13.7pt" coordorigin="516,2061" coordsize="2099,274">
                <v:shape id="shape_0" stroked="f" o:allowincell="f" style="position:absolute;left:516;top:2065;width:278;height:260;mso-wrap-style:none;v-text-anchor:middle;mso-position-horizontal-relative:page" type="_x0000_t75">
                  <v:imagedata r:id="rId33" o:detectmouseclick="t"/>
                  <v:stroke color="#3465a4" joinstyle="round" endcap="flat"/>
                  <w10:wrap type="topAndBottom"/>
                </v:shape>
                <v:group id="shape_0" style="position:absolute;left:828;top:2061;width:1359;height:274">
                  <v:shape id="shape_0" coordsize="1361,274" path="m110,1l20,1l20,27l110,27l110,1xe" fillcolor="#ed1c24" stroked="f" o:allowincell="f" style="position:absolute;left:828;top:2061;width:1358;height:273;mso-wrap-style:none;v-text-anchor:middle;mso-position-horizontal-relative:page">
                    <v:fill o:detectmouseclick="t" type="solid" color2="#12e3db"/>
                    <v:stroke color="#3465a4" joinstyle="round" endcap="flat"/>
                    <w10:wrap type="topAndBottom"/>
                  </v:shape>
                  <v:shape id="shape_0" coordsize="1361,274" path="m111,87l16,87l16,114l111,114l111,87xe" fillcolor="#ed1c24" stroked="f" o:allowincell="f" style="position:absolute;left:828;top:2061;width:1358;height:273;mso-wrap-style:none;v-text-anchor:middle;mso-position-horizontal-relative:page">
                    <v:fill o:detectmouseclick="t" type="solid" color2="#12e3db"/>
                    <v:stroke color="#3465a4" joinstyle="round" endcap="flat"/>
                    <w10:wrap type="topAndBottom"/>
                  </v:shape>
                  <v:shape id="shape_0" coordsize="1361,274" path="m111,129l16,129l16,156l111,156l111,129xe" fillcolor="#ed1c24" stroked="f" o:allowincell="f" style="position:absolute;left:828;top:2061;width:1358;height:273;mso-wrap-style:none;v-text-anchor:middle;mso-position-horizontal-relative:page">
                    <v:fill o:detectmouseclick="t" type="solid" color2="#12e3db"/>
                    <v:stroke color="#3465a4" joinstyle="round" endcap="flat"/>
                    <w10:wrap type="topAndBottom"/>
                  </v:shape>
                  <v:shape id="shape_0" coordsize="1361,274" path="m117,170l82,170l82,200l82,229l42,229l42,200l82,200l82,170l7,170l7,273l42,273l42,259l82,259l82,269l117,269l117,259l117,229l117,200l117,170xe" fillcolor="#ed1c24" stroked="f" o:allowincell="f" style="position:absolute;left:828;top:2061;width:1358;height:273;mso-wrap-style:none;v-text-anchor:middle;mso-position-horizontal-relative:page">
                    <v:fill o:detectmouseclick="t" type="solid" color2="#12e3db"/>
                    <v:stroke color="#3465a4" joinstyle="round" endcap="flat"/>
                    <w10:wrap type="topAndBottom"/>
                  </v:shape>
                  <v:shape id="shape_0" coordsize="1361,274" path="m128,42l0,42l0,70l128,70l128,42xe" fillcolor="#ed1c24" stroked="f" o:allowincell="f" style="position:absolute;left:828;top:2061;width:1358;height:273;mso-wrap-style:none;v-text-anchor:middle;mso-position-horizontal-relative:page">
                    <v:fill o:detectmouseclick="t" type="solid" color2="#12e3db"/>
                    <v:stroke color="#3465a4" joinstyle="round" endcap="flat"/>
                    <w10:wrap type="topAndBottom"/>
                  </v:shape>
                  <v:shape id="shape_0" coordsize="1361,274" path="m286,215l257,200l256,234l183,234l179,230l179,138l235,138l235,149l274,149l274,138l274,1l145,1l145,36l235,36l235,104l144,104l144,232l146,248l153,259l164,264l180,266l246,266l263,263l275,253l283,237l283,234l286,215xe" fillcolor="#ed1c24" stroked="f" o:allowincell="f" style="position:absolute;left:828;top:2061;width:1358;height:273;mso-wrap-style:none;v-text-anchor:middle;mso-position-horizontal-relative:page">
                    <v:fill o:detectmouseclick="t" type="solid" color2="#12e3db"/>
                    <v:stroke color="#3465a4" joinstyle="round" endcap="flat"/>
                    <w10:wrap type="topAndBottom"/>
                  </v:shape>
                  <v:shape id="shape_0" coordsize="1361,274" path="m576,133l567,85l542,49l541,47l503,24l456,16l421,23l421,54l413,97l399,141l384,175l370,189l364,187l357,179l352,167l349,149l351,133l357,114l367,95l381,78l393,68l403,62l413,57l421,54l421,23l398,27l353,57l324,101l313,153l322,191l341,218l363,234l378,240l390,235l401,224l411,208l419,192l421,189l429,172l439,141l450,101l458,54l459,49l470,50l484,53l499,59l514,70l526,84l533,98l536,113l538,127l537,140l533,156l526,173l514,191l499,206l483,216l469,222l456,226l480,259l496,252l515,241l536,225l555,202l564,188l570,172l574,154l576,133xe" fillcolor="#ed1c24" stroked="f" o:allowincell="f" style="position:absolute;left:828;top:2061;width:1358;height:273;mso-wrap-style:none;v-text-anchor:middle;mso-position-horizontal-relative:page">
                    <v:fill o:detectmouseclick="t" type="solid" color2="#12e3db"/>
                    <v:stroke color="#3465a4" joinstyle="round" endcap="flat"/>
                    <w10:wrap type="topAndBottom"/>
                  </v:shape>
                  <v:shape id="shape_0" coordsize="1361,274" path="m857,73l830,41l819,48l605,48l605,85l787,85l756,118l722,153l703,135l686,121l661,146l681,164l702,186l723,212l742,243l775,217l769,208l763,200l748,181l778,149l807,120l842,85l846,81l857,73xe" fillcolor="#ed1c24" stroked="f" o:allowincell="f" style="position:absolute;left:828;top:2061;width:1358;height:273;mso-wrap-style:none;v-text-anchor:middle;mso-position-horizontal-relative:page">
                    <v:fill o:detectmouseclick="t" type="solid" color2="#12e3db"/>
                    <v:stroke color="#3465a4" joinstyle="round" endcap="flat"/>
                    <w10:wrap type="topAndBottom"/>
                  </v:shape>
                  <v:shape id="shape_0" coordsize="1361,274" path="m1108,113l878,113l878,154l1108,154l1108,113xe" fillcolor="#ed1c24" stroked="f" o:allowincell="f" style="position:absolute;left:828;top:2061;width:1358;height:273;mso-wrap-style:none;v-text-anchor:middle;mso-position-horizontal-relative:page">
                    <v:fill o:detectmouseclick="t" type="solid" color2="#12e3db"/>
                    <v:stroke color="#3465a4" joinstyle="round" endcap="flat"/>
                    <w10:wrap type="topAndBottom"/>
                  </v:shape>
                  <v:shape id="shape_0" coordsize="1361,274" path="m1360,65l1334,35l1323,41l1247,41l1254,28l1256,23l1261,22l1264,21l1264,16l1258,13l1223,0l1210,30l1191,62l1165,94l1133,124l1165,146l1187,123l1204,104l1217,87l1227,74l1310,74l1305,89l1297,108l1285,132l1267,159l1238,192l1209,216l1185,232l1166,243l1201,267l1219,256l1240,240l1264,218l1289,191l1309,161l1325,132l1337,106l1346,81l1349,74l1354,70l1360,65xe" fillcolor="#ed1c24" stroked="f" o:allowincell="f" style="position:absolute;left:828;top:2061;width:1358;height:273;mso-wrap-style:none;v-text-anchor:middle;mso-position-horizontal-relative:page">
                    <v:fill o:detectmouseclick="t" type="solid" color2="#12e3db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2236;top:2068;width:378;height:260;mso-wrap-style:none;v-text-anchor:middle;mso-position-horizontal-relative:page" type="_x0000_t75">
                  <v:imagedata r:id="rId34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707515</wp:posOffset>
                </wp:positionH>
                <wp:positionV relativeFrom="paragraph">
                  <wp:posOffset>1299845</wp:posOffset>
                </wp:positionV>
                <wp:extent cx="5661025" cy="187325"/>
                <wp:effectExtent l="635" t="635" r="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1000" cy="187200"/>
                          <a:chOff x="0" y="0"/>
                          <a:chExt cx="5661000" cy="18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688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688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" h="284">
                                  <a:moveTo>
                                    <a:pt x="201" y="25"/>
                                  </a:moveTo>
                                  <a:lnTo>
                                    <a:pt x="43" y="25"/>
                                  </a:lnTo>
                                  <a:lnTo>
                                    <a:pt x="43" y="60"/>
                                  </a:lnTo>
                                  <a:lnTo>
                                    <a:pt x="201" y="60"/>
                                  </a:lnTo>
                                  <a:lnTo>
                                    <a:pt x="201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688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" h="284">
                                  <a:moveTo>
                                    <a:pt x="242" y="107"/>
                                  </a:moveTo>
                                  <a:lnTo>
                                    <a:pt x="0" y="107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107" y="140"/>
                                  </a:lnTo>
                                  <a:lnTo>
                                    <a:pt x="101" y="185"/>
                                  </a:lnTo>
                                  <a:lnTo>
                                    <a:pt x="85" y="217"/>
                                  </a:lnTo>
                                  <a:lnTo>
                                    <a:pt x="59" y="239"/>
                                  </a:lnTo>
                                  <a:lnTo>
                                    <a:pt x="21" y="256"/>
                                  </a:lnTo>
                                  <a:lnTo>
                                    <a:pt x="52" y="283"/>
                                  </a:lnTo>
                                  <a:lnTo>
                                    <a:pt x="93" y="260"/>
                                  </a:lnTo>
                                  <a:lnTo>
                                    <a:pt x="121" y="230"/>
                                  </a:lnTo>
                                  <a:lnTo>
                                    <a:pt x="139" y="191"/>
                                  </a:lnTo>
                                  <a:lnTo>
                                    <a:pt x="145" y="140"/>
                                  </a:lnTo>
                                  <a:lnTo>
                                    <a:pt x="242" y="140"/>
                                  </a:lnTo>
                                  <a:lnTo>
                                    <a:pt x="2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688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" h="284">
                                  <a:moveTo>
                                    <a:pt x="267" y="62"/>
                                  </a:moveTo>
                                  <a:lnTo>
                                    <a:pt x="259" y="55"/>
                                  </a:lnTo>
                                  <a:lnTo>
                                    <a:pt x="251" y="49"/>
                                  </a:lnTo>
                                  <a:lnTo>
                                    <a:pt x="243" y="43"/>
                                  </a:lnTo>
                                  <a:lnTo>
                                    <a:pt x="233" y="38"/>
                                  </a:lnTo>
                                  <a:lnTo>
                                    <a:pt x="221" y="56"/>
                                  </a:lnTo>
                                  <a:lnTo>
                                    <a:pt x="228" y="60"/>
                                  </a:lnTo>
                                  <a:lnTo>
                                    <a:pt x="236" y="65"/>
                                  </a:lnTo>
                                  <a:lnTo>
                                    <a:pt x="245" y="72"/>
                                  </a:lnTo>
                                  <a:lnTo>
                                    <a:pt x="255" y="80"/>
                                  </a:lnTo>
                                  <a:lnTo>
                                    <a:pt x="26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688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" h="284">
                                  <a:moveTo>
                                    <a:pt x="276" y="21"/>
                                  </a:moveTo>
                                  <a:lnTo>
                                    <a:pt x="271" y="17"/>
                                  </a:lnTo>
                                  <a:lnTo>
                                    <a:pt x="265" y="11"/>
                                  </a:lnTo>
                                  <a:lnTo>
                                    <a:pt x="243" y="0"/>
                                  </a:lnTo>
                                  <a:lnTo>
                                    <a:pt x="232" y="17"/>
                                  </a:lnTo>
                                  <a:lnTo>
                                    <a:pt x="253" y="29"/>
                                  </a:lnTo>
                                  <a:lnTo>
                                    <a:pt x="259" y="34"/>
                                  </a:lnTo>
                                  <a:lnTo>
                                    <a:pt x="264" y="39"/>
                                  </a:lnTo>
                                  <a:lnTo>
                                    <a:pt x="276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688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" h="284">
                                  <a:moveTo>
                                    <a:pt x="514" y="127"/>
                                  </a:moveTo>
                                  <a:lnTo>
                                    <a:pt x="284" y="127"/>
                                  </a:lnTo>
                                  <a:lnTo>
                                    <a:pt x="284" y="168"/>
                                  </a:lnTo>
                                  <a:lnTo>
                                    <a:pt x="514" y="168"/>
                                  </a:lnTo>
                                  <a:lnTo>
                                    <a:pt x="514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346680" y="7560"/>
                            <a:ext cx="31752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682560" y="2520"/>
                            <a:ext cx="4978440" cy="18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45pt;margin-top:102.35pt;width:445.75pt;height:14.75pt" coordorigin="2689,2047" coordsize="8915,295">
                <v:group id="shape_0" style="position:absolute;left:2689;top:2047;width:515;height:275">
                  <v:shape id="shape_0" coordsize="515,284" path="m201,25l43,25l43,60l201,60l201,25xe" fillcolor="#ed1c24" stroked="f" o:allowincell="f" style="position:absolute;left:2689;top:2047;width:514;height:274;mso-wrap-style:none;v-text-anchor:middle;mso-position-horizontal-relative:page">
                    <v:fill o:detectmouseclick="t" type="solid" color2="#12e3db"/>
                    <v:stroke color="#3465a4" joinstyle="round" endcap="flat"/>
                    <w10:wrap type="topAndBottom"/>
                  </v:shape>
                  <v:shape id="shape_0" coordsize="515,284" path="m242,107l0,107l0,140l107,140l101,185l85,217l59,239l21,256l52,283l93,260l121,230l139,191l145,140l242,140l242,107xe" fillcolor="#ed1c24" stroked="f" o:allowincell="f" style="position:absolute;left:2689;top:2047;width:514;height:274;mso-wrap-style:none;v-text-anchor:middle;mso-position-horizontal-relative:page">
                    <v:fill o:detectmouseclick="t" type="solid" color2="#12e3db"/>
                    <v:stroke color="#3465a4" joinstyle="round" endcap="flat"/>
                    <w10:wrap type="topAndBottom"/>
                  </v:shape>
                  <v:shape id="shape_0" coordsize="515,284" path="m267,62l259,55l251,49l243,43l233,38l221,56l228,60l236,65l245,72l255,80l267,62xe" fillcolor="#ed1c24" stroked="f" o:allowincell="f" style="position:absolute;left:2689;top:2047;width:514;height:274;mso-wrap-style:none;v-text-anchor:middle;mso-position-horizontal-relative:page">
                    <v:fill o:detectmouseclick="t" type="solid" color2="#12e3db"/>
                    <v:stroke color="#3465a4" joinstyle="round" endcap="flat"/>
                    <w10:wrap type="topAndBottom"/>
                  </v:shape>
                  <v:shape id="shape_0" coordsize="515,284" path="m276,21l271,17l265,11l243,0l232,17l253,29l259,34l264,39l276,21xe" fillcolor="#ed1c24" stroked="f" o:allowincell="f" style="position:absolute;left:2689;top:2047;width:514;height:274;mso-wrap-style:none;v-text-anchor:middle;mso-position-horizontal-relative:page">
                    <v:fill o:detectmouseclick="t" type="solid" color2="#12e3db"/>
                    <v:stroke color="#3465a4" joinstyle="round" endcap="flat"/>
                    <w10:wrap type="topAndBottom"/>
                  </v:shape>
                  <v:shape id="shape_0" coordsize="515,284" path="m514,127l284,127l284,168l514,168l514,127xe" fillcolor="#ed1c24" stroked="f" o:allowincell="f" style="position:absolute;left:2689;top:2047;width:514;height:274;mso-wrap-style:none;v-text-anchor:middle;mso-position-horizontal-relative:page">
                    <v:fill o:detectmouseclick="t" type="solid" color2="#12e3db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3235;top:2059;width:499;height:270;mso-wrap-style:none;v-text-anchor:middle;mso-position-horizontal-relative:page" type="_x0000_t75">
                  <v:imagedata r:id="rId3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64;top:2051;width:7839;height:290;mso-wrap-style:none;v-text-anchor:middle;mso-position-horizontal-relative:page" type="_x0000_t75">
                  <v:imagedata r:id="rId38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79375</wp:posOffset>
                </wp:positionH>
                <wp:positionV relativeFrom="paragraph">
                  <wp:posOffset>187325</wp:posOffset>
                </wp:positionV>
                <wp:extent cx="139700" cy="139700"/>
                <wp:effectExtent l="0" t="0" r="0" b="0"/>
                <wp:wrapTopAndBottom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drawing>
                                <wp:inline distT="0" distB="0" distL="0" distR="0">
                                  <wp:extent cx="145415" cy="145415"/>
                                  <wp:effectExtent l="0" t="0" r="0" b="0"/>
                                  <wp:docPr id="19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26" t="-126" r="-12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415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1pt;mso-wrap-distance-left:0pt;mso-wrap-distance-right:0pt;mso-wrap-distance-top:0pt;mso-wrap-distance-bottom:0pt;margin-top:14.75pt;mso-position-vertical-relative:text;margin-left: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drawing>
                          <wp:inline distT="0" distB="0" distL="0" distR="0">
                            <wp:extent cx="145415" cy="145415"/>
                            <wp:effectExtent l="0" t="0" r="0" b="0"/>
                            <wp:docPr id="20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126" t="-126" r="-12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415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28295</wp:posOffset>
                </wp:positionH>
                <wp:positionV relativeFrom="paragraph">
                  <wp:posOffset>158115</wp:posOffset>
                </wp:positionV>
                <wp:extent cx="5765800" cy="203200"/>
                <wp:effectExtent l="0" t="0" r="0" b="0"/>
                <wp:wrapTopAndBottom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drawing>
                                <wp:inline distT="0" distB="0" distL="0" distR="0">
                                  <wp:extent cx="5772150" cy="200025"/>
                                  <wp:effectExtent l="0" t="0" r="0" b="0"/>
                                  <wp:docPr id="22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3" t="-90" r="-3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215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pt;height:16pt;mso-wrap-distance-left:0pt;mso-wrap-distance-right:0pt;mso-wrap-distance-top:0pt;mso-wrap-distance-bottom:0pt;margin-top:12.45pt;mso-position-vertical-relative:text;margin-left:2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drawing>
                          <wp:inline distT="0" distB="0" distL="0" distR="0">
                            <wp:extent cx="5772150" cy="200025"/>
                            <wp:effectExtent l="0" t="0" r="0" b="0"/>
                            <wp:docPr id="23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3" t="-90" r="-3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2150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9375</wp:posOffset>
                </wp:positionH>
                <wp:positionV relativeFrom="paragraph">
                  <wp:posOffset>565150</wp:posOffset>
                </wp:positionV>
                <wp:extent cx="139700" cy="139700"/>
                <wp:effectExtent l="0" t="0" r="0" b="0"/>
                <wp:wrapTopAndBottom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drawing>
                                <wp:inline distT="0" distB="0" distL="0" distR="0">
                                  <wp:extent cx="145415" cy="144145"/>
                                  <wp:effectExtent l="0" t="0" r="0" b="0"/>
                                  <wp:docPr id="25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26" t="-122" r="-126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415" cy="14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1pt;mso-wrap-distance-left:0pt;mso-wrap-distance-right:0pt;mso-wrap-distance-top:0pt;mso-wrap-distance-bottom:0pt;margin-top:44.5pt;mso-position-vertical-relative:text;margin-left: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drawing>
                          <wp:inline distT="0" distB="0" distL="0" distR="0">
                            <wp:extent cx="145415" cy="144145"/>
                            <wp:effectExtent l="0" t="0" r="0" b="0"/>
                            <wp:docPr id="26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126" t="-122" r="-126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415" cy="14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22580</wp:posOffset>
                </wp:positionH>
                <wp:positionV relativeFrom="paragraph">
                  <wp:posOffset>540385</wp:posOffset>
                </wp:positionV>
                <wp:extent cx="4305300" cy="190500"/>
                <wp:effectExtent l="0" t="0" r="0" b="0"/>
                <wp:wrapTopAndBottom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drawing>
                                <wp:inline distT="0" distB="0" distL="0" distR="0">
                                  <wp:extent cx="4295775" cy="190500"/>
                                  <wp:effectExtent l="0" t="0" r="0" b="0"/>
                                  <wp:docPr id="28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4" t="-95" r="-4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577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pt;height:15pt;mso-wrap-distance-left:0pt;mso-wrap-distance-right:0pt;mso-wrap-distance-top:0pt;mso-wrap-distance-bottom:0pt;margin-top:42.55pt;mso-position-vertical-relative:text;margin-left:2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drawing>
                          <wp:inline distT="0" distB="0" distL="0" distR="0">
                            <wp:extent cx="4295775" cy="190500"/>
                            <wp:effectExtent l="0" t="0" r="0" b="0"/>
                            <wp:docPr id="29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4" t="-95" r="-4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9577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79375</wp:posOffset>
                </wp:positionH>
                <wp:positionV relativeFrom="paragraph">
                  <wp:posOffset>942975</wp:posOffset>
                </wp:positionV>
                <wp:extent cx="139700" cy="139700"/>
                <wp:effectExtent l="0" t="0" r="0" b="0"/>
                <wp:wrapTopAndBottom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drawing>
                                <wp:inline distT="0" distB="0" distL="0" distR="0">
                                  <wp:extent cx="145415" cy="144145"/>
                                  <wp:effectExtent l="0" t="0" r="0" b="0"/>
                                  <wp:docPr id="31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26" t="-122" r="-126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415" cy="14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1pt;mso-wrap-distance-left:0pt;mso-wrap-distance-right:0pt;mso-wrap-distance-top:0pt;mso-wrap-distance-bottom:0pt;margin-top:74.25pt;mso-position-vertical-relative:text;margin-left: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drawing>
                          <wp:inline distT="0" distB="0" distL="0" distR="0">
                            <wp:extent cx="145415" cy="144145"/>
                            <wp:effectExtent l="0" t="0" r="0" b="0"/>
                            <wp:docPr id="32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26" t="-122" r="-126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415" cy="14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30835</wp:posOffset>
                </wp:positionH>
                <wp:positionV relativeFrom="paragraph">
                  <wp:posOffset>924560</wp:posOffset>
                </wp:positionV>
                <wp:extent cx="7175500" cy="190500"/>
                <wp:effectExtent l="0" t="0" r="0" b="0"/>
                <wp:wrapTopAndBottom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drawing>
                                <wp:inline distT="0" distB="0" distL="0" distR="0">
                                  <wp:extent cx="7153275" cy="190500"/>
                                  <wp:effectExtent l="0" t="0" r="0" b="0"/>
                                  <wp:docPr id="34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3" t="-95" r="-3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5327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pt;height:15pt;mso-wrap-distance-left:0pt;mso-wrap-distance-right:0pt;mso-wrap-distance-top:0pt;mso-wrap-distance-bottom:0pt;margin-top:72.8pt;mso-position-vertical-relative:text;margin-left:2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drawing>
                          <wp:inline distT="0" distB="0" distL="0" distR="0">
                            <wp:extent cx="7153275" cy="190500"/>
                            <wp:effectExtent l="0" t="0" r="0" b="0"/>
                            <wp:docPr id="35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3" t="-95" r="-3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5327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79375</wp:posOffset>
                </wp:positionH>
                <wp:positionV relativeFrom="paragraph">
                  <wp:posOffset>1321435</wp:posOffset>
                </wp:positionV>
                <wp:extent cx="139700" cy="139700"/>
                <wp:effectExtent l="0" t="0" r="0" b="0"/>
                <wp:wrapTopAndBottom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drawing>
                                <wp:inline distT="0" distB="0" distL="0" distR="0">
                                  <wp:extent cx="145415" cy="145415"/>
                                  <wp:effectExtent l="0" t="0" r="0" b="0"/>
                                  <wp:docPr id="37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26" t="-126" r="-12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415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1pt;mso-wrap-distance-left:0pt;mso-wrap-distance-right:0pt;mso-wrap-distance-top:0pt;mso-wrap-distance-bottom:0pt;margin-top:104.05pt;mso-position-vertical-relative:text;margin-left: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drawing>
                          <wp:inline distT="0" distB="0" distL="0" distR="0">
                            <wp:extent cx="145415" cy="145415"/>
                            <wp:effectExtent l="0" t="0" r="0" b="0"/>
                            <wp:docPr id="38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126" t="-126" r="-12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415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i w:val="false"/>
          <w:i w:val="false"/>
          <w:iCs w:val="false"/>
          <w:sz w:val="23"/>
          <w:szCs w:val="23"/>
        </w:rPr>
      </w:pPr>
      <w:r>
        <w:rPr>
          <w:b w:val="false"/>
          <w:bCs w:val="false"/>
          <w:i w:val="false"/>
          <w:iCs w:val="false"/>
          <w:sz w:val="23"/>
          <w:szCs w:val="23"/>
        </w:rPr>
      </w:r>
    </w:p>
    <w:p>
      <w:pPr>
        <w:pStyle w:val="Heading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i w:val="false"/>
          <w:i w:val="false"/>
          <w:iCs w:val="false"/>
          <w:sz w:val="23"/>
          <w:szCs w:val="23"/>
        </w:rPr>
      </w:pPr>
      <w:r>
        <w:rPr>
          <w:b w:val="false"/>
          <w:bCs w:val="false"/>
          <w:i w:val="false"/>
          <w:iCs w:val="false"/>
          <w:sz w:val="23"/>
          <w:szCs w:val="23"/>
        </w:rPr>
      </w:r>
    </w:p>
    <w:p>
      <w:pPr>
        <w:pStyle w:val="Heading"/>
        <w:kinsoku w:val="false"/>
        <w:overflowPunct w:val="false"/>
        <w:ind w:left="0" w:hanging="0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Heading"/>
        <w:kinsoku w:val="false"/>
        <w:overflowPunct w:val="false"/>
        <w:ind w:left="0" w:hanging="0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Heading"/>
        <w:kinsoku w:val="false"/>
        <w:overflowPunct w:val="false"/>
        <w:ind w:left="0" w:hanging="0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Heading"/>
        <w:kinsoku w:val="false"/>
        <w:overflowPunct w:val="false"/>
        <w:ind w:left="0" w:hanging="0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Heading"/>
        <w:kinsoku w:val="false"/>
        <w:overflowPunct w:val="false"/>
        <w:ind w:left="0" w:hanging="0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Heading"/>
        <w:kinsoku w:val="false"/>
        <w:overflowPunct w:val="false"/>
        <w:ind w:left="0" w:hanging="0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Heading"/>
        <w:kinsoku w:val="false"/>
        <w:overflowPunct w:val="false"/>
        <w:ind w:left="0" w:hanging="0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Heading"/>
        <w:kinsoku w:val="false"/>
        <w:overflowPunct w:val="false"/>
        <w:ind w:left="0" w:hanging="0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Heading"/>
        <w:kinsoku w:val="false"/>
        <w:overflowPunct w:val="false"/>
        <w:ind w:left="0" w:hanging="0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Heading"/>
        <w:kinsoku w:val="false"/>
        <w:overflowPunct w:val="false"/>
        <w:ind w:left="0" w:hanging="0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Heading"/>
        <w:kinsoku w:val="false"/>
        <w:overflowPunct w:val="false"/>
        <w:ind w:left="0" w:hanging="0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Heading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i w:val="false"/>
          <w:i w:val="false"/>
          <w:iCs w:val="false"/>
          <w:sz w:val="25"/>
          <w:szCs w:val="25"/>
          <w:lang w:val="en-US" w:eastAsia="en-US"/>
        </w:rPr>
      </w:pPr>
      <w:r>
        <w:rPr>
          <w:b w:val="false"/>
          <w:bCs w:val="false"/>
          <w:i w:val="false"/>
          <w:iCs w:val="false"/>
          <w:sz w:val="25"/>
          <w:szCs w:val="25"/>
          <w:lang w:val="en-US" w:eastAsia="en-US"/>
        </w:rPr>
        <mc:AlternateContent>
          <mc:Choice Requires="wps">
            <w:drawing>
              <wp:anchor behindDoc="1" distT="0" distB="0" distL="114935" distR="113665" simplePos="0" locked="0" layoutInCell="0" allowOverlap="1" relativeHeight="7">
                <wp:simplePos x="0" y="0"/>
                <wp:positionH relativeFrom="page">
                  <wp:posOffset>179705</wp:posOffset>
                </wp:positionH>
                <wp:positionV relativeFrom="paragraph">
                  <wp:posOffset>203835</wp:posOffset>
                </wp:positionV>
                <wp:extent cx="7200265" cy="828040"/>
                <wp:effectExtent l="635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82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9" h="1304">
                              <a:moveTo>
                                <a:pt x="11338" y="0"/>
                              </a:moveTo>
                              <a:lnTo>
                                <a:pt x="0" y="0"/>
                              </a:lnTo>
                              <a:lnTo>
                                <a:pt x="0" y="1303"/>
                              </a:lnTo>
                              <a:lnTo>
                                <a:pt x="11338" y="1303"/>
                              </a:lnTo>
                              <a:lnTo>
                                <a:pt x="113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440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9,1304" path="m11338,0l0,0l0,1303l11338,1303l11338,0xe" fillcolor="#244093" stroked="f" o:allowincell="f" style="position:absolute;margin-left:14.15pt;margin-top:16.05pt;width:566.9pt;height:65.15pt;mso-wrap-style:none;v-text-anchor:middle;mso-position-horizontal-relative:page">
                <v:fill o:detectmouseclick="t" type="solid" color2="#dbbf6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3665" simplePos="0" locked="0" layoutInCell="0" allowOverlap="1" relativeHeight="8">
                <wp:simplePos x="0" y="0"/>
                <wp:positionH relativeFrom="column">
                  <wp:posOffset>167005</wp:posOffset>
                </wp:positionH>
                <wp:positionV relativeFrom="paragraph">
                  <wp:posOffset>1031240</wp:posOffset>
                </wp:positionV>
                <wp:extent cx="7200265" cy="4752340"/>
                <wp:effectExtent l="635" t="0" r="0" b="63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360" cy="4752360"/>
                          <a:chOff x="0" y="0"/>
                          <a:chExt cx="7200360" cy="475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0360" cy="475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39" h="7484">
                                <a:moveTo>
                                  <a:pt x="11338" y="5620"/>
                                </a:moveTo>
                                <a:lnTo>
                                  <a:pt x="11331" y="5620"/>
                                </a:lnTo>
                                <a:lnTo>
                                  <a:pt x="11331" y="7477"/>
                                </a:lnTo>
                                <a:lnTo>
                                  <a:pt x="11338" y="7477"/>
                                </a:lnTo>
                                <a:lnTo>
                                  <a:pt x="11338" y="5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0360" cy="475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39" h="7484">
                                <a:moveTo>
                                  <a:pt x="11338" y="1878"/>
                                </a:moveTo>
                                <a:lnTo>
                                  <a:pt x="11331" y="1878"/>
                                </a:lnTo>
                                <a:lnTo>
                                  <a:pt x="11331" y="3735"/>
                                </a:lnTo>
                                <a:lnTo>
                                  <a:pt x="11338" y="3735"/>
                                </a:lnTo>
                                <a:lnTo>
                                  <a:pt x="11338" y="18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0360" cy="475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39" h="7484">
                                <a:moveTo>
                                  <a:pt x="1133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0" y="1864"/>
                                </a:lnTo>
                                <a:lnTo>
                                  <a:pt x="0" y="1872"/>
                                </a:lnTo>
                                <a:lnTo>
                                  <a:pt x="0" y="1878"/>
                                </a:lnTo>
                                <a:lnTo>
                                  <a:pt x="0" y="3736"/>
                                </a:lnTo>
                                <a:lnTo>
                                  <a:pt x="0" y="3742"/>
                                </a:lnTo>
                                <a:lnTo>
                                  <a:pt x="0" y="3750"/>
                                </a:lnTo>
                                <a:lnTo>
                                  <a:pt x="0" y="5606"/>
                                </a:lnTo>
                                <a:lnTo>
                                  <a:pt x="0" y="5614"/>
                                </a:lnTo>
                                <a:lnTo>
                                  <a:pt x="0" y="5620"/>
                                </a:lnTo>
                                <a:lnTo>
                                  <a:pt x="0" y="7478"/>
                                </a:lnTo>
                                <a:lnTo>
                                  <a:pt x="0" y="7484"/>
                                </a:lnTo>
                                <a:lnTo>
                                  <a:pt x="11338" y="7484"/>
                                </a:lnTo>
                                <a:lnTo>
                                  <a:pt x="11338" y="7478"/>
                                </a:lnTo>
                                <a:lnTo>
                                  <a:pt x="7" y="7478"/>
                                </a:lnTo>
                                <a:lnTo>
                                  <a:pt x="7" y="5620"/>
                                </a:lnTo>
                                <a:lnTo>
                                  <a:pt x="11338" y="5620"/>
                                </a:lnTo>
                                <a:lnTo>
                                  <a:pt x="11338" y="5614"/>
                                </a:lnTo>
                                <a:lnTo>
                                  <a:pt x="11338" y="5606"/>
                                </a:lnTo>
                                <a:lnTo>
                                  <a:pt x="11338" y="5606"/>
                                </a:lnTo>
                                <a:lnTo>
                                  <a:pt x="11338" y="3750"/>
                                </a:lnTo>
                                <a:lnTo>
                                  <a:pt x="11338" y="3749"/>
                                </a:lnTo>
                                <a:lnTo>
                                  <a:pt x="11338" y="3742"/>
                                </a:lnTo>
                                <a:lnTo>
                                  <a:pt x="11338" y="3736"/>
                                </a:lnTo>
                                <a:lnTo>
                                  <a:pt x="11331" y="3736"/>
                                </a:lnTo>
                                <a:lnTo>
                                  <a:pt x="11331" y="3750"/>
                                </a:lnTo>
                                <a:lnTo>
                                  <a:pt x="11331" y="5606"/>
                                </a:lnTo>
                                <a:lnTo>
                                  <a:pt x="7" y="5606"/>
                                </a:lnTo>
                                <a:lnTo>
                                  <a:pt x="7" y="3750"/>
                                </a:lnTo>
                                <a:lnTo>
                                  <a:pt x="11331" y="3750"/>
                                </a:lnTo>
                                <a:lnTo>
                                  <a:pt x="11331" y="3736"/>
                                </a:lnTo>
                                <a:lnTo>
                                  <a:pt x="7" y="3736"/>
                                </a:lnTo>
                                <a:lnTo>
                                  <a:pt x="7" y="1878"/>
                                </a:lnTo>
                                <a:lnTo>
                                  <a:pt x="11338" y="1878"/>
                                </a:lnTo>
                                <a:lnTo>
                                  <a:pt x="11338" y="1872"/>
                                </a:lnTo>
                                <a:lnTo>
                                  <a:pt x="11338" y="1864"/>
                                </a:lnTo>
                                <a:lnTo>
                                  <a:pt x="11338" y="1864"/>
                                </a:lnTo>
                                <a:lnTo>
                                  <a:pt x="11338" y="8"/>
                                </a:lnTo>
                                <a:lnTo>
                                  <a:pt x="11331" y="8"/>
                                </a:lnTo>
                                <a:lnTo>
                                  <a:pt x="11331" y="1864"/>
                                </a:lnTo>
                                <a:lnTo>
                                  <a:pt x="7" y="1864"/>
                                </a:lnTo>
                                <a:lnTo>
                                  <a:pt x="7" y="8"/>
                                </a:lnTo>
                                <a:lnTo>
                                  <a:pt x="11338" y="8"/>
                                </a:lnTo>
                                <a:lnTo>
                                  <a:pt x="113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15pt;margin-top:81.2pt;width:566.95pt;height:374.2pt" coordorigin="263,1624" coordsize="11339,7484">
                <v:shape id="shape_0" coordsize="11339,7484" path="m11338,5620l11331,5620l11331,7477l11338,7477l11338,5620xe" fillcolor="#231f20" stroked="f" o:allowincell="f" style="position:absolute;left:263;top:1624;width:11338;height:7483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1339,7484" path="m11338,1878l11331,1878l11331,3735l11338,3735l11338,1878xe" fillcolor="#231f20" stroked="f" o:allowincell="f" style="position:absolute;left:263;top:1624;width:11338;height:7483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1339,7484" path="m11338,0l0,0l0,8l0,1864l0,1872l0,1878l0,3736l0,3742l0,3750l0,5606l0,5614l0,5620l0,7478l0,7484l11338,7484l11338,7478l7,7478l7,5620l11338,5620l11338,5614l11338,5606l11338,5606l11338,3750l11338,3749l11338,3742l11338,3736l11331,3736l11331,3750l11331,5606l7,5606l7,3750l11331,3750l11331,3736l7,3736l7,1878l11338,1878l11338,1872l11338,1864l11338,1864l11338,8l11331,8l11331,1864l7,1864l7,8l11338,8l11338,0xe" fillcolor="#231f20" stroked="f" o:allowincell="f" style="position:absolute;left:263;top:1624;width:11338;height:7483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628015</wp:posOffset>
                </wp:positionH>
                <wp:positionV relativeFrom="paragraph">
                  <wp:posOffset>793115</wp:posOffset>
                </wp:positionV>
                <wp:extent cx="27940" cy="103505"/>
                <wp:effectExtent l="0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" cy="103680"/>
                          <a:chOff x="0" y="0"/>
                          <a:chExt cx="28080" cy="10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0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63">
                                <a:moveTo>
                                  <a:pt x="43" y="118"/>
                                </a:moveTo>
                                <a:lnTo>
                                  <a:pt x="0" y="118"/>
                                </a:lnTo>
                                <a:lnTo>
                                  <a:pt x="0" y="162"/>
                                </a:lnTo>
                                <a:lnTo>
                                  <a:pt x="43" y="162"/>
                                </a:lnTo>
                                <a:lnTo>
                                  <a:pt x="43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0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63">
                                <a:moveTo>
                                  <a:pt x="4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4"/>
                                </a:lnTo>
                                <a:lnTo>
                                  <a:pt x="43" y="44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5pt;margin-top:62.45pt;width:2.2pt;height:8.15pt" coordorigin="989,1249" coordsize="44,163">
                <v:shape id="shape_0" coordsize="44,163" path="m43,118l0,118l0,162l43,162l43,118xe" fillcolor="white" stroked="f" o:allowincell="f" style="position:absolute;left:989;top:1249;width:43;height:16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,163" path="m43,0l0,0l0,44l43,44l43,0xe" fillcolor="white" stroked="f" o:allowincell="f" style="position:absolute;left:989;top:1249;width:43;height:16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10">
                <wp:simplePos x="0" y="0"/>
                <wp:positionH relativeFrom="page">
                  <wp:posOffset>2155190</wp:posOffset>
                </wp:positionH>
                <wp:positionV relativeFrom="paragraph">
                  <wp:posOffset>771525</wp:posOffset>
                </wp:positionV>
                <wp:extent cx="57785" cy="142240"/>
                <wp:effectExtent l="635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224">
                              <a:moveTo>
                                <a:pt x="90" y="0"/>
                              </a:moveTo>
                              <a:lnTo>
                                <a:pt x="56" y="0"/>
                              </a:lnTo>
                              <a:lnTo>
                                <a:pt x="46" y="22"/>
                              </a:lnTo>
                              <a:lnTo>
                                <a:pt x="33" y="34"/>
                              </a:lnTo>
                              <a:lnTo>
                                <a:pt x="17" y="39"/>
                              </a:lnTo>
                              <a:lnTo>
                                <a:pt x="0" y="41"/>
                              </a:lnTo>
                              <a:lnTo>
                                <a:pt x="0" y="72"/>
                              </a:lnTo>
                              <a:lnTo>
                                <a:pt x="47" y="72"/>
                              </a:lnTo>
                              <a:lnTo>
                                <a:pt x="47" y="223"/>
                              </a:lnTo>
                              <a:lnTo>
                                <a:pt x="90" y="223"/>
                              </a:lnTo>
                              <a:lnTo>
                                <a:pt x="9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224" path="m90,0l56,0l46,22l33,34l17,39l0,41l0,72l47,72l47,223l90,223l90,0xe" fillcolor="white" stroked="f" o:allowincell="f" style="position:absolute;margin-left:169.7pt;margin-top:60.75pt;width:4.5pt;height:11.1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3665" simplePos="0" locked="0" layoutInCell="0" allowOverlap="1" relativeHeight="11">
                <wp:simplePos x="0" y="0"/>
                <wp:positionH relativeFrom="column">
                  <wp:posOffset>2708910</wp:posOffset>
                </wp:positionH>
                <wp:positionV relativeFrom="paragraph">
                  <wp:posOffset>758825</wp:posOffset>
                </wp:positionV>
                <wp:extent cx="837565" cy="172720"/>
                <wp:effectExtent l="127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720" cy="172800"/>
                          <a:chOff x="0" y="0"/>
                          <a:chExt cx="837720" cy="17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77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272">
                                <a:moveTo>
                                  <a:pt x="76" y="19"/>
                                </a:moveTo>
                                <a:lnTo>
                                  <a:pt x="55" y="0"/>
                                </a:lnTo>
                                <a:lnTo>
                                  <a:pt x="27" y="36"/>
                                </a:lnTo>
                                <a:lnTo>
                                  <a:pt x="10" y="72"/>
                                </a:lnTo>
                                <a:lnTo>
                                  <a:pt x="2" y="106"/>
                                </a:lnTo>
                                <a:lnTo>
                                  <a:pt x="0" y="135"/>
                                </a:lnTo>
                                <a:lnTo>
                                  <a:pt x="2" y="165"/>
                                </a:lnTo>
                                <a:lnTo>
                                  <a:pt x="10" y="198"/>
                                </a:lnTo>
                                <a:lnTo>
                                  <a:pt x="27" y="235"/>
                                </a:lnTo>
                                <a:lnTo>
                                  <a:pt x="55" y="271"/>
                                </a:lnTo>
                                <a:lnTo>
                                  <a:pt x="76" y="252"/>
                                </a:lnTo>
                                <a:lnTo>
                                  <a:pt x="63" y="236"/>
                                </a:lnTo>
                                <a:lnTo>
                                  <a:pt x="47" y="212"/>
                                </a:lnTo>
                                <a:lnTo>
                                  <a:pt x="34" y="179"/>
                                </a:lnTo>
                                <a:lnTo>
                                  <a:pt x="28" y="135"/>
                                </a:lnTo>
                                <a:lnTo>
                                  <a:pt x="34" y="91"/>
                                </a:lnTo>
                                <a:lnTo>
                                  <a:pt x="47" y="58"/>
                                </a:lnTo>
                                <a:lnTo>
                                  <a:pt x="63" y="34"/>
                                </a:lnTo>
                                <a:lnTo>
                                  <a:pt x="7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377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272">
                                <a:moveTo>
                                  <a:pt x="198" y="189"/>
                                </a:moveTo>
                                <a:lnTo>
                                  <a:pt x="196" y="188"/>
                                </a:lnTo>
                                <a:lnTo>
                                  <a:pt x="195" y="187"/>
                                </a:lnTo>
                                <a:lnTo>
                                  <a:pt x="164" y="171"/>
                                </a:lnTo>
                                <a:lnTo>
                                  <a:pt x="155" y="186"/>
                                </a:lnTo>
                                <a:lnTo>
                                  <a:pt x="144" y="201"/>
                                </a:lnTo>
                                <a:lnTo>
                                  <a:pt x="129" y="217"/>
                                </a:lnTo>
                                <a:lnTo>
                                  <a:pt x="111" y="234"/>
                                </a:lnTo>
                                <a:lnTo>
                                  <a:pt x="119" y="238"/>
                                </a:lnTo>
                                <a:lnTo>
                                  <a:pt x="132" y="246"/>
                                </a:lnTo>
                                <a:lnTo>
                                  <a:pt x="141" y="254"/>
                                </a:lnTo>
                                <a:lnTo>
                                  <a:pt x="157" y="239"/>
                                </a:lnTo>
                                <a:lnTo>
                                  <a:pt x="171" y="223"/>
                                </a:lnTo>
                                <a:lnTo>
                                  <a:pt x="182" y="208"/>
                                </a:lnTo>
                                <a:lnTo>
                                  <a:pt x="189" y="196"/>
                                </a:lnTo>
                                <a:lnTo>
                                  <a:pt x="192" y="196"/>
                                </a:lnTo>
                                <a:lnTo>
                                  <a:pt x="198" y="197"/>
                                </a:lnTo>
                                <a:lnTo>
                                  <a:pt x="198" y="196"/>
                                </a:lnTo>
                                <a:lnTo>
                                  <a:pt x="198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377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272">
                                <a:moveTo>
                                  <a:pt x="356" y="237"/>
                                </a:moveTo>
                                <a:lnTo>
                                  <a:pt x="346" y="223"/>
                                </a:lnTo>
                                <a:lnTo>
                                  <a:pt x="331" y="204"/>
                                </a:lnTo>
                                <a:lnTo>
                                  <a:pt x="313" y="186"/>
                                </a:lnTo>
                                <a:lnTo>
                                  <a:pt x="296" y="172"/>
                                </a:lnTo>
                                <a:lnTo>
                                  <a:pt x="270" y="192"/>
                                </a:lnTo>
                                <a:lnTo>
                                  <a:pt x="286" y="206"/>
                                </a:lnTo>
                                <a:lnTo>
                                  <a:pt x="301" y="223"/>
                                </a:lnTo>
                                <a:lnTo>
                                  <a:pt x="314" y="240"/>
                                </a:lnTo>
                                <a:lnTo>
                                  <a:pt x="326" y="257"/>
                                </a:lnTo>
                                <a:lnTo>
                                  <a:pt x="333" y="251"/>
                                </a:lnTo>
                                <a:lnTo>
                                  <a:pt x="346" y="241"/>
                                </a:lnTo>
                                <a:lnTo>
                                  <a:pt x="356" y="2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377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272">
                                <a:moveTo>
                                  <a:pt x="370" y="78"/>
                                </a:moveTo>
                                <a:lnTo>
                                  <a:pt x="326" y="62"/>
                                </a:lnTo>
                                <a:lnTo>
                                  <a:pt x="297" y="47"/>
                                </a:lnTo>
                                <a:lnTo>
                                  <a:pt x="297" y="83"/>
                                </a:lnTo>
                                <a:lnTo>
                                  <a:pt x="171" y="83"/>
                                </a:lnTo>
                                <a:lnTo>
                                  <a:pt x="186" y="74"/>
                                </a:lnTo>
                                <a:lnTo>
                                  <a:pt x="203" y="61"/>
                                </a:lnTo>
                                <a:lnTo>
                                  <a:pt x="220" y="47"/>
                                </a:lnTo>
                                <a:lnTo>
                                  <a:pt x="233" y="34"/>
                                </a:lnTo>
                                <a:lnTo>
                                  <a:pt x="251" y="52"/>
                                </a:lnTo>
                                <a:lnTo>
                                  <a:pt x="270" y="67"/>
                                </a:lnTo>
                                <a:lnTo>
                                  <a:pt x="286" y="77"/>
                                </a:lnTo>
                                <a:lnTo>
                                  <a:pt x="297" y="83"/>
                                </a:lnTo>
                                <a:lnTo>
                                  <a:pt x="297" y="47"/>
                                </a:lnTo>
                                <a:lnTo>
                                  <a:pt x="291" y="44"/>
                                </a:lnTo>
                                <a:lnTo>
                                  <a:pt x="277" y="34"/>
                                </a:lnTo>
                                <a:lnTo>
                                  <a:pt x="267" y="26"/>
                                </a:lnTo>
                                <a:lnTo>
                                  <a:pt x="255" y="14"/>
                                </a:lnTo>
                                <a:lnTo>
                                  <a:pt x="257" y="12"/>
                                </a:lnTo>
                                <a:lnTo>
                                  <a:pt x="259" y="10"/>
                                </a:lnTo>
                                <a:lnTo>
                                  <a:pt x="259" y="7"/>
                                </a:lnTo>
                                <a:lnTo>
                                  <a:pt x="257" y="5"/>
                                </a:lnTo>
                                <a:lnTo>
                                  <a:pt x="253" y="5"/>
                                </a:lnTo>
                                <a:lnTo>
                                  <a:pt x="218" y="2"/>
                                </a:lnTo>
                                <a:lnTo>
                                  <a:pt x="205" y="16"/>
                                </a:lnTo>
                                <a:lnTo>
                                  <a:pt x="181" y="37"/>
                                </a:lnTo>
                                <a:lnTo>
                                  <a:pt x="146" y="61"/>
                                </a:lnTo>
                                <a:lnTo>
                                  <a:pt x="96" y="85"/>
                                </a:lnTo>
                                <a:lnTo>
                                  <a:pt x="102" y="90"/>
                                </a:lnTo>
                                <a:lnTo>
                                  <a:pt x="113" y="102"/>
                                </a:lnTo>
                                <a:lnTo>
                                  <a:pt x="119" y="112"/>
                                </a:lnTo>
                                <a:lnTo>
                                  <a:pt x="126" y="108"/>
                                </a:lnTo>
                                <a:lnTo>
                                  <a:pt x="136" y="104"/>
                                </a:lnTo>
                                <a:lnTo>
                                  <a:pt x="148" y="97"/>
                                </a:lnTo>
                                <a:lnTo>
                                  <a:pt x="164" y="88"/>
                                </a:lnTo>
                                <a:lnTo>
                                  <a:pt x="164" y="114"/>
                                </a:lnTo>
                                <a:lnTo>
                                  <a:pt x="217" y="114"/>
                                </a:lnTo>
                                <a:lnTo>
                                  <a:pt x="217" y="137"/>
                                </a:lnTo>
                                <a:lnTo>
                                  <a:pt x="119" y="137"/>
                                </a:lnTo>
                                <a:lnTo>
                                  <a:pt x="119" y="168"/>
                                </a:lnTo>
                                <a:lnTo>
                                  <a:pt x="217" y="168"/>
                                </a:lnTo>
                                <a:lnTo>
                                  <a:pt x="217" y="233"/>
                                </a:lnTo>
                                <a:lnTo>
                                  <a:pt x="212" y="233"/>
                                </a:lnTo>
                                <a:lnTo>
                                  <a:pt x="202" y="233"/>
                                </a:lnTo>
                                <a:lnTo>
                                  <a:pt x="189" y="232"/>
                                </a:lnTo>
                                <a:lnTo>
                                  <a:pt x="184" y="232"/>
                                </a:lnTo>
                                <a:lnTo>
                                  <a:pt x="193" y="242"/>
                                </a:lnTo>
                                <a:lnTo>
                                  <a:pt x="198" y="258"/>
                                </a:lnTo>
                                <a:lnTo>
                                  <a:pt x="200" y="266"/>
                                </a:lnTo>
                                <a:lnTo>
                                  <a:pt x="215" y="266"/>
                                </a:lnTo>
                                <a:lnTo>
                                  <a:pt x="232" y="262"/>
                                </a:lnTo>
                                <a:lnTo>
                                  <a:pt x="246" y="253"/>
                                </a:lnTo>
                                <a:lnTo>
                                  <a:pt x="252" y="236"/>
                                </a:lnTo>
                                <a:lnTo>
                                  <a:pt x="252" y="233"/>
                                </a:lnTo>
                                <a:lnTo>
                                  <a:pt x="252" y="168"/>
                                </a:lnTo>
                                <a:lnTo>
                                  <a:pt x="346" y="168"/>
                                </a:lnTo>
                                <a:lnTo>
                                  <a:pt x="346" y="137"/>
                                </a:lnTo>
                                <a:lnTo>
                                  <a:pt x="252" y="137"/>
                                </a:lnTo>
                                <a:lnTo>
                                  <a:pt x="252" y="114"/>
                                </a:lnTo>
                                <a:lnTo>
                                  <a:pt x="304" y="114"/>
                                </a:lnTo>
                                <a:lnTo>
                                  <a:pt x="304" y="88"/>
                                </a:lnTo>
                                <a:lnTo>
                                  <a:pt x="304" y="87"/>
                                </a:lnTo>
                                <a:lnTo>
                                  <a:pt x="312" y="91"/>
                                </a:lnTo>
                                <a:lnTo>
                                  <a:pt x="323" y="96"/>
                                </a:lnTo>
                                <a:lnTo>
                                  <a:pt x="336" y="102"/>
                                </a:lnTo>
                                <a:lnTo>
                                  <a:pt x="350" y="108"/>
                                </a:lnTo>
                                <a:lnTo>
                                  <a:pt x="355" y="97"/>
                                </a:lnTo>
                                <a:lnTo>
                                  <a:pt x="357" y="95"/>
                                </a:lnTo>
                                <a:lnTo>
                                  <a:pt x="363" y="87"/>
                                </a:lnTo>
                                <a:lnTo>
                                  <a:pt x="366" y="83"/>
                                </a:lnTo>
                                <a:lnTo>
                                  <a:pt x="370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377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272">
                                <a:moveTo>
                                  <a:pt x="636" y="43"/>
                                </a:moveTo>
                                <a:lnTo>
                                  <a:pt x="598" y="43"/>
                                </a:lnTo>
                                <a:lnTo>
                                  <a:pt x="598" y="74"/>
                                </a:lnTo>
                                <a:lnTo>
                                  <a:pt x="598" y="128"/>
                                </a:lnTo>
                                <a:lnTo>
                                  <a:pt x="598" y="159"/>
                                </a:lnTo>
                                <a:lnTo>
                                  <a:pt x="598" y="216"/>
                                </a:lnTo>
                                <a:lnTo>
                                  <a:pt x="436" y="216"/>
                                </a:lnTo>
                                <a:lnTo>
                                  <a:pt x="436" y="159"/>
                                </a:lnTo>
                                <a:lnTo>
                                  <a:pt x="598" y="159"/>
                                </a:lnTo>
                                <a:lnTo>
                                  <a:pt x="598" y="128"/>
                                </a:lnTo>
                                <a:lnTo>
                                  <a:pt x="436" y="128"/>
                                </a:lnTo>
                                <a:lnTo>
                                  <a:pt x="436" y="74"/>
                                </a:lnTo>
                                <a:lnTo>
                                  <a:pt x="598" y="74"/>
                                </a:lnTo>
                                <a:lnTo>
                                  <a:pt x="598" y="43"/>
                                </a:lnTo>
                                <a:lnTo>
                                  <a:pt x="514" y="43"/>
                                </a:lnTo>
                                <a:lnTo>
                                  <a:pt x="518" y="36"/>
                                </a:lnTo>
                                <a:lnTo>
                                  <a:pt x="522" y="26"/>
                                </a:lnTo>
                                <a:lnTo>
                                  <a:pt x="527" y="16"/>
                                </a:lnTo>
                                <a:lnTo>
                                  <a:pt x="532" y="14"/>
                                </a:lnTo>
                                <a:lnTo>
                                  <a:pt x="535" y="13"/>
                                </a:lnTo>
                                <a:lnTo>
                                  <a:pt x="535" y="7"/>
                                </a:lnTo>
                                <a:lnTo>
                                  <a:pt x="533" y="7"/>
                                </a:lnTo>
                                <a:lnTo>
                                  <a:pt x="530" y="7"/>
                                </a:lnTo>
                                <a:lnTo>
                                  <a:pt x="488" y="2"/>
                                </a:lnTo>
                                <a:lnTo>
                                  <a:pt x="486" y="7"/>
                                </a:lnTo>
                                <a:lnTo>
                                  <a:pt x="484" y="15"/>
                                </a:lnTo>
                                <a:lnTo>
                                  <a:pt x="479" y="27"/>
                                </a:lnTo>
                                <a:lnTo>
                                  <a:pt x="472" y="43"/>
                                </a:lnTo>
                                <a:lnTo>
                                  <a:pt x="398" y="43"/>
                                </a:lnTo>
                                <a:lnTo>
                                  <a:pt x="398" y="260"/>
                                </a:lnTo>
                                <a:lnTo>
                                  <a:pt x="436" y="260"/>
                                </a:lnTo>
                                <a:lnTo>
                                  <a:pt x="436" y="247"/>
                                </a:lnTo>
                                <a:lnTo>
                                  <a:pt x="598" y="247"/>
                                </a:lnTo>
                                <a:lnTo>
                                  <a:pt x="598" y="260"/>
                                </a:lnTo>
                                <a:lnTo>
                                  <a:pt x="636" y="260"/>
                                </a:lnTo>
                                <a:lnTo>
                                  <a:pt x="636" y="247"/>
                                </a:lnTo>
                                <a:lnTo>
                                  <a:pt x="636" y="216"/>
                                </a:lnTo>
                                <a:lnTo>
                                  <a:pt x="636" y="159"/>
                                </a:lnTo>
                                <a:lnTo>
                                  <a:pt x="636" y="128"/>
                                </a:lnTo>
                                <a:lnTo>
                                  <a:pt x="636" y="74"/>
                                </a:lnTo>
                                <a:lnTo>
                                  <a:pt x="636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377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272">
                                <a:moveTo>
                                  <a:pt x="747" y="48"/>
                                </a:moveTo>
                                <a:lnTo>
                                  <a:pt x="737" y="38"/>
                                </a:lnTo>
                                <a:lnTo>
                                  <a:pt x="724" y="27"/>
                                </a:lnTo>
                                <a:lnTo>
                                  <a:pt x="710" y="16"/>
                                </a:lnTo>
                                <a:lnTo>
                                  <a:pt x="697" y="7"/>
                                </a:lnTo>
                                <a:lnTo>
                                  <a:pt x="671" y="31"/>
                                </a:lnTo>
                                <a:lnTo>
                                  <a:pt x="686" y="41"/>
                                </a:lnTo>
                                <a:lnTo>
                                  <a:pt x="699" y="51"/>
                                </a:lnTo>
                                <a:lnTo>
                                  <a:pt x="710" y="62"/>
                                </a:lnTo>
                                <a:lnTo>
                                  <a:pt x="721" y="72"/>
                                </a:lnTo>
                                <a:lnTo>
                                  <a:pt x="725" y="69"/>
                                </a:lnTo>
                                <a:lnTo>
                                  <a:pt x="743" y="52"/>
                                </a:lnTo>
                                <a:lnTo>
                                  <a:pt x="747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377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272">
                                <a:moveTo>
                                  <a:pt x="930" y="191"/>
                                </a:moveTo>
                                <a:lnTo>
                                  <a:pt x="896" y="158"/>
                                </a:lnTo>
                                <a:lnTo>
                                  <a:pt x="874" y="123"/>
                                </a:lnTo>
                                <a:lnTo>
                                  <a:pt x="872" y="115"/>
                                </a:lnTo>
                                <a:lnTo>
                                  <a:pt x="863" y="85"/>
                                </a:lnTo>
                                <a:lnTo>
                                  <a:pt x="862" y="70"/>
                                </a:lnTo>
                                <a:lnTo>
                                  <a:pt x="860" y="41"/>
                                </a:lnTo>
                                <a:lnTo>
                                  <a:pt x="860" y="22"/>
                                </a:lnTo>
                                <a:lnTo>
                                  <a:pt x="863" y="11"/>
                                </a:lnTo>
                                <a:lnTo>
                                  <a:pt x="782" y="11"/>
                                </a:lnTo>
                                <a:lnTo>
                                  <a:pt x="782" y="46"/>
                                </a:lnTo>
                                <a:lnTo>
                                  <a:pt x="826" y="46"/>
                                </a:lnTo>
                                <a:lnTo>
                                  <a:pt x="826" y="57"/>
                                </a:lnTo>
                                <a:lnTo>
                                  <a:pt x="826" y="70"/>
                                </a:lnTo>
                                <a:lnTo>
                                  <a:pt x="811" y="67"/>
                                </a:lnTo>
                                <a:lnTo>
                                  <a:pt x="799" y="114"/>
                                </a:lnTo>
                                <a:lnTo>
                                  <a:pt x="780" y="150"/>
                                </a:lnTo>
                                <a:lnTo>
                                  <a:pt x="759" y="175"/>
                                </a:lnTo>
                                <a:lnTo>
                                  <a:pt x="743" y="189"/>
                                </a:lnTo>
                                <a:lnTo>
                                  <a:pt x="750" y="192"/>
                                </a:lnTo>
                                <a:lnTo>
                                  <a:pt x="763" y="199"/>
                                </a:lnTo>
                                <a:lnTo>
                                  <a:pt x="772" y="214"/>
                                </a:lnTo>
                                <a:lnTo>
                                  <a:pt x="781" y="205"/>
                                </a:lnTo>
                                <a:lnTo>
                                  <a:pt x="797" y="187"/>
                                </a:lnTo>
                                <a:lnTo>
                                  <a:pt x="815" y="158"/>
                                </a:lnTo>
                                <a:lnTo>
                                  <a:pt x="834" y="115"/>
                                </a:lnTo>
                                <a:lnTo>
                                  <a:pt x="845" y="144"/>
                                </a:lnTo>
                                <a:lnTo>
                                  <a:pt x="862" y="173"/>
                                </a:lnTo>
                                <a:lnTo>
                                  <a:pt x="882" y="198"/>
                                </a:lnTo>
                                <a:lnTo>
                                  <a:pt x="903" y="217"/>
                                </a:lnTo>
                                <a:lnTo>
                                  <a:pt x="912" y="205"/>
                                </a:lnTo>
                                <a:lnTo>
                                  <a:pt x="916" y="202"/>
                                </a:lnTo>
                                <a:lnTo>
                                  <a:pt x="930" y="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377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272">
                                <a:moveTo>
                                  <a:pt x="936" y="222"/>
                                </a:moveTo>
                                <a:lnTo>
                                  <a:pt x="911" y="224"/>
                                </a:lnTo>
                                <a:lnTo>
                                  <a:pt x="881" y="225"/>
                                </a:lnTo>
                                <a:lnTo>
                                  <a:pt x="852" y="227"/>
                                </a:lnTo>
                                <a:lnTo>
                                  <a:pt x="828" y="227"/>
                                </a:lnTo>
                                <a:lnTo>
                                  <a:pt x="813" y="227"/>
                                </a:lnTo>
                                <a:lnTo>
                                  <a:pt x="792" y="227"/>
                                </a:lnTo>
                                <a:lnTo>
                                  <a:pt x="773" y="225"/>
                                </a:lnTo>
                                <a:lnTo>
                                  <a:pt x="759" y="223"/>
                                </a:lnTo>
                                <a:lnTo>
                                  <a:pt x="742" y="217"/>
                                </a:lnTo>
                                <a:lnTo>
                                  <a:pt x="742" y="110"/>
                                </a:lnTo>
                                <a:lnTo>
                                  <a:pt x="672" y="110"/>
                                </a:lnTo>
                                <a:lnTo>
                                  <a:pt x="672" y="144"/>
                                </a:lnTo>
                                <a:lnTo>
                                  <a:pt x="705" y="144"/>
                                </a:lnTo>
                                <a:lnTo>
                                  <a:pt x="705" y="204"/>
                                </a:lnTo>
                                <a:lnTo>
                                  <a:pt x="699" y="208"/>
                                </a:lnTo>
                                <a:lnTo>
                                  <a:pt x="690" y="214"/>
                                </a:lnTo>
                                <a:lnTo>
                                  <a:pt x="677" y="221"/>
                                </a:lnTo>
                                <a:lnTo>
                                  <a:pt x="662" y="227"/>
                                </a:lnTo>
                                <a:lnTo>
                                  <a:pt x="675" y="260"/>
                                </a:lnTo>
                                <a:lnTo>
                                  <a:pt x="676" y="263"/>
                                </a:lnTo>
                                <a:lnTo>
                                  <a:pt x="677" y="266"/>
                                </a:lnTo>
                                <a:lnTo>
                                  <a:pt x="683" y="266"/>
                                </a:lnTo>
                                <a:lnTo>
                                  <a:pt x="684" y="256"/>
                                </a:lnTo>
                                <a:lnTo>
                                  <a:pt x="694" y="251"/>
                                </a:lnTo>
                                <a:lnTo>
                                  <a:pt x="703" y="245"/>
                                </a:lnTo>
                                <a:lnTo>
                                  <a:pt x="712" y="239"/>
                                </a:lnTo>
                                <a:lnTo>
                                  <a:pt x="722" y="232"/>
                                </a:lnTo>
                                <a:lnTo>
                                  <a:pt x="730" y="242"/>
                                </a:lnTo>
                                <a:lnTo>
                                  <a:pt x="742" y="251"/>
                                </a:lnTo>
                                <a:lnTo>
                                  <a:pt x="763" y="257"/>
                                </a:lnTo>
                                <a:lnTo>
                                  <a:pt x="794" y="260"/>
                                </a:lnTo>
                                <a:lnTo>
                                  <a:pt x="923" y="260"/>
                                </a:lnTo>
                                <a:lnTo>
                                  <a:pt x="925" y="249"/>
                                </a:lnTo>
                                <a:lnTo>
                                  <a:pt x="928" y="238"/>
                                </a:lnTo>
                                <a:lnTo>
                                  <a:pt x="931" y="232"/>
                                </a:lnTo>
                                <a:lnTo>
                                  <a:pt x="932" y="229"/>
                                </a:lnTo>
                                <a:lnTo>
                                  <a:pt x="933" y="227"/>
                                </a:lnTo>
                                <a:lnTo>
                                  <a:pt x="936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377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272">
                                <a:moveTo>
                                  <a:pt x="1220" y="179"/>
                                </a:moveTo>
                                <a:lnTo>
                                  <a:pt x="1209" y="170"/>
                                </a:lnTo>
                                <a:lnTo>
                                  <a:pt x="1197" y="162"/>
                                </a:lnTo>
                                <a:lnTo>
                                  <a:pt x="1186" y="154"/>
                                </a:lnTo>
                                <a:lnTo>
                                  <a:pt x="1176" y="149"/>
                                </a:lnTo>
                                <a:lnTo>
                                  <a:pt x="1176" y="148"/>
                                </a:lnTo>
                                <a:lnTo>
                                  <a:pt x="1181" y="133"/>
                                </a:lnTo>
                                <a:lnTo>
                                  <a:pt x="1181" y="131"/>
                                </a:lnTo>
                                <a:lnTo>
                                  <a:pt x="1185" y="117"/>
                                </a:lnTo>
                                <a:lnTo>
                                  <a:pt x="1187" y="104"/>
                                </a:lnTo>
                                <a:lnTo>
                                  <a:pt x="1189" y="93"/>
                                </a:lnTo>
                                <a:lnTo>
                                  <a:pt x="1191" y="93"/>
                                </a:lnTo>
                                <a:lnTo>
                                  <a:pt x="1195" y="93"/>
                                </a:lnTo>
                                <a:lnTo>
                                  <a:pt x="1195" y="87"/>
                                </a:lnTo>
                                <a:lnTo>
                                  <a:pt x="1193" y="86"/>
                                </a:lnTo>
                                <a:lnTo>
                                  <a:pt x="1191" y="85"/>
                                </a:lnTo>
                                <a:lnTo>
                                  <a:pt x="1150" y="71"/>
                                </a:lnTo>
                                <a:lnTo>
                                  <a:pt x="1150" y="80"/>
                                </a:lnTo>
                                <a:lnTo>
                                  <a:pt x="1149" y="94"/>
                                </a:lnTo>
                                <a:lnTo>
                                  <a:pt x="1147" y="112"/>
                                </a:lnTo>
                                <a:lnTo>
                                  <a:pt x="1142" y="133"/>
                                </a:lnTo>
                                <a:lnTo>
                                  <a:pt x="1132" y="129"/>
                                </a:lnTo>
                                <a:lnTo>
                                  <a:pt x="1119" y="124"/>
                                </a:lnTo>
                                <a:lnTo>
                                  <a:pt x="1103" y="120"/>
                                </a:lnTo>
                                <a:lnTo>
                                  <a:pt x="1085" y="115"/>
                                </a:lnTo>
                                <a:lnTo>
                                  <a:pt x="1091" y="101"/>
                                </a:lnTo>
                                <a:lnTo>
                                  <a:pt x="1101" y="78"/>
                                </a:lnTo>
                                <a:lnTo>
                                  <a:pt x="1112" y="57"/>
                                </a:lnTo>
                                <a:lnTo>
                                  <a:pt x="1114" y="53"/>
                                </a:lnTo>
                                <a:lnTo>
                                  <a:pt x="1127" y="32"/>
                                </a:lnTo>
                                <a:lnTo>
                                  <a:pt x="1103" y="11"/>
                                </a:lnTo>
                                <a:lnTo>
                                  <a:pt x="1085" y="18"/>
                                </a:lnTo>
                                <a:lnTo>
                                  <a:pt x="1060" y="23"/>
                                </a:lnTo>
                                <a:lnTo>
                                  <a:pt x="1031" y="27"/>
                                </a:lnTo>
                                <a:lnTo>
                                  <a:pt x="999" y="28"/>
                                </a:lnTo>
                                <a:lnTo>
                                  <a:pt x="1007" y="69"/>
                                </a:lnTo>
                                <a:lnTo>
                                  <a:pt x="1018" y="67"/>
                                </a:lnTo>
                                <a:lnTo>
                                  <a:pt x="1033" y="65"/>
                                </a:lnTo>
                                <a:lnTo>
                                  <a:pt x="1051" y="61"/>
                                </a:lnTo>
                                <a:lnTo>
                                  <a:pt x="1072" y="57"/>
                                </a:lnTo>
                                <a:lnTo>
                                  <a:pt x="1068" y="68"/>
                                </a:lnTo>
                                <a:lnTo>
                                  <a:pt x="1049" y="114"/>
                                </a:lnTo>
                                <a:lnTo>
                                  <a:pt x="1034" y="116"/>
                                </a:lnTo>
                                <a:lnTo>
                                  <a:pt x="1034" y="149"/>
                                </a:lnTo>
                                <a:lnTo>
                                  <a:pt x="1028" y="162"/>
                                </a:lnTo>
                                <a:lnTo>
                                  <a:pt x="1018" y="179"/>
                                </a:lnTo>
                                <a:lnTo>
                                  <a:pt x="1008" y="194"/>
                                </a:lnTo>
                                <a:lnTo>
                                  <a:pt x="1000" y="201"/>
                                </a:lnTo>
                                <a:lnTo>
                                  <a:pt x="999" y="201"/>
                                </a:lnTo>
                                <a:lnTo>
                                  <a:pt x="992" y="201"/>
                                </a:lnTo>
                                <a:lnTo>
                                  <a:pt x="992" y="191"/>
                                </a:lnTo>
                                <a:lnTo>
                                  <a:pt x="996" y="173"/>
                                </a:lnTo>
                                <a:lnTo>
                                  <a:pt x="1007" y="160"/>
                                </a:lnTo>
                                <a:lnTo>
                                  <a:pt x="1020" y="152"/>
                                </a:lnTo>
                                <a:lnTo>
                                  <a:pt x="1034" y="149"/>
                                </a:lnTo>
                                <a:lnTo>
                                  <a:pt x="1034" y="116"/>
                                </a:lnTo>
                                <a:lnTo>
                                  <a:pt x="1010" y="120"/>
                                </a:lnTo>
                                <a:lnTo>
                                  <a:pt x="982" y="139"/>
                                </a:lnTo>
                                <a:lnTo>
                                  <a:pt x="965" y="164"/>
                                </a:lnTo>
                                <a:lnTo>
                                  <a:pt x="960" y="191"/>
                                </a:lnTo>
                                <a:lnTo>
                                  <a:pt x="963" y="209"/>
                                </a:lnTo>
                                <a:lnTo>
                                  <a:pt x="973" y="223"/>
                                </a:lnTo>
                                <a:lnTo>
                                  <a:pt x="986" y="233"/>
                                </a:lnTo>
                                <a:lnTo>
                                  <a:pt x="1002" y="236"/>
                                </a:lnTo>
                                <a:lnTo>
                                  <a:pt x="1020" y="231"/>
                                </a:lnTo>
                                <a:lnTo>
                                  <a:pt x="1035" y="215"/>
                                </a:lnTo>
                                <a:lnTo>
                                  <a:pt x="1044" y="201"/>
                                </a:lnTo>
                                <a:lnTo>
                                  <a:pt x="1051" y="188"/>
                                </a:lnTo>
                                <a:lnTo>
                                  <a:pt x="1071" y="149"/>
                                </a:lnTo>
                                <a:lnTo>
                                  <a:pt x="1071" y="148"/>
                                </a:lnTo>
                                <a:lnTo>
                                  <a:pt x="1088" y="152"/>
                                </a:lnTo>
                                <a:lnTo>
                                  <a:pt x="1102" y="157"/>
                                </a:lnTo>
                                <a:lnTo>
                                  <a:pt x="1115" y="162"/>
                                </a:lnTo>
                                <a:lnTo>
                                  <a:pt x="1129" y="168"/>
                                </a:lnTo>
                                <a:lnTo>
                                  <a:pt x="1118" y="187"/>
                                </a:lnTo>
                                <a:lnTo>
                                  <a:pt x="1103" y="206"/>
                                </a:lnTo>
                                <a:lnTo>
                                  <a:pt x="1085" y="223"/>
                                </a:lnTo>
                                <a:lnTo>
                                  <a:pt x="1066" y="236"/>
                                </a:lnTo>
                                <a:lnTo>
                                  <a:pt x="1075" y="242"/>
                                </a:lnTo>
                                <a:lnTo>
                                  <a:pt x="1083" y="248"/>
                                </a:lnTo>
                                <a:lnTo>
                                  <a:pt x="1090" y="254"/>
                                </a:lnTo>
                                <a:lnTo>
                                  <a:pt x="1097" y="262"/>
                                </a:lnTo>
                                <a:lnTo>
                                  <a:pt x="1120" y="243"/>
                                </a:lnTo>
                                <a:lnTo>
                                  <a:pt x="1139" y="221"/>
                                </a:lnTo>
                                <a:lnTo>
                                  <a:pt x="1153" y="202"/>
                                </a:lnTo>
                                <a:lnTo>
                                  <a:pt x="1161" y="186"/>
                                </a:lnTo>
                                <a:lnTo>
                                  <a:pt x="1174" y="195"/>
                                </a:lnTo>
                                <a:lnTo>
                                  <a:pt x="1183" y="202"/>
                                </a:lnTo>
                                <a:lnTo>
                                  <a:pt x="1190" y="208"/>
                                </a:lnTo>
                                <a:lnTo>
                                  <a:pt x="1196" y="214"/>
                                </a:lnTo>
                                <a:lnTo>
                                  <a:pt x="1202" y="204"/>
                                </a:lnTo>
                                <a:lnTo>
                                  <a:pt x="1207" y="196"/>
                                </a:lnTo>
                                <a:lnTo>
                                  <a:pt x="1212" y="189"/>
                                </a:lnTo>
                                <a:lnTo>
                                  <a:pt x="1214" y="186"/>
                                </a:lnTo>
                                <a:lnTo>
                                  <a:pt x="1220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377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272">
                                <a:moveTo>
                                  <a:pt x="1318" y="135"/>
                                </a:moveTo>
                                <a:lnTo>
                                  <a:pt x="1315" y="106"/>
                                </a:lnTo>
                                <a:lnTo>
                                  <a:pt x="1307" y="72"/>
                                </a:lnTo>
                                <a:lnTo>
                                  <a:pt x="1290" y="36"/>
                                </a:lnTo>
                                <a:lnTo>
                                  <a:pt x="1262" y="0"/>
                                </a:lnTo>
                                <a:lnTo>
                                  <a:pt x="1241" y="19"/>
                                </a:lnTo>
                                <a:lnTo>
                                  <a:pt x="1254" y="34"/>
                                </a:lnTo>
                                <a:lnTo>
                                  <a:pt x="1270" y="58"/>
                                </a:lnTo>
                                <a:lnTo>
                                  <a:pt x="1283" y="91"/>
                                </a:lnTo>
                                <a:lnTo>
                                  <a:pt x="1289" y="135"/>
                                </a:lnTo>
                                <a:lnTo>
                                  <a:pt x="1283" y="179"/>
                                </a:lnTo>
                                <a:lnTo>
                                  <a:pt x="1270" y="212"/>
                                </a:lnTo>
                                <a:lnTo>
                                  <a:pt x="1254" y="236"/>
                                </a:lnTo>
                                <a:lnTo>
                                  <a:pt x="1241" y="252"/>
                                </a:lnTo>
                                <a:lnTo>
                                  <a:pt x="1262" y="271"/>
                                </a:lnTo>
                                <a:lnTo>
                                  <a:pt x="1290" y="235"/>
                                </a:lnTo>
                                <a:lnTo>
                                  <a:pt x="1307" y="198"/>
                                </a:lnTo>
                                <a:lnTo>
                                  <a:pt x="1315" y="165"/>
                                </a:lnTo>
                                <a:lnTo>
                                  <a:pt x="1318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3pt;margin-top:59.75pt;width:65.95pt;height:13.6pt" coordorigin="4266,1195" coordsize="1319,272">
                <v:shape id="shape_0" coordsize="1319,272" path="m76,19l55,0l27,36l10,72l2,106l0,135l2,165l10,198l27,235l55,271l76,252l63,236l47,212l34,179l28,135l34,91l47,58l63,34l76,19xe" fillcolor="white" stroked="f" o:allowincell="f" style="position:absolute;left:4266;top:1195;width:1318;height:2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19,272" path="m198,189l196,188l195,187l164,171l155,186l144,201l129,217l111,234l119,238l132,246l141,254l157,239l171,223l182,208l189,196l192,196l198,197l198,196l198,189xe" fillcolor="white" stroked="f" o:allowincell="f" style="position:absolute;left:4266;top:1195;width:1318;height:2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19,272" path="m356,237l346,223l331,204l313,186l296,172l270,192l286,206l301,223l314,240l326,257l333,251l346,241l356,237xe" fillcolor="white" stroked="f" o:allowincell="f" style="position:absolute;left:4266;top:1195;width:1318;height:2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19,272" path="m370,78l326,62l297,47l297,83l171,83l186,74l203,61l220,47l233,34l251,52l270,67l286,77l297,83l297,47l291,44l277,34l267,26l255,14l257,12l259,10l259,7l257,5l253,5l218,2l205,16l181,37l146,61l96,85l102,90l113,102l119,112l126,108l136,104l148,97l164,88l164,114l217,114l217,137l119,137l119,168l217,168l217,233l212,233l202,233l189,232l184,232l193,242l198,258l200,266l215,266l232,262l246,253l252,236l252,233l252,168l346,168l346,137l252,137l252,114l304,114l304,88l304,87l312,91l323,96l336,102l350,108l355,97l357,95l363,87l366,83l370,78xe" fillcolor="white" stroked="f" o:allowincell="f" style="position:absolute;left:4266;top:1195;width:1318;height:2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19,272" path="m636,43l598,43l598,74l598,128l598,159l598,216l436,216l436,159l598,159l598,128l436,128l436,74l598,74l598,43l514,43l518,36l522,26l527,16l532,14l535,13l535,7l533,7l530,7l488,2l486,7l484,15l479,27l472,43l398,43l398,260l436,260l436,247l598,247l598,260l636,260l636,247l636,216l636,159l636,128l636,74l636,43xe" fillcolor="white" stroked="f" o:allowincell="f" style="position:absolute;left:4266;top:1195;width:1318;height:2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19,272" path="m747,48l737,38l724,27l710,16l697,7l671,31l686,41l699,51l710,62l721,72l725,69l743,52l747,48xe" fillcolor="white" stroked="f" o:allowincell="f" style="position:absolute;left:4266;top:1195;width:1318;height:2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19,272" path="m930,191l896,158l874,123l872,115l863,85l862,70l860,41l860,22l863,11l782,11l782,46l826,46l826,57l826,70l811,67l799,114l780,150l759,175l743,189l750,192l763,199l772,214l781,205l797,187l815,158l834,115l845,144l862,173l882,198l903,217l912,205l916,202l930,191xe" fillcolor="white" stroked="f" o:allowincell="f" style="position:absolute;left:4266;top:1195;width:1318;height:2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19,272" path="m936,222l911,224l881,225l852,227l828,227l813,227l792,227l773,225l759,223l742,217l742,110l672,110l672,144l705,144l705,204l699,208l690,214l677,221l662,227l675,260l676,263l677,266l683,266l684,256l694,251l703,245l712,239l722,232l730,242l742,251l763,257l794,260l923,260l925,249l928,238l931,232l932,229l933,227l936,222xe" fillcolor="white" stroked="f" o:allowincell="f" style="position:absolute;left:4266;top:1195;width:1318;height:2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19,272" path="m1220,179l1209,170l1197,162l1186,154l1176,149l1176,148l1181,133l1181,131l1185,117l1187,104l1189,93l1191,93l1195,93l1195,87l1193,86l1191,85l1150,71l1150,80l1149,94l1147,112l1142,133l1132,129l1119,124l1103,120l1085,115l1091,101l1101,78l1112,57l1114,53l1127,32l1103,11l1085,18l1060,23l1031,27l999,28l1007,69l1018,67l1033,65l1051,61l1072,57l1068,68l1049,114l1034,116l1034,149l1028,162l1018,179l1008,194l1000,201l999,201l992,201l992,191l996,173l1007,160l1020,152l1034,149l1034,116l1010,120l982,139l965,164l960,191l963,209l973,223l986,233l1002,236l1020,231l1035,215l1044,201l1051,188l1071,149l1071,148l1088,152l1102,157l1115,162l1129,168l1118,187l1103,206l1085,223l1066,236l1075,242l1083,248l1090,254l1097,262l1120,243l1139,221l1153,202l1161,186l1174,195l1183,202l1190,208l1196,214l1202,204l1207,196l1212,189l1214,186l1220,179xe" fillcolor="white" stroked="f" o:allowincell="f" style="position:absolute;left:4266;top:1195;width:1318;height:2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19,272" path="m1318,135l1315,106l1307,72l1290,36l1262,0l1241,19l1254,34l1270,58l1283,91l1289,135l1283,179l1270,212l1254,236l1241,252l1262,271l1290,235l1307,198l1315,165l1318,135xe" fillcolor="white" stroked="f" o:allowincell="f" style="position:absolute;left:4266;top:1195;width:1318;height:2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593090</wp:posOffset>
                </wp:positionH>
                <wp:positionV relativeFrom="paragraph">
                  <wp:posOffset>1452880</wp:posOffset>
                </wp:positionV>
                <wp:extent cx="3983990" cy="3903345"/>
                <wp:effectExtent l="0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4120" cy="3903480"/>
                          <a:chOff x="0" y="0"/>
                          <a:chExt cx="3984120" cy="390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84120" cy="39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4" h="6147">
                                <a:moveTo>
                                  <a:pt x="202" y="5721"/>
                                </a:moveTo>
                                <a:lnTo>
                                  <a:pt x="158" y="5721"/>
                                </a:lnTo>
                                <a:lnTo>
                                  <a:pt x="153" y="5737"/>
                                </a:lnTo>
                                <a:lnTo>
                                  <a:pt x="143" y="5752"/>
                                </a:lnTo>
                                <a:lnTo>
                                  <a:pt x="126" y="5764"/>
                                </a:lnTo>
                                <a:lnTo>
                                  <a:pt x="99" y="5771"/>
                                </a:lnTo>
                                <a:lnTo>
                                  <a:pt x="99" y="5811"/>
                                </a:lnTo>
                                <a:lnTo>
                                  <a:pt x="148" y="5811"/>
                                </a:lnTo>
                                <a:lnTo>
                                  <a:pt x="148" y="6034"/>
                                </a:lnTo>
                                <a:lnTo>
                                  <a:pt x="202" y="6034"/>
                                </a:lnTo>
                                <a:lnTo>
                                  <a:pt x="202" y="57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84120" cy="39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4" h="6147">
                                <a:moveTo>
                                  <a:pt x="202" y="1984"/>
                                </a:moveTo>
                                <a:lnTo>
                                  <a:pt x="158" y="1984"/>
                                </a:lnTo>
                                <a:lnTo>
                                  <a:pt x="153" y="2001"/>
                                </a:lnTo>
                                <a:lnTo>
                                  <a:pt x="143" y="2015"/>
                                </a:lnTo>
                                <a:lnTo>
                                  <a:pt x="126" y="2027"/>
                                </a:lnTo>
                                <a:lnTo>
                                  <a:pt x="99" y="2034"/>
                                </a:lnTo>
                                <a:lnTo>
                                  <a:pt x="99" y="2074"/>
                                </a:lnTo>
                                <a:lnTo>
                                  <a:pt x="148" y="2074"/>
                                </a:lnTo>
                                <a:lnTo>
                                  <a:pt x="148" y="2297"/>
                                </a:lnTo>
                                <a:lnTo>
                                  <a:pt x="202" y="2297"/>
                                </a:lnTo>
                                <a:lnTo>
                                  <a:pt x="202" y="19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84120" cy="39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4" h="6147">
                                <a:moveTo>
                                  <a:pt x="205" y="3857"/>
                                </a:moveTo>
                                <a:lnTo>
                                  <a:pt x="162" y="3857"/>
                                </a:lnTo>
                                <a:lnTo>
                                  <a:pt x="156" y="3873"/>
                                </a:lnTo>
                                <a:lnTo>
                                  <a:pt x="147" y="3888"/>
                                </a:lnTo>
                                <a:lnTo>
                                  <a:pt x="130" y="3900"/>
                                </a:lnTo>
                                <a:lnTo>
                                  <a:pt x="103" y="3907"/>
                                </a:lnTo>
                                <a:lnTo>
                                  <a:pt x="103" y="3947"/>
                                </a:lnTo>
                                <a:lnTo>
                                  <a:pt x="151" y="3947"/>
                                </a:lnTo>
                                <a:lnTo>
                                  <a:pt x="151" y="4170"/>
                                </a:lnTo>
                                <a:lnTo>
                                  <a:pt x="205" y="4170"/>
                                </a:lnTo>
                                <a:lnTo>
                                  <a:pt x="205" y="38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84120" cy="39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4" h="6147">
                                <a:moveTo>
                                  <a:pt x="359" y="266"/>
                                </a:moveTo>
                                <a:lnTo>
                                  <a:pt x="357" y="220"/>
                                </a:lnTo>
                                <a:lnTo>
                                  <a:pt x="345" y="164"/>
                                </a:lnTo>
                                <a:lnTo>
                                  <a:pt x="334" y="146"/>
                                </a:lnTo>
                                <a:lnTo>
                                  <a:pt x="316" y="117"/>
                                </a:lnTo>
                                <a:lnTo>
                                  <a:pt x="303" y="111"/>
                                </a:lnTo>
                                <a:lnTo>
                                  <a:pt x="303" y="210"/>
                                </a:lnTo>
                                <a:lnTo>
                                  <a:pt x="301" y="234"/>
                                </a:lnTo>
                                <a:lnTo>
                                  <a:pt x="294" y="255"/>
                                </a:lnTo>
                                <a:lnTo>
                                  <a:pt x="283" y="269"/>
                                </a:lnTo>
                                <a:lnTo>
                                  <a:pt x="266" y="274"/>
                                </a:lnTo>
                                <a:lnTo>
                                  <a:pt x="248" y="268"/>
                                </a:lnTo>
                                <a:lnTo>
                                  <a:pt x="237" y="252"/>
                                </a:lnTo>
                                <a:lnTo>
                                  <a:pt x="232" y="231"/>
                                </a:lnTo>
                                <a:lnTo>
                                  <a:pt x="231" y="210"/>
                                </a:lnTo>
                                <a:lnTo>
                                  <a:pt x="233" y="185"/>
                                </a:lnTo>
                                <a:lnTo>
                                  <a:pt x="240" y="164"/>
                                </a:lnTo>
                                <a:lnTo>
                                  <a:pt x="251" y="151"/>
                                </a:lnTo>
                                <a:lnTo>
                                  <a:pt x="267" y="146"/>
                                </a:lnTo>
                                <a:lnTo>
                                  <a:pt x="284" y="152"/>
                                </a:lnTo>
                                <a:lnTo>
                                  <a:pt x="296" y="168"/>
                                </a:lnTo>
                                <a:lnTo>
                                  <a:pt x="301" y="189"/>
                                </a:lnTo>
                                <a:lnTo>
                                  <a:pt x="303" y="210"/>
                                </a:lnTo>
                                <a:lnTo>
                                  <a:pt x="303" y="111"/>
                                </a:lnTo>
                                <a:lnTo>
                                  <a:pt x="264" y="96"/>
                                </a:lnTo>
                                <a:lnTo>
                                  <a:pt x="225" y="107"/>
                                </a:lnTo>
                                <a:lnTo>
                                  <a:pt x="198" y="133"/>
                                </a:lnTo>
                                <a:lnTo>
                                  <a:pt x="183" y="170"/>
                                </a:lnTo>
                                <a:lnTo>
                                  <a:pt x="178" y="213"/>
                                </a:lnTo>
                                <a:lnTo>
                                  <a:pt x="185" y="262"/>
                                </a:lnTo>
                                <a:lnTo>
                                  <a:pt x="203" y="295"/>
                                </a:lnTo>
                                <a:lnTo>
                                  <a:pt x="228" y="313"/>
                                </a:lnTo>
                                <a:lnTo>
                                  <a:pt x="255" y="319"/>
                                </a:lnTo>
                                <a:lnTo>
                                  <a:pt x="277" y="316"/>
                                </a:lnTo>
                                <a:lnTo>
                                  <a:pt x="291" y="308"/>
                                </a:lnTo>
                                <a:lnTo>
                                  <a:pt x="301" y="297"/>
                                </a:lnTo>
                                <a:lnTo>
                                  <a:pt x="307" y="287"/>
                                </a:lnTo>
                                <a:lnTo>
                                  <a:pt x="305" y="312"/>
                                </a:lnTo>
                                <a:lnTo>
                                  <a:pt x="300" y="347"/>
                                </a:lnTo>
                                <a:lnTo>
                                  <a:pt x="287" y="378"/>
                                </a:lnTo>
                                <a:lnTo>
                                  <a:pt x="263" y="391"/>
                                </a:lnTo>
                                <a:lnTo>
                                  <a:pt x="251" y="388"/>
                                </a:lnTo>
                                <a:lnTo>
                                  <a:pt x="243" y="379"/>
                                </a:lnTo>
                                <a:lnTo>
                                  <a:pt x="237" y="366"/>
                                </a:lnTo>
                                <a:lnTo>
                                  <a:pt x="234" y="350"/>
                                </a:lnTo>
                                <a:lnTo>
                                  <a:pt x="182" y="350"/>
                                </a:lnTo>
                                <a:lnTo>
                                  <a:pt x="185" y="370"/>
                                </a:lnTo>
                                <a:lnTo>
                                  <a:pt x="196" y="401"/>
                                </a:lnTo>
                                <a:lnTo>
                                  <a:pt x="221" y="428"/>
                                </a:lnTo>
                                <a:lnTo>
                                  <a:pt x="263" y="440"/>
                                </a:lnTo>
                                <a:lnTo>
                                  <a:pt x="308" y="425"/>
                                </a:lnTo>
                                <a:lnTo>
                                  <a:pt x="334" y="391"/>
                                </a:lnTo>
                                <a:lnTo>
                                  <a:pt x="338" y="386"/>
                                </a:lnTo>
                                <a:lnTo>
                                  <a:pt x="354" y="330"/>
                                </a:lnTo>
                                <a:lnTo>
                                  <a:pt x="357" y="287"/>
                                </a:lnTo>
                                <a:lnTo>
                                  <a:pt x="358" y="274"/>
                                </a:lnTo>
                                <a:lnTo>
                                  <a:pt x="359" y="2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84120" cy="39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4" h="6147">
                                <a:moveTo>
                                  <a:pt x="405" y="3857"/>
                                </a:moveTo>
                                <a:lnTo>
                                  <a:pt x="361" y="3857"/>
                                </a:lnTo>
                                <a:lnTo>
                                  <a:pt x="356" y="3873"/>
                                </a:lnTo>
                                <a:lnTo>
                                  <a:pt x="346" y="3888"/>
                                </a:lnTo>
                                <a:lnTo>
                                  <a:pt x="329" y="3900"/>
                                </a:lnTo>
                                <a:lnTo>
                                  <a:pt x="303" y="3907"/>
                                </a:lnTo>
                                <a:lnTo>
                                  <a:pt x="303" y="3947"/>
                                </a:lnTo>
                                <a:lnTo>
                                  <a:pt x="350" y="3947"/>
                                </a:lnTo>
                                <a:lnTo>
                                  <a:pt x="350" y="4170"/>
                                </a:lnTo>
                                <a:lnTo>
                                  <a:pt x="405" y="4170"/>
                                </a:lnTo>
                                <a:lnTo>
                                  <a:pt x="405" y="38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84120" cy="39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4" h="6147">
                                <a:moveTo>
                                  <a:pt x="437" y="5987"/>
                                </a:moveTo>
                                <a:lnTo>
                                  <a:pt x="331" y="5987"/>
                                </a:lnTo>
                                <a:lnTo>
                                  <a:pt x="339" y="5969"/>
                                </a:lnTo>
                                <a:lnTo>
                                  <a:pt x="349" y="5952"/>
                                </a:lnTo>
                                <a:lnTo>
                                  <a:pt x="364" y="5934"/>
                                </a:lnTo>
                                <a:lnTo>
                                  <a:pt x="385" y="5911"/>
                                </a:lnTo>
                                <a:lnTo>
                                  <a:pt x="408" y="5882"/>
                                </a:lnTo>
                                <a:lnTo>
                                  <a:pt x="424" y="5857"/>
                                </a:lnTo>
                                <a:lnTo>
                                  <a:pt x="434" y="5831"/>
                                </a:lnTo>
                                <a:lnTo>
                                  <a:pt x="437" y="5803"/>
                                </a:lnTo>
                                <a:lnTo>
                                  <a:pt x="431" y="5765"/>
                                </a:lnTo>
                                <a:lnTo>
                                  <a:pt x="428" y="5760"/>
                                </a:lnTo>
                                <a:lnTo>
                                  <a:pt x="414" y="5736"/>
                                </a:lnTo>
                                <a:lnTo>
                                  <a:pt x="389" y="5719"/>
                                </a:lnTo>
                                <a:lnTo>
                                  <a:pt x="356" y="5713"/>
                                </a:lnTo>
                                <a:lnTo>
                                  <a:pt x="308" y="5727"/>
                                </a:lnTo>
                                <a:lnTo>
                                  <a:pt x="282" y="5760"/>
                                </a:lnTo>
                                <a:lnTo>
                                  <a:pt x="272" y="5800"/>
                                </a:lnTo>
                                <a:lnTo>
                                  <a:pt x="269" y="5836"/>
                                </a:lnTo>
                                <a:lnTo>
                                  <a:pt x="320" y="5836"/>
                                </a:lnTo>
                                <a:lnTo>
                                  <a:pt x="321" y="5812"/>
                                </a:lnTo>
                                <a:lnTo>
                                  <a:pt x="326" y="5787"/>
                                </a:lnTo>
                                <a:lnTo>
                                  <a:pt x="337" y="5768"/>
                                </a:lnTo>
                                <a:lnTo>
                                  <a:pt x="356" y="5760"/>
                                </a:lnTo>
                                <a:lnTo>
                                  <a:pt x="365" y="5761"/>
                                </a:lnTo>
                                <a:lnTo>
                                  <a:pt x="375" y="5768"/>
                                </a:lnTo>
                                <a:lnTo>
                                  <a:pt x="383" y="5782"/>
                                </a:lnTo>
                                <a:lnTo>
                                  <a:pt x="386" y="5806"/>
                                </a:lnTo>
                                <a:lnTo>
                                  <a:pt x="384" y="5828"/>
                                </a:lnTo>
                                <a:lnTo>
                                  <a:pt x="376" y="5847"/>
                                </a:lnTo>
                                <a:lnTo>
                                  <a:pt x="358" y="5871"/>
                                </a:lnTo>
                                <a:lnTo>
                                  <a:pt x="326" y="5907"/>
                                </a:lnTo>
                                <a:lnTo>
                                  <a:pt x="294" y="5949"/>
                                </a:lnTo>
                                <a:lnTo>
                                  <a:pt x="276" y="5984"/>
                                </a:lnTo>
                                <a:lnTo>
                                  <a:pt x="268" y="6012"/>
                                </a:lnTo>
                                <a:lnTo>
                                  <a:pt x="265" y="6034"/>
                                </a:lnTo>
                                <a:lnTo>
                                  <a:pt x="437" y="6034"/>
                                </a:lnTo>
                                <a:lnTo>
                                  <a:pt x="437" y="59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84120" cy="39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4" h="6147">
                                <a:moveTo>
                                  <a:pt x="442" y="2141"/>
                                </a:moveTo>
                                <a:lnTo>
                                  <a:pt x="439" y="2090"/>
                                </a:lnTo>
                                <a:lnTo>
                                  <a:pt x="427" y="2036"/>
                                </a:lnTo>
                                <a:lnTo>
                                  <a:pt x="419" y="2023"/>
                                </a:lnTo>
                                <a:lnTo>
                                  <a:pt x="401" y="1993"/>
                                </a:lnTo>
                                <a:lnTo>
                                  <a:pt x="391" y="1990"/>
                                </a:lnTo>
                                <a:lnTo>
                                  <a:pt x="391" y="2141"/>
                                </a:lnTo>
                                <a:lnTo>
                                  <a:pt x="391" y="2175"/>
                                </a:lnTo>
                                <a:lnTo>
                                  <a:pt x="387" y="2214"/>
                                </a:lnTo>
                                <a:lnTo>
                                  <a:pt x="376" y="2245"/>
                                </a:lnTo>
                                <a:lnTo>
                                  <a:pt x="355" y="2259"/>
                                </a:lnTo>
                                <a:lnTo>
                                  <a:pt x="334" y="2245"/>
                                </a:lnTo>
                                <a:lnTo>
                                  <a:pt x="324" y="2214"/>
                                </a:lnTo>
                                <a:lnTo>
                                  <a:pt x="324" y="2212"/>
                                </a:lnTo>
                                <a:lnTo>
                                  <a:pt x="320" y="2174"/>
                                </a:lnTo>
                                <a:lnTo>
                                  <a:pt x="319" y="2141"/>
                                </a:lnTo>
                                <a:lnTo>
                                  <a:pt x="320" y="2106"/>
                                </a:lnTo>
                                <a:lnTo>
                                  <a:pt x="324" y="2068"/>
                                </a:lnTo>
                                <a:lnTo>
                                  <a:pt x="334" y="2036"/>
                                </a:lnTo>
                                <a:lnTo>
                                  <a:pt x="355" y="2023"/>
                                </a:lnTo>
                                <a:lnTo>
                                  <a:pt x="376" y="2036"/>
                                </a:lnTo>
                                <a:lnTo>
                                  <a:pt x="386" y="2068"/>
                                </a:lnTo>
                                <a:lnTo>
                                  <a:pt x="387" y="2069"/>
                                </a:lnTo>
                                <a:lnTo>
                                  <a:pt x="391" y="2107"/>
                                </a:lnTo>
                                <a:lnTo>
                                  <a:pt x="391" y="2141"/>
                                </a:lnTo>
                                <a:lnTo>
                                  <a:pt x="391" y="1990"/>
                                </a:lnTo>
                                <a:lnTo>
                                  <a:pt x="355" y="1976"/>
                                </a:lnTo>
                                <a:lnTo>
                                  <a:pt x="309" y="1993"/>
                                </a:lnTo>
                                <a:lnTo>
                                  <a:pt x="309" y="1993"/>
                                </a:lnTo>
                                <a:lnTo>
                                  <a:pt x="283" y="2036"/>
                                </a:lnTo>
                                <a:lnTo>
                                  <a:pt x="271" y="2090"/>
                                </a:lnTo>
                                <a:lnTo>
                                  <a:pt x="268" y="2141"/>
                                </a:lnTo>
                                <a:lnTo>
                                  <a:pt x="271" y="2192"/>
                                </a:lnTo>
                                <a:lnTo>
                                  <a:pt x="283" y="2246"/>
                                </a:lnTo>
                                <a:lnTo>
                                  <a:pt x="309" y="2288"/>
                                </a:lnTo>
                                <a:lnTo>
                                  <a:pt x="355" y="2306"/>
                                </a:lnTo>
                                <a:lnTo>
                                  <a:pt x="401" y="2288"/>
                                </a:lnTo>
                                <a:lnTo>
                                  <a:pt x="419" y="2259"/>
                                </a:lnTo>
                                <a:lnTo>
                                  <a:pt x="427" y="2246"/>
                                </a:lnTo>
                                <a:lnTo>
                                  <a:pt x="427" y="2245"/>
                                </a:lnTo>
                                <a:lnTo>
                                  <a:pt x="439" y="2192"/>
                                </a:lnTo>
                                <a:lnTo>
                                  <a:pt x="442" y="2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84120" cy="39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4" h="6147">
                                <a:moveTo>
                                  <a:pt x="537" y="269"/>
                                </a:moveTo>
                                <a:lnTo>
                                  <a:pt x="537" y="268"/>
                                </a:lnTo>
                                <a:lnTo>
                                  <a:pt x="527" y="196"/>
                                </a:lnTo>
                                <a:lnTo>
                                  <a:pt x="517" y="172"/>
                                </a:lnTo>
                                <a:lnTo>
                                  <a:pt x="517" y="269"/>
                                </a:lnTo>
                                <a:lnTo>
                                  <a:pt x="505" y="347"/>
                                </a:lnTo>
                                <a:lnTo>
                                  <a:pt x="469" y="415"/>
                                </a:lnTo>
                                <a:lnTo>
                                  <a:pt x="415" y="469"/>
                                </a:lnTo>
                                <a:lnTo>
                                  <a:pt x="347" y="504"/>
                                </a:lnTo>
                                <a:lnTo>
                                  <a:pt x="268" y="517"/>
                                </a:lnTo>
                                <a:lnTo>
                                  <a:pt x="190" y="504"/>
                                </a:lnTo>
                                <a:lnTo>
                                  <a:pt x="121" y="469"/>
                                </a:lnTo>
                                <a:lnTo>
                                  <a:pt x="67" y="415"/>
                                </a:lnTo>
                                <a:lnTo>
                                  <a:pt x="32" y="347"/>
                                </a:lnTo>
                                <a:lnTo>
                                  <a:pt x="19" y="269"/>
                                </a:lnTo>
                                <a:lnTo>
                                  <a:pt x="19" y="268"/>
                                </a:lnTo>
                                <a:lnTo>
                                  <a:pt x="32" y="189"/>
                                </a:lnTo>
                                <a:lnTo>
                                  <a:pt x="68" y="121"/>
                                </a:lnTo>
                                <a:lnTo>
                                  <a:pt x="122" y="67"/>
                                </a:lnTo>
                                <a:lnTo>
                                  <a:pt x="190" y="32"/>
                                </a:lnTo>
                                <a:lnTo>
                                  <a:pt x="268" y="19"/>
                                </a:lnTo>
                                <a:lnTo>
                                  <a:pt x="346" y="32"/>
                                </a:lnTo>
                                <a:lnTo>
                                  <a:pt x="415" y="67"/>
                                </a:lnTo>
                                <a:lnTo>
                                  <a:pt x="469" y="121"/>
                                </a:lnTo>
                                <a:lnTo>
                                  <a:pt x="504" y="189"/>
                                </a:lnTo>
                                <a:lnTo>
                                  <a:pt x="517" y="268"/>
                                </a:lnTo>
                                <a:lnTo>
                                  <a:pt x="517" y="269"/>
                                </a:lnTo>
                                <a:lnTo>
                                  <a:pt x="517" y="172"/>
                                </a:lnTo>
                                <a:lnTo>
                                  <a:pt x="500" y="132"/>
                                </a:lnTo>
                                <a:lnTo>
                                  <a:pt x="458" y="78"/>
                                </a:lnTo>
                                <a:lnTo>
                                  <a:pt x="403" y="36"/>
                                </a:lnTo>
                                <a:lnTo>
                                  <a:pt x="364" y="19"/>
                                </a:lnTo>
                                <a:lnTo>
                                  <a:pt x="339" y="9"/>
                                </a:lnTo>
                                <a:lnTo>
                                  <a:pt x="268" y="0"/>
                                </a:lnTo>
                                <a:lnTo>
                                  <a:pt x="197" y="9"/>
                                </a:lnTo>
                                <a:lnTo>
                                  <a:pt x="133" y="36"/>
                                </a:lnTo>
                                <a:lnTo>
                                  <a:pt x="79" y="78"/>
                                </a:lnTo>
                                <a:lnTo>
                                  <a:pt x="36" y="132"/>
                                </a:lnTo>
                                <a:lnTo>
                                  <a:pt x="9" y="196"/>
                                </a:lnTo>
                                <a:lnTo>
                                  <a:pt x="0" y="268"/>
                                </a:lnTo>
                                <a:lnTo>
                                  <a:pt x="0" y="269"/>
                                </a:lnTo>
                                <a:lnTo>
                                  <a:pt x="9" y="340"/>
                                </a:lnTo>
                                <a:lnTo>
                                  <a:pt x="36" y="404"/>
                                </a:lnTo>
                                <a:lnTo>
                                  <a:pt x="78" y="458"/>
                                </a:lnTo>
                                <a:lnTo>
                                  <a:pt x="133" y="500"/>
                                </a:lnTo>
                                <a:lnTo>
                                  <a:pt x="197" y="527"/>
                                </a:lnTo>
                                <a:lnTo>
                                  <a:pt x="268" y="537"/>
                                </a:lnTo>
                                <a:lnTo>
                                  <a:pt x="340" y="527"/>
                                </a:lnTo>
                                <a:lnTo>
                                  <a:pt x="364" y="517"/>
                                </a:lnTo>
                                <a:lnTo>
                                  <a:pt x="404" y="500"/>
                                </a:lnTo>
                                <a:lnTo>
                                  <a:pt x="458" y="458"/>
                                </a:lnTo>
                                <a:lnTo>
                                  <a:pt x="500" y="404"/>
                                </a:lnTo>
                                <a:lnTo>
                                  <a:pt x="527" y="340"/>
                                </a:lnTo>
                                <a:lnTo>
                                  <a:pt x="537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84120" cy="39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4" h="6147">
                                <a:moveTo>
                                  <a:pt x="537" y="4014"/>
                                </a:moveTo>
                                <a:lnTo>
                                  <a:pt x="527" y="3942"/>
                                </a:lnTo>
                                <a:lnTo>
                                  <a:pt x="517" y="3918"/>
                                </a:lnTo>
                                <a:lnTo>
                                  <a:pt x="517" y="4014"/>
                                </a:lnTo>
                                <a:lnTo>
                                  <a:pt x="505" y="4092"/>
                                </a:lnTo>
                                <a:lnTo>
                                  <a:pt x="469" y="4161"/>
                                </a:lnTo>
                                <a:lnTo>
                                  <a:pt x="415" y="4214"/>
                                </a:lnTo>
                                <a:lnTo>
                                  <a:pt x="347" y="4250"/>
                                </a:lnTo>
                                <a:lnTo>
                                  <a:pt x="268" y="4263"/>
                                </a:lnTo>
                                <a:lnTo>
                                  <a:pt x="190" y="4250"/>
                                </a:lnTo>
                                <a:lnTo>
                                  <a:pt x="121" y="4214"/>
                                </a:lnTo>
                                <a:lnTo>
                                  <a:pt x="67" y="4161"/>
                                </a:lnTo>
                                <a:lnTo>
                                  <a:pt x="32" y="4092"/>
                                </a:lnTo>
                                <a:lnTo>
                                  <a:pt x="19" y="4014"/>
                                </a:lnTo>
                                <a:lnTo>
                                  <a:pt x="32" y="3934"/>
                                </a:lnTo>
                                <a:lnTo>
                                  <a:pt x="68" y="3866"/>
                                </a:lnTo>
                                <a:lnTo>
                                  <a:pt x="122" y="3812"/>
                                </a:lnTo>
                                <a:lnTo>
                                  <a:pt x="190" y="3777"/>
                                </a:lnTo>
                                <a:lnTo>
                                  <a:pt x="268" y="3765"/>
                                </a:lnTo>
                                <a:lnTo>
                                  <a:pt x="346" y="3777"/>
                                </a:lnTo>
                                <a:lnTo>
                                  <a:pt x="415" y="3812"/>
                                </a:lnTo>
                                <a:lnTo>
                                  <a:pt x="469" y="3866"/>
                                </a:lnTo>
                                <a:lnTo>
                                  <a:pt x="504" y="3934"/>
                                </a:lnTo>
                                <a:lnTo>
                                  <a:pt x="517" y="4014"/>
                                </a:lnTo>
                                <a:lnTo>
                                  <a:pt x="517" y="3918"/>
                                </a:lnTo>
                                <a:lnTo>
                                  <a:pt x="500" y="3877"/>
                                </a:lnTo>
                                <a:lnTo>
                                  <a:pt x="458" y="3823"/>
                                </a:lnTo>
                                <a:lnTo>
                                  <a:pt x="403" y="3781"/>
                                </a:lnTo>
                                <a:lnTo>
                                  <a:pt x="364" y="3765"/>
                                </a:lnTo>
                                <a:lnTo>
                                  <a:pt x="339" y="3754"/>
                                </a:lnTo>
                                <a:lnTo>
                                  <a:pt x="268" y="3745"/>
                                </a:lnTo>
                                <a:lnTo>
                                  <a:pt x="197" y="3754"/>
                                </a:lnTo>
                                <a:lnTo>
                                  <a:pt x="133" y="3781"/>
                                </a:lnTo>
                                <a:lnTo>
                                  <a:pt x="79" y="3823"/>
                                </a:lnTo>
                                <a:lnTo>
                                  <a:pt x="36" y="3877"/>
                                </a:lnTo>
                                <a:lnTo>
                                  <a:pt x="9" y="3942"/>
                                </a:lnTo>
                                <a:lnTo>
                                  <a:pt x="0" y="4014"/>
                                </a:lnTo>
                                <a:lnTo>
                                  <a:pt x="9" y="4085"/>
                                </a:lnTo>
                                <a:lnTo>
                                  <a:pt x="36" y="4149"/>
                                </a:lnTo>
                                <a:lnTo>
                                  <a:pt x="78" y="4204"/>
                                </a:lnTo>
                                <a:lnTo>
                                  <a:pt x="133" y="4246"/>
                                </a:lnTo>
                                <a:lnTo>
                                  <a:pt x="197" y="4273"/>
                                </a:lnTo>
                                <a:lnTo>
                                  <a:pt x="268" y="4282"/>
                                </a:lnTo>
                                <a:lnTo>
                                  <a:pt x="340" y="4273"/>
                                </a:lnTo>
                                <a:lnTo>
                                  <a:pt x="364" y="4263"/>
                                </a:lnTo>
                                <a:lnTo>
                                  <a:pt x="404" y="4246"/>
                                </a:lnTo>
                                <a:lnTo>
                                  <a:pt x="458" y="4204"/>
                                </a:lnTo>
                                <a:lnTo>
                                  <a:pt x="500" y="4149"/>
                                </a:lnTo>
                                <a:lnTo>
                                  <a:pt x="527" y="4085"/>
                                </a:lnTo>
                                <a:lnTo>
                                  <a:pt x="537" y="40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84120" cy="39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4" h="6147">
                                <a:moveTo>
                                  <a:pt x="537" y="2141"/>
                                </a:moveTo>
                                <a:lnTo>
                                  <a:pt x="527" y="2069"/>
                                </a:lnTo>
                                <a:lnTo>
                                  <a:pt x="517" y="2045"/>
                                </a:lnTo>
                                <a:lnTo>
                                  <a:pt x="517" y="2141"/>
                                </a:lnTo>
                                <a:lnTo>
                                  <a:pt x="505" y="2219"/>
                                </a:lnTo>
                                <a:lnTo>
                                  <a:pt x="469" y="2288"/>
                                </a:lnTo>
                                <a:lnTo>
                                  <a:pt x="415" y="2342"/>
                                </a:lnTo>
                                <a:lnTo>
                                  <a:pt x="347" y="2377"/>
                                </a:lnTo>
                                <a:lnTo>
                                  <a:pt x="268" y="2390"/>
                                </a:lnTo>
                                <a:lnTo>
                                  <a:pt x="190" y="2377"/>
                                </a:lnTo>
                                <a:lnTo>
                                  <a:pt x="121" y="2342"/>
                                </a:lnTo>
                                <a:lnTo>
                                  <a:pt x="67" y="2288"/>
                                </a:lnTo>
                                <a:lnTo>
                                  <a:pt x="32" y="2219"/>
                                </a:lnTo>
                                <a:lnTo>
                                  <a:pt x="19" y="2141"/>
                                </a:lnTo>
                                <a:lnTo>
                                  <a:pt x="32" y="2061"/>
                                </a:lnTo>
                                <a:lnTo>
                                  <a:pt x="68" y="1993"/>
                                </a:lnTo>
                                <a:lnTo>
                                  <a:pt x="122" y="1939"/>
                                </a:lnTo>
                                <a:lnTo>
                                  <a:pt x="190" y="1904"/>
                                </a:lnTo>
                                <a:lnTo>
                                  <a:pt x="268" y="1892"/>
                                </a:lnTo>
                                <a:lnTo>
                                  <a:pt x="346" y="1904"/>
                                </a:lnTo>
                                <a:lnTo>
                                  <a:pt x="415" y="1939"/>
                                </a:lnTo>
                                <a:lnTo>
                                  <a:pt x="469" y="1993"/>
                                </a:lnTo>
                                <a:lnTo>
                                  <a:pt x="504" y="2061"/>
                                </a:lnTo>
                                <a:lnTo>
                                  <a:pt x="517" y="2141"/>
                                </a:lnTo>
                                <a:lnTo>
                                  <a:pt x="517" y="2045"/>
                                </a:lnTo>
                                <a:lnTo>
                                  <a:pt x="500" y="2004"/>
                                </a:lnTo>
                                <a:lnTo>
                                  <a:pt x="458" y="1950"/>
                                </a:lnTo>
                                <a:lnTo>
                                  <a:pt x="403" y="1908"/>
                                </a:lnTo>
                                <a:lnTo>
                                  <a:pt x="364" y="1892"/>
                                </a:lnTo>
                                <a:lnTo>
                                  <a:pt x="339" y="1881"/>
                                </a:lnTo>
                                <a:lnTo>
                                  <a:pt x="268" y="1872"/>
                                </a:lnTo>
                                <a:lnTo>
                                  <a:pt x="197" y="1881"/>
                                </a:lnTo>
                                <a:lnTo>
                                  <a:pt x="133" y="1908"/>
                                </a:lnTo>
                                <a:lnTo>
                                  <a:pt x="79" y="1950"/>
                                </a:lnTo>
                                <a:lnTo>
                                  <a:pt x="36" y="2004"/>
                                </a:lnTo>
                                <a:lnTo>
                                  <a:pt x="9" y="2069"/>
                                </a:lnTo>
                                <a:lnTo>
                                  <a:pt x="0" y="2141"/>
                                </a:lnTo>
                                <a:lnTo>
                                  <a:pt x="9" y="2212"/>
                                </a:lnTo>
                                <a:lnTo>
                                  <a:pt x="36" y="2276"/>
                                </a:lnTo>
                                <a:lnTo>
                                  <a:pt x="78" y="2331"/>
                                </a:lnTo>
                                <a:lnTo>
                                  <a:pt x="133" y="2373"/>
                                </a:lnTo>
                                <a:lnTo>
                                  <a:pt x="197" y="2400"/>
                                </a:lnTo>
                                <a:lnTo>
                                  <a:pt x="268" y="2409"/>
                                </a:lnTo>
                                <a:lnTo>
                                  <a:pt x="340" y="2400"/>
                                </a:lnTo>
                                <a:lnTo>
                                  <a:pt x="364" y="2390"/>
                                </a:lnTo>
                                <a:lnTo>
                                  <a:pt x="404" y="2373"/>
                                </a:lnTo>
                                <a:lnTo>
                                  <a:pt x="458" y="2331"/>
                                </a:lnTo>
                                <a:lnTo>
                                  <a:pt x="500" y="2276"/>
                                </a:lnTo>
                                <a:lnTo>
                                  <a:pt x="527" y="2212"/>
                                </a:lnTo>
                                <a:lnTo>
                                  <a:pt x="537" y="2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84120" cy="39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4" h="6147">
                                <a:moveTo>
                                  <a:pt x="537" y="5878"/>
                                </a:moveTo>
                                <a:lnTo>
                                  <a:pt x="527" y="5806"/>
                                </a:lnTo>
                                <a:lnTo>
                                  <a:pt x="517" y="5782"/>
                                </a:lnTo>
                                <a:lnTo>
                                  <a:pt x="517" y="5878"/>
                                </a:lnTo>
                                <a:lnTo>
                                  <a:pt x="505" y="5956"/>
                                </a:lnTo>
                                <a:lnTo>
                                  <a:pt x="469" y="6025"/>
                                </a:lnTo>
                                <a:lnTo>
                                  <a:pt x="415" y="6078"/>
                                </a:lnTo>
                                <a:lnTo>
                                  <a:pt x="347" y="6114"/>
                                </a:lnTo>
                                <a:lnTo>
                                  <a:pt x="268" y="6127"/>
                                </a:lnTo>
                                <a:lnTo>
                                  <a:pt x="190" y="6114"/>
                                </a:lnTo>
                                <a:lnTo>
                                  <a:pt x="121" y="6078"/>
                                </a:lnTo>
                                <a:lnTo>
                                  <a:pt x="67" y="6025"/>
                                </a:lnTo>
                                <a:lnTo>
                                  <a:pt x="32" y="5956"/>
                                </a:lnTo>
                                <a:lnTo>
                                  <a:pt x="19" y="5878"/>
                                </a:lnTo>
                                <a:lnTo>
                                  <a:pt x="32" y="5798"/>
                                </a:lnTo>
                                <a:lnTo>
                                  <a:pt x="68" y="5730"/>
                                </a:lnTo>
                                <a:lnTo>
                                  <a:pt x="122" y="5676"/>
                                </a:lnTo>
                                <a:lnTo>
                                  <a:pt x="190" y="5641"/>
                                </a:lnTo>
                                <a:lnTo>
                                  <a:pt x="268" y="5629"/>
                                </a:lnTo>
                                <a:lnTo>
                                  <a:pt x="346" y="5641"/>
                                </a:lnTo>
                                <a:lnTo>
                                  <a:pt x="415" y="5676"/>
                                </a:lnTo>
                                <a:lnTo>
                                  <a:pt x="469" y="5730"/>
                                </a:lnTo>
                                <a:lnTo>
                                  <a:pt x="504" y="5798"/>
                                </a:lnTo>
                                <a:lnTo>
                                  <a:pt x="517" y="5878"/>
                                </a:lnTo>
                                <a:lnTo>
                                  <a:pt x="517" y="5782"/>
                                </a:lnTo>
                                <a:lnTo>
                                  <a:pt x="500" y="5741"/>
                                </a:lnTo>
                                <a:lnTo>
                                  <a:pt x="458" y="5687"/>
                                </a:lnTo>
                                <a:lnTo>
                                  <a:pt x="403" y="5645"/>
                                </a:lnTo>
                                <a:lnTo>
                                  <a:pt x="364" y="5629"/>
                                </a:lnTo>
                                <a:lnTo>
                                  <a:pt x="339" y="5618"/>
                                </a:lnTo>
                                <a:lnTo>
                                  <a:pt x="268" y="5609"/>
                                </a:lnTo>
                                <a:lnTo>
                                  <a:pt x="197" y="5618"/>
                                </a:lnTo>
                                <a:lnTo>
                                  <a:pt x="133" y="5645"/>
                                </a:lnTo>
                                <a:lnTo>
                                  <a:pt x="79" y="5687"/>
                                </a:lnTo>
                                <a:lnTo>
                                  <a:pt x="36" y="5741"/>
                                </a:lnTo>
                                <a:lnTo>
                                  <a:pt x="9" y="5806"/>
                                </a:lnTo>
                                <a:lnTo>
                                  <a:pt x="0" y="5878"/>
                                </a:lnTo>
                                <a:lnTo>
                                  <a:pt x="9" y="5949"/>
                                </a:lnTo>
                                <a:lnTo>
                                  <a:pt x="36" y="6013"/>
                                </a:lnTo>
                                <a:lnTo>
                                  <a:pt x="78" y="6068"/>
                                </a:lnTo>
                                <a:lnTo>
                                  <a:pt x="133" y="6110"/>
                                </a:lnTo>
                                <a:lnTo>
                                  <a:pt x="197" y="6137"/>
                                </a:lnTo>
                                <a:lnTo>
                                  <a:pt x="268" y="6146"/>
                                </a:lnTo>
                                <a:lnTo>
                                  <a:pt x="340" y="6137"/>
                                </a:lnTo>
                                <a:lnTo>
                                  <a:pt x="364" y="6127"/>
                                </a:lnTo>
                                <a:lnTo>
                                  <a:pt x="404" y="6110"/>
                                </a:lnTo>
                                <a:lnTo>
                                  <a:pt x="458" y="6068"/>
                                </a:lnTo>
                                <a:lnTo>
                                  <a:pt x="500" y="6013"/>
                                </a:lnTo>
                                <a:lnTo>
                                  <a:pt x="527" y="5949"/>
                                </a:lnTo>
                                <a:lnTo>
                                  <a:pt x="537" y="58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84120" cy="39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4" h="6147">
                                <a:moveTo>
                                  <a:pt x="5938" y="5721"/>
                                </a:moveTo>
                                <a:lnTo>
                                  <a:pt x="5895" y="5721"/>
                                </a:lnTo>
                                <a:lnTo>
                                  <a:pt x="5889" y="5738"/>
                                </a:lnTo>
                                <a:lnTo>
                                  <a:pt x="5879" y="5752"/>
                                </a:lnTo>
                                <a:lnTo>
                                  <a:pt x="5862" y="5764"/>
                                </a:lnTo>
                                <a:lnTo>
                                  <a:pt x="5836" y="5771"/>
                                </a:lnTo>
                                <a:lnTo>
                                  <a:pt x="5836" y="5811"/>
                                </a:lnTo>
                                <a:lnTo>
                                  <a:pt x="5884" y="5811"/>
                                </a:lnTo>
                                <a:lnTo>
                                  <a:pt x="5884" y="6034"/>
                                </a:lnTo>
                                <a:lnTo>
                                  <a:pt x="5938" y="6034"/>
                                </a:lnTo>
                                <a:lnTo>
                                  <a:pt x="5938" y="57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84120" cy="39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4" h="6147">
                                <a:moveTo>
                                  <a:pt x="5938" y="3857"/>
                                </a:moveTo>
                                <a:lnTo>
                                  <a:pt x="5895" y="3857"/>
                                </a:lnTo>
                                <a:lnTo>
                                  <a:pt x="5889" y="3873"/>
                                </a:lnTo>
                                <a:lnTo>
                                  <a:pt x="5879" y="3888"/>
                                </a:lnTo>
                                <a:lnTo>
                                  <a:pt x="5862" y="3900"/>
                                </a:lnTo>
                                <a:lnTo>
                                  <a:pt x="5836" y="3907"/>
                                </a:lnTo>
                                <a:lnTo>
                                  <a:pt x="5836" y="3947"/>
                                </a:lnTo>
                                <a:lnTo>
                                  <a:pt x="5884" y="3947"/>
                                </a:lnTo>
                                <a:lnTo>
                                  <a:pt x="5884" y="4170"/>
                                </a:lnTo>
                                <a:lnTo>
                                  <a:pt x="5938" y="4170"/>
                                </a:lnTo>
                                <a:lnTo>
                                  <a:pt x="5938" y="38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84120" cy="39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4" h="6147">
                                <a:moveTo>
                                  <a:pt x="5938" y="1984"/>
                                </a:moveTo>
                                <a:lnTo>
                                  <a:pt x="5895" y="1984"/>
                                </a:lnTo>
                                <a:lnTo>
                                  <a:pt x="5889" y="2001"/>
                                </a:lnTo>
                                <a:lnTo>
                                  <a:pt x="5879" y="2015"/>
                                </a:lnTo>
                                <a:lnTo>
                                  <a:pt x="5862" y="2027"/>
                                </a:lnTo>
                                <a:lnTo>
                                  <a:pt x="5836" y="2034"/>
                                </a:lnTo>
                                <a:lnTo>
                                  <a:pt x="5836" y="2074"/>
                                </a:lnTo>
                                <a:lnTo>
                                  <a:pt x="5884" y="2074"/>
                                </a:lnTo>
                                <a:lnTo>
                                  <a:pt x="5884" y="2297"/>
                                </a:lnTo>
                                <a:lnTo>
                                  <a:pt x="5938" y="2297"/>
                                </a:lnTo>
                                <a:lnTo>
                                  <a:pt x="5938" y="19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84120" cy="39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4" h="6147">
                                <a:moveTo>
                                  <a:pt x="5938" y="112"/>
                                </a:moveTo>
                                <a:lnTo>
                                  <a:pt x="5895" y="112"/>
                                </a:lnTo>
                                <a:lnTo>
                                  <a:pt x="5889" y="128"/>
                                </a:lnTo>
                                <a:lnTo>
                                  <a:pt x="5879" y="143"/>
                                </a:lnTo>
                                <a:lnTo>
                                  <a:pt x="5862" y="155"/>
                                </a:lnTo>
                                <a:lnTo>
                                  <a:pt x="5836" y="162"/>
                                </a:lnTo>
                                <a:lnTo>
                                  <a:pt x="5836" y="201"/>
                                </a:lnTo>
                                <a:lnTo>
                                  <a:pt x="5884" y="201"/>
                                </a:lnTo>
                                <a:lnTo>
                                  <a:pt x="5884" y="425"/>
                                </a:lnTo>
                                <a:lnTo>
                                  <a:pt x="5938" y="425"/>
                                </a:lnTo>
                                <a:lnTo>
                                  <a:pt x="5938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84120" cy="39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4" h="6147">
                                <a:moveTo>
                                  <a:pt x="6177" y="5931"/>
                                </a:moveTo>
                                <a:lnTo>
                                  <a:pt x="6171" y="5884"/>
                                </a:lnTo>
                                <a:lnTo>
                                  <a:pt x="6164" y="5872"/>
                                </a:lnTo>
                                <a:lnTo>
                                  <a:pt x="6157" y="5860"/>
                                </a:lnTo>
                                <a:lnTo>
                                  <a:pt x="6153" y="5853"/>
                                </a:lnTo>
                                <a:lnTo>
                                  <a:pt x="6129" y="5835"/>
                                </a:lnTo>
                                <a:lnTo>
                                  <a:pt x="6126" y="5834"/>
                                </a:lnTo>
                                <a:lnTo>
                                  <a:pt x="6126" y="5933"/>
                                </a:lnTo>
                                <a:lnTo>
                                  <a:pt x="6124" y="5958"/>
                                </a:lnTo>
                                <a:lnTo>
                                  <a:pt x="6118" y="5978"/>
                                </a:lnTo>
                                <a:lnTo>
                                  <a:pt x="6107" y="5991"/>
                                </a:lnTo>
                                <a:lnTo>
                                  <a:pt x="6092" y="5996"/>
                                </a:lnTo>
                                <a:lnTo>
                                  <a:pt x="6075" y="5990"/>
                                </a:lnTo>
                                <a:lnTo>
                                  <a:pt x="6064" y="5974"/>
                                </a:lnTo>
                                <a:lnTo>
                                  <a:pt x="6059" y="5954"/>
                                </a:lnTo>
                                <a:lnTo>
                                  <a:pt x="6057" y="5933"/>
                                </a:lnTo>
                                <a:lnTo>
                                  <a:pt x="6057" y="5931"/>
                                </a:lnTo>
                                <a:lnTo>
                                  <a:pt x="6060" y="5908"/>
                                </a:lnTo>
                                <a:lnTo>
                                  <a:pt x="6066" y="5889"/>
                                </a:lnTo>
                                <a:lnTo>
                                  <a:pt x="6077" y="5877"/>
                                </a:lnTo>
                                <a:lnTo>
                                  <a:pt x="6092" y="5872"/>
                                </a:lnTo>
                                <a:lnTo>
                                  <a:pt x="6111" y="5879"/>
                                </a:lnTo>
                                <a:lnTo>
                                  <a:pt x="6121" y="5897"/>
                                </a:lnTo>
                                <a:lnTo>
                                  <a:pt x="6126" y="5917"/>
                                </a:lnTo>
                                <a:lnTo>
                                  <a:pt x="6126" y="5933"/>
                                </a:lnTo>
                                <a:lnTo>
                                  <a:pt x="6126" y="5834"/>
                                </a:lnTo>
                                <a:lnTo>
                                  <a:pt x="6103" y="5829"/>
                                </a:lnTo>
                                <a:lnTo>
                                  <a:pt x="6082" y="5832"/>
                                </a:lnTo>
                                <a:lnTo>
                                  <a:pt x="6068" y="5840"/>
                                </a:lnTo>
                                <a:lnTo>
                                  <a:pt x="6059" y="5850"/>
                                </a:lnTo>
                                <a:lnTo>
                                  <a:pt x="6053" y="5860"/>
                                </a:lnTo>
                                <a:lnTo>
                                  <a:pt x="6059" y="5806"/>
                                </a:lnTo>
                                <a:lnTo>
                                  <a:pt x="6071" y="5776"/>
                                </a:lnTo>
                                <a:lnTo>
                                  <a:pt x="6084" y="5763"/>
                                </a:lnTo>
                                <a:lnTo>
                                  <a:pt x="6095" y="5760"/>
                                </a:lnTo>
                                <a:lnTo>
                                  <a:pt x="6109" y="5765"/>
                                </a:lnTo>
                                <a:lnTo>
                                  <a:pt x="6117" y="5776"/>
                                </a:lnTo>
                                <a:lnTo>
                                  <a:pt x="6122" y="5789"/>
                                </a:lnTo>
                                <a:lnTo>
                                  <a:pt x="6123" y="5799"/>
                                </a:lnTo>
                                <a:lnTo>
                                  <a:pt x="6174" y="5799"/>
                                </a:lnTo>
                                <a:lnTo>
                                  <a:pt x="6164" y="5760"/>
                                </a:lnTo>
                                <a:lnTo>
                                  <a:pt x="6163" y="5757"/>
                                </a:lnTo>
                                <a:lnTo>
                                  <a:pt x="6145" y="5730"/>
                                </a:lnTo>
                                <a:lnTo>
                                  <a:pt x="6122" y="5717"/>
                                </a:lnTo>
                                <a:lnTo>
                                  <a:pt x="6095" y="5713"/>
                                </a:lnTo>
                                <a:lnTo>
                                  <a:pt x="6052" y="5727"/>
                                </a:lnTo>
                                <a:lnTo>
                                  <a:pt x="6024" y="5764"/>
                                </a:lnTo>
                                <a:lnTo>
                                  <a:pt x="6008" y="5818"/>
                                </a:lnTo>
                                <a:lnTo>
                                  <a:pt x="6003" y="5880"/>
                                </a:lnTo>
                                <a:lnTo>
                                  <a:pt x="6006" y="5924"/>
                                </a:lnTo>
                                <a:lnTo>
                                  <a:pt x="6017" y="5977"/>
                                </a:lnTo>
                                <a:lnTo>
                                  <a:pt x="6044" y="6023"/>
                                </a:lnTo>
                                <a:lnTo>
                                  <a:pt x="6095" y="6043"/>
                                </a:lnTo>
                                <a:lnTo>
                                  <a:pt x="6132" y="6033"/>
                                </a:lnTo>
                                <a:lnTo>
                                  <a:pt x="6158" y="6007"/>
                                </a:lnTo>
                                <a:lnTo>
                                  <a:pt x="6163" y="5996"/>
                                </a:lnTo>
                                <a:lnTo>
                                  <a:pt x="6173" y="5971"/>
                                </a:lnTo>
                                <a:lnTo>
                                  <a:pt x="6177" y="59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84120" cy="39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4" h="6147">
                                <a:moveTo>
                                  <a:pt x="6177" y="331"/>
                                </a:moveTo>
                                <a:lnTo>
                                  <a:pt x="6173" y="298"/>
                                </a:lnTo>
                                <a:lnTo>
                                  <a:pt x="6164" y="276"/>
                                </a:lnTo>
                                <a:lnTo>
                                  <a:pt x="6151" y="263"/>
                                </a:lnTo>
                                <a:lnTo>
                                  <a:pt x="6139" y="256"/>
                                </a:lnTo>
                                <a:lnTo>
                                  <a:pt x="6149" y="249"/>
                                </a:lnTo>
                                <a:lnTo>
                                  <a:pt x="6160" y="237"/>
                                </a:lnTo>
                                <a:lnTo>
                                  <a:pt x="6169" y="218"/>
                                </a:lnTo>
                                <a:lnTo>
                                  <a:pt x="6172" y="187"/>
                                </a:lnTo>
                                <a:lnTo>
                                  <a:pt x="6166" y="150"/>
                                </a:lnTo>
                                <a:lnTo>
                                  <a:pt x="6166" y="150"/>
                                </a:lnTo>
                                <a:lnTo>
                                  <a:pt x="6149" y="124"/>
                                </a:lnTo>
                                <a:lnTo>
                                  <a:pt x="6124" y="108"/>
                                </a:lnTo>
                                <a:lnTo>
                                  <a:pt x="6094" y="103"/>
                                </a:lnTo>
                                <a:lnTo>
                                  <a:pt x="6048" y="116"/>
                                </a:lnTo>
                                <a:lnTo>
                                  <a:pt x="6023" y="146"/>
                                </a:lnTo>
                                <a:lnTo>
                                  <a:pt x="6013" y="180"/>
                                </a:lnTo>
                                <a:lnTo>
                                  <a:pt x="6011" y="204"/>
                                </a:lnTo>
                                <a:lnTo>
                                  <a:pt x="6062" y="204"/>
                                </a:lnTo>
                                <a:lnTo>
                                  <a:pt x="6063" y="187"/>
                                </a:lnTo>
                                <a:lnTo>
                                  <a:pt x="6067" y="170"/>
                                </a:lnTo>
                                <a:lnTo>
                                  <a:pt x="6076" y="156"/>
                                </a:lnTo>
                                <a:lnTo>
                                  <a:pt x="6093" y="150"/>
                                </a:lnTo>
                                <a:lnTo>
                                  <a:pt x="6107" y="154"/>
                                </a:lnTo>
                                <a:lnTo>
                                  <a:pt x="6116" y="164"/>
                                </a:lnTo>
                                <a:lnTo>
                                  <a:pt x="6120" y="177"/>
                                </a:lnTo>
                                <a:lnTo>
                                  <a:pt x="6122" y="192"/>
                                </a:lnTo>
                                <a:lnTo>
                                  <a:pt x="6121" y="205"/>
                                </a:lnTo>
                                <a:lnTo>
                                  <a:pt x="6116" y="221"/>
                                </a:lnTo>
                                <a:lnTo>
                                  <a:pt x="6105" y="234"/>
                                </a:lnTo>
                                <a:lnTo>
                                  <a:pt x="6084" y="239"/>
                                </a:lnTo>
                                <a:lnTo>
                                  <a:pt x="6073" y="239"/>
                                </a:lnTo>
                                <a:lnTo>
                                  <a:pt x="6073" y="281"/>
                                </a:lnTo>
                                <a:lnTo>
                                  <a:pt x="6087" y="281"/>
                                </a:lnTo>
                                <a:lnTo>
                                  <a:pt x="6107" y="286"/>
                                </a:lnTo>
                                <a:lnTo>
                                  <a:pt x="6120" y="298"/>
                                </a:lnTo>
                                <a:lnTo>
                                  <a:pt x="6125" y="314"/>
                                </a:lnTo>
                                <a:lnTo>
                                  <a:pt x="6127" y="332"/>
                                </a:lnTo>
                                <a:lnTo>
                                  <a:pt x="6126" y="344"/>
                                </a:lnTo>
                                <a:lnTo>
                                  <a:pt x="6123" y="362"/>
                                </a:lnTo>
                                <a:lnTo>
                                  <a:pt x="6112" y="379"/>
                                </a:lnTo>
                                <a:lnTo>
                                  <a:pt x="6091" y="386"/>
                                </a:lnTo>
                                <a:lnTo>
                                  <a:pt x="6073" y="381"/>
                                </a:lnTo>
                                <a:lnTo>
                                  <a:pt x="6062" y="366"/>
                                </a:lnTo>
                                <a:lnTo>
                                  <a:pt x="6058" y="345"/>
                                </a:lnTo>
                                <a:lnTo>
                                  <a:pt x="6056" y="320"/>
                                </a:lnTo>
                                <a:lnTo>
                                  <a:pt x="6005" y="320"/>
                                </a:lnTo>
                                <a:lnTo>
                                  <a:pt x="6007" y="352"/>
                                </a:lnTo>
                                <a:lnTo>
                                  <a:pt x="6018" y="389"/>
                                </a:lnTo>
                                <a:lnTo>
                                  <a:pt x="6043" y="420"/>
                                </a:lnTo>
                                <a:lnTo>
                                  <a:pt x="6091" y="433"/>
                                </a:lnTo>
                                <a:lnTo>
                                  <a:pt x="6129" y="425"/>
                                </a:lnTo>
                                <a:lnTo>
                                  <a:pt x="6156" y="403"/>
                                </a:lnTo>
                                <a:lnTo>
                                  <a:pt x="6164" y="386"/>
                                </a:lnTo>
                                <a:lnTo>
                                  <a:pt x="6172" y="371"/>
                                </a:lnTo>
                                <a:lnTo>
                                  <a:pt x="6177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84120" cy="39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4" h="6147">
                                <a:moveTo>
                                  <a:pt x="6179" y="4065"/>
                                </a:moveTo>
                                <a:lnTo>
                                  <a:pt x="6174" y="4026"/>
                                </a:lnTo>
                                <a:lnTo>
                                  <a:pt x="6164" y="4002"/>
                                </a:lnTo>
                                <a:lnTo>
                                  <a:pt x="6160" y="3994"/>
                                </a:lnTo>
                                <a:lnTo>
                                  <a:pt x="6148" y="3981"/>
                                </a:lnTo>
                                <a:lnTo>
                                  <a:pt x="6139" y="3971"/>
                                </a:lnTo>
                                <a:lnTo>
                                  <a:pt x="6110" y="3963"/>
                                </a:lnTo>
                                <a:lnTo>
                                  <a:pt x="6095" y="3964"/>
                                </a:lnTo>
                                <a:lnTo>
                                  <a:pt x="6083" y="3969"/>
                                </a:lnTo>
                                <a:lnTo>
                                  <a:pt x="6075" y="3975"/>
                                </a:lnTo>
                                <a:lnTo>
                                  <a:pt x="6070" y="3981"/>
                                </a:lnTo>
                                <a:lnTo>
                                  <a:pt x="6079" y="3905"/>
                                </a:lnTo>
                                <a:lnTo>
                                  <a:pt x="6164" y="3905"/>
                                </a:lnTo>
                                <a:lnTo>
                                  <a:pt x="6164" y="3857"/>
                                </a:lnTo>
                                <a:lnTo>
                                  <a:pt x="6034" y="3857"/>
                                </a:lnTo>
                                <a:lnTo>
                                  <a:pt x="6013" y="4030"/>
                                </a:lnTo>
                                <a:lnTo>
                                  <a:pt x="6064" y="4030"/>
                                </a:lnTo>
                                <a:lnTo>
                                  <a:pt x="6070" y="4016"/>
                                </a:lnTo>
                                <a:lnTo>
                                  <a:pt x="6078" y="4007"/>
                                </a:lnTo>
                                <a:lnTo>
                                  <a:pt x="6087" y="4003"/>
                                </a:lnTo>
                                <a:lnTo>
                                  <a:pt x="6093" y="4002"/>
                                </a:lnTo>
                                <a:lnTo>
                                  <a:pt x="6111" y="4010"/>
                                </a:lnTo>
                                <a:lnTo>
                                  <a:pt x="6122" y="4027"/>
                                </a:lnTo>
                                <a:lnTo>
                                  <a:pt x="6126" y="4048"/>
                                </a:lnTo>
                                <a:lnTo>
                                  <a:pt x="6128" y="4066"/>
                                </a:lnTo>
                                <a:lnTo>
                                  <a:pt x="6127" y="4083"/>
                                </a:lnTo>
                                <a:lnTo>
                                  <a:pt x="6122" y="4105"/>
                                </a:lnTo>
                                <a:lnTo>
                                  <a:pt x="6110" y="4124"/>
                                </a:lnTo>
                                <a:lnTo>
                                  <a:pt x="6089" y="4132"/>
                                </a:lnTo>
                                <a:lnTo>
                                  <a:pt x="6071" y="4126"/>
                                </a:lnTo>
                                <a:lnTo>
                                  <a:pt x="6061" y="4113"/>
                                </a:lnTo>
                                <a:lnTo>
                                  <a:pt x="6057" y="4097"/>
                                </a:lnTo>
                                <a:lnTo>
                                  <a:pt x="6056" y="4083"/>
                                </a:lnTo>
                                <a:lnTo>
                                  <a:pt x="6006" y="4083"/>
                                </a:lnTo>
                                <a:lnTo>
                                  <a:pt x="6008" y="4105"/>
                                </a:lnTo>
                                <a:lnTo>
                                  <a:pt x="6018" y="4137"/>
                                </a:lnTo>
                                <a:lnTo>
                                  <a:pt x="6043" y="4166"/>
                                </a:lnTo>
                                <a:lnTo>
                                  <a:pt x="6090" y="4179"/>
                                </a:lnTo>
                                <a:lnTo>
                                  <a:pt x="6134" y="4167"/>
                                </a:lnTo>
                                <a:lnTo>
                                  <a:pt x="6161" y="4138"/>
                                </a:lnTo>
                                <a:lnTo>
                                  <a:pt x="6163" y="4132"/>
                                </a:lnTo>
                                <a:lnTo>
                                  <a:pt x="6175" y="4101"/>
                                </a:lnTo>
                                <a:lnTo>
                                  <a:pt x="6179" y="40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84120" cy="39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4" h="6147">
                                <a:moveTo>
                                  <a:pt x="6180" y="2179"/>
                                </a:moveTo>
                                <a:lnTo>
                                  <a:pt x="6153" y="2179"/>
                                </a:lnTo>
                                <a:lnTo>
                                  <a:pt x="6153" y="2069"/>
                                </a:lnTo>
                                <a:lnTo>
                                  <a:pt x="6153" y="1984"/>
                                </a:lnTo>
                                <a:lnTo>
                                  <a:pt x="6103" y="1984"/>
                                </a:lnTo>
                                <a:lnTo>
                                  <a:pt x="6103" y="2069"/>
                                </a:lnTo>
                                <a:lnTo>
                                  <a:pt x="6103" y="2179"/>
                                </a:lnTo>
                                <a:lnTo>
                                  <a:pt x="6045" y="2179"/>
                                </a:lnTo>
                                <a:lnTo>
                                  <a:pt x="6103" y="2069"/>
                                </a:lnTo>
                                <a:lnTo>
                                  <a:pt x="6103" y="1984"/>
                                </a:lnTo>
                                <a:lnTo>
                                  <a:pt x="6102" y="1984"/>
                                </a:lnTo>
                                <a:lnTo>
                                  <a:pt x="6001" y="2179"/>
                                </a:lnTo>
                                <a:lnTo>
                                  <a:pt x="6001" y="2226"/>
                                </a:lnTo>
                                <a:lnTo>
                                  <a:pt x="6103" y="2226"/>
                                </a:lnTo>
                                <a:lnTo>
                                  <a:pt x="6103" y="2297"/>
                                </a:lnTo>
                                <a:lnTo>
                                  <a:pt x="6153" y="2297"/>
                                </a:lnTo>
                                <a:lnTo>
                                  <a:pt x="6153" y="2226"/>
                                </a:lnTo>
                                <a:lnTo>
                                  <a:pt x="6180" y="2226"/>
                                </a:lnTo>
                                <a:lnTo>
                                  <a:pt x="6180" y="2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84120" cy="39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4" h="6147">
                                <a:moveTo>
                                  <a:pt x="6273" y="5877"/>
                                </a:moveTo>
                                <a:lnTo>
                                  <a:pt x="6264" y="5806"/>
                                </a:lnTo>
                                <a:lnTo>
                                  <a:pt x="6253" y="5782"/>
                                </a:lnTo>
                                <a:lnTo>
                                  <a:pt x="6253" y="5878"/>
                                </a:lnTo>
                                <a:lnTo>
                                  <a:pt x="6241" y="5956"/>
                                </a:lnTo>
                                <a:lnTo>
                                  <a:pt x="6206" y="6025"/>
                                </a:lnTo>
                                <a:lnTo>
                                  <a:pt x="6152" y="6078"/>
                                </a:lnTo>
                                <a:lnTo>
                                  <a:pt x="6083" y="6114"/>
                                </a:lnTo>
                                <a:lnTo>
                                  <a:pt x="6005" y="6127"/>
                                </a:lnTo>
                                <a:lnTo>
                                  <a:pt x="5926" y="6114"/>
                                </a:lnTo>
                                <a:lnTo>
                                  <a:pt x="5858" y="6078"/>
                                </a:lnTo>
                                <a:lnTo>
                                  <a:pt x="5804" y="6025"/>
                                </a:lnTo>
                                <a:lnTo>
                                  <a:pt x="5768" y="5956"/>
                                </a:lnTo>
                                <a:lnTo>
                                  <a:pt x="5756" y="5879"/>
                                </a:lnTo>
                                <a:lnTo>
                                  <a:pt x="5756" y="5877"/>
                                </a:lnTo>
                                <a:lnTo>
                                  <a:pt x="5768" y="5798"/>
                                </a:lnTo>
                                <a:lnTo>
                                  <a:pt x="5804" y="5730"/>
                                </a:lnTo>
                                <a:lnTo>
                                  <a:pt x="5858" y="5676"/>
                                </a:lnTo>
                                <a:lnTo>
                                  <a:pt x="5926" y="5641"/>
                                </a:lnTo>
                                <a:lnTo>
                                  <a:pt x="6005" y="5629"/>
                                </a:lnTo>
                                <a:lnTo>
                                  <a:pt x="6083" y="5641"/>
                                </a:lnTo>
                                <a:lnTo>
                                  <a:pt x="6151" y="5676"/>
                                </a:lnTo>
                                <a:lnTo>
                                  <a:pt x="6205" y="5730"/>
                                </a:lnTo>
                                <a:lnTo>
                                  <a:pt x="6241" y="5798"/>
                                </a:lnTo>
                                <a:lnTo>
                                  <a:pt x="6253" y="5878"/>
                                </a:lnTo>
                                <a:lnTo>
                                  <a:pt x="6253" y="5782"/>
                                </a:lnTo>
                                <a:lnTo>
                                  <a:pt x="6236" y="5741"/>
                                </a:lnTo>
                                <a:lnTo>
                                  <a:pt x="6194" y="5687"/>
                                </a:lnTo>
                                <a:lnTo>
                                  <a:pt x="6140" y="5645"/>
                                </a:lnTo>
                                <a:lnTo>
                                  <a:pt x="6100" y="5629"/>
                                </a:lnTo>
                                <a:lnTo>
                                  <a:pt x="6076" y="5618"/>
                                </a:lnTo>
                                <a:lnTo>
                                  <a:pt x="6005" y="5609"/>
                                </a:lnTo>
                                <a:lnTo>
                                  <a:pt x="5933" y="5618"/>
                                </a:lnTo>
                                <a:lnTo>
                                  <a:pt x="5869" y="5645"/>
                                </a:lnTo>
                                <a:lnTo>
                                  <a:pt x="5815" y="5687"/>
                                </a:lnTo>
                                <a:lnTo>
                                  <a:pt x="5773" y="5741"/>
                                </a:lnTo>
                                <a:lnTo>
                                  <a:pt x="5745" y="5806"/>
                                </a:lnTo>
                                <a:lnTo>
                                  <a:pt x="5736" y="5878"/>
                                </a:lnTo>
                                <a:lnTo>
                                  <a:pt x="5745" y="5949"/>
                                </a:lnTo>
                                <a:lnTo>
                                  <a:pt x="5772" y="6013"/>
                                </a:lnTo>
                                <a:lnTo>
                                  <a:pt x="5814" y="6068"/>
                                </a:lnTo>
                                <a:lnTo>
                                  <a:pt x="5869" y="6110"/>
                                </a:lnTo>
                                <a:lnTo>
                                  <a:pt x="5933" y="6137"/>
                                </a:lnTo>
                                <a:lnTo>
                                  <a:pt x="6005" y="6146"/>
                                </a:lnTo>
                                <a:lnTo>
                                  <a:pt x="6076" y="6137"/>
                                </a:lnTo>
                                <a:lnTo>
                                  <a:pt x="6100" y="6127"/>
                                </a:lnTo>
                                <a:lnTo>
                                  <a:pt x="6140" y="6110"/>
                                </a:lnTo>
                                <a:lnTo>
                                  <a:pt x="6195" y="6068"/>
                                </a:lnTo>
                                <a:lnTo>
                                  <a:pt x="6237" y="6013"/>
                                </a:lnTo>
                                <a:lnTo>
                                  <a:pt x="6264" y="5949"/>
                                </a:lnTo>
                                <a:lnTo>
                                  <a:pt x="6273" y="5879"/>
                                </a:lnTo>
                                <a:lnTo>
                                  <a:pt x="6273" y="58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84120" cy="39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4" h="6147">
                                <a:moveTo>
                                  <a:pt x="6273" y="4014"/>
                                </a:moveTo>
                                <a:lnTo>
                                  <a:pt x="6264" y="3942"/>
                                </a:lnTo>
                                <a:lnTo>
                                  <a:pt x="6253" y="3918"/>
                                </a:lnTo>
                                <a:lnTo>
                                  <a:pt x="6253" y="4014"/>
                                </a:lnTo>
                                <a:lnTo>
                                  <a:pt x="6241" y="4092"/>
                                </a:lnTo>
                                <a:lnTo>
                                  <a:pt x="6206" y="4161"/>
                                </a:lnTo>
                                <a:lnTo>
                                  <a:pt x="6152" y="4214"/>
                                </a:lnTo>
                                <a:lnTo>
                                  <a:pt x="6083" y="4250"/>
                                </a:lnTo>
                                <a:lnTo>
                                  <a:pt x="6005" y="4263"/>
                                </a:lnTo>
                                <a:lnTo>
                                  <a:pt x="5926" y="4250"/>
                                </a:lnTo>
                                <a:lnTo>
                                  <a:pt x="5858" y="4214"/>
                                </a:lnTo>
                                <a:lnTo>
                                  <a:pt x="5804" y="4161"/>
                                </a:lnTo>
                                <a:lnTo>
                                  <a:pt x="5768" y="4092"/>
                                </a:lnTo>
                                <a:lnTo>
                                  <a:pt x="5756" y="4014"/>
                                </a:lnTo>
                                <a:lnTo>
                                  <a:pt x="5768" y="3934"/>
                                </a:lnTo>
                                <a:lnTo>
                                  <a:pt x="5804" y="3866"/>
                                </a:lnTo>
                                <a:lnTo>
                                  <a:pt x="5858" y="3812"/>
                                </a:lnTo>
                                <a:lnTo>
                                  <a:pt x="5926" y="3777"/>
                                </a:lnTo>
                                <a:lnTo>
                                  <a:pt x="6005" y="3765"/>
                                </a:lnTo>
                                <a:lnTo>
                                  <a:pt x="6083" y="3777"/>
                                </a:lnTo>
                                <a:lnTo>
                                  <a:pt x="6151" y="3812"/>
                                </a:lnTo>
                                <a:lnTo>
                                  <a:pt x="6205" y="3866"/>
                                </a:lnTo>
                                <a:lnTo>
                                  <a:pt x="6241" y="3934"/>
                                </a:lnTo>
                                <a:lnTo>
                                  <a:pt x="6253" y="4014"/>
                                </a:lnTo>
                                <a:lnTo>
                                  <a:pt x="6253" y="3918"/>
                                </a:lnTo>
                                <a:lnTo>
                                  <a:pt x="6236" y="3877"/>
                                </a:lnTo>
                                <a:lnTo>
                                  <a:pt x="6194" y="3823"/>
                                </a:lnTo>
                                <a:lnTo>
                                  <a:pt x="6140" y="3781"/>
                                </a:lnTo>
                                <a:lnTo>
                                  <a:pt x="6100" y="3765"/>
                                </a:lnTo>
                                <a:lnTo>
                                  <a:pt x="6076" y="3754"/>
                                </a:lnTo>
                                <a:lnTo>
                                  <a:pt x="6005" y="3745"/>
                                </a:lnTo>
                                <a:lnTo>
                                  <a:pt x="5933" y="3754"/>
                                </a:lnTo>
                                <a:lnTo>
                                  <a:pt x="5869" y="3781"/>
                                </a:lnTo>
                                <a:lnTo>
                                  <a:pt x="5815" y="3823"/>
                                </a:lnTo>
                                <a:lnTo>
                                  <a:pt x="5773" y="3877"/>
                                </a:lnTo>
                                <a:lnTo>
                                  <a:pt x="5745" y="3942"/>
                                </a:lnTo>
                                <a:lnTo>
                                  <a:pt x="5736" y="4014"/>
                                </a:lnTo>
                                <a:lnTo>
                                  <a:pt x="5745" y="4085"/>
                                </a:lnTo>
                                <a:lnTo>
                                  <a:pt x="5772" y="4149"/>
                                </a:lnTo>
                                <a:lnTo>
                                  <a:pt x="5814" y="4204"/>
                                </a:lnTo>
                                <a:lnTo>
                                  <a:pt x="5869" y="4246"/>
                                </a:lnTo>
                                <a:lnTo>
                                  <a:pt x="5933" y="4273"/>
                                </a:lnTo>
                                <a:lnTo>
                                  <a:pt x="6005" y="4282"/>
                                </a:lnTo>
                                <a:lnTo>
                                  <a:pt x="6076" y="4273"/>
                                </a:lnTo>
                                <a:lnTo>
                                  <a:pt x="6100" y="4263"/>
                                </a:lnTo>
                                <a:lnTo>
                                  <a:pt x="6140" y="4246"/>
                                </a:lnTo>
                                <a:lnTo>
                                  <a:pt x="6195" y="4204"/>
                                </a:lnTo>
                                <a:lnTo>
                                  <a:pt x="6237" y="4149"/>
                                </a:lnTo>
                                <a:lnTo>
                                  <a:pt x="6264" y="4085"/>
                                </a:lnTo>
                                <a:lnTo>
                                  <a:pt x="6273" y="40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84120" cy="39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4" h="6147">
                                <a:moveTo>
                                  <a:pt x="6273" y="2141"/>
                                </a:moveTo>
                                <a:lnTo>
                                  <a:pt x="6264" y="2069"/>
                                </a:lnTo>
                                <a:lnTo>
                                  <a:pt x="6253" y="2045"/>
                                </a:lnTo>
                                <a:lnTo>
                                  <a:pt x="6253" y="2141"/>
                                </a:lnTo>
                                <a:lnTo>
                                  <a:pt x="6241" y="2219"/>
                                </a:lnTo>
                                <a:lnTo>
                                  <a:pt x="6206" y="2288"/>
                                </a:lnTo>
                                <a:lnTo>
                                  <a:pt x="6152" y="2342"/>
                                </a:lnTo>
                                <a:lnTo>
                                  <a:pt x="6083" y="2377"/>
                                </a:lnTo>
                                <a:lnTo>
                                  <a:pt x="6005" y="2390"/>
                                </a:lnTo>
                                <a:lnTo>
                                  <a:pt x="5926" y="2377"/>
                                </a:lnTo>
                                <a:lnTo>
                                  <a:pt x="5858" y="2342"/>
                                </a:lnTo>
                                <a:lnTo>
                                  <a:pt x="5804" y="2288"/>
                                </a:lnTo>
                                <a:lnTo>
                                  <a:pt x="5768" y="2219"/>
                                </a:lnTo>
                                <a:lnTo>
                                  <a:pt x="5756" y="2141"/>
                                </a:lnTo>
                                <a:lnTo>
                                  <a:pt x="5768" y="2061"/>
                                </a:lnTo>
                                <a:lnTo>
                                  <a:pt x="5804" y="1993"/>
                                </a:lnTo>
                                <a:lnTo>
                                  <a:pt x="5858" y="1939"/>
                                </a:lnTo>
                                <a:lnTo>
                                  <a:pt x="5926" y="1904"/>
                                </a:lnTo>
                                <a:lnTo>
                                  <a:pt x="6005" y="1892"/>
                                </a:lnTo>
                                <a:lnTo>
                                  <a:pt x="6083" y="1904"/>
                                </a:lnTo>
                                <a:lnTo>
                                  <a:pt x="6151" y="1939"/>
                                </a:lnTo>
                                <a:lnTo>
                                  <a:pt x="6205" y="1993"/>
                                </a:lnTo>
                                <a:lnTo>
                                  <a:pt x="6241" y="2061"/>
                                </a:lnTo>
                                <a:lnTo>
                                  <a:pt x="6253" y="2141"/>
                                </a:lnTo>
                                <a:lnTo>
                                  <a:pt x="6253" y="2045"/>
                                </a:lnTo>
                                <a:lnTo>
                                  <a:pt x="6236" y="2004"/>
                                </a:lnTo>
                                <a:lnTo>
                                  <a:pt x="6194" y="1950"/>
                                </a:lnTo>
                                <a:lnTo>
                                  <a:pt x="6140" y="1908"/>
                                </a:lnTo>
                                <a:lnTo>
                                  <a:pt x="6100" y="1892"/>
                                </a:lnTo>
                                <a:lnTo>
                                  <a:pt x="6076" y="1881"/>
                                </a:lnTo>
                                <a:lnTo>
                                  <a:pt x="6005" y="1872"/>
                                </a:lnTo>
                                <a:lnTo>
                                  <a:pt x="5933" y="1881"/>
                                </a:lnTo>
                                <a:lnTo>
                                  <a:pt x="5869" y="1908"/>
                                </a:lnTo>
                                <a:lnTo>
                                  <a:pt x="5815" y="1950"/>
                                </a:lnTo>
                                <a:lnTo>
                                  <a:pt x="5773" y="2004"/>
                                </a:lnTo>
                                <a:lnTo>
                                  <a:pt x="5745" y="2069"/>
                                </a:lnTo>
                                <a:lnTo>
                                  <a:pt x="5736" y="2141"/>
                                </a:lnTo>
                                <a:lnTo>
                                  <a:pt x="5745" y="2212"/>
                                </a:lnTo>
                                <a:lnTo>
                                  <a:pt x="5772" y="2276"/>
                                </a:lnTo>
                                <a:lnTo>
                                  <a:pt x="5814" y="2331"/>
                                </a:lnTo>
                                <a:lnTo>
                                  <a:pt x="5869" y="2373"/>
                                </a:lnTo>
                                <a:lnTo>
                                  <a:pt x="5933" y="2400"/>
                                </a:lnTo>
                                <a:lnTo>
                                  <a:pt x="6005" y="2409"/>
                                </a:lnTo>
                                <a:lnTo>
                                  <a:pt x="6076" y="2400"/>
                                </a:lnTo>
                                <a:lnTo>
                                  <a:pt x="6100" y="2390"/>
                                </a:lnTo>
                                <a:lnTo>
                                  <a:pt x="6140" y="2373"/>
                                </a:lnTo>
                                <a:lnTo>
                                  <a:pt x="6195" y="2331"/>
                                </a:lnTo>
                                <a:lnTo>
                                  <a:pt x="6237" y="2276"/>
                                </a:lnTo>
                                <a:lnTo>
                                  <a:pt x="6264" y="2212"/>
                                </a:lnTo>
                                <a:lnTo>
                                  <a:pt x="6273" y="2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84120" cy="39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4" h="6147">
                                <a:moveTo>
                                  <a:pt x="6273" y="268"/>
                                </a:moveTo>
                                <a:lnTo>
                                  <a:pt x="6264" y="196"/>
                                </a:lnTo>
                                <a:lnTo>
                                  <a:pt x="6253" y="172"/>
                                </a:lnTo>
                                <a:lnTo>
                                  <a:pt x="6253" y="268"/>
                                </a:lnTo>
                                <a:lnTo>
                                  <a:pt x="6241" y="347"/>
                                </a:lnTo>
                                <a:lnTo>
                                  <a:pt x="6206" y="415"/>
                                </a:lnTo>
                                <a:lnTo>
                                  <a:pt x="6152" y="469"/>
                                </a:lnTo>
                                <a:lnTo>
                                  <a:pt x="6083" y="504"/>
                                </a:lnTo>
                                <a:lnTo>
                                  <a:pt x="6005" y="517"/>
                                </a:lnTo>
                                <a:lnTo>
                                  <a:pt x="5926" y="504"/>
                                </a:lnTo>
                                <a:lnTo>
                                  <a:pt x="5858" y="469"/>
                                </a:lnTo>
                                <a:lnTo>
                                  <a:pt x="5804" y="415"/>
                                </a:lnTo>
                                <a:lnTo>
                                  <a:pt x="5768" y="347"/>
                                </a:lnTo>
                                <a:lnTo>
                                  <a:pt x="5756" y="268"/>
                                </a:lnTo>
                                <a:lnTo>
                                  <a:pt x="5768" y="189"/>
                                </a:lnTo>
                                <a:lnTo>
                                  <a:pt x="5804" y="121"/>
                                </a:lnTo>
                                <a:lnTo>
                                  <a:pt x="5858" y="67"/>
                                </a:lnTo>
                                <a:lnTo>
                                  <a:pt x="5926" y="32"/>
                                </a:lnTo>
                                <a:lnTo>
                                  <a:pt x="6005" y="19"/>
                                </a:lnTo>
                                <a:lnTo>
                                  <a:pt x="6083" y="32"/>
                                </a:lnTo>
                                <a:lnTo>
                                  <a:pt x="6151" y="67"/>
                                </a:lnTo>
                                <a:lnTo>
                                  <a:pt x="6205" y="121"/>
                                </a:lnTo>
                                <a:lnTo>
                                  <a:pt x="6241" y="189"/>
                                </a:lnTo>
                                <a:lnTo>
                                  <a:pt x="6253" y="268"/>
                                </a:lnTo>
                                <a:lnTo>
                                  <a:pt x="6253" y="172"/>
                                </a:lnTo>
                                <a:lnTo>
                                  <a:pt x="6236" y="132"/>
                                </a:lnTo>
                                <a:lnTo>
                                  <a:pt x="6194" y="78"/>
                                </a:lnTo>
                                <a:lnTo>
                                  <a:pt x="6140" y="36"/>
                                </a:lnTo>
                                <a:lnTo>
                                  <a:pt x="6100" y="19"/>
                                </a:lnTo>
                                <a:lnTo>
                                  <a:pt x="6076" y="9"/>
                                </a:lnTo>
                                <a:lnTo>
                                  <a:pt x="6005" y="0"/>
                                </a:lnTo>
                                <a:lnTo>
                                  <a:pt x="5933" y="9"/>
                                </a:lnTo>
                                <a:lnTo>
                                  <a:pt x="5869" y="36"/>
                                </a:lnTo>
                                <a:lnTo>
                                  <a:pt x="5815" y="78"/>
                                </a:lnTo>
                                <a:lnTo>
                                  <a:pt x="5773" y="132"/>
                                </a:lnTo>
                                <a:lnTo>
                                  <a:pt x="5745" y="196"/>
                                </a:lnTo>
                                <a:lnTo>
                                  <a:pt x="5736" y="268"/>
                                </a:lnTo>
                                <a:lnTo>
                                  <a:pt x="5745" y="340"/>
                                </a:lnTo>
                                <a:lnTo>
                                  <a:pt x="5772" y="404"/>
                                </a:lnTo>
                                <a:lnTo>
                                  <a:pt x="5814" y="458"/>
                                </a:lnTo>
                                <a:lnTo>
                                  <a:pt x="5869" y="500"/>
                                </a:lnTo>
                                <a:lnTo>
                                  <a:pt x="5933" y="527"/>
                                </a:lnTo>
                                <a:lnTo>
                                  <a:pt x="6005" y="537"/>
                                </a:lnTo>
                                <a:lnTo>
                                  <a:pt x="6076" y="527"/>
                                </a:lnTo>
                                <a:lnTo>
                                  <a:pt x="6100" y="517"/>
                                </a:lnTo>
                                <a:lnTo>
                                  <a:pt x="6140" y="500"/>
                                </a:lnTo>
                                <a:lnTo>
                                  <a:pt x="6195" y="458"/>
                                </a:lnTo>
                                <a:lnTo>
                                  <a:pt x="6237" y="404"/>
                                </a:lnTo>
                                <a:lnTo>
                                  <a:pt x="6264" y="340"/>
                                </a:lnTo>
                                <a:lnTo>
                                  <a:pt x="6273" y="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7pt;margin-top:114.4pt;width:313.7pt;height:307.35pt" coordorigin="934,2288" coordsize="6274,6147">
                <v:shape id="shape_0" coordsize="6274,6147" path="m202,5721l158,5721l153,5737l143,5752l126,5764l99,5771l99,5811l148,5811l148,6034l202,6034l202,5721xe" fillcolor="#231f20" stroked="f" o:allowincell="f" style="position:absolute;left:934;top:2288;width:6273;height:6146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6274,6147" path="m202,1984l158,1984l153,2001l143,2015l126,2027l99,2034l99,2074l148,2074l148,2297l202,2297l202,1984xe" fillcolor="#231f20" stroked="f" o:allowincell="f" style="position:absolute;left:934;top:2288;width:6273;height:6146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6274,6147" path="m205,3857l162,3857l156,3873l147,3888l130,3900l103,3907l103,3947l151,3947l151,4170l205,4170l205,3857xe" fillcolor="#231f20" stroked="f" o:allowincell="f" style="position:absolute;left:934;top:2288;width:6273;height:6146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6274,6147" path="m359,266l357,220l345,164l334,146l316,117l303,111l303,210l301,234l294,255l283,269l266,274l248,268l237,252l232,231l231,210l233,185l240,164l251,151l267,146l284,152l296,168l301,189l303,210l303,111l264,96l225,107l198,133l183,170l178,213l185,262l203,295l228,313l255,319l277,316l291,308l301,297l307,287l305,312l300,347l287,378l263,391l251,388l243,379l237,366l234,350l182,350l185,370l196,401l221,428l263,440l308,425l334,391l338,386l354,330l357,287l358,274l359,266xe" fillcolor="#231f20" stroked="f" o:allowincell="f" style="position:absolute;left:934;top:2288;width:6273;height:6146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6274,6147" path="m405,3857l361,3857l356,3873l346,3888l329,3900l303,3907l303,3947l350,3947l350,4170l405,4170l405,3857xe" fillcolor="#231f20" stroked="f" o:allowincell="f" style="position:absolute;left:934;top:2288;width:6273;height:6146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6274,6147" path="m437,5987l331,5987l339,5969l349,5952l364,5934l385,5911l408,5882l424,5857l434,5831l437,5803l431,5765l428,5760l414,5736l389,5719l356,5713l308,5727l282,5760l272,5800l269,5836l320,5836l321,5812l326,5787l337,5768l356,5760l365,5761l375,5768l383,5782l386,5806l384,5828l376,5847l358,5871l326,5907l294,5949l276,5984l268,6012l265,6034l437,6034l437,5987xe" fillcolor="#231f20" stroked="f" o:allowincell="f" style="position:absolute;left:934;top:2288;width:6273;height:6146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6274,6147" path="m442,2141l439,2090l427,2036l419,2023l401,1993l391,1990l391,2141l391,2175l387,2214l376,2245l355,2259l334,2245l324,2214l324,2212l320,2174l319,2141l320,2106l324,2068l334,2036l355,2023l376,2036l386,2068l387,2069l391,2107l391,2141l391,1990l355,1976l309,1993l309,1993l283,2036l271,2090l268,2141l271,2192l283,2246l309,2288l355,2306l401,2288l419,2259l427,2246l427,2245l439,2192l442,2141xe" fillcolor="#231f20" stroked="f" o:allowincell="f" style="position:absolute;left:934;top:2288;width:6273;height:6146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6274,6147" path="m537,269l537,268l527,196l517,172l517,269l505,347l469,415l415,469l347,504l268,517l190,504l121,469l67,415l32,347l19,269l19,268l32,189l68,121l122,67l190,32l268,19l346,32l415,67l469,121l504,189l517,268l517,269l517,172l500,132l458,78l403,36l364,19l339,9l268,0l197,9l133,36l79,78l36,132l9,196l0,268l0,269l9,340l36,404l78,458l133,500l197,527l268,537l340,527l364,517l404,500l458,458l500,404l527,340l537,269xe" fillcolor="#231f20" stroked="f" o:allowincell="f" style="position:absolute;left:934;top:2288;width:6273;height:6146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6274,6147" path="m537,4014l527,3942l517,3918l517,4014l505,4092l469,4161l415,4214l347,4250l268,4263l190,4250l121,4214l67,4161l32,4092l19,4014l32,3934l68,3866l122,3812l190,3777l268,3765l346,3777l415,3812l469,3866l504,3934l517,4014l517,3918l500,3877l458,3823l403,3781l364,3765l339,3754l268,3745l197,3754l133,3781l79,3823l36,3877l9,3942l0,4014l9,4085l36,4149l78,4204l133,4246l197,4273l268,4282l340,4273l364,4263l404,4246l458,4204l500,4149l527,4085l537,4014xe" fillcolor="#231f20" stroked="f" o:allowincell="f" style="position:absolute;left:934;top:2288;width:6273;height:6146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6274,6147" path="m537,2141l527,2069l517,2045l517,2141l505,2219l469,2288l415,2342l347,2377l268,2390l190,2377l121,2342l67,2288l32,2219l19,2141l32,2061l68,1993l122,1939l190,1904l268,1892l346,1904l415,1939l469,1993l504,2061l517,2141l517,2045l500,2004l458,1950l403,1908l364,1892l339,1881l268,1872l197,1881l133,1908l79,1950l36,2004l9,2069l0,2141l9,2212l36,2276l78,2331l133,2373l197,2400l268,2409l340,2400l364,2390l404,2373l458,2331l500,2276l527,2212l537,2141xe" fillcolor="#231f20" stroked="f" o:allowincell="f" style="position:absolute;left:934;top:2288;width:6273;height:6146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6274,6147" path="m537,5878l527,5806l517,5782l517,5878l505,5956l469,6025l415,6078l347,6114l268,6127l190,6114l121,6078l67,6025l32,5956l19,5878l32,5798l68,5730l122,5676l190,5641l268,5629l346,5641l415,5676l469,5730l504,5798l517,5878l517,5782l500,5741l458,5687l403,5645l364,5629l339,5618l268,5609l197,5618l133,5645l79,5687l36,5741l9,5806l0,5878l9,5949l36,6013l78,6068l133,6110l197,6137l268,6146l340,6137l364,6127l404,6110l458,6068l500,6013l527,5949l537,5878xe" fillcolor="#231f20" stroked="f" o:allowincell="f" style="position:absolute;left:934;top:2288;width:6273;height:6146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6274,6147" path="m5938,5721l5895,5721l5889,5738l5879,5752l5862,5764l5836,5771l5836,5811l5884,5811l5884,6034l5938,6034l5938,5721xe" fillcolor="#231f20" stroked="f" o:allowincell="f" style="position:absolute;left:934;top:2288;width:6273;height:6146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6274,6147" path="m5938,3857l5895,3857l5889,3873l5879,3888l5862,3900l5836,3907l5836,3947l5884,3947l5884,4170l5938,4170l5938,3857xe" fillcolor="#231f20" stroked="f" o:allowincell="f" style="position:absolute;left:934;top:2288;width:6273;height:6146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6274,6147" path="m5938,1984l5895,1984l5889,2001l5879,2015l5862,2027l5836,2034l5836,2074l5884,2074l5884,2297l5938,2297l5938,1984xe" fillcolor="#231f20" stroked="f" o:allowincell="f" style="position:absolute;left:934;top:2288;width:6273;height:6146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6274,6147" path="m5938,112l5895,112l5889,128l5879,143l5862,155l5836,162l5836,201l5884,201l5884,425l5938,425l5938,112xe" fillcolor="#231f20" stroked="f" o:allowincell="f" style="position:absolute;left:934;top:2288;width:6273;height:6146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6274,6147" path="m6177,5931l6171,5884l6164,5872l6157,5860l6153,5853l6129,5835l6126,5834l6126,5933l6124,5958l6118,5978l6107,5991l6092,5996l6075,5990l6064,5974l6059,5954l6057,5933l6057,5931l6060,5908l6066,5889l6077,5877l6092,5872l6111,5879l6121,5897l6126,5917l6126,5933l6126,5834l6103,5829l6082,5832l6068,5840l6059,5850l6053,5860l6059,5806l6071,5776l6084,5763l6095,5760l6109,5765l6117,5776l6122,5789l6123,5799l6174,5799l6164,5760l6163,5757l6145,5730l6122,5717l6095,5713l6052,5727l6024,5764l6008,5818l6003,5880l6006,5924l6017,5977l6044,6023l6095,6043l6132,6033l6158,6007l6163,5996l6173,5971l6177,5931xe" fillcolor="#231f20" stroked="f" o:allowincell="f" style="position:absolute;left:934;top:2288;width:6273;height:6146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6274,6147" path="m6177,331l6173,298l6164,276l6151,263l6139,256l6149,249l6160,237l6169,218l6172,187l6166,150l6166,150l6149,124l6124,108l6094,103l6048,116l6023,146l6013,180l6011,204l6062,204l6063,187l6067,170l6076,156l6093,150l6107,154l6116,164l6120,177l6122,192l6121,205l6116,221l6105,234l6084,239l6073,239l6073,281l6087,281l6107,286l6120,298l6125,314l6127,332l6126,344l6123,362l6112,379l6091,386l6073,381l6062,366l6058,345l6056,320l6005,320l6007,352l6018,389l6043,420l6091,433l6129,425l6156,403l6164,386l6172,371l6177,331xe" fillcolor="#231f20" stroked="f" o:allowincell="f" style="position:absolute;left:934;top:2288;width:6273;height:6146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6274,6147" path="m6179,4065l6174,4026l6164,4002l6160,3994l6148,3981l6139,3971l6110,3963l6095,3964l6083,3969l6075,3975l6070,3981l6079,3905l6164,3905l6164,3857l6034,3857l6013,4030l6064,4030l6070,4016l6078,4007l6087,4003l6093,4002l6111,4010l6122,4027l6126,4048l6128,4066l6127,4083l6122,4105l6110,4124l6089,4132l6071,4126l6061,4113l6057,4097l6056,4083l6006,4083l6008,4105l6018,4137l6043,4166l6090,4179l6134,4167l6161,4138l6163,4132l6175,4101l6179,4065xe" fillcolor="#231f20" stroked="f" o:allowincell="f" style="position:absolute;left:934;top:2288;width:6273;height:6146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6274,6147" path="m6180,2179l6153,2179l6153,2069l6153,1984l6103,1984l6103,2069l6103,2179l6045,2179l6103,2069l6103,1984l6102,1984l6001,2179l6001,2226l6103,2226l6103,2297l6153,2297l6153,2226l6180,2226l6180,2179xe" fillcolor="#231f20" stroked="f" o:allowincell="f" style="position:absolute;left:934;top:2288;width:6273;height:6146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6274,6147" path="m6273,5877l6264,5806l6253,5782l6253,5878l6241,5956l6206,6025l6152,6078l6083,6114l6005,6127l5926,6114l5858,6078l5804,6025l5768,5956l5756,5879l5756,5877l5768,5798l5804,5730l5858,5676l5926,5641l6005,5629l6083,5641l6151,5676l6205,5730l6241,5798l6253,5878l6253,5782l6236,5741l6194,5687l6140,5645l6100,5629l6076,5618l6005,5609l5933,5618l5869,5645l5815,5687l5773,5741l5745,5806l5736,5878l5745,5949l5772,6013l5814,6068l5869,6110l5933,6137l6005,6146l6076,6137l6100,6127l6140,6110l6195,6068l6237,6013l6264,5949l6273,5879l6273,5877xe" fillcolor="#231f20" stroked="f" o:allowincell="f" style="position:absolute;left:934;top:2288;width:6273;height:6146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6274,6147" path="m6273,4014l6264,3942l6253,3918l6253,4014l6241,4092l6206,4161l6152,4214l6083,4250l6005,4263l5926,4250l5858,4214l5804,4161l5768,4092l5756,4014l5768,3934l5804,3866l5858,3812l5926,3777l6005,3765l6083,3777l6151,3812l6205,3866l6241,3934l6253,4014l6253,3918l6236,3877l6194,3823l6140,3781l6100,3765l6076,3754l6005,3745l5933,3754l5869,3781l5815,3823l5773,3877l5745,3942l5736,4014l5745,4085l5772,4149l5814,4204l5869,4246l5933,4273l6005,4282l6076,4273l6100,4263l6140,4246l6195,4204l6237,4149l6264,4085l6273,4014xe" fillcolor="#231f20" stroked="f" o:allowincell="f" style="position:absolute;left:934;top:2288;width:6273;height:6146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6274,6147" path="m6273,2141l6264,2069l6253,2045l6253,2141l6241,2219l6206,2288l6152,2342l6083,2377l6005,2390l5926,2377l5858,2342l5804,2288l5768,2219l5756,2141l5768,2061l5804,1993l5858,1939l5926,1904l6005,1892l6083,1904l6151,1939l6205,1993l6241,2061l6253,2141l6253,2045l6236,2004l6194,1950l6140,1908l6100,1892l6076,1881l6005,1872l5933,1881l5869,1908l5815,1950l5773,2004l5745,2069l5736,2141l5745,2212l5772,2276l5814,2331l5869,2373l5933,2400l6005,2409l6076,2400l6100,2390l6140,2373l6195,2331l6237,2276l6264,2212l6273,2141xe" fillcolor="#231f20" stroked="f" o:allowincell="f" style="position:absolute;left:934;top:2288;width:6273;height:6146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6274,6147" path="m6273,268l6264,196l6253,172l6253,268l6241,347l6206,415l6152,469l6083,504l6005,517l5926,504l5858,469l5804,415l5768,347l5756,268l5768,189l5804,121l5858,67l5926,32l6005,19l6083,32l6151,67l6205,121l6241,189l6253,268l6253,172l6236,132l6194,78l6140,36l6100,19l6076,9l6005,0l5933,9l5869,36l5815,78l5773,132l5745,196l5736,268l5745,340l5772,404l5814,458l5869,500l5933,527l6005,537l6076,527l6100,517l6140,500l6195,458l6237,404l6264,340l6273,268xe" fillcolor="#231f20" stroked="f" o:allowincell="f" style="position:absolute;left:934;top:2288;width:6273;height:6146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3665" simplePos="0" locked="0" layoutInCell="0" allowOverlap="1" relativeHeight="13">
                <wp:simplePos x="0" y="0"/>
                <wp:positionH relativeFrom="column">
                  <wp:posOffset>4241165</wp:posOffset>
                </wp:positionH>
                <wp:positionV relativeFrom="paragraph">
                  <wp:posOffset>771525</wp:posOffset>
                </wp:positionV>
                <wp:extent cx="192405" cy="142240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40" cy="142200"/>
                          <a:chOff x="0" y="0"/>
                          <a:chExt cx="192240" cy="14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24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224">
                                <a:moveTo>
                                  <a:pt x="43" y="152"/>
                                </a:moveTo>
                                <a:lnTo>
                                  <a:pt x="0" y="152"/>
                                </a:lnTo>
                                <a:lnTo>
                                  <a:pt x="0" y="197"/>
                                </a:lnTo>
                                <a:lnTo>
                                  <a:pt x="43" y="197"/>
                                </a:lnTo>
                                <a:lnTo>
                                  <a:pt x="43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224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224">
                                <a:moveTo>
                                  <a:pt x="43" y="34"/>
                                </a:moveTo>
                                <a:lnTo>
                                  <a:pt x="0" y="34"/>
                                </a:lnTo>
                                <a:lnTo>
                                  <a:pt x="0" y="78"/>
                                </a:lnTo>
                                <a:lnTo>
                                  <a:pt x="43" y="78"/>
                                </a:lnTo>
                                <a:lnTo>
                                  <a:pt x="43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224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224">
                                <a:moveTo>
                                  <a:pt x="302" y="0"/>
                                </a:moveTo>
                                <a:lnTo>
                                  <a:pt x="268" y="0"/>
                                </a:lnTo>
                                <a:lnTo>
                                  <a:pt x="259" y="22"/>
                                </a:lnTo>
                                <a:lnTo>
                                  <a:pt x="245" y="34"/>
                                </a:lnTo>
                                <a:lnTo>
                                  <a:pt x="230" y="39"/>
                                </a:lnTo>
                                <a:lnTo>
                                  <a:pt x="212" y="41"/>
                                </a:lnTo>
                                <a:lnTo>
                                  <a:pt x="212" y="72"/>
                                </a:lnTo>
                                <a:lnTo>
                                  <a:pt x="260" y="72"/>
                                </a:lnTo>
                                <a:lnTo>
                                  <a:pt x="260" y="223"/>
                                </a:lnTo>
                                <a:lnTo>
                                  <a:pt x="302" y="223"/>
                                </a:lnTo>
                                <a:lnTo>
                                  <a:pt x="3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95pt;margin-top:60.75pt;width:15.15pt;height:11.2pt" coordorigin="6679,1215" coordsize="303,224">
                <v:shape id="shape_0" coordsize="303,224" path="m43,152l0,152l0,197l43,197l43,152xe" fillcolor="white" stroked="f" o:allowincell="f" style="position:absolute;left:6679;top:1215;width:302;height:2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3,224" path="m43,34l0,34l0,78l43,78l43,34xe" fillcolor="white" stroked="f" o:allowincell="f" style="position:absolute;left:6679;top:1215;width:302;height:2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3,224" path="m302,0l268,0l259,22l245,34l230,39l212,41l212,72l260,72l260,223l302,223l302,0xe" fillcolor="white" stroked="f" o:allowincell="f" style="position:absolute;left:6679;top:1215;width:302;height:2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14">
                <wp:simplePos x="0" y="0"/>
                <wp:positionH relativeFrom="page">
                  <wp:posOffset>5631815</wp:posOffset>
                </wp:positionH>
                <wp:positionV relativeFrom="paragraph">
                  <wp:posOffset>771525</wp:posOffset>
                </wp:positionV>
                <wp:extent cx="57785" cy="142240"/>
                <wp:effectExtent l="635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224">
                              <a:moveTo>
                                <a:pt x="90" y="0"/>
                              </a:moveTo>
                              <a:lnTo>
                                <a:pt x="56" y="0"/>
                              </a:lnTo>
                              <a:lnTo>
                                <a:pt x="46" y="22"/>
                              </a:lnTo>
                              <a:lnTo>
                                <a:pt x="33" y="34"/>
                              </a:lnTo>
                              <a:lnTo>
                                <a:pt x="17" y="39"/>
                              </a:lnTo>
                              <a:lnTo>
                                <a:pt x="0" y="41"/>
                              </a:lnTo>
                              <a:lnTo>
                                <a:pt x="0" y="72"/>
                              </a:lnTo>
                              <a:lnTo>
                                <a:pt x="47" y="72"/>
                              </a:lnTo>
                              <a:lnTo>
                                <a:pt x="47" y="223"/>
                              </a:lnTo>
                              <a:lnTo>
                                <a:pt x="90" y="223"/>
                              </a:lnTo>
                              <a:lnTo>
                                <a:pt x="9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224" path="m90,0l56,0l46,22l33,34l17,39l0,41l0,72l47,72l47,223l90,223l90,0xe" fillcolor="white" stroked="f" o:allowincell="f" style="position:absolute;margin-left:443.45pt;margin-top:60.75pt;width:4.5pt;height:11.1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3665" simplePos="0" locked="0" layoutInCell="0" allowOverlap="1" relativeHeight="15">
                <wp:simplePos x="0" y="0"/>
                <wp:positionH relativeFrom="column">
                  <wp:posOffset>6322695</wp:posOffset>
                </wp:positionH>
                <wp:positionV relativeFrom="paragraph">
                  <wp:posOffset>758825</wp:posOffset>
                </wp:positionV>
                <wp:extent cx="837565" cy="172720"/>
                <wp:effectExtent l="635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720" cy="172800"/>
                          <a:chOff x="0" y="0"/>
                          <a:chExt cx="837720" cy="17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77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272">
                                <a:moveTo>
                                  <a:pt x="76" y="19"/>
                                </a:moveTo>
                                <a:lnTo>
                                  <a:pt x="55" y="0"/>
                                </a:lnTo>
                                <a:lnTo>
                                  <a:pt x="27" y="36"/>
                                </a:lnTo>
                                <a:lnTo>
                                  <a:pt x="10" y="72"/>
                                </a:lnTo>
                                <a:lnTo>
                                  <a:pt x="2" y="106"/>
                                </a:lnTo>
                                <a:lnTo>
                                  <a:pt x="0" y="135"/>
                                </a:lnTo>
                                <a:lnTo>
                                  <a:pt x="2" y="165"/>
                                </a:lnTo>
                                <a:lnTo>
                                  <a:pt x="10" y="198"/>
                                </a:lnTo>
                                <a:lnTo>
                                  <a:pt x="27" y="235"/>
                                </a:lnTo>
                                <a:lnTo>
                                  <a:pt x="55" y="271"/>
                                </a:lnTo>
                                <a:lnTo>
                                  <a:pt x="76" y="252"/>
                                </a:lnTo>
                                <a:lnTo>
                                  <a:pt x="63" y="236"/>
                                </a:lnTo>
                                <a:lnTo>
                                  <a:pt x="47" y="212"/>
                                </a:lnTo>
                                <a:lnTo>
                                  <a:pt x="34" y="179"/>
                                </a:lnTo>
                                <a:lnTo>
                                  <a:pt x="28" y="135"/>
                                </a:lnTo>
                                <a:lnTo>
                                  <a:pt x="34" y="91"/>
                                </a:lnTo>
                                <a:lnTo>
                                  <a:pt x="47" y="58"/>
                                </a:lnTo>
                                <a:lnTo>
                                  <a:pt x="63" y="34"/>
                                </a:lnTo>
                                <a:lnTo>
                                  <a:pt x="7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377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272">
                                <a:moveTo>
                                  <a:pt x="198" y="189"/>
                                </a:moveTo>
                                <a:lnTo>
                                  <a:pt x="196" y="188"/>
                                </a:lnTo>
                                <a:lnTo>
                                  <a:pt x="195" y="187"/>
                                </a:lnTo>
                                <a:lnTo>
                                  <a:pt x="164" y="171"/>
                                </a:lnTo>
                                <a:lnTo>
                                  <a:pt x="155" y="186"/>
                                </a:lnTo>
                                <a:lnTo>
                                  <a:pt x="144" y="201"/>
                                </a:lnTo>
                                <a:lnTo>
                                  <a:pt x="129" y="217"/>
                                </a:lnTo>
                                <a:lnTo>
                                  <a:pt x="111" y="234"/>
                                </a:lnTo>
                                <a:lnTo>
                                  <a:pt x="119" y="238"/>
                                </a:lnTo>
                                <a:lnTo>
                                  <a:pt x="132" y="246"/>
                                </a:lnTo>
                                <a:lnTo>
                                  <a:pt x="141" y="254"/>
                                </a:lnTo>
                                <a:lnTo>
                                  <a:pt x="157" y="239"/>
                                </a:lnTo>
                                <a:lnTo>
                                  <a:pt x="171" y="223"/>
                                </a:lnTo>
                                <a:lnTo>
                                  <a:pt x="182" y="208"/>
                                </a:lnTo>
                                <a:lnTo>
                                  <a:pt x="189" y="196"/>
                                </a:lnTo>
                                <a:lnTo>
                                  <a:pt x="192" y="196"/>
                                </a:lnTo>
                                <a:lnTo>
                                  <a:pt x="198" y="197"/>
                                </a:lnTo>
                                <a:lnTo>
                                  <a:pt x="198" y="196"/>
                                </a:lnTo>
                                <a:lnTo>
                                  <a:pt x="198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377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272">
                                <a:moveTo>
                                  <a:pt x="356" y="237"/>
                                </a:moveTo>
                                <a:lnTo>
                                  <a:pt x="346" y="223"/>
                                </a:lnTo>
                                <a:lnTo>
                                  <a:pt x="331" y="204"/>
                                </a:lnTo>
                                <a:lnTo>
                                  <a:pt x="313" y="186"/>
                                </a:lnTo>
                                <a:lnTo>
                                  <a:pt x="296" y="172"/>
                                </a:lnTo>
                                <a:lnTo>
                                  <a:pt x="270" y="192"/>
                                </a:lnTo>
                                <a:lnTo>
                                  <a:pt x="286" y="206"/>
                                </a:lnTo>
                                <a:lnTo>
                                  <a:pt x="301" y="223"/>
                                </a:lnTo>
                                <a:lnTo>
                                  <a:pt x="314" y="240"/>
                                </a:lnTo>
                                <a:lnTo>
                                  <a:pt x="326" y="257"/>
                                </a:lnTo>
                                <a:lnTo>
                                  <a:pt x="333" y="251"/>
                                </a:lnTo>
                                <a:lnTo>
                                  <a:pt x="346" y="241"/>
                                </a:lnTo>
                                <a:lnTo>
                                  <a:pt x="356" y="2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377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272">
                                <a:moveTo>
                                  <a:pt x="370" y="78"/>
                                </a:moveTo>
                                <a:lnTo>
                                  <a:pt x="326" y="62"/>
                                </a:lnTo>
                                <a:lnTo>
                                  <a:pt x="297" y="47"/>
                                </a:lnTo>
                                <a:lnTo>
                                  <a:pt x="297" y="83"/>
                                </a:lnTo>
                                <a:lnTo>
                                  <a:pt x="171" y="83"/>
                                </a:lnTo>
                                <a:lnTo>
                                  <a:pt x="186" y="74"/>
                                </a:lnTo>
                                <a:lnTo>
                                  <a:pt x="203" y="61"/>
                                </a:lnTo>
                                <a:lnTo>
                                  <a:pt x="220" y="47"/>
                                </a:lnTo>
                                <a:lnTo>
                                  <a:pt x="233" y="34"/>
                                </a:lnTo>
                                <a:lnTo>
                                  <a:pt x="251" y="52"/>
                                </a:lnTo>
                                <a:lnTo>
                                  <a:pt x="270" y="67"/>
                                </a:lnTo>
                                <a:lnTo>
                                  <a:pt x="286" y="77"/>
                                </a:lnTo>
                                <a:lnTo>
                                  <a:pt x="297" y="83"/>
                                </a:lnTo>
                                <a:lnTo>
                                  <a:pt x="297" y="47"/>
                                </a:lnTo>
                                <a:lnTo>
                                  <a:pt x="291" y="44"/>
                                </a:lnTo>
                                <a:lnTo>
                                  <a:pt x="277" y="34"/>
                                </a:lnTo>
                                <a:lnTo>
                                  <a:pt x="267" y="26"/>
                                </a:lnTo>
                                <a:lnTo>
                                  <a:pt x="255" y="14"/>
                                </a:lnTo>
                                <a:lnTo>
                                  <a:pt x="257" y="12"/>
                                </a:lnTo>
                                <a:lnTo>
                                  <a:pt x="259" y="10"/>
                                </a:lnTo>
                                <a:lnTo>
                                  <a:pt x="259" y="7"/>
                                </a:lnTo>
                                <a:lnTo>
                                  <a:pt x="257" y="5"/>
                                </a:lnTo>
                                <a:lnTo>
                                  <a:pt x="253" y="5"/>
                                </a:lnTo>
                                <a:lnTo>
                                  <a:pt x="218" y="2"/>
                                </a:lnTo>
                                <a:lnTo>
                                  <a:pt x="205" y="16"/>
                                </a:lnTo>
                                <a:lnTo>
                                  <a:pt x="181" y="37"/>
                                </a:lnTo>
                                <a:lnTo>
                                  <a:pt x="146" y="61"/>
                                </a:lnTo>
                                <a:lnTo>
                                  <a:pt x="96" y="85"/>
                                </a:lnTo>
                                <a:lnTo>
                                  <a:pt x="102" y="90"/>
                                </a:lnTo>
                                <a:lnTo>
                                  <a:pt x="113" y="102"/>
                                </a:lnTo>
                                <a:lnTo>
                                  <a:pt x="119" y="112"/>
                                </a:lnTo>
                                <a:lnTo>
                                  <a:pt x="126" y="108"/>
                                </a:lnTo>
                                <a:lnTo>
                                  <a:pt x="136" y="104"/>
                                </a:lnTo>
                                <a:lnTo>
                                  <a:pt x="148" y="97"/>
                                </a:lnTo>
                                <a:lnTo>
                                  <a:pt x="164" y="88"/>
                                </a:lnTo>
                                <a:lnTo>
                                  <a:pt x="164" y="114"/>
                                </a:lnTo>
                                <a:lnTo>
                                  <a:pt x="217" y="114"/>
                                </a:lnTo>
                                <a:lnTo>
                                  <a:pt x="217" y="137"/>
                                </a:lnTo>
                                <a:lnTo>
                                  <a:pt x="119" y="137"/>
                                </a:lnTo>
                                <a:lnTo>
                                  <a:pt x="119" y="168"/>
                                </a:lnTo>
                                <a:lnTo>
                                  <a:pt x="217" y="168"/>
                                </a:lnTo>
                                <a:lnTo>
                                  <a:pt x="217" y="233"/>
                                </a:lnTo>
                                <a:lnTo>
                                  <a:pt x="212" y="233"/>
                                </a:lnTo>
                                <a:lnTo>
                                  <a:pt x="202" y="233"/>
                                </a:lnTo>
                                <a:lnTo>
                                  <a:pt x="189" y="232"/>
                                </a:lnTo>
                                <a:lnTo>
                                  <a:pt x="184" y="232"/>
                                </a:lnTo>
                                <a:lnTo>
                                  <a:pt x="193" y="242"/>
                                </a:lnTo>
                                <a:lnTo>
                                  <a:pt x="198" y="258"/>
                                </a:lnTo>
                                <a:lnTo>
                                  <a:pt x="200" y="266"/>
                                </a:lnTo>
                                <a:lnTo>
                                  <a:pt x="215" y="266"/>
                                </a:lnTo>
                                <a:lnTo>
                                  <a:pt x="232" y="262"/>
                                </a:lnTo>
                                <a:lnTo>
                                  <a:pt x="246" y="253"/>
                                </a:lnTo>
                                <a:lnTo>
                                  <a:pt x="252" y="236"/>
                                </a:lnTo>
                                <a:lnTo>
                                  <a:pt x="252" y="233"/>
                                </a:lnTo>
                                <a:lnTo>
                                  <a:pt x="252" y="168"/>
                                </a:lnTo>
                                <a:lnTo>
                                  <a:pt x="346" y="168"/>
                                </a:lnTo>
                                <a:lnTo>
                                  <a:pt x="346" y="137"/>
                                </a:lnTo>
                                <a:lnTo>
                                  <a:pt x="252" y="137"/>
                                </a:lnTo>
                                <a:lnTo>
                                  <a:pt x="252" y="114"/>
                                </a:lnTo>
                                <a:lnTo>
                                  <a:pt x="304" y="114"/>
                                </a:lnTo>
                                <a:lnTo>
                                  <a:pt x="304" y="88"/>
                                </a:lnTo>
                                <a:lnTo>
                                  <a:pt x="304" y="87"/>
                                </a:lnTo>
                                <a:lnTo>
                                  <a:pt x="312" y="91"/>
                                </a:lnTo>
                                <a:lnTo>
                                  <a:pt x="323" y="96"/>
                                </a:lnTo>
                                <a:lnTo>
                                  <a:pt x="336" y="102"/>
                                </a:lnTo>
                                <a:lnTo>
                                  <a:pt x="350" y="108"/>
                                </a:lnTo>
                                <a:lnTo>
                                  <a:pt x="355" y="97"/>
                                </a:lnTo>
                                <a:lnTo>
                                  <a:pt x="357" y="95"/>
                                </a:lnTo>
                                <a:lnTo>
                                  <a:pt x="363" y="87"/>
                                </a:lnTo>
                                <a:lnTo>
                                  <a:pt x="366" y="83"/>
                                </a:lnTo>
                                <a:lnTo>
                                  <a:pt x="370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377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272">
                                <a:moveTo>
                                  <a:pt x="636" y="43"/>
                                </a:moveTo>
                                <a:lnTo>
                                  <a:pt x="598" y="43"/>
                                </a:lnTo>
                                <a:lnTo>
                                  <a:pt x="598" y="159"/>
                                </a:lnTo>
                                <a:lnTo>
                                  <a:pt x="598" y="216"/>
                                </a:lnTo>
                                <a:lnTo>
                                  <a:pt x="436" y="216"/>
                                </a:lnTo>
                                <a:lnTo>
                                  <a:pt x="436" y="159"/>
                                </a:lnTo>
                                <a:lnTo>
                                  <a:pt x="598" y="159"/>
                                </a:lnTo>
                                <a:lnTo>
                                  <a:pt x="598" y="43"/>
                                </a:lnTo>
                                <a:lnTo>
                                  <a:pt x="598" y="43"/>
                                </a:lnTo>
                                <a:lnTo>
                                  <a:pt x="598" y="74"/>
                                </a:lnTo>
                                <a:lnTo>
                                  <a:pt x="598" y="128"/>
                                </a:lnTo>
                                <a:lnTo>
                                  <a:pt x="436" y="128"/>
                                </a:lnTo>
                                <a:lnTo>
                                  <a:pt x="436" y="74"/>
                                </a:lnTo>
                                <a:lnTo>
                                  <a:pt x="598" y="74"/>
                                </a:lnTo>
                                <a:lnTo>
                                  <a:pt x="598" y="43"/>
                                </a:lnTo>
                                <a:lnTo>
                                  <a:pt x="514" y="43"/>
                                </a:lnTo>
                                <a:lnTo>
                                  <a:pt x="518" y="36"/>
                                </a:lnTo>
                                <a:lnTo>
                                  <a:pt x="522" y="26"/>
                                </a:lnTo>
                                <a:lnTo>
                                  <a:pt x="527" y="16"/>
                                </a:lnTo>
                                <a:lnTo>
                                  <a:pt x="532" y="14"/>
                                </a:lnTo>
                                <a:lnTo>
                                  <a:pt x="535" y="13"/>
                                </a:lnTo>
                                <a:lnTo>
                                  <a:pt x="535" y="7"/>
                                </a:lnTo>
                                <a:lnTo>
                                  <a:pt x="533" y="7"/>
                                </a:lnTo>
                                <a:lnTo>
                                  <a:pt x="530" y="7"/>
                                </a:lnTo>
                                <a:lnTo>
                                  <a:pt x="488" y="2"/>
                                </a:lnTo>
                                <a:lnTo>
                                  <a:pt x="486" y="7"/>
                                </a:lnTo>
                                <a:lnTo>
                                  <a:pt x="484" y="15"/>
                                </a:lnTo>
                                <a:lnTo>
                                  <a:pt x="479" y="27"/>
                                </a:lnTo>
                                <a:lnTo>
                                  <a:pt x="472" y="43"/>
                                </a:lnTo>
                                <a:lnTo>
                                  <a:pt x="398" y="43"/>
                                </a:lnTo>
                                <a:lnTo>
                                  <a:pt x="398" y="260"/>
                                </a:lnTo>
                                <a:lnTo>
                                  <a:pt x="436" y="260"/>
                                </a:lnTo>
                                <a:lnTo>
                                  <a:pt x="436" y="247"/>
                                </a:lnTo>
                                <a:lnTo>
                                  <a:pt x="598" y="247"/>
                                </a:lnTo>
                                <a:lnTo>
                                  <a:pt x="598" y="260"/>
                                </a:lnTo>
                                <a:lnTo>
                                  <a:pt x="636" y="260"/>
                                </a:lnTo>
                                <a:lnTo>
                                  <a:pt x="636" y="247"/>
                                </a:lnTo>
                                <a:lnTo>
                                  <a:pt x="636" y="216"/>
                                </a:lnTo>
                                <a:lnTo>
                                  <a:pt x="636" y="159"/>
                                </a:lnTo>
                                <a:lnTo>
                                  <a:pt x="636" y="128"/>
                                </a:lnTo>
                                <a:lnTo>
                                  <a:pt x="636" y="74"/>
                                </a:lnTo>
                                <a:lnTo>
                                  <a:pt x="636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377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272">
                                <a:moveTo>
                                  <a:pt x="747" y="48"/>
                                </a:moveTo>
                                <a:lnTo>
                                  <a:pt x="737" y="38"/>
                                </a:lnTo>
                                <a:lnTo>
                                  <a:pt x="724" y="27"/>
                                </a:lnTo>
                                <a:lnTo>
                                  <a:pt x="710" y="16"/>
                                </a:lnTo>
                                <a:lnTo>
                                  <a:pt x="697" y="7"/>
                                </a:lnTo>
                                <a:lnTo>
                                  <a:pt x="671" y="31"/>
                                </a:lnTo>
                                <a:lnTo>
                                  <a:pt x="686" y="41"/>
                                </a:lnTo>
                                <a:lnTo>
                                  <a:pt x="699" y="51"/>
                                </a:lnTo>
                                <a:lnTo>
                                  <a:pt x="710" y="62"/>
                                </a:lnTo>
                                <a:lnTo>
                                  <a:pt x="721" y="72"/>
                                </a:lnTo>
                                <a:lnTo>
                                  <a:pt x="725" y="69"/>
                                </a:lnTo>
                                <a:lnTo>
                                  <a:pt x="743" y="52"/>
                                </a:lnTo>
                                <a:lnTo>
                                  <a:pt x="747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377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272">
                                <a:moveTo>
                                  <a:pt x="930" y="191"/>
                                </a:moveTo>
                                <a:lnTo>
                                  <a:pt x="896" y="158"/>
                                </a:lnTo>
                                <a:lnTo>
                                  <a:pt x="874" y="123"/>
                                </a:lnTo>
                                <a:lnTo>
                                  <a:pt x="872" y="115"/>
                                </a:lnTo>
                                <a:lnTo>
                                  <a:pt x="863" y="85"/>
                                </a:lnTo>
                                <a:lnTo>
                                  <a:pt x="862" y="70"/>
                                </a:lnTo>
                                <a:lnTo>
                                  <a:pt x="860" y="41"/>
                                </a:lnTo>
                                <a:lnTo>
                                  <a:pt x="860" y="22"/>
                                </a:lnTo>
                                <a:lnTo>
                                  <a:pt x="863" y="11"/>
                                </a:lnTo>
                                <a:lnTo>
                                  <a:pt x="782" y="11"/>
                                </a:lnTo>
                                <a:lnTo>
                                  <a:pt x="782" y="46"/>
                                </a:lnTo>
                                <a:lnTo>
                                  <a:pt x="826" y="46"/>
                                </a:lnTo>
                                <a:lnTo>
                                  <a:pt x="826" y="57"/>
                                </a:lnTo>
                                <a:lnTo>
                                  <a:pt x="826" y="70"/>
                                </a:lnTo>
                                <a:lnTo>
                                  <a:pt x="811" y="67"/>
                                </a:lnTo>
                                <a:lnTo>
                                  <a:pt x="799" y="114"/>
                                </a:lnTo>
                                <a:lnTo>
                                  <a:pt x="780" y="150"/>
                                </a:lnTo>
                                <a:lnTo>
                                  <a:pt x="759" y="175"/>
                                </a:lnTo>
                                <a:lnTo>
                                  <a:pt x="743" y="189"/>
                                </a:lnTo>
                                <a:lnTo>
                                  <a:pt x="750" y="192"/>
                                </a:lnTo>
                                <a:lnTo>
                                  <a:pt x="763" y="199"/>
                                </a:lnTo>
                                <a:lnTo>
                                  <a:pt x="772" y="214"/>
                                </a:lnTo>
                                <a:lnTo>
                                  <a:pt x="781" y="205"/>
                                </a:lnTo>
                                <a:lnTo>
                                  <a:pt x="797" y="187"/>
                                </a:lnTo>
                                <a:lnTo>
                                  <a:pt x="815" y="158"/>
                                </a:lnTo>
                                <a:lnTo>
                                  <a:pt x="834" y="115"/>
                                </a:lnTo>
                                <a:lnTo>
                                  <a:pt x="845" y="144"/>
                                </a:lnTo>
                                <a:lnTo>
                                  <a:pt x="862" y="173"/>
                                </a:lnTo>
                                <a:lnTo>
                                  <a:pt x="882" y="198"/>
                                </a:lnTo>
                                <a:lnTo>
                                  <a:pt x="903" y="217"/>
                                </a:lnTo>
                                <a:lnTo>
                                  <a:pt x="912" y="205"/>
                                </a:lnTo>
                                <a:lnTo>
                                  <a:pt x="916" y="202"/>
                                </a:lnTo>
                                <a:lnTo>
                                  <a:pt x="930" y="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377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272">
                                <a:moveTo>
                                  <a:pt x="936" y="222"/>
                                </a:moveTo>
                                <a:lnTo>
                                  <a:pt x="911" y="224"/>
                                </a:lnTo>
                                <a:lnTo>
                                  <a:pt x="881" y="225"/>
                                </a:lnTo>
                                <a:lnTo>
                                  <a:pt x="852" y="227"/>
                                </a:lnTo>
                                <a:lnTo>
                                  <a:pt x="828" y="227"/>
                                </a:lnTo>
                                <a:lnTo>
                                  <a:pt x="813" y="227"/>
                                </a:lnTo>
                                <a:lnTo>
                                  <a:pt x="792" y="227"/>
                                </a:lnTo>
                                <a:lnTo>
                                  <a:pt x="773" y="225"/>
                                </a:lnTo>
                                <a:lnTo>
                                  <a:pt x="759" y="223"/>
                                </a:lnTo>
                                <a:lnTo>
                                  <a:pt x="742" y="217"/>
                                </a:lnTo>
                                <a:lnTo>
                                  <a:pt x="742" y="110"/>
                                </a:lnTo>
                                <a:lnTo>
                                  <a:pt x="672" y="110"/>
                                </a:lnTo>
                                <a:lnTo>
                                  <a:pt x="672" y="144"/>
                                </a:lnTo>
                                <a:lnTo>
                                  <a:pt x="705" y="144"/>
                                </a:lnTo>
                                <a:lnTo>
                                  <a:pt x="705" y="204"/>
                                </a:lnTo>
                                <a:lnTo>
                                  <a:pt x="699" y="208"/>
                                </a:lnTo>
                                <a:lnTo>
                                  <a:pt x="690" y="214"/>
                                </a:lnTo>
                                <a:lnTo>
                                  <a:pt x="677" y="221"/>
                                </a:lnTo>
                                <a:lnTo>
                                  <a:pt x="662" y="227"/>
                                </a:lnTo>
                                <a:lnTo>
                                  <a:pt x="675" y="260"/>
                                </a:lnTo>
                                <a:lnTo>
                                  <a:pt x="676" y="263"/>
                                </a:lnTo>
                                <a:lnTo>
                                  <a:pt x="677" y="266"/>
                                </a:lnTo>
                                <a:lnTo>
                                  <a:pt x="683" y="266"/>
                                </a:lnTo>
                                <a:lnTo>
                                  <a:pt x="684" y="256"/>
                                </a:lnTo>
                                <a:lnTo>
                                  <a:pt x="694" y="251"/>
                                </a:lnTo>
                                <a:lnTo>
                                  <a:pt x="703" y="245"/>
                                </a:lnTo>
                                <a:lnTo>
                                  <a:pt x="712" y="239"/>
                                </a:lnTo>
                                <a:lnTo>
                                  <a:pt x="722" y="232"/>
                                </a:lnTo>
                                <a:lnTo>
                                  <a:pt x="730" y="242"/>
                                </a:lnTo>
                                <a:lnTo>
                                  <a:pt x="742" y="251"/>
                                </a:lnTo>
                                <a:lnTo>
                                  <a:pt x="763" y="257"/>
                                </a:lnTo>
                                <a:lnTo>
                                  <a:pt x="794" y="260"/>
                                </a:lnTo>
                                <a:lnTo>
                                  <a:pt x="923" y="260"/>
                                </a:lnTo>
                                <a:lnTo>
                                  <a:pt x="925" y="249"/>
                                </a:lnTo>
                                <a:lnTo>
                                  <a:pt x="928" y="238"/>
                                </a:lnTo>
                                <a:lnTo>
                                  <a:pt x="931" y="232"/>
                                </a:lnTo>
                                <a:lnTo>
                                  <a:pt x="932" y="229"/>
                                </a:lnTo>
                                <a:lnTo>
                                  <a:pt x="933" y="227"/>
                                </a:lnTo>
                                <a:lnTo>
                                  <a:pt x="936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377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272">
                                <a:moveTo>
                                  <a:pt x="1220" y="179"/>
                                </a:moveTo>
                                <a:lnTo>
                                  <a:pt x="1209" y="170"/>
                                </a:lnTo>
                                <a:lnTo>
                                  <a:pt x="1197" y="162"/>
                                </a:lnTo>
                                <a:lnTo>
                                  <a:pt x="1186" y="154"/>
                                </a:lnTo>
                                <a:lnTo>
                                  <a:pt x="1176" y="149"/>
                                </a:lnTo>
                                <a:lnTo>
                                  <a:pt x="1176" y="148"/>
                                </a:lnTo>
                                <a:lnTo>
                                  <a:pt x="1181" y="133"/>
                                </a:lnTo>
                                <a:lnTo>
                                  <a:pt x="1181" y="131"/>
                                </a:lnTo>
                                <a:lnTo>
                                  <a:pt x="1185" y="117"/>
                                </a:lnTo>
                                <a:lnTo>
                                  <a:pt x="1187" y="104"/>
                                </a:lnTo>
                                <a:lnTo>
                                  <a:pt x="1189" y="93"/>
                                </a:lnTo>
                                <a:lnTo>
                                  <a:pt x="1191" y="93"/>
                                </a:lnTo>
                                <a:lnTo>
                                  <a:pt x="1195" y="93"/>
                                </a:lnTo>
                                <a:lnTo>
                                  <a:pt x="1195" y="87"/>
                                </a:lnTo>
                                <a:lnTo>
                                  <a:pt x="1193" y="86"/>
                                </a:lnTo>
                                <a:lnTo>
                                  <a:pt x="1191" y="85"/>
                                </a:lnTo>
                                <a:lnTo>
                                  <a:pt x="1150" y="71"/>
                                </a:lnTo>
                                <a:lnTo>
                                  <a:pt x="1150" y="80"/>
                                </a:lnTo>
                                <a:lnTo>
                                  <a:pt x="1149" y="94"/>
                                </a:lnTo>
                                <a:lnTo>
                                  <a:pt x="1147" y="112"/>
                                </a:lnTo>
                                <a:lnTo>
                                  <a:pt x="1142" y="133"/>
                                </a:lnTo>
                                <a:lnTo>
                                  <a:pt x="1132" y="129"/>
                                </a:lnTo>
                                <a:lnTo>
                                  <a:pt x="1119" y="124"/>
                                </a:lnTo>
                                <a:lnTo>
                                  <a:pt x="1103" y="120"/>
                                </a:lnTo>
                                <a:lnTo>
                                  <a:pt x="1085" y="115"/>
                                </a:lnTo>
                                <a:lnTo>
                                  <a:pt x="1091" y="101"/>
                                </a:lnTo>
                                <a:lnTo>
                                  <a:pt x="1101" y="78"/>
                                </a:lnTo>
                                <a:lnTo>
                                  <a:pt x="1112" y="57"/>
                                </a:lnTo>
                                <a:lnTo>
                                  <a:pt x="1114" y="53"/>
                                </a:lnTo>
                                <a:lnTo>
                                  <a:pt x="1127" y="32"/>
                                </a:lnTo>
                                <a:lnTo>
                                  <a:pt x="1103" y="11"/>
                                </a:lnTo>
                                <a:lnTo>
                                  <a:pt x="1085" y="18"/>
                                </a:lnTo>
                                <a:lnTo>
                                  <a:pt x="1060" y="23"/>
                                </a:lnTo>
                                <a:lnTo>
                                  <a:pt x="1031" y="27"/>
                                </a:lnTo>
                                <a:lnTo>
                                  <a:pt x="999" y="28"/>
                                </a:lnTo>
                                <a:lnTo>
                                  <a:pt x="1007" y="69"/>
                                </a:lnTo>
                                <a:lnTo>
                                  <a:pt x="1018" y="67"/>
                                </a:lnTo>
                                <a:lnTo>
                                  <a:pt x="1033" y="65"/>
                                </a:lnTo>
                                <a:lnTo>
                                  <a:pt x="1051" y="61"/>
                                </a:lnTo>
                                <a:lnTo>
                                  <a:pt x="1072" y="57"/>
                                </a:lnTo>
                                <a:lnTo>
                                  <a:pt x="1068" y="68"/>
                                </a:lnTo>
                                <a:lnTo>
                                  <a:pt x="1049" y="114"/>
                                </a:lnTo>
                                <a:lnTo>
                                  <a:pt x="1034" y="116"/>
                                </a:lnTo>
                                <a:lnTo>
                                  <a:pt x="1034" y="149"/>
                                </a:lnTo>
                                <a:lnTo>
                                  <a:pt x="1028" y="162"/>
                                </a:lnTo>
                                <a:lnTo>
                                  <a:pt x="1018" y="179"/>
                                </a:lnTo>
                                <a:lnTo>
                                  <a:pt x="1008" y="194"/>
                                </a:lnTo>
                                <a:lnTo>
                                  <a:pt x="1000" y="201"/>
                                </a:lnTo>
                                <a:lnTo>
                                  <a:pt x="999" y="201"/>
                                </a:lnTo>
                                <a:lnTo>
                                  <a:pt x="992" y="201"/>
                                </a:lnTo>
                                <a:lnTo>
                                  <a:pt x="992" y="191"/>
                                </a:lnTo>
                                <a:lnTo>
                                  <a:pt x="996" y="173"/>
                                </a:lnTo>
                                <a:lnTo>
                                  <a:pt x="1007" y="160"/>
                                </a:lnTo>
                                <a:lnTo>
                                  <a:pt x="1020" y="152"/>
                                </a:lnTo>
                                <a:lnTo>
                                  <a:pt x="1034" y="149"/>
                                </a:lnTo>
                                <a:lnTo>
                                  <a:pt x="1034" y="116"/>
                                </a:lnTo>
                                <a:lnTo>
                                  <a:pt x="1010" y="120"/>
                                </a:lnTo>
                                <a:lnTo>
                                  <a:pt x="982" y="139"/>
                                </a:lnTo>
                                <a:lnTo>
                                  <a:pt x="965" y="164"/>
                                </a:lnTo>
                                <a:lnTo>
                                  <a:pt x="960" y="191"/>
                                </a:lnTo>
                                <a:lnTo>
                                  <a:pt x="963" y="209"/>
                                </a:lnTo>
                                <a:lnTo>
                                  <a:pt x="973" y="223"/>
                                </a:lnTo>
                                <a:lnTo>
                                  <a:pt x="986" y="233"/>
                                </a:lnTo>
                                <a:lnTo>
                                  <a:pt x="1002" y="236"/>
                                </a:lnTo>
                                <a:lnTo>
                                  <a:pt x="1020" y="231"/>
                                </a:lnTo>
                                <a:lnTo>
                                  <a:pt x="1035" y="215"/>
                                </a:lnTo>
                                <a:lnTo>
                                  <a:pt x="1044" y="201"/>
                                </a:lnTo>
                                <a:lnTo>
                                  <a:pt x="1051" y="188"/>
                                </a:lnTo>
                                <a:lnTo>
                                  <a:pt x="1071" y="149"/>
                                </a:lnTo>
                                <a:lnTo>
                                  <a:pt x="1071" y="148"/>
                                </a:lnTo>
                                <a:lnTo>
                                  <a:pt x="1088" y="152"/>
                                </a:lnTo>
                                <a:lnTo>
                                  <a:pt x="1102" y="157"/>
                                </a:lnTo>
                                <a:lnTo>
                                  <a:pt x="1115" y="162"/>
                                </a:lnTo>
                                <a:lnTo>
                                  <a:pt x="1129" y="168"/>
                                </a:lnTo>
                                <a:lnTo>
                                  <a:pt x="1118" y="187"/>
                                </a:lnTo>
                                <a:lnTo>
                                  <a:pt x="1103" y="206"/>
                                </a:lnTo>
                                <a:lnTo>
                                  <a:pt x="1085" y="223"/>
                                </a:lnTo>
                                <a:lnTo>
                                  <a:pt x="1066" y="236"/>
                                </a:lnTo>
                                <a:lnTo>
                                  <a:pt x="1075" y="242"/>
                                </a:lnTo>
                                <a:lnTo>
                                  <a:pt x="1083" y="248"/>
                                </a:lnTo>
                                <a:lnTo>
                                  <a:pt x="1090" y="254"/>
                                </a:lnTo>
                                <a:lnTo>
                                  <a:pt x="1097" y="262"/>
                                </a:lnTo>
                                <a:lnTo>
                                  <a:pt x="1120" y="243"/>
                                </a:lnTo>
                                <a:lnTo>
                                  <a:pt x="1139" y="221"/>
                                </a:lnTo>
                                <a:lnTo>
                                  <a:pt x="1153" y="202"/>
                                </a:lnTo>
                                <a:lnTo>
                                  <a:pt x="1161" y="186"/>
                                </a:lnTo>
                                <a:lnTo>
                                  <a:pt x="1174" y="195"/>
                                </a:lnTo>
                                <a:lnTo>
                                  <a:pt x="1183" y="202"/>
                                </a:lnTo>
                                <a:lnTo>
                                  <a:pt x="1190" y="208"/>
                                </a:lnTo>
                                <a:lnTo>
                                  <a:pt x="1196" y="214"/>
                                </a:lnTo>
                                <a:lnTo>
                                  <a:pt x="1202" y="204"/>
                                </a:lnTo>
                                <a:lnTo>
                                  <a:pt x="1207" y="197"/>
                                </a:lnTo>
                                <a:lnTo>
                                  <a:pt x="1212" y="189"/>
                                </a:lnTo>
                                <a:lnTo>
                                  <a:pt x="1214" y="186"/>
                                </a:lnTo>
                                <a:lnTo>
                                  <a:pt x="1220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377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272">
                                <a:moveTo>
                                  <a:pt x="1318" y="135"/>
                                </a:moveTo>
                                <a:lnTo>
                                  <a:pt x="1315" y="106"/>
                                </a:lnTo>
                                <a:lnTo>
                                  <a:pt x="1307" y="72"/>
                                </a:lnTo>
                                <a:lnTo>
                                  <a:pt x="1290" y="36"/>
                                </a:lnTo>
                                <a:lnTo>
                                  <a:pt x="1262" y="0"/>
                                </a:lnTo>
                                <a:lnTo>
                                  <a:pt x="1241" y="19"/>
                                </a:lnTo>
                                <a:lnTo>
                                  <a:pt x="1254" y="34"/>
                                </a:lnTo>
                                <a:lnTo>
                                  <a:pt x="1270" y="58"/>
                                </a:lnTo>
                                <a:lnTo>
                                  <a:pt x="1283" y="91"/>
                                </a:lnTo>
                                <a:lnTo>
                                  <a:pt x="1289" y="135"/>
                                </a:lnTo>
                                <a:lnTo>
                                  <a:pt x="1283" y="179"/>
                                </a:lnTo>
                                <a:lnTo>
                                  <a:pt x="1270" y="212"/>
                                </a:lnTo>
                                <a:lnTo>
                                  <a:pt x="1254" y="236"/>
                                </a:lnTo>
                                <a:lnTo>
                                  <a:pt x="1241" y="252"/>
                                </a:lnTo>
                                <a:lnTo>
                                  <a:pt x="1262" y="271"/>
                                </a:lnTo>
                                <a:lnTo>
                                  <a:pt x="1290" y="235"/>
                                </a:lnTo>
                                <a:lnTo>
                                  <a:pt x="1307" y="198"/>
                                </a:lnTo>
                                <a:lnTo>
                                  <a:pt x="1315" y="165"/>
                                </a:lnTo>
                                <a:lnTo>
                                  <a:pt x="1318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7.85pt;margin-top:59.75pt;width:65.95pt;height:13.6pt" coordorigin="9957,1195" coordsize="1319,272">
                <v:shape id="shape_0" coordsize="1319,272" path="m76,19l55,0l27,36l10,72l2,106l0,135l2,165l10,198l27,235l55,271l76,252l63,236l47,212l34,179l28,135l34,91l47,58l63,34l76,19xe" fillcolor="white" stroked="f" o:allowincell="f" style="position:absolute;left:9957;top:1195;width:1318;height:2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19,272" path="m198,189l196,188l195,187l164,171l155,186l144,201l129,217l111,234l119,238l132,246l141,254l157,239l171,223l182,208l189,196l192,196l198,197l198,196l198,189xe" fillcolor="white" stroked="f" o:allowincell="f" style="position:absolute;left:9957;top:1195;width:1318;height:2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19,272" path="m356,237l346,223l331,204l313,186l296,172l270,192l286,206l301,223l314,240l326,257l333,251l346,241l356,237xe" fillcolor="white" stroked="f" o:allowincell="f" style="position:absolute;left:9957;top:1195;width:1318;height:2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19,272" path="m370,78l326,62l297,47l297,83l171,83l186,74l203,61l220,47l233,34l251,52l270,67l286,77l297,83l297,47l291,44l277,34l267,26l255,14l257,12l259,10l259,7l257,5l253,5l218,2l205,16l181,37l146,61l96,85l102,90l113,102l119,112l126,108l136,104l148,97l164,88l164,114l217,114l217,137l119,137l119,168l217,168l217,233l212,233l202,233l189,232l184,232l193,242l198,258l200,266l215,266l232,262l246,253l252,236l252,233l252,168l346,168l346,137l252,137l252,114l304,114l304,88l304,87l312,91l323,96l336,102l350,108l355,97l357,95l363,87l366,83l370,78xe" fillcolor="white" stroked="f" o:allowincell="f" style="position:absolute;left:9957;top:1195;width:1318;height:2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19,272" path="m636,43l598,43l598,159l598,216l436,216l436,159l598,159l598,43l598,43l598,74l598,128l436,128l436,74l598,74l598,43l514,43l518,36l522,26l527,16l532,14l535,13l535,7l533,7l530,7l488,2l486,7l484,15l479,27l472,43l398,43l398,260l436,260l436,247l598,247l598,260l636,260l636,247l636,216l636,159l636,128l636,74l636,43xe" fillcolor="white" stroked="f" o:allowincell="f" style="position:absolute;left:9957;top:1195;width:1318;height:2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19,272" path="m747,48l737,38l724,27l710,16l697,7l671,31l686,41l699,51l710,62l721,72l725,69l743,52l747,48xe" fillcolor="white" stroked="f" o:allowincell="f" style="position:absolute;left:9957;top:1195;width:1318;height:2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19,272" path="m930,191l896,158l874,123l872,115l863,85l862,70l860,41l860,22l863,11l782,11l782,46l826,46l826,57l826,70l811,67l799,114l780,150l759,175l743,189l750,192l763,199l772,214l781,205l797,187l815,158l834,115l845,144l862,173l882,198l903,217l912,205l916,202l930,191xe" fillcolor="white" stroked="f" o:allowincell="f" style="position:absolute;left:9957;top:1195;width:1318;height:2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19,272" path="m936,222l911,224l881,225l852,227l828,227l813,227l792,227l773,225l759,223l742,217l742,110l672,110l672,144l705,144l705,204l699,208l690,214l677,221l662,227l675,260l676,263l677,266l683,266l684,256l694,251l703,245l712,239l722,232l730,242l742,251l763,257l794,260l923,260l925,249l928,238l931,232l932,229l933,227l936,222xe" fillcolor="white" stroked="f" o:allowincell="f" style="position:absolute;left:9957;top:1195;width:1318;height:2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19,272" path="m1220,179l1209,170l1197,162l1186,154l1176,149l1176,148l1181,133l1181,131l1185,117l1187,104l1189,93l1191,93l1195,93l1195,87l1193,86l1191,85l1150,71l1150,80l1149,94l1147,112l1142,133l1132,129l1119,124l1103,120l1085,115l1091,101l1101,78l1112,57l1114,53l1127,32l1103,11l1085,18l1060,23l1031,27l999,28l1007,69l1018,67l1033,65l1051,61l1072,57l1068,68l1049,114l1034,116l1034,149l1028,162l1018,179l1008,194l1000,201l999,201l992,201l992,191l996,173l1007,160l1020,152l1034,149l1034,116l1010,120l982,139l965,164l960,191l963,209l973,223l986,233l1002,236l1020,231l1035,215l1044,201l1051,188l1071,149l1071,148l1088,152l1102,157l1115,162l1129,168l1118,187l1103,206l1085,223l1066,236l1075,242l1083,248l1090,254l1097,262l1120,243l1139,221l1153,202l1161,186l1174,195l1183,202l1190,208l1196,214l1202,204l1207,197l1212,189l1214,186l1220,179xe" fillcolor="white" stroked="f" o:allowincell="f" style="position:absolute;left:9957;top:1195;width:1318;height:2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19,272" path="m1318,135l1315,106l1307,72l1290,36l1262,0l1241,19l1254,34l1270,58l1283,91l1289,135l1283,179l1270,212l1254,236l1241,252l1262,271l1290,235l1307,198l1315,165l1318,135xe" fillcolor="white" stroked="f" o:allowincell="f" style="position:absolute;left:9957;top:1195;width:1318;height:2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779520</wp:posOffset>
                </wp:positionH>
                <wp:positionV relativeFrom="paragraph">
                  <wp:posOffset>1033780</wp:posOffset>
                </wp:positionV>
                <wp:extent cx="635" cy="4746625"/>
                <wp:effectExtent l="3810" t="3810" r="190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4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475">
                              <a:moveTo>
                                <a:pt x="0" y="747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475" path="m0,7474l0,0e" stroked="t" o:allowincell="f" style="position:absolute;margin-left:297.6pt;margin-top:81.4pt;width:0pt;height:373.7pt;mso-wrap-style:none;v-text-anchor:middle;mso-position-horizontal-relative:page">
                <v:fill o:detectmouseclick="t" on="false"/>
                <v:stroke color="#231f20" weight="57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3665" simplePos="0" locked="0" layoutInCell="0" allowOverlap="1" relativeHeight="17">
                <wp:simplePos x="0" y="0"/>
                <wp:positionH relativeFrom="column">
                  <wp:posOffset>2115820</wp:posOffset>
                </wp:positionH>
                <wp:positionV relativeFrom="paragraph">
                  <wp:posOffset>322580</wp:posOffset>
                </wp:positionV>
                <wp:extent cx="937895" cy="297180"/>
                <wp:effectExtent l="635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800" cy="297360"/>
                          <a:chOff x="0" y="0"/>
                          <a:chExt cx="93780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780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7" h="468">
                                <a:moveTo>
                                  <a:pt x="434" y="181"/>
                                </a:moveTo>
                                <a:lnTo>
                                  <a:pt x="272" y="181"/>
                                </a:lnTo>
                                <a:lnTo>
                                  <a:pt x="272" y="95"/>
                                </a:lnTo>
                                <a:lnTo>
                                  <a:pt x="314" y="82"/>
                                </a:lnTo>
                                <a:lnTo>
                                  <a:pt x="342" y="72"/>
                                </a:lnTo>
                                <a:lnTo>
                                  <a:pt x="360" y="64"/>
                                </a:lnTo>
                                <a:lnTo>
                                  <a:pt x="372" y="58"/>
                                </a:lnTo>
                                <a:lnTo>
                                  <a:pt x="378" y="60"/>
                                </a:lnTo>
                                <a:lnTo>
                                  <a:pt x="385" y="60"/>
                                </a:lnTo>
                                <a:lnTo>
                                  <a:pt x="387" y="57"/>
                                </a:lnTo>
                                <a:lnTo>
                                  <a:pt x="387" y="52"/>
                                </a:lnTo>
                                <a:lnTo>
                                  <a:pt x="386" y="50"/>
                                </a:lnTo>
                                <a:lnTo>
                                  <a:pt x="330" y="1"/>
                                </a:lnTo>
                                <a:lnTo>
                                  <a:pt x="283" y="25"/>
                                </a:lnTo>
                                <a:lnTo>
                                  <a:pt x="217" y="47"/>
                                </a:lnTo>
                                <a:lnTo>
                                  <a:pt x="134" y="62"/>
                                </a:lnTo>
                                <a:lnTo>
                                  <a:pt x="38" y="68"/>
                                </a:lnTo>
                                <a:lnTo>
                                  <a:pt x="46" y="79"/>
                                </a:lnTo>
                                <a:lnTo>
                                  <a:pt x="55" y="92"/>
                                </a:lnTo>
                                <a:lnTo>
                                  <a:pt x="63" y="108"/>
                                </a:lnTo>
                                <a:lnTo>
                                  <a:pt x="70" y="128"/>
                                </a:lnTo>
                                <a:lnTo>
                                  <a:pt x="89" y="127"/>
                                </a:lnTo>
                                <a:lnTo>
                                  <a:pt x="115" y="125"/>
                                </a:lnTo>
                                <a:lnTo>
                                  <a:pt x="152" y="120"/>
                                </a:lnTo>
                                <a:lnTo>
                                  <a:pt x="201" y="112"/>
                                </a:lnTo>
                                <a:lnTo>
                                  <a:pt x="201" y="181"/>
                                </a:lnTo>
                                <a:lnTo>
                                  <a:pt x="0" y="181"/>
                                </a:lnTo>
                                <a:lnTo>
                                  <a:pt x="0" y="242"/>
                                </a:lnTo>
                                <a:lnTo>
                                  <a:pt x="199" y="242"/>
                                </a:lnTo>
                                <a:lnTo>
                                  <a:pt x="177" y="309"/>
                                </a:lnTo>
                                <a:lnTo>
                                  <a:pt x="139" y="355"/>
                                </a:lnTo>
                                <a:lnTo>
                                  <a:pt x="91" y="385"/>
                                </a:lnTo>
                                <a:lnTo>
                                  <a:pt x="42" y="406"/>
                                </a:lnTo>
                                <a:lnTo>
                                  <a:pt x="58" y="419"/>
                                </a:lnTo>
                                <a:lnTo>
                                  <a:pt x="71" y="431"/>
                                </a:lnTo>
                                <a:lnTo>
                                  <a:pt x="83" y="444"/>
                                </a:lnTo>
                                <a:lnTo>
                                  <a:pt x="94" y="460"/>
                                </a:lnTo>
                                <a:lnTo>
                                  <a:pt x="137" y="439"/>
                                </a:lnTo>
                                <a:lnTo>
                                  <a:pt x="190" y="400"/>
                                </a:lnTo>
                                <a:lnTo>
                                  <a:pt x="240" y="336"/>
                                </a:lnTo>
                                <a:lnTo>
                                  <a:pt x="268" y="242"/>
                                </a:lnTo>
                                <a:lnTo>
                                  <a:pt x="434" y="242"/>
                                </a:lnTo>
                                <a:lnTo>
                                  <a:pt x="434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780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7" h="468">
                                <a:moveTo>
                                  <a:pt x="882" y="25"/>
                                </a:moveTo>
                                <a:lnTo>
                                  <a:pt x="587" y="25"/>
                                </a:lnTo>
                                <a:lnTo>
                                  <a:pt x="587" y="87"/>
                                </a:lnTo>
                                <a:lnTo>
                                  <a:pt x="882" y="87"/>
                                </a:lnTo>
                                <a:lnTo>
                                  <a:pt x="88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780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7" h="468">
                                <a:moveTo>
                                  <a:pt x="944" y="170"/>
                                </a:moveTo>
                                <a:lnTo>
                                  <a:pt x="901" y="140"/>
                                </a:lnTo>
                                <a:lnTo>
                                  <a:pt x="894" y="142"/>
                                </a:lnTo>
                                <a:lnTo>
                                  <a:pt x="885" y="143"/>
                                </a:lnTo>
                                <a:lnTo>
                                  <a:pt x="873" y="144"/>
                                </a:lnTo>
                                <a:lnTo>
                                  <a:pt x="858" y="144"/>
                                </a:lnTo>
                                <a:lnTo>
                                  <a:pt x="524" y="144"/>
                                </a:lnTo>
                                <a:lnTo>
                                  <a:pt x="524" y="208"/>
                                </a:lnTo>
                                <a:lnTo>
                                  <a:pt x="844" y="208"/>
                                </a:lnTo>
                                <a:lnTo>
                                  <a:pt x="797" y="293"/>
                                </a:lnTo>
                                <a:lnTo>
                                  <a:pt x="739" y="351"/>
                                </a:lnTo>
                                <a:lnTo>
                                  <a:pt x="677" y="388"/>
                                </a:lnTo>
                                <a:lnTo>
                                  <a:pt x="615" y="411"/>
                                </a:lnTo>
                                <a:lnTo>
                                  <a:pt x="628" y="424"/>
                                </a:lnTo>
                                <a:lnTo>
                                  <a:pt x="641" y="437"/>
                                </a:lnTo>
                                <a:lnTo>
                                  <a:pt x="652" y="452"/>
                                </a:lnTo>
                                <a:lnTo>
                                  <a:pt x="663" y="467"/>
                                </a:lnTo>
                                <a:lnTo>
                                  <a:pt x="732" y="436"/>
                                </a:lnTo>
                                <a:lnTo>
                                  <a:pt x="792" y="396"/>
                                </a:lnTo>
                                <a:lnTo>
                                  <a:pt x="844" y="344"/>
                                </a:lnTo>
                                <a:lnTo>
                                  <a:pt x="891" y="273"/>
                                </a:lnTo>
                                <a:lnTo>
                                  <a:pt x="901" y="253"/>
                                </a:lnTo>
                                <a:lnTo>
                                  <a:pt x="917" y="222"/>
                                </a:lnTo>
                                <a:lnTo>
                                  <a:pt x="933" y="191"/>
                                </a:lnTo>
                                <a:lnTo>
                                  <a:pt x="944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780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7" h="468">
                                <a:moveTo>
                                  <a:pt x="1200" y="183"/>
                                </a:moveTo>
                                <a:lnTo>
                                  <a:pt x="1178" y="167"/>
                                </a:lnTo>
                                <a:lnTo>
                                  <a:pt x="1146" y="148"/>
                                </a:lnTo>
                                <a:lnTo>
                                  <a:pt x="1109" y="128"/>
                                </a:lnTo>
                                <a:lnTo>
                                  <a:pt x="1076" y="113"/>
                                </a:lnTo>
                                <a:lnTo>
                                  <a:pt x="1037" y="171"/>
                                </a:lnTo>
                                <a:lnTo>
                                  <a:pt x="1056" y="179"/>
                                </a:lnTo>
                                <a:lnTo>
                                  <a:pt x="1085" y="193"/>
                                </a:lnTo>
                                <a:lnTo>
                                  <a:pt x="1120" y="214"/>
                                </a:lnTo>
                                <a:lnTo>
                                  <a:pt x="1157" y="241"/>
                                </a:lnTo>
                                <a:lnTo>
                                  <a:pt x="1164" y="230"/>
                                </a:lnTo>
                                <a:lnTo>
                                  <a:pt x="1174" y="215"/>
                                </a:lnTo>
                                <a:lnTo>
                                  <a:pt x="1187" y="199"/>
                                </a:lnTo>
                                <a:lnTo>
                                  <a:pt x="1200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780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7" h="468">
                                <a:moveTo>
                                  <a:pt x="1259" y="62"/>
                                </a:moveTo>
                                <a:lnTo>
                                  <a:pt x="1229" y="44"/>
                                </a:lnTo>
                                <a:lnTo>
                                  <a:pt x="1198" y="29"/>
                                </a:lnTo>
                                <a:lnTo>
                                  <a:pt x="1165" y="14"/>
                                </a:lnTo>
                                <a:lnTo>
                                  <a:pt x="1128" y="0"/>
                                </a:lnTo>
                                <a:lnTo>
                                  <a:pt x="1090" y="53"/>
                                </a:lnTo>
                                <a:lnTo>
                                  <a:pt x="1123" y="66"/>
                                </a:lnTo>
                                <a:lnTo>
                                  <a:pt x="1156" y="81"/>
                                </a:lnTo>
                                <a:lnTo>
                                  <a:pt x="1188" y="99"/>
                                </a:lnTo>
                                <a:lnTo>
                                  <a:pt x="1218" y="118"/>
                                </a:lnTo>
                                <a:lnTo>
                                  <a:pt x="1226" y="106"/>
                                </a:lnTo>
                                <a:lnTo>
                                  <a:pt x="1238" y="90"/>
                                </a:lnTo>
                                <a:lnTo>
                                  <a:pt x="1250" y="74"/>
                                </a:lnTo>
                                <a:lnTo>
                                  <a:pt x="1259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780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7" h="468">
                                <a:moveTo>
                                  <a:pt x="1476" y="172"/>
                                </a:moveTo>
                                <a:lnTo>
                                  <a:pt x="1458" y="153"/>
                                </a:lnTo>
                                <a:lnTo>
                                  <a:pt x="1445" y="137"/>
                                </a:lnTo>
                                <a:lnTo>
                                  <a:pt x="1437" y="124"/>
                                </a:lnTo>
                                <a:lnTo>
                                  <a:pt x="1431" y="114"/>
                                </a:lnTo>
                                <a:lnTo>
                                  <a:pt x="1391" y="168"/>
                                </a:lnTo>
                                <a:lnTo>
                                  <a:pt x="1342" y="221"/>
                                </a:lnTo>
                                <a:lnTo>
                                  <a:pt x="1284" y="272"/>
                                </a:lnTo>
                                <a:lnTo>
                                  <a:pt x="1218" y="318"/>
                                </a:lnTo>
                                <a:lnTo>
                                  <a:pt x="1146" y="358"/>
                                </a:lnTo>
                                <a:lnTo>
                                  <a:pt x="1066" y="391"/>
                                </a:lnTo>
                                <a:lnTo>
                                  <a:pt x="1103" y="455"/>
                                </a:lnTo>
                                <a:lnTo>
                                  <a:pt x="1106" y="459"/>
                                </a:lnTo>
                                <a:lnTo>
                                  <a:pt x="1107" y="462"/>
                                </a:lnTo>
                                <a:lnTo>
                                  <a:pt x="1117" y="462"/>
                                </a:lnTo>
                                <a:lnTo>
                                  <a:pt x="1118" y="455"/>
                                </a:lnTo>
                                <a:lnTo>
                                  <a:pt x="1119" y="450"/>
                                </a:lnTo>
                                <a:lnTo>
                                  <a:pt x="1185" y="421"/>
                                </a:lnTo>
                                <a:lnTo>
                                  <a:pt x="1251" y="382"/>
                                </a:lnTo>
                                <a:lnTo>
                                  <a:pt x="1317" y="337"/>
                                </a:lnTo>
                                <a:lnTo>
                                  <a:pt x="1378" y="285"/>
                                </a:lnTo>
                                <a:lnTo>
                                  <a:pt x="1432" y="230"/>
                                </a:lnTo>
                                <a:lnTo>
                                  <a:pt x="1476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6pt;margin-top:25.4pt;width:73.85pt;height:23.4pt" coordorigin="3332,508" coordsize="1477,468">
                <v:shape id="shape_0" coordsize="1477,468" path="m434,181l272,181l272,95l314,82l342,72l360,64l372,58l378,60l385,60l387,57l387,52l386,50l330,1l283,25l217,47l134,62l38,68l46,79l55,92l63,108l70,128l89,127l115,125l152,120l201,112l201,181l0,181l0,242l199,242l177,309l139,355l91,385l42,406l58,419l71,431l83,444l94,460l137,439l190,400l240,336l268,242l434,242l434,181xe" fillcolor="white" stroked="f" o:allowincell="f" style="position:absolute;left:3332;top:508;width:1476;height:46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77,468" path="m882,25l587,25l587,87l882,87l882,25xe" fillcolor="white" stroked="f" o:allowincell="f" style="position:absolute;left:3332;top:508;width:1476;height:46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77,468" path="m944,170l901,140l894,142l885,143l873,144l858,144l524,144l524,208l844,208l797,293l739,351l677,388l615,411l628,424l641,437l652,452l663,467l732,436l792,396l844,344l891,273l901,253l917,222l933,191l944,170xe" fillcolor="white" stroked="f" o:allowincell="f" style="position:absolute;left:3332;top:508;width:1476;height:46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77,468" path="m1200,183l1178,167l1146,148l1109,128l1076,113l1037,171l1056,179l1085,193l1120,214l1157,241l1164,230l1174,215l1187,199l1200,183xe" fillcolor="white" stroked="f" o:allowincell="f" style="position:absolute;left:3332;top:508;width:1476;height:46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77,468" path="m1259,62l1229,44l1198,29l1165,14l1128,0l1090,53l1123,66l1156,81l1188,99l1218,118l1226,106l1238,90l1250,74l1259,62xe" fillcolor="white" stroked="f" o:allowincell="f" style="position:absolute;left:3332;top:508;width:1476;height:46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77,468" path="m1476,172l1458,153l1445,137l1437,124l1431,114l1391,168l1342,221l1284,272l1218,318l1146,358l1066,391l1103,455l1106,459l1107,462l1117,462l1118,455l1119,450l1185,421l1251,382l1317,337l1378,285l1432,230l1476,172xe" fillcolor="white" stroked="f" o:allowincell="f" style="position:absolute;left:3332;top:508;width:1476;height:46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3665" simplePos="0" locked="0" layoutInCell="0" allowOverlap="1" relativeHeight="18">
                <wp:simplePos x="0" y="0"/>
                <wp:positionH relativeFrom="column">
                  <wp:posOffset>3401695</wp:posOffset>
                </wp:positionH>
                <wp:positionV relativeFrom="paragraph">
                  <wp:posOffset>320040</wp:posOffset>
                </wp:positionV>
                <wp:extent cx="2035175" cy="299720"/>
                <wp:effectExtent l="635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080" cy="299880"/>
                          <a:chOff x="0" y="0"/>
                          <a:chExt cx="2035080" cy="29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3508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5" h="472">
                                <a:moveTo>
                                  <a:pt x="470" y="196"/>
                                </a:moveTo>
                                <a:lnTo>
                                  <a:pt x="429" y="196"/>
                                </a:lnTo>
                                <a:lnTo>
                                  <a:pt x="429" y="75"/>
                                </a:lnTo>
                                <a:lnTo>
                                  <a:pt x="429" y="75"/>
                                </a:lnTo>
                                <a:lnTo>
                                  <a:pt x="429" y="19"/>
                                </a:lnTo>
                                <a:lnTo>
                                  <a:pt x="365" y="19"/>
                                </a:lnTo>
                                <a:lnTo>
                                  <a:pt x="365" y="75"/>
                                </a:lnTo>
                                <a:lnTo>
                                  <a:pt x="365" y="196"/>
                                </a:lnTo>
                                <a:lnTo>
                                  <a:pt x="365" y="254"/>
                                </a:lnTo>
                                <a:lnTo>
                                  <a:pt x="365" y="403"/>
                                </a:lnTo>
                                <a:lnTo>
                                  <a:pt x="339" y="403"/>
                                </a:lnTo>
                                <a:lnTo>
                                  <a:pt x="328" y="402"/>
                                </a:lnTo>
                                <a:lnTo>
                                  <a:pt x="316" y="399"/>
                                </a:lnTo>
                                <a:lnTo>
                                  <a:pt x="316" y="254"/>
                                </a:lnTo>
                                <a:lnTo>
                                  <a:pt x="365" y="254"/>
                                </a:lnTo>
                                <a:lnTo>
                                  <a:pt x="365" y="196"/>
                                </a:lnTo>
                                <a:lnTo>
                                  <a:pt x="316" y="196"/>
                                </a:lnTo>
                                <a:lnTo>
                                  <a:pt x="316" y="196"/>
                                </a:lnTo>
                                <a:lnTo>
                                  <a:pt x="316" y="75"/>
                                </a:lnTo>
                                <a:lnTo>
                                  <a:pt x="365" y="75"/>
                                </a:lnTo>
                                <a:lnTo>
                                  <a:pt x="365" y="19"/>
                                </a:lnTo>
                                <a:lnTo>
                                  <a:pt x="257" y="19"/>
                                </a:lnTo>
                                <a:lnTo>
                                  <a:pt x="257" y="75"/>
                                </a:lnTo>
                                <a:lnTo>
                                  <a:pt x="257" y="196"/>
                                </a:lnTo>
                                <a:lnTo>
                                  <a:pt x="211" y="196"/>
                                </a:lnTo>
                                <a:lnTo>
                                  <a:pt x="211" y="75"/>
                                </a:lnTo>
                                <a:lnTo>
                                  <a:pt x="257" y="75"/>
                                </a:lnTo>
                                <a:lnTo>
                                  <a:pt x="257" y="19"/>
                                </a:lnTo>
                                <a:lnTo>
                                  <a:pt x="153" y="19"/>
                                </a:lnTo>
                                <a:lnTo>
                                  <a:pt x="153" y="75"/>
                                </a:lnTo>
                                <a:lnTo>
                                  <a:pt x="153" y="196"/>
                                </a:lnTo>
                                <a:lnTo>
                                  <a:pt x="105" y="196"/>
                                </a:lnTo>
                                <a:lnTo>
                                  <a:pt x="105" y="75"/>
                                </a:lnTo>
                                <a:lnTo>
                                  <a:pt x="153" y="75"/>
                                </a:lnTo>
                                <a:lnTo>
                                  <a:pt x="153" y="19"/>
                                </a:lnTo>
                                <a:lnTo>
                                  <a:pt x="41" y="19"/>
                                </a:lnTo>
                                <a:lnTo>
                                  <a:pt x="41" y="196"/>
                                </a:lnTo>
                                <a:lnTo>
                                  <a:pt x="0" y="196"/>
                                </a:lnTo>
                                <a:lnTo>
                                  <a:pt x="0" y="254"/>
                                </a:lnTo>
                                <a:lnTo>
                                  <a:pt x="41" y="254"/>
                                </a:lnTo>
                                <a:lnTo>
                                  <a:pt x="41" y="469"/>
                                </a:lnTo>
                                <a:lnTo>
                                  <a:pt x="105" y="469"/>
                                </a:lnTo>
                                <a:lnTo>
                                  <a:pt x="105" y="254"/>
                                </a:lnTo>
                                <a:lnTo>
                                  <a:pt x="153" y="254"/>
                                </a:lnTo>
                                <a:lnTo>
                                  <a:pt x="153" y="432"/>
                                </a:lnTo>
                                <a:lnTo>
                                  <a:pt x="211" y="432"/>
                                </a:lnTo>
                                <a:lnTo>
                                  <a:pt x="211" y="254"/>
                                </a:lnTo>
                                <a:lnTo>
                                  <a:pt x="257" y="254"/>
                                </a:lnTo>
                                <a:lnTo>
                                  <a:pt x="257" y="432"/>
                                </a:lnTo>
                                <a:lnTo>
                                  <a:pt x="316" y="432"/>
                                </a:lnTo>
                                <a:lnTo>
                                  <a:pt x="316" y="405"/>
                                </a:lnTo>
                                <a:lnTo>
                                  <a:pt x="323" y="417"/>
                                </a:lnTo>
                                <a:lnTo>
                                  <a:pt x="330" y="432"/>
                                </a:lnTo>
                                <a:lnTo>
                                  <a:pt x="334" y="449"/>
                                </a:lnTo>
                                <a:lnTo>
                                  <a:pt x="336" y="469"/>
                                </a:lnTo>
                                <a:lnTo>
                                  <a:pt x="388" y="465"/>
                                </a:lnTo>
                                <a:lnTo>
                                  <a:pt x="416" y="451"/>
                                </a:lnTo>
                                <a:lnTo>
                                  <a:pt x="427" y="430"/>
                                </a:lnTo>
                                <a:lnTo>
                                  <a:pt x="429" y="407"/>
                                </a:lnTo>
                                <a:lnTo>
                                  <a:pt x="429" y="405"/>
                                </a:lnTo>
                                <a:lnTo>
                                  <a:pt x="429" y="403"/>
                                </a:lnTo>
                                <a:lnTo>
                                  <a:pt x="429" y="254"/>
                                </a:lnTo>
                                <a:lnTo>
                                  <a:pt x="470" y="254"/>
                                </a:lnTo>
                                <a:lnTo>
                                  <a:pt x="470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3508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5" h="472">
                                <a:moveTo>
                                  <a:pt x="980" y="199"/>
                                </a:moveTo>
                                <a:lnTo>
                                  <a:pt x="781" y="199"/>
                                </a:lnTo>
                                <a:lnTo>
                                  <a:pt x="781" y="182"/>
                                </a:lnTo>
                                <a:lnTo>
                                  <a:pt x="816" y="154"/>
                                </a:lnTo>
                                <a:lnTo>
                                  <a:pt x="859" y="119"/>
                                </a:lnTo>
                                <a:lnTo>
                                  <a:pt x="899" y="83"/>
                                </a:lnTo>
                                <a:lnTo>
                                  <a:pt x="930" y="52"/>
                                </a:lnTo>
                                <a:lnTo>
                                  <a:pt x="893" y="21"/>
                                </a:lnTo>
                                <a:lnTo>
                                  <a:pt x="559" y="21"/>
                                </a:lnTo>
                                <a:lnTo>
                                  <a:pt x="559" y="78"/>
                                </a:lnTo>
                                <a:lnTo>
                                  <a:pt x="810" y="78"/>
                                </a:lnTo>
                                <a:lnTo>
                                  <a:pt x="796" y="92"/>
                                </a:lnTo>
                                <a:lnTo>
                                  <a:pt x="784" y="103"/>
                                </a:lnTo>
                                <a:lnTo>
                                  <a:pt x="770" y="114"/>
                                </a:lnTo>
                                <a:lnTo>
                                  <a:pt x="751" y="128"/>
                                </a:lnTo>
                                <a:lnTo>
                                  <a:pt x="715" y="123"/>
                                </a:lnTo>
                                <a:lnTo>
                                  <a:pt x="715" y="199"/>
                                </a:lnTo>
                                <a:lnTo>
                                  <a:pt x="509" y="199"/>
                                </a:lnTo>
                                <a:lnTo>
                                  <a:pt x="509" y="257"/>
                                </a:lnTo>
                                <a:lnTo>
                                  <a:pt x="715" y="257"/>
                                </a:lnTo>
                                <a:lnTo>
                                  <a:pt x="715" y="371"/>
                                </a:lnTo>
                                <a:lnTo>
                                  <a:pt x="715" y="390"/>
                                </a:lnTo>
                                <a:lnTo>
                                  <a:pt x="711" y="401"/>
                                </a:lnTo>
                                <a:lnTo>
                                  <a:pt x="700" y="406"/>
                                </a:lnTo>
                                <a:lnTo>
                                  <a:pt x="679" y="407"/>
                                </a:lnTo>
                                <a:lnTo>
                                  <a:pt x="668" y="407"/>
                                </a:lnTo>
                                <a:lnTo>
                                  <a:pt x="663" y="406"/>
                                </a:lnTo>
                                <a:lnTo>
                                  <a:pt x="641" y="404"/>
                                </a:lnTo>
                                <a:lnTo>
                                  <a:pt x="649" y="425"/>
                                </a:lnTo>
                                <a:lnTo>
                                  <a:pt x="655" y="442"/>
                                </a:lnTo>
                                <a:lnTo>
                                  <a:pt x="658" y="456"/>
                                </a:lnTo>
                                <a:lnTo>
                                  <a:pt x="661" y="470"/>
                                </a:lnTo>
                                <a:lnTo>
                                  <a:pt x="725" y="466"/>
                                </a:lnTo>
                                <a:lnTo>
                                  <a:pt x="761" y="452"/>
                                </a:lnTo>
                                <a:lnTo>
                                  <a:pt x="777" y="429"/>
                                </a:lnTo>
                                <a:lnTo>
                                  <a:pt x="781" y="399"/>
                                </a:lnTo>
                                <a:lnTo>
                                  <a:pt x="781" y="257"/>
                                </a:lnTo>
                                <a:lnTo>
                                  <a:pt x="980" y="257"/>
                                </a:lnTo>
                                <a:lnTo>
                                  <a:pt x="980" y="1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3508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5" h="472">
                                <a:moveTo>
                                  <a:pt x="1632" y="20"/>
                                </a:moveTo>
                                <a:lnTo>
                                  <a:pt x="1567" y="20"/>
                                </a:lnTo>
                                <a:lnTo>
                                  <a:pt x="1567" y="75"/>
                                </a:lnTo>
                                <a:lnTo>
                                  <a:pt x="1567" y="131"/>
                                </a:lnTo>
                                <a:lnTo>
                                  <a:pt x="1567" y="186"/>
                                </a:lnTo>
                                <a:lnTo>
                                  <a:pt x="1567" y="241"/>
                                </a:lnTo>
                                <a:lnTo>
                                  <a:pt x="1466" y="241"/>
                                </a:lnTo>
                                <a:lnTo>
                                  <a:pt x="1466" y="186"/>
                                </a:lnTo>
                                <a:lnTo>
                                  <a:pt x="1567" y="186"/>
                                </a:lnTo>
                                <a:lnTo>
                                  <a:pt x="1567" y="131"/>
                                </a:lnTo>
                                <a:lnTo>
                                  <a:pt x="1466" y="131"/>
                                </a:lnTo>
                                <a:lnTo>
                                  <a:pt x="1466" y="75"/>
                                </a:lnTo>
                                <a:lnTo>
                                  <a:pt x="1567" y="75"/>
                                </a:lnTo>
                                <a:lnTo>
                                  <a:pt x="1567" y="20"/>
                                </a:lnTo>
                                <a:lnTo>
                                  <a:pt x="1403" y="20"/>
                                </a:lnTo>
                                <a:lnTo>
                                  <a:pt x="1403" y="75"/>
                                </a:lnTo>
                                <a:lnTo>
                                  <a:pt x="1403" y="131"/>
                                </a:lnTo>
                                <a:lnTo>
                                  <a:pt x="1403" y="186"/>
                                </a:lnTo>
                                <a:lnTo>
                                  <a:pt x="1403" y="241"/>
                                </a:lnTo>
                                <a:lnTo>
                                  <a:pt x="1302" y="241"/>
                                </a:lnTo>
                                <a:lnTo>
                                  <a:pt x="1303" y="233"/>
                                </a:lnTo>
                                <a:lnTo>
                                  <a:pt x="1303" y="222"/>
                                </a:lnTo>
                                <a:lnTo>
                                  <a:pt x="1303" y="186"/>
                                </a:lnTo>
                                <a:lnTo>
                                  <a:pt x="1403" y="186"/>
                                </a:lnTo>
                                <a:lnTo>
                                  <a:pt x="1403" y="131"/>
                                </a:lnTo>
                                <a:lnTo>
                                  <a:pt x="1303" y="131"/>
                                </a:lnTo>
                                <a:lnTo>
                                  <a:pt x="1303" y="75"/>
                                </a:lnTo>
                                <a:lnTo>
                                  <a:pt x="1403" y="75"/>
                                </a:lnTo>
                                <a:lnTo>
                                  <a:pt x="1403" y="20"/>
                                </a:lnTo>
                                <a:lnTo>
                                  <a:pt x="1235" y="20"/>
                                </a:lnTo>
                                <a:lnTo>
                                  <a:pt x="1235" y="222"/>
                                </a:lnTo>
                                <a:lnTo>
                                  <a:pt x="1232" y="282"/>
                                </a:lnTo>
                                <a:lnTo>
                                  <a:pt x="1224" y="342"/>
                                </a:lnTo>
                                <a:lnTo>
                                  <a:pt x="1207" y="398"/>
                                </a:lnTo>
                                <a:lnTo>
                                  <a:pt x="1180" y="446"/>
                                </a:lnTo>
                                <a:lnTo>
                                  <a:pt x="1190" y="448"/>
                                </a:lnTo>
                                <a:lnTo>
                                  <a:pt x="1208" y="452"/>
                                </a:lnTo>
                                <a:lnTo>
                                  <a:pt x="1228" y="460"/>
                                </a:lnTo>
                                <a:lnTo>
                                  <a:pt x="1248" y="471"/>
                                </a:lnTo>
                                <a:lnTo>
                                  <a:pt x="1271" y="425"/>
                                </a:lnTo>
                                <a:lnTo>
                                  <a:pt x="1286" y="380"/>
                                </a:lnTo>
                                <a:lnTo>
                                  <a:pt x="1294" y="338"/>
                                </a:lnTo>
                                <a:lnTo>
                                  <a:pt x="1299" y="299"/>
                                </a:lnTo>
                                <a:lnTo>
                                  <a:pt x="1403" y="299"/>
                                </a:lnTo>
                                <a:lnTo>
                                  <a:pt x="1403" y="446"/>
                                </a:lnTo>
                                <a:lnTo>
                                  <a:pt x="1466" y="446"/>
                                </a:lnTo>
                                <a:lnTo>
                                  <a:pt x="1466" y="299"/>
                                </a:lnTo>
                                <a:lnTo>
                                  <a:pt x="1567" y="299"/>
                                </a:lnTo>
                                <a:lnTo>
                                  <a:pt x="1567" y="398"/>
                                </a:lnTo>
                                <a:lnTo>
                                  <a:pt x="1564" y="406"/>
                                </a:lnTo>
                                <a:lnTo>
                                  <a:pt x="1542" y="406"/>
                                </a:lnTo>
                                <a:lnTo>
                                  <a:pt x="1530" y="405"/>
                                </a:lnTo>
                                <a:lnTo>
                                  <a:pt x="1519" y="404"/>
                                </a:lnTo>
                                <a:lnTo>
                                  <a:pt x="1510" y="403"/>
                                </a:lnTo>
                                <a:lnTo>
                                  <a:pt x="1502" y="402"/>
                                </a:lnTo>
                                <a:lnTo>
                                  <a:pt x="1510" y="416"/>
                                </a:lnTo>
                                <a:lnTo>
                                  <a:pt x="1517" y="433"/>
                                </a:lnTo>
                                <a:lnTo>
                                  <a:pt x="1522" y="450"/>
                                </a:lnTo>
                                <a:lnTo>
                                  <a:pt x="1526" y="468"/>
                                </a:lnTo>
                                <a:lnTo>
                                  <a:pt x="1568" y="468"/>
                                </a:lnTo>
                                <a:lnTo>
                                  <a:pt x="1601" y="460"/>
                                </a:lnTo>
                                <a:lnTo>
                                  <a:pt x="1624" y="440"/>
                                </a:lnTo>
                                <a:lnTo>
                                  <a:pt x="1631" y="406"/>
                                </a:lnTo>
                                <a:lnTo>
                                  <a:pt x="1632" y="403"/>
                                </a:lnTo>
                                <a:lnTo>
                                  <a:pt x="1632" y="299"/>
                                </a:lnTo>
                                <a:lnTo>
                                  <a:pt x="1632" y="241"/>
                                </a:lnTo>
                                <a:lnTo>
                                  <a:pt x="1632" y="186"/>
                                </a:lnTo>
                                <a:lnTo>
                                  <a:pt x="1632" y="131"/>
                                </a:lnTo>
                                <a:lnTo>
                                  <a:pt x="1632" y="75"/>
                                </a:lnTo>
                                <a:lnTo>
                                  <a:pt x="163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3508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5" h="472">
                                <a:moveTo>
                                  <a:pt x="2088" y="28"/>
                                </a:moveTo>
                                <a:lnTo>
                                  <a:pt x="1793" y="28"/>
                                </a:lnTo>
                                <a:lnTo>
                                  <a:pt x="1793" y="90"/>
                                </a:lnTo>
                                <a:lnTo>
                                  <a:pt x="2088" y="90"/>
                                </a:lnTo>
                                <a:lnTo>
                                  <a:pt x="2088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3508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5" h="472">
                                <a:moveTo>
                                  <a:pt x="2151" y="174"/>
                                </a:moveTo>
                                <a:lnTo>
                                  <a:pt x="2108" y="143"/>
                                </a:lnTo>
                                <a:lnTo>
                                  <a:pt x="2100" y="145"/>
                                </a:lnTo>
                                <a:lnTo>
                                  <a:pt x="2091" y="147"/>
                                </a:lnTo>
                                <a:lnTo>
                                  <a:pt x="2080" y="148"/>
                                </a:lnTo>
                                <a:lnTo>
                                  <a:pt x="2064" y="148"/>
                                </a:lnTo>
                                <a:lnTo>
                                  <a:pt x="1730" y="148"/>
                                </a:lnTo>
                                <a:lnTo>
                                  <a:pt x="1730" y="211"/>
                                </a:lnTo>
                                <a:lnTo>
                                  <a:pt x="2051" y="211"/>
                                </a:lnTo>
                                <a:lnTo>
                                  <a:pt x="2004" y="297"/>
                                </a:lnTo>
                                <a:lnTo>
                                  <a:pt x="1946" y="355"/>
                                </a:lnTo>
                                <a:lnTo>
                                  <a:pt x="1883" y="392"/>
                                </a:lnTo>
                                <a:lnTo>
                                  <a:pt x="1822" y="415"/>
                                </a:lnTo>
                                <a:lnTo>
                                  <a:pt x="1835" y="428"/>
                                </a:lnTo>
                                <a:lnTo>
                                  <a:pt x="1847" y="441"/>
                                </a:lnTo>
                                <a:lnTo>
                                  <a:pt x="1859" y="455"/>
                                </a:lnTo>
                                <a:lnTo>
                                  <a:pt x="1870" y="471"/>
                                </a:lnTo>
                                <a:lnTo>
                                  <a:pt x="1939" y="439"/>
                                </a:lnTo>
                                <a:lnTo>
                                  <a:pt x="1998" y="400"/>
                                </a:lnTo>
                                <a:lnTo>
                                  <a:pt x="2050" y="347"/>
                                </a:lnTo>
                                <a:lnTo>
                                  <a:pt x="2098" y="277"/>
                                </a:lnTo>
                                <a:lnTo>
                                  <a:pt x="2108" y="257"/>
                                </a:lnTo>
                                <a:lnTo>
                                  <a:pt x="2124" y="226"/>
                                </a:lnTo>
                                <a:lnTo>
                                  <a:pt x="2140" y="195"/>
                                </a:lnTo>
                                <a:lnTo>
                                  <a:pt x="2151" y="1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3508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5" h="472">
                                <a:moveTo>
                                  <a:pt x="2635" y="102"/>
                                </a:moveTo>
                                <a:lnTo>
                                  <a:pt x="2623" y="86"/>
                                </a:lnTo>
                                <a:lnTo>
                                  <a:pt x="2611" y="73"/>
                                </a:lnTo>
                                <a:lnTo>
                                  <a:pt x="2597" y="60"/>
                                </a:lnTo>
                                <a:lnTo>
                                  <a:pt x="2581" y="47"/>
                                </a:lnTo>
                                <a:lnTo>
                                  <a:pt x="2551" y="80"/>
                                </a:lnTo>
                                <a:lnTo>
                                  <a:pt x="2563" y="90"/>
                                </a:lnTo>
                                <a:lnTo>
                                  <a:pt x="2575" y="102"/>
                                </a:lnTo>
                                <a:lnTo>
                                  <a:pt x="2588" y="116"/>
                                </a:lnTo>
                                <a:lnTo>
                                  <a:pt x="2605" y="135"/>
                                </a:lnTo>
                                <a:lnTo>
                                  <a:pt x="2622" y="116"/>
                                </a:lnTo>
                                <a:lnTo>
                                  <a:pt x="2629" y="108"/>
                                </a:lnTo>
                                <a:lnTo>
                                  <a:pt x="2635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3508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5" h="472">
                                <a:moveTo>
                                  <a:pt x="2685" y="52"/>
                                </a:moveTo>
                                <a:lnTo>
                                  <a:pt x="2674" y="39"/>
                                </a:lnTo>
                                <a:lnTo>
                                  <a:pt x="2660" y="24"/>
                                </a:lnTo>
                                <a:lnTo>
                                  <a:pt x="2645" y="11"/>
                                </a:lnTo>
                                <a:lnTo>
                                  <a:pt x="2632" y="0"/>
                                </a:lnTo>
                                <a:lnTo>
                                  <a:pt x="2602" y="30"/>
                                </a:lnTo>
                                <a:lnTo>
                                  <a:pt x="2616" y="43"/>
                                </a:lnTo>
                                <a:lnTo>
                                  <a:pt x="2630" y="56"/>
                                </a:lnTo>
                                <a:lnTo>
                                  <a:pt x="2643" y="70"/>
                                </a:lnTo>
                                <a:lnTo>
                                  <a:pt x="2655" y="85"/>
                                </a:lnTo>
                                <a:lnTo>
                                  <a:pt x="2659" y="80"/>
                                </a:lnTo>
                                <a:lnTo>
                                  <a:pt x="2666" y="72"/>
                                </a:lnTo>
                                <a:lnTo>
                                  <a:pt x="2676" y="61"/>
                                </a:lnTo>
                                <a:lnTo>
                                  <a:pt x="2685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3508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5" h="472">
                                <a:moveTo>
                                  <a:pt x="2692" y="338"/>
                                </a:moveTo>
                                <a:lnTo>
                                  <a:pt x="2650" y="302"/>
                                </a:lnTo>
                                <a:lnTo>
                                  <a:pt x="2609" y="263"/>
                                </a:lnTo>
                                <a:lnTo>
                                  <a:pt x="2565" y="217"/>
                                </a:lnTo>
                                <a:lnTo>
                                  <a:pt x="2517" y="160"/>
                                </a:lnTo>
                                <a:lnTo>
                                  <a:pt x="2507" y="148"/>
                                </a:lnTo>
                                <a:lnTo>
                                  <a:pt x="2480" y="116"/>
                                </a:lnTo>
                                <a:lnTo>
                                  <a:pt x="2454" y="89"/>
                                </a:lnTo>
                                <a:lnTo>
                                  <a:pt x="2433" y="76"/>
                                </a:lnTo>
                                <a:lnTo>
                                  <a:pt x="2412" y="73"/>
                                </a:lnTo>
                                <a:lnTo>
                                  <a:pt x="2390" y="77"/>
                                </a:lnTo>
                                <a:lnTo>
                                  <a:pt x="2368" y="90"/>
                                </a:lnTo>
                                <a:lnTo>
                                  <a:pt x="2340" y="116"/>
                                </a:lnTo>
                                <a:lnTo>
                                  <a:pt x="2302" y="160"/>
                                </a:lnTo>
                                <a:lnTo>
                                  <a:pt x="2286" y="178"/>
                                </a:lnTo>
                                <a:lnTo>
                                  <a:pt x="2264" y="204"/>
                                </a:lnTo>
                                <a:lnTo>
                                  <a:pt x="2236" y="231"/>
                                </a:lnTo>
                                <a:lnTo>
                                  <a:pt x="2207" y="256"/>
                                </a:lnTo>
                                <a:lnTo>
                                  <a:pt x="2258" y="309"/>
                                </a:lnTo>
                                <a:lnTo>
                                  <a:pt x="2261" y="312"/>
                                </a:lnTo>
                                <a:lnTo>
                                  <a:pt x="2263" y="314"/>
                                </a:lnTo>
                                <a:lnTo>
                                  <a:pt x="2272" y="314"/>
                                </a:lnTo>
                                <a:lnTo>
                                  <a:pt x="2272" y="303"/>
                                </a:lnTo>
                                <a:lnTo>
                                  <a:pt x="2291" y="276"/>
                                </a:lnTo>
                                <a:lnTo>
                                  <a:pt x="2316" y="244"/>
                                </a:lnTo>
                                <a:lnTo>
                                  <a:pt x="2342" y="212"/>
                                </a:lnTo>
                                <a:lnTo>
                                  <a:pt x="2363" y="187"/>
                                </a:lnTo>
                                <a:lnTo>
                                  <a:pt x="2379" y="168"/>
                                </a:lnTo>
                                <a:lnTo>
                                  <a:pt x="2391" y="156"/>
                                </a:lnTo>
                                <a:lnTo>
                                  <a:pt x="2400" y="150"/>
                                </a:lnTo>
                                <a:lnTo>
                                  <a:pt x="2409" y="148"/>
                                </a:lnTo>
                                <a:lnTo>
                                  <a:pt x="2418" y="149"/>
                                </a:lnTo>
                                <a:lnTo>
                                  <a:pt x="2428" y="156"/>
                                </a:lnTo>
                                <a:lnTo>
                                  <a:pt x="2442" y="171"/>
                                </a:lnTo>
                                <a:lnTo>
                                  <a:pt x="2465" y="200"/>
                                </a:lnTo>
                                <a:lnTo>
                                  <a:pt x="2523" y="270"/>
                                </a:lnTo>
                                <a:lnTo>
                                  <a:pt x="2571" y="324"/>
                                </a:lnTo>
                                <a:lnTo>
                                  <a:pt x="2611" y="366"/>
                                </a:lnTo>
                                <a:lnTo>
                                  <a:pt x="2646" y="401"/>
                                </a:lnTo>
                                <a:lnTo>
                                  <a:pt x="2655" y="387"/>
                                </a:lnTo>
                                <a:lnTo>
                                  <a:pt x="2668" y="369"/>
                                </a:lnTo>
                                <a:lnTo>
                                  <a:pt x="2681" y="352"/>
                                </a:lnTo>
                                <a:lnTo>
                                  <a:pt x="2692" y="3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3508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5" h="472">
                                <a:moveTo>
                                  <a:pt x="2909" y="42"/>
                                </a:moveTo>
                                <a:lnTo>
                                  <a:pt x="2902" y="42"/>
                                </a:lnTo>
                                <a:lnTo>
                                  <a:pt x="2897" y="42"/>
                                </a:lnTo>
                                <a:lnTo>
                                  <a:pt x="2826" y="38"/>
                                </a:lnTo>
                                <a:lnTo>
                                  <a:pt x="2826" y="188"/>
                                </a:lnTo>
                                <a:lnTo>
                                  <a:pt x="2822" y="238"/>
                                </a:lnTo>
                                <a:lnTo>
                                  <a:pt x="2807" y="286"/>
                                </a:lnTo>
                                <a:lnTo>
                                  <a:pt x="2773" y="332"/>
                                </a:lnTo>
                                <a:lnTo>
                                  <a:pt x="2715" y="378"/>
                                </a:lnTo>
                                <a:lnTo>
                                  <a:pt x="2739" y="394"/>
                                </a:lnTo>
                                <a:lnTo>
                                  <a:pt x="2755" y="407"/>
                                </a:lnTo>
                                <a:lnTo>
                                  <a:pt x="2766" y="417"/>
                                </a:lnTo>
                                <a:lnTo>
                                  <a:pt x="2773" y="425"/>
                                </a:lnTo>
                                <a:lnTo>
                                  <a:pt x="2822" y="383"/>
                                </a:lnTo>
                                <a:lnTo>
                                  <a:pt x="2862" y="332"/>
                                </a:lnTo>
                                <a:lnTo>
                                  <a:pt x="2890" y="268"/>
                                </a:lnTo>
                                <a:lnTo>
                                  <a:pt x="2900" y="183"/>
                                </a:lnTo>
                                <a:lnTo>
                                  <a:pt x="2900" y="58"/>
                                </a:lnTo>
                                <a:lnTo>
                                  <a:pt x="2904" y="57"/>
                                </a:lnTo>
                                <a:lnTo>
                                  <a:pt x="2909" y="54"/>
                                </a:lnTo>
                                <a:lnTo>
                                  <a:pt x="2909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3508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5" h="472">
                                <a:moveTo>
                                  <a:pt x="3204" y="241"/>
                                </a:moveTo>
                                <a:lnTo>
                                  <a:pt x="3193" y="226"/>
                                </a:lnTo>
                                <a:lnTo>
                                  <a:pt x="3185" y="212"/>
                                </a:lnTo>
                                <a:lnTo>
                                  <a:pt x="3177" y="197"/>
                                </a:lnTo>
                                <a:lnTo>
                                  <a:pt x="3170" y="178"/>
                                </a:lnTo>
                                <a:lnTo>
                                  <a:pt x="3141" y="215"/>
                                </a:lnTo>
                                <a:lnTo>
                                  <a:pt x="3107" y="253"/>
                                </a:lnTo>
                                <a:lnTo>
                                  <a:pt x="3067" y="288"/>
                                </a:lnTo>
                                <a:lnTo>
                                  <a:pt x="3024" y="320"/>
                                </a:lnTo>
                                <a:lnTo>
                                  <a:pt x="3024" y="53"/>
                                </a:lnTo>
                                <a:lnTo>
                                  <a:pt x="3028" y="50"/>
                                </a:lnTo>
                                <a:lnTo>
                                  <a:pt x="3033" y="48"/>
                                </a:lnTo>
                                <a:lnTo>
                                  <a:pt x="3033" y="38"/>
                                </a:lnTo>
                                <a:lnTo>
                                  <a:pt x="3029" y="38"/>
                                </a:lnTo>
                                <a:lnTo>
                                  <a:pt x="3024" y="37"/>
                                </a:lnTo>
                                <a:lnTo>
                                  <a:pt x="2953" y="34"/>
                                </a:lnTo>
                                <a:lnTo>
                                  <a:pt x="2953" y="369"/>
                                </a:lnTo>
                                <a:lnTo>
                                  <a:pt x="2952" y="379"/>
                                </a:lnTo>
                                <a:lnTo>
                                  <a:pt x="2951" y="389"/>
                                </a:lnTo>
                                <a:lnTo>
                                  <a:pt x="2951" y="399"/>
                                </a:lnTo>
                                <a:lnTo>
                                  <a:pt x="2998" y="430"/>
                                </a:lnTo>
                                <a:lnTo>
                                  <a:pt x="3007" y="422"/>
                                </a:lnTo>
                                <a:lnTo>
                                  <a:pt x="3017" y="414"/>
                                </a:lnTo>
                                <a:lnTo>
                                  <a:pt x="3032" y="403"/>
                                </a:lnTo>
                                <a:lnTo>
                                  <a:pt x="3058" y="384"/>
                                </a:lnTo>
                                <a:lnTo>
                                  <a:pt x="3096" y="354"/>
                                </a:lnTo>
                                <a:lnTo>
                                  <a:pt x="3133" y="320"/>
                                </a:lnTo>
                                <a:lnTo>
                                  <a:pt x="3136" y="317"/>
                                </a:lnTo>
                                <a:lnTo>
                                  <a:pt x="3174" y="278"/>
                                </a:lnTo>
                                <a:lnTo>
                                  <a:pt x="3204" y="2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85pt;margin-top:25.2pt;width:160.25pt;height:23.6pt" coordorigin="5357,504" coordsize="3205,472">
                <v:shape id="shape_0" coordsize="3205,472" path="m470,196l429,196l429,75l429,75l429,19l365,19l365,75l365,196l365,254l365,403l339,403l328,402l316,399l316,254l365,254l365,196l316,196l316,196l316,75l365,75l365,19l257,19l257,75l257,196l211,196l211,75l257,75l257,19l153,19l153,75l153,196l105,196l105,75l153,75l153,19l41,19l41,196l0,196l0,254l41,254l41,469l105,469l105,254l153,254l153,432l211,432l211,254l257,254l257,432l316,432l316,405l323,417l330,432l334,449l336,469l388,465l416,451l427,430l429,407l429,405l429,403l429,254l470,254l470,196xe" fillcolor="white" stroked="f" o:allowincell="f" style="position:absolute;left:5357;top:504;width:3204;height:4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05,472" path="m980,199l781,199l781,182l816,154l859,119l899,83l930,52l893,21l559,21l559,78l810,78l796,92l784,103l770,114l751,128l715,123l715,199l509,199l509,257l715,257l715,371l715,390l711,401l700,406l679,407l668,407l663,406l641,404l649,425l655,442l658,456l661,470l725,466l761,452l777,429l781,399l781,257l980,257l980,199xe" fillcolor="white" stroked="f" o:allowincell="f" style="position:absolute;left:5357;top:504;width:3204;height:4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05,472" path="m1632,20l1567,20l1567,75l1567,131l1567,186l1567,241l1466,241l1466,186l1567,186l1567,131l1466,131l1466,75l1567,75l1567,20l1403,20l1403,75l1403,131l1403,186l1403,241l1302,241l1303,233l1303,222l1303,186l1403,186l1403,131l1303,131l1303,75l1403,75l1403,20l1235,20l1235,222l1232,282l1224,342l1207,398l1180,446l1190,448l1208,452l1228,460l1248,471l1271,425l1286,380l1294,338l1299,299l1403,299l1403,446l1466,446l1466,299l1567,299l1567,398l1564,406l1542,406l1530,405l1519,404l1510,403l1502,402l1510,416l1517,433l1522,450l1526,468l1568,468l1601,460l1624,440l1631,406l1632,403l1632,299l1632,241l1632,186l1632,131l1632,75l1632,20xe" fillcolor="white" stroked="f" o:allowincell="f" style="position:absolute;left:5357;top:504;width:3204;height:4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05,472" path="m2088,28l1793,28l1793,90l2088,90l2088,28xe" fillcolor="white" stroked="f" o:allowincell="f" style="position:absolute;left:5357;top:504;width:3204;height:4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05,472" path="m2151,174l2108,143l2100,145l2091,147l2080,148l2064,148l1730,148l1730,211l2051,211l2004,297l1946,355l1883,392l1822,415l1835,428l1847,441l1859,455l1870,471l1939,439l1998,400l2050,347l2098,277l2108,257l2124,226l2140,195l2151,174xe" fillcolor="white" stroked="f" o:allowincell="f" style="position:absolute;left:5357;top:504;width:3204;height:4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05,472" path="m2635,102l2623,86l2611,73l2597,60l2581,47l2551,80l2563,90l2575,102l2588,116l2605,135l2622,116l2629,108l2635,102xe" fillcolor="white" stroked="f" o:allowincell="f" style="position:absolute;left:5357;top:504;width:3204;height:4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05,472" path="m2685,52l2674,39l2660,24l2645,11l2632,0l2602,30l2616,43l2630,56l2643,70l2655,85l2659,80l2666,72l2676,61l2685,52xe" fillcolor="white" stroked="f" o:allowincell="f" style="position:absolute;left:5357;top:504;width:3204;height:4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05,472" path="m2692,338l2650,302l2609,263l2565,217l2517,160l2507,148l2480,116l2454,89l2433,76l2412,73l2390,77l2368,90l2340,116l2302,160l2286,178l2264,204l2236,231l2207,256l2258,309l2261,312l2263,314l2272,314l2272,303l2291,276l2316,244l2342,212l2363,187l2379,168l2391,156l2400,150l2409,148l2418,149l2428,156l2442,171l2465,200l2523,270l2571,324l2611,366l2646,401l2655,387l2668,369l2681,352l2692,338xe" fillcolor="white" stroked="f" o:allowincell="f" style="position:absolute;left:5357;top:504;width:3204;height:4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05,472" path="m2909,42l2902,42l2897,42l2826,38l2826,188l2822,238l2807,286l2773,332l2715,378l2739,394l2755,407l2766,417l2773,425l2822,383l2862,332l2890,268l2900,183l2900,58l2904,57l2909,54l2909,42xe" fillcolor="white" stroked="f" o:allowincell="f" style="position:absolute;left:5357;top:504;width:3204;height:4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05,472" path="m3204,241l3193,226l3185,212l3177,197l3170,178l3141,215l3107,253l3067,288l3024,320l3024,53l3028,50l3033,48l3033,38l3029,38l3024,37l2953,34l2953,369l2952,379l2951,389l2951,399l2998,430l3007,422l3017,414l3032,403l3058,384l3096,354l3133,320l3136,317l3174,278l3204,241xe" fillcolor="white" stroked="f" o:allowincell="f" style="position:absolute;left:5357;top:504;width:3204;height:4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page">
              <wp:posOffset>394335</wp:posOffset>
            </wp:positionH>
            <wp:positionV relativeFrom="paragraph">
              <wp:posOffset>762000</wp:posOffset>
            </wp:positionV>
            <wp:extent cx="165100" cy="165100"/>
            <wp:effectExtent l="0" t="0" r="0" b="0"/>
            <wp:wrapNone/>
            <wp:docPr id="5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page">
              <wp:posOffset>752475</wp:posOffset>
            </wp:positionH>
            <wp:positionV relativeFrom="paragraph">
              <wp:posOffset>767715</wp:posOffset>
            </wp:positionV>
            <wp:extent cx="254000" cy="139700"/>
            <wp:effectExtent l="0" t="0" r="0" b="0"/>
            <wp:wrapNone/>
            <wp:docPr id="5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0" t="-122" r="-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page">
              <wp:posOffset>1028700</wp:posOffset>
            </wp:positionH>
            <wp:positionV relativeFrom="paragraph">
              <wp:posOffset>806450</wp:posOffset>
            </wp:positionV>
            <wp:extent cx="152400" cy="101600"/>
            <wp:effectExtent l="0" t="0" r="0" b="0"/>
            <wp:wrapNone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1198880</wp:posOffset>
            </wp:positionH>
            <wp:positionV relativeFrom="paragraph">
              <wp:posOffset>806450</wp:posOffset>
            </wp:positionV>
            <wp:extent cx="152400" cy="101600"/>
            <wp:effectExtent l="0" t="0" r="0" b="0"/>
            <wp:wrapNone/>
            <wp:docPr id="5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page">
              <wp:posOffset>1389380</wp:posOffset>
            </wp:positionH>
            <wp:positionV relativeFrom="paragraph">
              <wp:posOffset>784225</wp:posOffset>
            </wp:positionV>
            <wp:extent cx="114300" cy="114300"/>
            <wp:effectExtent l="0" t="0" r="0" b="0"/>
            <wp:wrapNone/>
            <wp:docPr id="5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page">
              <wp:posOffset>1590040</wp:posOffset>
            </wp:positionH>
            <wp:positionV relativeFrom="paragraph">
              <wp:posOffset>761365</wp:posOffset>
            </wp:positionV>
            <wp:extent cx="165100" cy="165100"/>
            <wp:effectExtent l="0" t="0" r="0" b="0"/>
            <wp:wrapNone/>
            <wp:docPr id="5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page">
              <wp:posOffset>1779270</wp:posOffset>
            </wp:positionH>
            <wp:positionV relativeFrom="paragraph">
              <wp:posOffset>763270</wp:posOffset>
            </wp:positionV>
            <wp:extent cx="139700" cy="165100"/>
            <wp:effectExtent l="0" t="0" r="0" b="0"/>
            <wp:wrapNone/>
            <wp:docPr id="5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111" r="-1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page">
              <wp:posOffset>1995805</wp:posOffset>
            </wp:positionH>
            <wp:positionV relativeFrom="paragraph">
              <wp:posOffset>767715</wp:posOffset>
            </wp:positionV>
            <wp:extent cx="114300" cy="152400"/>
            <wp:effectExtent l="0" t="0" r="0" b="0"/>
            <wp:wrapNone/>
            <wp:docPr id="5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page">
              <wp:posOffset>2272030</wp:posOffset>
            </wp:positionH>
            <wp:positionV relativeFrom="paragraph">
              <wp:posOffset>806450</wp:posOffset>
            </wp:positionV>
            <wp:extent cx="152400" cy="101600"/>
            <wp:effectExtent l="0" t="0" r="0" b="0"/>
            <wp:wrapNone/>
            <wp:docPr id="5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page">
              <wp:posOffset>2442210</wp:posOffset>
            </wp:positionH>
            <wp:positionV relativeFrom="paragraph">
              <wp:posOffset>806450</wp:posOffset>
            </wp:positionV>
            <wp:extent cx="152400" cy="101600"/>
            <wp:effectExtent l="0" t="0" r="0" b="0"/>
            <wp:wrapNone/>
            <wp:docPr id="6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page">
              <wp:posOffset>4008120</wp:posOffset>
            </wp:positionH>
            <wp:positionV relativeFrom="paragraph">
              <wp:posOffset>762000</wp:posOffset>
            </wp:positionV>
            <wp:extent cx="165100" cy="165100"/>
            <wp:effectExtent l="0" t="0" r="0" b="0"/>
            <wp:wrapNone/>
            <wp:docPr id="6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page">
              <wp:posOffset>4502150</wp:posOffset>
            </wp:positionH>
            <wp:positionV relativeFrom="paragraph">
              <wp:posOffset>771525</wp:posOffset>
            </wp:positionV>
            <wp:extent cx="127000" cy="139700"/>
            <wp:effectExtent l="0" t="0" r="0" b="0"/>
            <wp:wrapNone/>
            <wp:docPr id="6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6" t="-126" r="-1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page">
              <wp:posOffset>4642485</wp:posOffset>
            </wp:positionH>
            <wp:positionV relativeFrom="paragraph">
              <wp:posOffset>806450</wp:posOffset>
            </wp:positionV>
            <wp:extent cx="152400" cy="101600"/>
            <wp:effectExtent l="0" t="0" r="0" b="0"/>
            <wp:wrapNone/>
            <wp:docPr id="6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page">
              <wp:posOffset>4812030</wp:posOffset>
            </wp:positionH>
            <wp:positionV relativeFrom="paragraph">
              <wp:posOffset>806450</wp:posOffset>
            </wp:positionV>
            <wp:extent cx="152400" cy="101600"/>
            <wp:effectExtent l="0" t="0" r="0" b="0"/>
            <wp:wrapNone/>
            <wp:docPr id="6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page">
              <wp:posOffset>5003165</wp:posOffset>
            </wp:positionH>
            <wp:positionV relativeFrom="paragraph">
              <wp:posOffset>784225</wp:posOffset>
            </wp:positionV>
            <wp:extent cx="114300" cy="114300"/>
            <wp:effectExtent l="0" t="0" r="0" b="0"/>
            <wp:wrapNone/>
            <wp:docPr id="6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page">
              <wp:posOffset>5203825</wp:posOffset>
            </wp:positionH>
            <wp:positionV relativeFrom="paragraph">
              <wp:posOffset>761365</wp:posOffset>
            </wp:positionV>
            <wp:extent cx="165100" cy="165100"/>
            <wp:effectExtent l="0" t="0" r="0" b="0"/>
            <wp:wrapNone/>
            <wp:docPr id="6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page">
              <wp:posOffset>5393055</wp:posOffset>
            </wp:positionH>
            <wp:positionV relativeFrom="paragraph">
              <wp:posOffset>763270</wp:posOffset>
            </wp:positionV>
            <wp:extent cx="139700" cy="165100"/>
            <wp:effectExtent l="0" t="0" r="0" b="0"/>
            <wp:wrapNone/>
            <wp:docPr id="6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111" r="-1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page">
              <wp:posOffset>5746115</wp:posOffset>
            </wp:positionH>
            <wp:positionV relativeFrom="paragraph">
              <wp:posOffset>767715</wp:posOffset>
            </wp:positionV>
            <wp:extent cx="114300" cy="152400"/>
            <wp:effectExtent l="0" t="0" r="0" b="0"/>
            <wp:wrapNone/>
            <wp:docPr id="6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page">
              <wp:posOffset>5885180</wp:posOffset>
            </wp:positionH>
            <wp:positionV relativeFrom="paragraph">
              <wp:posOffset>806450</wp:posOffset>
            </wp:positionV>
            <wp:extent cx="152400" cy="101600"/>
            <wp:effectExtent l="0" t="0" r="0" b="0"/>
            <wp:wrapNone/>
            <wp:docPr id="6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page">
              <wp:posOffset>6055360</wp:posOffset>
            </wp:positionH>
            <wp:positionV relativeFrom="paragraph">
              <wp:posOffset>806450</wp:posOffset>
            </wp:positionV>
            <wp:extent cx="152400" cy="101600"/>
            <wp:effectExtent l="0" t="0" r="0" b="0"/>
            <wp:wrapNone/>
            <wp:docPr id="7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page">
              <wp:posOffset>3207385</wp:posOffset>
            </wp:positionH>
            <wp:positionV relativeFrom="paragraph">
              <wp:posOffset>438150</wp:posOffset>
            </wp:positionV>
            <wp:extent cx="63500" cy="63500"/>
            <wp:effectExtent l="0" t="0" r="0" b="0"/>
            <wp:wrapNone/>
            <wp:docPr id="7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page">
              <wp:posOffset>5464810</wp:posOffset>
            </wp:positionH>
            <wp:positionV relativeFrom="paragraph">
              <wp:posOffset>4861560</wp:posOffset>
            </wp:positionV>
            <wp:extent cx="504190" cy="647700"/>
            <wp:effectExtent l="0" t="0" r="0" b="0"/>
            <wp:wrapNone/>
            <wp:docPr id="7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page">
              <wp:posOffset>5464810</wp:posOffset>
            </wp:positionH>
            <wp:positionV relativeFrom="paragraph">
              <wp:posOffset>3679825</wp:posOffset>
            </wp:positionV>
            <wp:extent cx="504190" cy="647700"/>
            <wp:effectExtent l="0" t="0" r="0" b="0"/>
            <wp:wrapNone/>
            <wp:docPr id="7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page">
              <wp:posOffset>5464810</wp:posOffset>
            </wp:positionH>
            <wp:positionV relativeFrom="paragraph">
              <wp:posOffset>2488565</wp:posOffset>
            </wp:positionV>
            <wp:extent cx="504190" cy="647700"/>
            <wp:effectExtent l="0" t="0" r="0" b="0"/>
            <wp:wrapNone/>
            <wp:docPr id="7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page">
              <wp:posOffset>5464810</wp:posOffset>
            </wp:positionH>
            <wp:positionV relativeFrom="paragraph">
              <wp:posOffset>1299845</wp:posOffset>
            </wp:positionV>
            <wp:extent cx="504190" cy="647700"/>
            <wp:effectExtent l="0" t="0" r="0" b="0"/>
            <wp:wrapNone/>
            <wp:docPr id="7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page">
              <wp:posOffset>1600835</wp:posOffset>
            </wp:positionH>
            <wp:positionV relativeFrom="paragraph">
              <wp:posOffset>4627880</wp:posOffset>
            </wp:positionV>
            <wp:extent cx="791845" cy="1115695"/>
            <wp:effectExtent l="0" t="0" r="0" b="0"/>
            <wp:wrapNone/>
            <wp:docPr id="7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page">
              <wp:posOffset>1600835</wp:posOffset>
            </wp:positionH>
            <wp:positionV relativeFrom="paragraph">
              <wp:posOffset>3444240</wp:posOffset>
            </wp:positionV>
            <wp:extent cx="791845" cy="1115695"/>
            <wp:effectExtent l="0" t="0" r="0" b="0"/>
            <wp:wrapNone/>
            <wp:docPr id="7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page">
              <wp:posOffset>1600835</wp:posOffset>
            </wp:positionH>
            <wp:positionV relativeFrom="paragraph">
              <wp:posOffset>2254885</wp:posOffset>
            </wp:positionV>
            <wp:extent cx="791845" cy="1115695"/>
            <wp:effectExtent l="0" t="0" r="0" b="0"/>
            <wp:wrapNone/>
            <wp:docPr id="7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page">
              <wp:posOffset>1600835</wp:posOffset>
            </wp:positionH>
            <wp:positionV relativeFrom="paragraph">
              <wp:posOffset>1065530</wp:posOffset>
            </wp:positionV>
            <wp:extent cx="791845" cy="1115695"/>
            <wp:effectExtent l="0" t="0" r="0" b="0"/>
            <wp:wrapNone/>
            <wp:docPr id="7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20" w:right="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游明朝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表題 (文字)"/>
    <w:qFormat/>
    <w:rPr>
      <w:rFonts w:ascii="游ゴシック Light" w:hAnsi="游ゴシック Light" w:eastAsia="ＭＳ ゴシック;MS Gothic" w:cs="Times New Roman"/>
      <w:kern w:val="0"/>
      <w:sz w:val="32"/>
      <w:szCs w:val="32"/>
    </w:rPr>
  </w:style>
  <w:style w:type="paragraph" w:styleId="Heading">
    <w:name w:val="Heading"/>
    <w:basedOn w:val="Normal"/>
    <w:next w:val="Normal"/>
    <w:qFormat/>
    <w:pPr>
      <w:ind w:left="104" w:hanging="0"/>
    </w:pPr>
    <w:rPr>
      <w:b/>
      <w:bCs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リスト段落"/>
    <w:basedOn w:val="Normal"/>
    <w:qFormat/>
    <w:pPr/>
    <w:rPr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1.png"/><Relationship Id="rId43" Type="http://schemas.openxmlformats.org/officeDocument/2006/relationships/image" Target="media/image5.png"/><Relationship Id="rId44" Type="http://schemas.openxmlformats.org/officeDocument/2006/relationships/image" Target="media/image5.png"/><Relationship Id="rId45" Type="http://schemas.openxmlformats.org/officeDocument/2006/relationships/image" Target="media/image22.png"/><Relationship Id="rId46" Type="http://schemas.openxmlformats.org/officeDocument/2006/relationships/image" Target="media/image22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23.png"/><Relationship Id="rId50" Type="http://schemas.openxmlformats.org/officeDocument/2006/relationships/image" Target="media/image23.png"/><Relationship Id="rId51" Type="http://schemas.openxmlformats.org/officeDocument/2006/relationships/image" Target="media/image24.png"/><Relationship Id="rId52" Type="http://schemas.openxmlformats.org/officeDocument/2006/relationships/image" Target="media/image24.png"/><Relationship Id="rId53" Type="http://schemas.openxmlformats.org/officeDocument/2006/relationships/image" Target="media/image25.png"/><Relationship Id="rId54" Type="http://schemas.openxmlformats.org/officeDocument/2006/relationships/image" Target="media/image26.png"/><Relationship Id="rId55" Type="http://schemas.openxmlformats.org/officeDocument/2006/relationships/image" Target="media/image27.png"/><Relationship Id="rId56" Type="http://schemas.openxmlformats.org/officeDocument/2006/relationships/image" Target="media/image28.png"/><Relationship Id="rId57" Type="http://schemas.openxmlformats.org/officeDocument/2006/relationships/image" Target="media/image29.png"/><Relationship Id="rId58" Type="http://schemas.openxmlformats.org/officeDocument/2006/relationships/image" Target="media/image30.png"/><Relationship Id="rId59" Type="http://schemas.openxmlformats.org/officeDocument/2006/relationships/image" Target="media/image31.png"/><Relationship Id="rId60" Type="http://schemas.openxmlformats.org/officeDocument/2006/relationships/image" Target="media/image32.png"/><Relationship Id="rId61" Type="http://schemas.openxmlformats.org/officeDocument/2006/relationships/image" Target="media/image27.png"/><Relationship Id="rId62" Type="http://schemas.openxmlformats.org/officeDocument/2006/relationships/image" Target="media/image28.png"/><Relationship Id="rId63" Type="http://schemas.openxmlformats.org/officeDocument/2006/relationships/image" Target="media/image33.png"/><Relationship Id="rId64" Type="http://schemas.openxmlformats.org/officeDocument/2006/relationships/image" Target="media/image34.png"/><Relationship Id="rId65" Type="http://schemas.openxmlformats.org/officeDocument/2006/relationships/image" Target="media/image35.png"/><Relationship Id="rId66" Type="http://schemas.openxmlformats.org/officeDocument/2006/relationships/image" Target="media/image36.png"/><Relationship Id="rId67" Type="http://schemas.openxmlformats.org/officeDocument/2006/relationships/image" Target="media/image37.png"/><Relationship Id="rId68" Type="http://schemas.openxmlformats.org/officeDocument/2006/relationships/image" Target="media/image38.png"/><Relationship Id="rId69" Type="http://schemas.openxmlformats.org/officeDocument/2006/relationships/image" Target="media/image39.png"/><Relationship Id="rId70" Type="http://schemas.openxmlformats.org/officeDocument/2006/relationships/image" Target="media/image40.png"/><Relationship Id="rId71" Type="http://schemas.openxmlformats.org/officeDocument/2006/relationships/image" Target="media/image35.png"/><Relationship Id="rId72" Type="http://schemas.openxmlformats.org/officeDocument/2006/relationships/image" Target="media/image36.png"/><Relationship Id="rId73" Type="http://schemas.openxmlformats.org/officeDocument/2006/relationships/image" Target="media/image41.png"/><Relationship Id="rId74" Type="http://schemas.openxmlformats.org/officeDocument/2006/relationships/image" Target="media/image42.jpeg"/><Relationship Id="rId75" Type="http://schemas.openxmlformats.org/officeDocument/2006/relationships/image" Target="media/image43.jpeg"/><Relationship Id="rId76" Type="http://schemas.openxmlformats.org/officeDocument/2006/relationships/image" Target="media/image44.jpeg"/><Relationship Id="rId77" Type="http://schemas.openxmlformats.org/officeDocument/2006/relationships/image" Target="media/image45.jpeg"/><Relationship Id="rId78" Type="http://schemas.openxmlformats.org/officeDocument/2006/relationships/image" Target="media/image46.jpeg"/><Relationship Id="rId79" Type="http://schemas.openxmlformats.org/officeDocument/2006/relationships/image" Target="media/image47.jpeg"/><Relationship Id="rId80" Type="http://schemas.openxmlformats.org/officeDocument/2006/relationships/image" Target="media/image48.jpeg"/><Relationship Id="rId81" Type="http://schemas.openxmlformats.org/officeDocument/2006/relationships/image" Target="media/image49.jpeg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9:44:00Z</dcterms:created>
  <dc:creator>A19-205</dc:creator>
  <dc:description/>
  <cp:keywords/>
  <dc:language>en-US</dc:language>
  <cp:lastModifiedBy>A19-205</cp:lastModifiedBy>
  <dcterms:modified xsi:type="dcterms:W3CDTF">2022-03-30T09:44:00Z</dcterms:modified>
  <cp:revision>2</cp:revision>
  <dc:subject/>
  <dc:title>・y・{・・・p・zfscdummy_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llustrator 25.0 (Windows)</vt:lpwstr>
  </property>
</Properties>
</file>