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608" w:h="5387"/>
      <w:pgMar w:left="2268" w:right="2268" w:gutter="0" w:header="1134" w:top="2268" w:footer="1134" w:bottom="226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8520</wp:posOffset>
              </wp:positionH>
              <wp:positionV relativeFrom="page">
                <wp:posOffset>2159000</wp:posOffset>
              </wp:positionV>
              <wp:extent cx="181610" cy="180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170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358775</wp:posOffset>
              </wp:positionV>
              <wp:extent cx="6479540" cy="1259840"/>
              <wp:effectExtent l="0" t="0" r="0" b="0"/>
              <wp:wrapNone/>
              <wp:docPr id="1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9640" cy="1260000"/>
                        <a:chOff x="0" y="0"/>
                        <a:chExt cx="6479640" cy="1260000"/>
                      </a:xfrm>
                    </wpg:grpSpPr>
                    <wps:wsp>
                      <wps:cNvSpPr/>
                      <wps:spPr>
                        <a:xfrm>
                          <a:off x="0" y="25092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144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784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28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9800"/>
                          <a:ext cx="64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36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964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0160" y="0"/>
                          <a:ext cx="0" cy="12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0920"/>
                          <a:ext cx="597600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28.4pt;margin-top:28.25pt;width:510.15pt;height:99.15pt" coordorigin="-568,565" coordsize="10203,1983">
              <v:line id="shape_0" from="-568,960" to="9635,960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134" to="9635,1134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554" to="9635,1554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1981" to="9635,1981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8,2155" to="9635,2155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2,565" to="-172,2548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,565" to="1,2548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535,565" to="4535,2548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069,565" to="9069,2548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9243,565" to="9243,2548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72;top:960;width:9410;height:1189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810</wp:posOffset>
              </wp:positionH>
              <wp:positionV relativeFrom="paragraph">
                <wp:posOffset>-680720</wp:posOffset>
              </wp:positionV>
              <wp:extent cx="7171055" cy="1943100"/>
              <wp:effectExtent l="4445" t="0" r="1270" b="1905"/>
              <wp:wrapNone/>
              <wp:docPr id="2" name="グループ化 1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71200" cy="1943280"/>
                        <a:chOff x="0" y="0"/>
                        <a:chExt cx="7171200" cy="1943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35400" cy="103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Wリング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160×H1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240×95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181160"/>
                          <a:ext cx="7170480" cy="762120"/>
                        </a:xfrm>
                      </wpg:grpSpPr>
                      <wps:wsp>
                        <wps:cNvSpPr/>
                        <wps:spPr>
                          <a:xfrm>
                            <a:off x="1407600" y="218520"/>
                            <a:ext cx="5762520" cy="54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976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869760" y="2750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13" style="position:absolute;margin-left:-110.3pt;margin-top:-53.6pt;width:564.65pt;height:153pt" coordorigin="-2206,-1072" coordsize="11293,30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06;top:-1072;width:8086;height:16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Wリング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160×H15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240×95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56" style="position:absolute;left:-2205;top:788;width:11292;height:1200">
                <v:rect id="shape_0" ID="正方形/長方形 12" stroked="t" o:allowincell="f" style="position:absolute;left:12;top:1132;width:9074;height:855;mso-wrap-style:none;v-text-anchor:middle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55" style="position:absolute;left:-2205;top:788;width:2219;height:858">
                  <v:line id="shape_0" from="-835,1221" to="14,1221" ID="Line 2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05;top:788;width:1473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38520</wp:posOffset>
              </wp:positionH>
              <wp:positionV relativeFrom="page">
                <wp:posOffset>1077595</wp:posOffset>
              </wp:positionV>
              <wp:extent cx="18161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snapToGrid w:val="false"/>
                            <w:spacing w:lineRule="exact" w:line="200" w:before="0" w:after="0"/>
                            <w:jc w:val="center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4.85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Web"/>
                      <w:snapToGrid w:val="false"/>
                      <w:spacing w:lineRule="exact" w:line="200" w:before="0" w:after="0"/>
                      <w:jc w:val="center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0:40:00Z</dcterms:created>
  <dc:creator>ugo-99</dc:creator>
  <dc:description/>
  <dc:language>en-US</dc:language>
  <cp:lastModifiedBy>ugo-99</cp:lastModifiedBy>
  <cp:lastPrinted>2017-10-17T14:25:00Z</cp:lastPrinted>
  <dcterms:modified xsi:type="dcterms:W3CDTF">2017-10-18T00:40:00Z</dcterms:modified>
  <cp:revision>2</cp:revision>
  <dc:subject/>
  <dc:title/>
</cp:coreProperties>
</file>