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608" w:h="5387"/>
      <w:pgMar w:left="2268" w:right="2268" w:gutter="0" w:header="1134" w:top="2268" w:footer="1134" w:bottom="2268"/>
      <w:pgNumType w:fmt="decimal"/>
      <w:formProt w:val="false"/>
      <w:textDirection w:val="lrTb"/>
      <w:docGrid w:type="default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38520</wp:posOffset>
              </wp:positionH>
              <wp:positionV relativeFrom="page">
                <wp:posOffset>2159000</wp:posOffset>
              </wp:positionV>
              <wp:extent cx="181610" cy="1809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00"/>
                            <w:jc w:val="center"/>
                            <w:textAlignment w:val="baseline"/>
                            <w:rPr>
                              <w:rFonts w:ascii="ＭＳ Ｐゴシック" w:hAnsi="ＭＳ Ｐゴシック" w:eastAsia="ＭＳ Ｐゴシック" w:cs="ＭＳ Ｐゴシック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20"/>
                              <w:szCs w:val="20"/>
                            </w:rPr>
                            <w:t>下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.3pt;height:14.25pt;mso-wrap-distance-left:9.05pt;mso-wrap-distance-right:9.05pt;mso-wrap-distance-top:0pt;mso-wrap-distance-bottom:0pt;margin-top:170pt;mso-position-vertical-relative:page;margin-left:467.6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00"/>
                      <w:jc w:val="center"/>
                      <w:textAlignment w:val="baseline"/>
                      <w:rPr>
                        <w:rFonts w:ascii="ＭＳ Ｐゴシック" w:hAnsi="ＭＳ Ｐゴシック" w:eastAsia="ＭＳ Ｐゴシック" w:cs="ＭＳ Ｐゴシック"/>
                        <w:sz w:val="20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sz w:val="20"/>
                        <w:szCs w:val="20"/>
                      </w:rPr>
                      <w:t>下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680</wp:posOffset>
              </wp:positionH>
              <wp:positionV relativeFrom="paragraph">
                <wp:posOffset>358775</wp:posOffset>
              </wp:positionV>
              <wp:extent cx="6479540" cy="1259840"/>
              <wp:effectExtent l="0" t="0" r="0" b="0"/>
              <wp:wrapNone/>
              <wp:docPr id="1" name="グループ化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9640" cy="1260000"/>
                        <a:chOff x="0" y="0"/>
                        <a:chExt cx="6479640" cy="1260000"/>
                      </a:xfrm>
                    </wpg:grpSpPr>
                    <wps:wsp>
                      <wps:cNvSpPr/>
                      <wps:spPr>
                        <a:xfrm>
                          <a:off x="0" y="250920"/>
                          <a:ext cx="64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1440"/>
                          <a:ext cx="64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27840"/>
                          <a:ext cx="64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280"/>
                          <a:ext cx="64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9800"/>
                          <a:ext cx="64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640" y="0"/>
                          <a:ext cx="0" cy="12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440" y="0"/>
                          <a:ext cx="0" cy="12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360" y="0"/>
                          <a:ext cx="0" cy="12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19640" y="0"/>
                          <a:ext cx="0" cy="12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0160" y="0"/>
                          <a:ext cx="0" cy="12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640" y="250920"/>
                          <a:ext cx="5976000" cy="75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3" style="position:absolute;margin-left:-28.4pt;margin-top:28.25pt;width:510.15pt;height:99.15pt" coordorigin="-568,565" coordsize="10203,1983">
              <v:line id="shape_0" from="-568,960" to="9635,960" ID="直線コネクタ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8,1134" to="9635,1134" ID="直線コネクタ 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8,1554" to="9635,1554" ID="直線コネクタ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8,1981" to="9635,1981" ID="直線コネクタ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8,2155" to="9635,2155" ID="直線コネクタ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72,565" to="-172,2548" ID="直線コネクタ 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,565" to="1,2548" ID="直線コネクタ 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535,565" to="4535,2548" ID="直線コネクタ 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069,565" to="9069,2548" ID="直線コネクタ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243,565" to="9243,2548" ID="直線コネクタ 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ID="正方形/長方形 11" fillcolor="white" stroked="t" o:allowincell="f" style="position:absolute;left:-172;top:960;width:9410;height:1189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1445</wp:posOffset>
              </wp:positionH>
              <wp:positionV relativeFrom="paragraph">
                <wp:posOffset>-681355</wp:posOffset>
              </wp:positionV>
              <wp:extent cx="7171055" cy="1943100"/>
              <wp:effectExtent l="4445" t="0" r="1270" b="1905"/>
              <wp:wrapNone/>
              <wp:docPr id="2" name="グループ化 1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71200" cy="1943280"/>
                        <a:chOff x="0" y="0"/>
                        <a:chExt cx="7171200" cy="1943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135400" cy="104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卓上カレンダ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紙リングタイ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紙ケースAタイ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W160×H15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" w:after="0" w:lineRule="exact" w:line="1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bidi="ar-SA" w:val="en-US" w:eastAsia="ja-JP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bidi="ar-SA" w:val="en-US" w:eastAsia="ja-JP"/>
                              </w:rPr>
                              <w:t>データは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黒１色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bidi="ar-SA" w:val="en-US" w:eastAsia="ja-JP"/>
                              </w:rPr>
                              <w:t>で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青い四角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より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内側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換が正常に出来ない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お願いします。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このテンプレートからPDFを作成する際は、説明部分の線などを削除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た、作成したPDFが「240×95mm」かどうか確認してください。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720" y="1181160"/>
                          <a:ext cx="7170480" cy="762120"/>
                        </a:xfrm>
                      </wpg:grpSpPr>
                      <wps:wsp>
                        <wps:cNvSpPr/>
                        <wps:spPr>
                          <a:xfrm>
                            <a:off x="1407600" y="218520"/>
                            <a:ext cx="5762520" cy="54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0976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869760" y="27504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4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113" style="position:absolute;margin-left:-110.35pt;margin-top:-53.65pt;width:564.65pt;height:153pt" coordorigin="-2207,-1073" coordsize="11293,30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207;top:-1073;width:8086;height:163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卓上カレンダー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紙リングタイ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紙ケースAタイ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W160×H15 mm</w:t>
                      </w:r>
                    </w:p>
                    <w:p>
                      <w:pPr>
                        <w:overflowPunct w:val="false"/>
                        <w:bidi w:val="0"/>
                        <w:spacing w:before="48" w:after="0" w:lineRule="exact" w:line="1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bidi="ar-SA" w:val="en-US" w:eastAsia="ja-JP"/>
                        </w:rPr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bidi="ar-SA" w:val="en-US" w:eastAsia="ja-JP"/>
                        </w:rPr>
                        <w:t>データは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黒１色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bidi="ar-SA" w:val="en-US" w:eastAsia="ja-JP"/>
                        </w:rPr>
                        <w:t>で作成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青い四角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より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内側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換が正常に出来ない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場合があり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お願いします。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このテンプレートからPDFを作成する際は、説明部分の線などを削除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た、作成したPDFが「240×95mm」かどうか確認してください。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グループ化 56" style="position:absolute;left:-2206;top:787;width:11292;height:1200">
                <v:rect id="shape_0" ID="正方形/長方形 12" stroked="t" o:allowincell="f" style="position:absolute;left:11;top:1131;width:9074;height:855;mso-wrap-style:none;v-text-anchor:middle">
                  <v:fill o:detectmouseclick="t" on="false"/>
                  <v:stroke color="blue" weight="3240" joinstyle="round" endcap="flat"/>
                  <w10:wrap type="none"/>
                </v:rect>
                <v:group id="shape_0" alt="グループ化 55" style="position:absolute;left:-2206;top:787;width:2219;height:858">
                  <v:line id="shape_0" from="-836,1220" to="13,1220" ID="Line 27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206;top:787;width:1473;height:8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38520</wp:posOffset>
              </wp:positionH>
              <wp:positionV relativeFrom="page">
                <wp:posOffset>1077595</wp:posOffset>
              </wp:positionV>
              <wp:extent cx="181610" cy="1809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Web"/>
                            <w:snapToGrid w:val="false"/>
                            <w:spacing w:lineRule="exact" w:line="200" w:before="0" w:after="0"/>
                            <w:jc w:val="center"/>
                            <w:textAlignment w:val="baselin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上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.3pt;height:14.25pt;mso-wrap-distance-left:9.05pt;mso-wrap-distance-right:9.05pt;mso-wrap-distance-top:0pt;mso-wrap-distance-bottom:0pt;margin-top:84.85pt;mso-position-vertical-relative:page;margin-left:467.6pt;mso-position-horizontal-relative:text">
              <v:fill opacity="0f"/>
              <v:textbox inset="0in,0in,0in,0in">
                <w:txbxContent>
                  <w:p>
                    <w:pPr>
                      <w:pStyle w:val="Web"/>
                      <w:snapToGrid w:val="false"/>
                      <w:spacing w:lineRule="exact" w:line="200" w:before="0" w:after="0"/>
                      <w:jc w:val="center"/>
                      <w:textAlignment w:val="baseline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color w:val="000000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cs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0:34:00Z</dcterms:created>
  <dc:creator>ugo-99</dc:creator>
  <dc:description/>
  <dc:language>en-US</dc:language>
  <cp:lastModifiedBy>ugo-99</cp:lastModifiedBy>
  <cp:lastPrinted>2017-10-17T14:25:00Z</cp:lastPrinted>
  <dcterms:modified xsi:type="dcterms:W3CDTF">2017-10-18T00:34:00Z</dcterms:modified>
  <cp:revision>2</cp:revision>
  <dc:subject/>
  <dc:title/>
</cp:coreProperties>
</file>