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608" w:h="5387"/>
      <w:pgMar w:left="2268" w:right="2268" w:gutter="0" w:header="1134" w:top="2268" w:footer="1134" w:bottom="2268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38520</wp:posOffset>
              </wp:positionH>
              <wp:positionV relativeFrom="page">
                <wp:posOffset>2159000</wp:posOffset>
              </wp:positionV>
              <wp:extent cx="181610" cy="180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00"/>
                            <w:jc w:val="center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0"/>
                              <w:szCs w:val="20"/>
                            </w:rPr>
                            <w:t>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170pt;mso-position-vertical-relative:page;margin-left:467.6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00"/>
                      <w:jc w:val="center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0"/>
                        <w:szCs w:val="20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680</wp:posOffset>
              </wp:positionH>
              <wp:positionV relativeFrom="paragraph">
                <wp:posOffset>358775</wp:posOffset>
              </wp:positionV>
              <wp:extent cx="6479540" cy="1259840"/>
              <wp:effectExtent l="0" t="0" r="0" b="0"/>
              <wp:wrapNone/>
              <wp:docPr id="1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9640" cy="1260000"/>
                        <a:chOff x="0" y="0"/>
                        <a:chExt cx="6479640" cy="1260000"/>
                      </a:xfrm>
                    </wpg:grpSpPr>
                    <wps:wsp>
                      <wps:cNvSpPr/>
                      <wps:spPr>
                        <a:xfrm>
                          <a:off x="0" y="25092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144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784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28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980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44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36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964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016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0920"/>
                          <a:ext cx="5976000" cy="7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-28.4pt;margin-top:28.25pt;width:510.15pt;height:99.15pt" coordorigin="-568,565" coordsize="10203,1983">
              <v:line id="shape_0" from="-568,960" to="9635,960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1134" to="9635,1134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1554" to="9635,1554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1981" to="9635,1981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2155" to="9635,2155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2,565" to="-172,2548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,565" to="1,2548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535,565" to="4535,2548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69,565" to="9069,2548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243,565" to="9243,2548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172;top:960;width:9410;height:1189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4620</wp:posOffset>
              </wp:positionH>
              <wp:positionV relativeFrom="paragraph">
                <wp:posOffset>-684530</wp:posOffset>
              </wp:positionV>
              <wp:extent cx="7171055" cy="1943100"/>
              <wp:effectExtent l="4445" t="0" r="1270" b="1905"/>
              <wp:wrapNone/>
              <wp:docPr id="2" name="グループ化 1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71200" cy="1943280"/>
                        <a:chOff x="0" y="0"/>
                        <a:chExt cx="7171200" cy="1943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135400" cy="104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卓上カレンダ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インデックス付きタイ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W160×H15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" w:after="0"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データは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黒１色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で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四角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より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内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「240×95mm」かどうか確認して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1181160"/>
                          <a:ext cx="7170480" cy="762120"/>
                        </a:xfrm>
                      </wpg:grpSpPr>
                      <wps:wsp>
                        <wps:cNvSpPr/>
                        <wps:spPr>
                          <a:xfrm>
                            <a:off x="1407600" y="218520"/>
                            <a:ext cx="5762520" cy="54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976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869760" y="27504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13" style="position:absolute;margin-left:-110.6pt;margin-top:-53.9pt;width:564.6pt;height:153pt" coordorigin="-2212,-1078" coordsize="11292,30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212;top:-1078;width:8086;height:16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卓上カレンダ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インデックス付きタイ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W160×H15 mm</w:t>
                      </w:r>
                    </w:p>
                    <w:p>
                      <w:pPr>
                        <w:overflowPunct w:val="false"/>
                        <w:bidi w:val="0"/>
                        <w:spacing w:before="48" w:after="0" w:lineRule="exact" w:line="1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データは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黒１色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で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青い四角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より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内側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「240×95mm」かどうか確認してください。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56" style="position:absolute;left:-2211;top:782;width:11292;height:1200">
                <v:rect id="shape_0" ID="正方形/長方形 12" stroked="t" o:allowincell="f" style="position:absolute;left:6;top:1126;width:9074;height:855;mso-wrap-style:none;v-text-anchor:middle">
                  <v:fill o:detectmouseclick="t" on="false"/>
                  <v:stroke color="blue" weight="3240" joinstyle="round" endcap="flat"/>
                  <w10:wrap type="none"/>
                </v:rect>
                <v:group id="shape_0" alt="グループ化 55" style="position:absolute;left:-2211;top:782;width:2219;height:858">
                  <v:line id="shape_0" from="-841,1215" to="8,1215" ID="Line 2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211;top:782;width:1473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38520</wp:posOffset>
              </wp:positionH>
              <wp:positionV relativeFrom="page">
                <wp:posOffset>1077595</wp:posOffset>
              </wp:positionV>
              <wp:extent cx="181610" cy="180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eb"/>
                            <w:snapToGrid w:val="false"/>
                            <w:spacing w:lineRule="exact" w:line="200" w:before="0" w:after="0"/>
                            <w:jc w:val="center"/>
                            <w:textAlignment w:val="baselin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84.85pt;mso-position-vertical-relative:page;margin-left:467.6pt;mso-position-horizontal-relative:text">
              <v:fill opacity="0f"/>
              <v:textbox inset="0in,0in,0in,0in">
                <w:txbxContent>
                  <w:p>
                    <w:pPr>
                      <w:pStyle w:val="Web"/>
                      <w:snapToGrid w:val="false"/>
                      <w:spacing w:lineRule="exact" w:line="200" w:before="0" w:after="0"/>
                      <w:jc w:val="center"/>
                      <w:textAlignment w:val="baselin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39:00Z</dcterms:created>
  <dc:creator>ugo-99</dc:creator>
  <dc:description/>
  <dc:language>en-US</dc:language>
  <cp:lastModifiedBy>ugo-99</cp:lastModifiedBy>
  <cp:lastPrinted>2017-10-17T14:25:00Z</cp:lastPrinted>
  <dcterms:modified xsi:type="dcterms:W3CDTF">2017-10-18T00:39:00Z</dcterms:modified>
  <cp:revision>2</cp:revision>
  <dc:subject/>
  <dc:title/>
</cp:coreProperties>
</file>