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361" w:h="5387"/>
      <w:pgMar w:left="2268" w:right="2268" w:gutter="0" w:header="1134" w:top="2268" w:footer="1134" w:bottom="226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47945</wp:posOffset>
              </wp:positionH>
              <wp:positionV relativeFrom="page">
                <wp:posOffset>1078865</wp:posOffset>
              </wp:positionV>
              <wp:extent cx="181610" cy="180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napToGrid w:val="false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4.95pt;mso-position-vertical-relative:page;margin-left:405.35pt;mso-position-horizontal-relative:text">
              <v:fill opacity="0f"/>
              <v:textbox inset="0in,0in,0in,0in">
                <w:txbxContent>
                  <w:p>
                    <w:pPr>
                      <w:pStyle w:val="Style18"/>
                      <w:snapToGrid w:val="false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47945</wp:posOffset>
              </wp:positionH>
              <wp:positionV relativeFrom="page">
                <wp:posOffset>2160270</wp:posOffset>
              </wp:positionV>
              <wp:extent cx="181610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170.1pt;mso-position-vertical-relative:page;margin-left:405.3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5760</wp:posOffset>
              </wp:positionH>
              <wp:positionV relativeFrom="paragraph">
                <wp:posOffset>360045</wp:posOffset>
              </wp:positionV>
              <wp:extent cx="5694045" cy="125984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4120" cy="1260000"/>
                        <a:chOff x="0" y="0"/>
                        <a:chExt cx="5694120" cy="1260000"/>
                      </a:xfrm>
                    </wpg:grpSpPr>
                    <wps:wsp>
                      <wps:cNvSpPr/>
                      <wps:spPr>
                        <a:xfrm>
                          <a:off x="720" y="252000"/>
                          <a:ext cx="56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56400"/>
                          <a:ext cx="56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629280"/>
                          <a:ext cx="56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2160"/>
                          <a:ext cx="56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009800"/>
                          <a:ext cx="56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908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672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000"/>
                          <a:ext cx="518400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28.8pt;margin-top:28.35pt;width:448.3pt;height:99.15pt" coordorigin="-576,567" coordsize="8966,1983">
              <v:line id="shape_0" from="-575,964" to="8381,964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75,1128" to="8381,1128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6,1558" to="8390,1558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76,1988" to="8380,1988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75,2157" to="8381,2157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8,567" to="-178,2550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,567" to="-8,2550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903,567" to="3903,2550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816,567" to="7816,2550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986,567" to="7986,2550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8;top:964;width:8163;height:1189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4620</wp:posOffset>
              </wp:positionH>
              <wp:positionV relativeFrom="paragraph">
                <wp:posOffset>-684530</wp:posOffset>
              </wp:positionV>
              <wp:extent cx="6375400" cy="1941195"/>
              <wp:effectExtent l="5080" t="0" r="1905" b="1270"/>
              <wp:wrapNone/>
              <wp:docPr id="2" name="グループ化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5240" cy="1941120"/>
                        <a:chOff x="0" y="0"/>
                        <a:chExt cx="6375240" cy="1941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35760" cy="104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プラケース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138×H1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カラー印刷可能です。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カラ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218×95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240200"/>
                          <a:ext cx="6375240" cy="700920"/>
                        </a:xfrm>
                      </wpg:grpSpPr>
                      <wps:wsp>
                        <wps:cNvSpPr/>
                        <wps:spPr>
                          <a:xfrm>
                            <a:off x="1407240" y="160560"/>
                            <a:ext cx="4968360" cy="5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904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70120" y="27540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9" style="position:absolute;margin-left:-110.6pt;margin-top:-53.9pt;width:502pt;height:152.85pt" coordorigin="-2212,-1078" coordsize="10040,30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12;top:-1078;width:8087;height:16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プラケース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138×H15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カラー印刷可能です。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カラー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218×95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16" style="position:absolute;left:-2212;top:875;width:10040;height:1103">
                <v:rect id="shape_0" ID="正方形/長方形 12" stroked="t" o:allowincell="f" style="position:absolute;left:4;top:1128;width:7823;height:850;mso-wrap-style:none;v-text-anchor:middle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55" style="position:absolute;left:-2212;top:875;width:2218;height:857">
                  <v:line id="shape_0" from="-842,1309" to="6,1309" ID="Line 2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12;top:875;width:1472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38:00Z</dcterms:created>
  <dc:creator>ugo-99</dc:creator>
  <dc:description/>
  <dc:language>en-US</dc:language>
  <cp:lastModifiedBy>ugo-99</cp:lastModifiedBy>
  <dcterms:modified xsi:type="dcterms:W3CDTF">2017-10-18T00:38:00Z</dcterms:modified>
  <cp:revision>2</cp:revision>
  <dc:subject/>
  <dc:title/>
</cp:coreProperties>
</file>