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9108" w:h="15706"/>
      <w:pgMar w:left="2637" w:right="2637" w:gutter="0" w:header="851" w:top="2467" w:footer="0" w:bottom="24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38300</wp:posOffset>
              </wp:positionH>
              <wp:positionV relativeFrom="paragraph">
                <wp:posOffset>-504190</wp:posOffset>
              </wp:positionV>
              <wp:extent cx="10318750" cy="8259445"/>
              <wp:effectExtent l="3175" t="3175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8680" cy="8259480"/>
                        <a:chOff x="0" y="0"/>
                        <a:chExt cx="10318680" cy="8259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106600" cy="100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764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柄付きポリうち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レギュラーサイ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1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◎242×345mm（うちわ本体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238×184mm（型抜きサイ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0"/>
                            <a:ext cx="374400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はじめに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「名前を付けて保存」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から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ファイルの種類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を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「Word 文章（*.docx）」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保存し直し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てください。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無い場合（2003以下）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は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変更せず保存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フチ無し印刷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（背景に絵柄がある場合）は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外側の黒い四角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伸ばして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切れては困る絵柄や文字等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は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00B0F0"/>
                                  <w:lang w:val="en-US" w:eastAsia="ja-JP" w:bidi="ar-SA"/>
                                </w:rPr>
                                <w:t>内側の水色の線の中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用紙サイズの変更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や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トンボの移動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変形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なさらない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このテンプレートからPDFを作成する際は、説明部分の線などを削除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160" w:hanging="1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また、作成したPDF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「337×277mm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かどうか確認してください。</w:t>
                              </w:r>
                            </w:p>
                          </w:txbxContent>
                        </wps:txbx>
                        <wps:bodyPr wrap="square" lIns="17640" rIns="17640" tIns="9000" bIns="90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6640" y="568512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96640" y="2825280"/>
                          <a:ext cx="1225440" cy="539640"/>
                        </a:xfrm>
                      </wpg:grpSpPr>
                      <wps:wsp>
                        <wps:cNvSpPr/>
                        <wps:spPr>
                          <a:xfrm>
                            <a:off x="775080" y="26964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い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1861920" y="1754640"/>
                          <a:ext cx="8352000" cy="63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2155" h="6396355">
                              <a:moveTo>
                                <a:pt x="6551222" y="6396329"/>
                              </a:moveTo>
                              <a:lnTo>
                                <a:pt x="6512479" y="6364078"/>
                              </a:lnTo>
                              <a:lnTo>
                                <a:pt x="6473314" y="6332351"/>
                              </a:lnTo>
                              <a:lnTo>
                                <a:pt x="6433733" y="6301153"/>
                              </a:lnTo>
                              <a:lnTo>
                                <a:pt x="6393745" y="6270486"/>
                              </a:lnTo>
                              <a:lnTo>
                                <a:pt x="6353356" y="6240355"/>
                              </a:lnTo>
                              <a:lnTo>
                                <a:pt x="6312574" y="6210763"/>
                              </a:lnTo>
                              <a:lnTo>
                                <a:pt x="6271407" y="6181715"/>
                              </a:lnTo>
                              <a:lnTo>
                                <a:pt x="6229862" y="6153214"/>
                              </a:lnTo>
                              <a:lnTo>
                                <a:pt x="6187946" y="6125263"/>
                              </a:lnTo>
                              <a:lnTo>
                                <a:pt x="6145667" y="6097867"/>
                              </a:lnTo>
                              <a:lnTo>
                                <a:pt x="6103032" y="6071029"/>
                              </a:lnTo>
                              <a:lnTo>
                                <a:pt x="6060049" y="6044753"/>
                              </a:lnTo>
                              <a:lnTo>
                                <a:pt x="6016725" y="6019043"/>
                              </a:lnTo>
                              <a:lnTo>
                                <a:pt x="5973068" y="5993903"/>
                              </a:lnTo>
                              <a:lnTo>
                                <a:pt x="5929085" y="5969336"/>
                              </a:lnTo>
                              <a:lnTo>
                                <a:pt x="5884784" y="5945346"/>
                              </a:lnTo>
                              <a:lnTo>
                                <a:pt x="5840172" y="5921937"/>
                              </a:lnTo>
                              <a:lnTo>
                                <a:pt x="5795256" y="5899113"/>
                              </a:lnTo>
                              <a:lnTo>
                                <a:pt x="5750044" y="5876877"/>
                              </a:lnTo>
                              <a:lnTo>
                                <a:pt x="5704543" y="5855234"/>
                              </a:lnTo>
                              <a:lnTo>
                                <a:pt x="5658762" y="5834186"/>
                              </a:lnTo>
                              <a:lnTo>
                                <a:pt x="5612706" y="5813739"/>
                              </a:lnTo>
                              <a:lnTo>
                                <a:pt x="5566384" y="5793894"/>
                              </a:lnTo>
                              <a:lnTo>
                                <a:pt x="5519804" y="5774658"/>
                              </a:lnTo>
                              <a:lnTo>
                                <a:pt x="5472972" y="5756032"/>
                              </a:lnTo>
                              <a:lnTo>
                                <a:pt x="5425896" y="5738021"/>
                              </a:lnTo>
                              <a:lnTo>
                                <a:pt x="5378584" y="5720629"/>
                              </a:lnTo>
                              <a:lnTo>
                                <a:pt x="5331043" y="5703859"/>
                              </a:lnTo>
                              <a:lnTo>
                                <a:pt x="5283280" y="5687715"/>
                              </a:lnTo>
                              <a:lnTo>
                                <a:pt x="5235303" y="5672201"/>
                              </a:lnTo>
                              <a:lnTo>
                                <a:pt x="5187120" y="5657321"/>
                              </a:lnTo>
                              <a:lnTo>
                                <a:pt x="5138737" y="5643079"/>
                              </a:lnTo>
                              <a:lnTo>
                                <a:pt x="5090163" y="5629477"/>
                              </a:lnTo>
                              <a:lnTo>
                                <a:pt x="5041404" y="5616521"/>
                              </a:lnTo>
                              <a:lnTo>
                                <a:pt x="4992468" y="5604214"/>
                              </a:lnTo>
                              <a:lnTo>
                                <a:pt x="4943364" y="5592559"/>
                              </a:lnTo>
                              <a:lnTo>
                                <a:pt x="4893819" y="5581538"/>
                              </a:lnTo>
                              <a:lnTo>
                                <a:pt x="4844058" y="5571247"/>
                              </a:lnTo>
                              <a:lnTo>
                                <a:pt x="4794106" y="5561690"/>
                              </a:lnTo>
                              <a:lnTo>
                                <a:pt x="4743985" y="5552869"/>
                              </a:lnTo>
                              <a:lnTo>
                                <a:pt x="4693719" y="5544790"/>
                              </a:lnTo>
                              <a:lnTo>
                                <a:pt x="4643331" y="5537454"/>
                              </a:lnTo>
                              <a:lnTo>
                                <a:pt x="4592844" y="5530865"/>
                              </a:lnTo>
                              <a:lnTo>
                                <a:pt x="4542283" y="5525028"/>
                              </a:lnTo>
                              <a:lnTo>
                                <a:pt x="4491669" y="5519944"/>
                              </a:lnTo>
                              <a:lnTo>
                                <a:pt x="4441027" y="5515618"/>
                              </a:lnTo>
                              <a:lnTo>
                                <a:pt x="4390380" y="5512054"/>
                              </a:lnTo>
                              <a:lnTo>
                                <a:pt x="4316831" y="5508726"/>
                              </a:lnTo>
                              <a:lnTo>
                                <a:pt x="4243644" y="5507609"/>
                              </a:lnTo>
                              <a:lnTo>
                                <a:pt x="4223716" y="5507653"/>
                              </a:lnTo>
                              <a:lnTo>
                                <a:pt x="4211569" y="5507675"/>
                              </a:lnTo>
                              <a:lnTo>
                                <a:pt x="4202248" y="5507684"/>
                              </a:lnTo>
                              <a:lnTo>
                                <a:pt x="4190800" y="5507685"/>
                              </a:lnTo>
                              <a:lnTo>
                                <a:pt x="4168777" y="5507680"/>
                              </a:lnTo>
                              <a:lnTo>
                                <a:pt x="4147728" y="5507666"/>
                              </a:lnTo>
                              <a:lnTo>
                                <a:pt x="4130574" y="5507642"/>
                              </a:lnTo>
                              <a:lnTo>
                                <a:pt x="4120238" y="5507609"/>
                              </a:lnTo>
                              <a:lnTo>
                                <a:pt x="4107792" y="5507583"/>
                              </a:lnTo>
                              <a:lnTo>
                                <a:pt x="4034725" y="5508699"/>
                              </a:lnTo>
                              <a:lnTo>
                                <a:pt x="3961781" y="5512015"/>
                              </a:lnTo>
                              <a:lnTo>
                                <a:pt x="3911068" y="5515583"/>
                              </a:lnTo>
                              <a:lnTo>
                                <a:pt x="3860372" y="5519912"/>
                              </a:lnTo>
                              <a:lnTo>
                                <a:pt x="3809717" y="5524997"/>
                              </a:lnTo>
                              <a:lnTo>
                                <a:pt x="3759125" y="5530836"/>
                              </a:lnTo>
                              <a:lnTo>
                                <a:pt x="3708617" y="5537425"/>
                              </a:lnTo>
                              <a:lnTo>
                                <a:pt x="3658216" y="5544761"/>
                              </a:lnTo>
                              <a:lnTo>
                                <a:pt x="3607944" y="5552840"/>
                              </a:lnTo>
                              <a:lnTo>
                                <a:pt x="3557823" y="5561659"/>
                              </a:lnTo>
                              <a:lnTo>
                                <a:pt x="3507877" y="5571214"/>
                              </a:lnTo>
                              <a:lnTo>
                                <a:pt x="3458126" y="5581503"/>
                              </a:lnTo>
                              <a:lnTo>
                                <a:pt x="3408594" y="5592521"/>
                              </a:lnTo>
                              <a:lnTo>
                                <a:pt x="3359491" y="5604174"/>
                              </a:lnTo>
                              <a:lnTo>
                                <a:pt x="3310558" y="5616481"/>
                              </a:lnTo>
                              <a:lnTo>
                                <a:pt x="3261802" y="5629436"/>
                              </a:lnTo>
                              <a:lnTo>
                                <a:pt x="3213230" y="5643036"/>
                              </a:lnTo>
                              <a:lnTo>
                                <a:pt x="3164849" y="5657277"/>
                              </a:lnTo>
                              <a:lnTo>
                                <a:pt x="3116668" y="5672155"/>
                              </a:lnTo>
                              <a:lnTo>
                                <a:pt x="3068694" y="5687667"/>
                              </a:lnTo>
                              <a:lnTo>
                                <a:pt x="3020934" y="5703810"/>
                              </a:lnTo>
                              <a:lnTo>
                                <a:pt x="2973395" y="5720578"/>
                              </a:lnTo>
                              <a:lnTo>
                                <a:pt x="2926085" y="5737969"/>
                              </a:lnTo>
                              <a:lnTo>
                                <a:pt x="2879011" y="5755978"/>
                              </a:lnTo>
                              <a:lnTo>
                                <a:pt x="2832181" y="5774602"/>
                              </a:lnTo>
                              <a:lnTo>
                                <a:pt x="2785603" y="5793838"/>
                              </a:lnTo>
                              <a:lnTo>
                                <a:pt x="2739283" y="5813681"/>
                              </a:lnTo>
                              <a:lnTo>
                                <a:pt x="2693229" y="5834127"/>
                              </a:lnTo>
                              <a:lnTo>
                                <a:pt x="2647449" y="5855174"/>
                              </a:lnTo>
                              <a:lnTo>
                                <a:pt x="2601949" y="5876816"/>
                              </a:lnTo>
                              <a:lnTo>
                                <a:pt x="2556738" y="5899051"/>
                              </a:lnTo>
                              <a:lnTo>
                                <a:pt x="2511823" y="5921875"/>
                              </a:lnTo>
                              <a:lnTo>
                                <a:pt x="2467211" y="5945283"/>
                              </a:lnTo>
                              <a:lnTo>
                                <a:pt x="2422910" y="5969272"/>
                              </a:lnTo>
                              <a:lnTo>
                                <a:pt x="2378927" y="5993839"/>
                              </a:lnTo>
                              <a:lnTo>
                                <a:pt x="2335269" y="6018979"/>
                              </a:lnTo>
                              <a:lnTo>
                                <a:pt x="2291944" y="6044690"/>
                              </a:lnTo>
                              <a:lnTo>
                                <a:pt x="2248960" y="6070966"/>
                              </a:lnTo>
                              <a:lnTo>
                                <a:pt x="2206323" y="6097804"/>
                              </a:lnTo>
                              <a:lnTo>
                                <a:pt x="2164042" y="6125202"/>
                              </a:lnTo>
                              <a:lnTo>
                                <a:pt x="2122123" y="6153153"/>
                              </a:lnTo>
                              <a:lnTo>
                                <a:pt x="2080575" y="6181656"/>
                              </a:lnTo>
                              <a:lnTo>
                                <a:pt x="2039404" y="6210707"/>
                              </a:lnTo>
                              <a:lnTo>
                                <a:pt x="1998618" y="6240301"/>
                              </a:lnTo>
                              <a:lnTo>
                                <a:pt x="1958225" y="6270434"/>
                              </a:lnTo>
                              <a:lnTo>
                                <a:pt x="1918231" y="6301104"/>
                              </a:lnTo>
                              <a:lnTo>
                                <a:pt x="1878644" y="6332306"/>
                              </a:lnTo>
                              <a:lnTo>
                                <a:pt x="1839473" y="6364036"/>
                              </a:lnTo>
                              <a:lnTo>
                                <a:pt x="1800723" y="6396291"/>
                              </a:lnTo>
                              <a:lnTo>
                                <a:pt x="1783565" y="6383807"/>
                              </a:lnTo>
                              <a:lnTo>
                                <a:pt x="1748399" y="6357166"/>
                              </a:lnTo>
                              <a:lnTo>
                                <a:pt x="1692086" y="6312566"/>
                              </a:lnTo>
                              <a:lnTo>
                                <a:pt x="1647956" y="6276384"/>
                              </a:lnTo>
                              <a:lnTo>
                                <a:pt x="1604325" y="6239545"/>
                              </a:lnTo>
                              <a:lnTo>
                                <a:pt x="1561354" y="6202184"/>
                              </a:lnTo>
                              <a:lnTo>
                                <a:pt x="1524497" y="6169325"/>
                              </a:lnTo>
                              <a:lnTo>
                                <a:pt x="1487932" y="6136078"/>
                              </a:lnTo>
                              <a:lnTo>
                                <a:pt x="1451666" y="6102452"/>
                              </a:lnTo>
                              <a:lnTo>
                                <a:pt x="1415707" y="6068455"/>
                              </a:lnTo>
                              <a:lnTo>
                                <a:pt x="1380062" y="6034095"/>
                              </a:lnTo>
                              <a:lnTo>
                                <a:pt x="1344738" y="5999378"/>
                              </a:lnTo>
                              <a:lnTo>
                                <a:pt x="1309745" y="5964314"/>
                              </a:lnTo>
                              <a:lnTo>
                                <a:pt x="1275088" y="5928909"/>
                              </a:lnTo>
                              <a:lnTo>
                                <a:pt x="1240775" y="5893172"/>
                              </a:lnTo>
                              <a:lnTo>
                                <a:pt x="1206815" y="5857110"/>
                              </a:lnTo>
                              <a:lnTo>
                                <a:pt x="1173215" y="5820731"/>
                              </a:lnTo>
                              <a:lnTo>
                                <a:pt x="1139981" y="5784043"/>
                              </a:lnTo>
                              <a:lnTo>
                                <a:pt x="1107123" y="5747053"/>
                              </a:lnTo>
                              <a:lnTo>
                                <a:pt x="1074647" y="5709770"/>
                              </a:lnTo>
                              <a:lnTo>
                                <a:pt x="1042561" y="5672201"/>
                              </a:lnTo>
                              <a:lnTo>
                                <a:pt x="1010872" y="5634355"/>
                              </a:lnTo>
                              <a:lnTo>
                                <a:pt x="977999" y="5594545"/>
                              </a:lnTo>
                              <a:lnTo>
                                <a:pt x="945574" y="5554376"/>
                              </a:lnTo>
                              <a:lnTo>
                                <a:pt x="913600" y="5513852"/>
                              </a:lnTo>
                              <a:lnTo>
                                <a:pt x="882082" y="5472979"/>
                              </a:lnTo>
                              <a:lnTo>
                                <a:pt x="851022" y="5431762"/>
                              </a:lnTo>
                              <a:lnTo>
                                <a:pt x="820423" y="5390207"/>
                              </a:lnTo>
                              <a:lnTo>
                                <a:pt x="790290" y="5348318"/>
                              </a:lnTo>
                              <a:lnTo>
                                <a:pt x="760626" y="5306100"/>
                              </a:lnTo>
                              <a:lnTo>
                                <a:pt x="731434" y="5263560"/>
                              </a:lnTo>
                              <a:lnTo>
                                <a:pt x="702717" y="5220702"/>
                              </a:lnTo>
                              <a:lnTo>
                                <a:pt x="674479" y="5177532"/>
                              </a:lnTo>
                              <a:lnTo>
                                <a:pt x="646724" y="5134054"/>
                              </a:lnTo>
                              <a:lnTo>
                                <a:pt x="619454" y="5090275"/>
                              </a:lnTo>
                              <a:lnTo>
                                <a:pt x="592673" y="5046200"/>
                              </a:lnTo>
                              <a:lnTo>
                                <a:pt x="566385" y="5001833"/>
                              </a:lnTo>
                              <a:lnTo>
                                <a:pt x="540593" y="4957180"/>
                              </a:lnTo>
                              <a:lnTo>
                                <a:pt x="515300" y="4912246"/>
                              </a:lnTo>
                              <a:lnTo>
                                <a:pt x="490510" y="4867037"/>
                              </a:lnTo>
                              <a:lnTo>
                                <a:pt x="466227" y="4821558"/>
                              </a:lnTo>
                              <a:lnTo>
                                <a:pt x="442453" y="4775813"/>
                              </a:lnTo>
                              <a:lnTo>
                                <a:pt x="419192" y="4729810"/>
                              </a:lnTo>
                              <a:lnTo>
                                <a:pt x="396809" y="4684265"/>
                              </a:lnTo>
                              <a:lnTo>
                                <a:pt x="375060" y="4638475"/>
                              </a:lnTo>
                              <a:lnTo>
                                <a:pt x="353947" y="4592443"/>
                              </a:lnTo>
                              <a:lnTo>
                                <a:pt x="333471" y="4546173"/>
                              </a:lnTo>
                              <a:lnTo>
                                <a:pt x="313633" y="4499670"/>
                              </a:lnTo>
                              <a:lnTo>
                                <a:pt x="294435" y="4452938"/>
                              </a:lnTo>
                              <a:lnTo>
                                <a:pt x="275878" y="4405982"/>
                              </a:lnTo>
                              <a:lnTo>
                                <a:pt x="257964" y="4358805"/>
                              </a:lnTo>
                              <a:lnTo>
                                <a:pt x="240693" y="4311412"/>
                              </a:lnTo>
                              <a:lnTo>
                                <a:pt x="224066" y="4263808"/>
                              </a:lnTo>
                              <a:lnTo>
                                <a:pt x="208086" y="4215996"/>
                              </a:lnTo>
                              <a:lnTo>
                                <a:pt x="192754" y="4167981"/>
                              </a:lnTo>
                              <a:lnTo>
                                <a:pt x="178070" y="4119767"/>
                              </a:lnTo>
                              <a:lnTo>
                                <a:pt x="164037" y="4071359"/>
                              </a:lnTo>
                              <a:lnTo>
                                <a:pt x="150654" y="4022760"/>
                              </a:lnTo>
                              <a:lnTo>
                                <a:pt x="137925" y="3973975"/>
                              </a:lnTo>
                              <a:lnTo>
                                <a:pt x="125850" y="3925009"/>
                              </a:lnTo>
                              <a:lnTo>
                                <a:pt x="114430" y="3875866"/>
                              </a:lnTo>
                              <a:lnTo>
                                <a:pt x="103666" y="3826550"/>
                              </a:lnTo>
                              <a:lnTo>
                                <a:pt x="93561" y="3777065"/>
                              </a:lnTo>
                              <a:lnTo>
                                <a:pt x="84115" y="3727415"/>
                              </a:lnTo>
                              <a:lnTo>
                                <a:pt x="75329" y="3677606"/>
                              </a:lnTo>
                              <a:lnTo>
                                <a:pt x="67206" y="3627640"/>
                              </a:lnTo>
                              <a:lnTo>
                                <a:pt x="59745" y="3577523"/>
                              </a:lnTo>
                              <a:lnTo>
                                <a:pt x="52949" y="3527259"/>
                              </a:lnTo>
                              <a:lnTo>
                                <a:pt x="52454" y="3523373"/>
                              </a:lnTo>
                              <a:lnTo>
                                <a:pt x="46256" y="3492881"/>
                              </a:lnTo>
                              <a:lnTo>
                                <a:pt x="36646" y="3437516"/>
                              </a:lnTo>
                              <a:lnTo>
                                <a:pt x="26160" y="3364213"/>
                              </a:lnTo>
                              <a:lnTo>
                                <a:pt x="19517" y="3308999"/>
                              </a:lnTo>
                              <a:lnTo>
                                <a:pt x="13883" y="3253621"/>
                              </a:lnTo>
                              <a:lnTo>
                                <a:pt x="9270" y="3198208"/>
                              </a:lnTo>
                              <a:lnTo>
                                <a:pt x="5692" y="3142894"/>
                              </a:lnTo>
                              <a:lnTo>
                                <a:pt x="3094" y="3092761"/>
                              </a:lnTo>
                              <a:lnTo>
                                <a:pt x="1279" y="3042630"/>
                              </a:lnTo>
                              <a:lnTo>
                                <a:pt x="248" y="2992509"/>
                              </a:lnTo>
                              <a:lnTo>
                                <a:pt x="0" y="2942407"/>
                              </a:lnTo>
                              <a:lnTo>
                                <a:pt x="533" y="2892331"/>
                              </a:lnTo>
                              <a:lnTo>
                                <a:pt x="1847" y="2842289"/>
                              </a:lnTo>
                              <a:lnTo>
                                <a:pt x="3941" y="2792290"/>
                              </a:lnTo>
                              <a:lnTo>
                                <a:pt x="6815" y="2742342"/>
                              </a:lnTo>
                              <a:lnTo>
                                <a:pt x="10468" y="2692452"/>
                              </a:lnTo>
                              <a:lnTo>
                                <a:pt x="14898" y="2642629"/>
                              </a:lnTo>
                              <a:lnTo>
                                <a:pt x="20106" y="2592881"/>
                              </a:lnTo>
                              <a:lnTo>
                                <a:pt x="26091" y="2543217"/>
                              </a:lnTo>
                              <a:lnTo>
                                <a:pt x="32851" y="2493644"/>
                              </a:lnTo>
                              <a:lnTo>
                                <a:pt x="40386" y="2444170"/>
                              </a:lnTo>
                              <a:lnTo>
                                <a:pt x="48695" y="2394803"/>
                              </a:lnTo>
                              <a:lnTo>
                                <a:pt x="57778" y="2345552"/>
                              </a:lnTo>
                              <a:lnTo>
                                <a:pt x="67633" y="2296425"/>
                              </a:lnTo>
                              <a:lnTo>
                                <a:pt x="78260" y="2247430"/>
                              </a:lnTo>
                              <a:lnTo>
                                <a:pt x="89688" y="2198152"/>
                              </a:lnTo>
                              <a:lnTo>
                                <a:pt x="102137" y="2149125"/>
                              </a:lnTo>
                              <a:lnTo>
                                <a:pt x="115596" y="2100370"/>
                              </a:lnTo>
                              <a:lnTo>
                                <a:pt x="130057" y="2051903"/>
                              </a:lnTo>
                              <a:lnTo>
                                <a:pt x="145510" y="2003746"/>
                              </a:lnTo>
                              <a:lnTo>
                                <a:pt x="161946" y="1955915"/>
                              </a:lnTo>
                              <a:lnTo>
                                <a:pt x="179357" y="1908430"/>
                              </a:lnTo>
                              <a:lnTo>
                                <a:pt x="197732" y="1861311"/>
                              </a:lnTo>
                              <a:lnTo>
                                <a:pt x="217062" y="1814576"/>
                              </a:lnTo>
                              <a:lnTo>
                                <a:pt x="237338" y="1768243"/>
                              </a:lnTo>
                              <a:lnTo>
                                <a:pt x="258551" y="1722332"/>
                              </a:lnTo>
                              <a:lnTo>
                                <a:pt x="280692" y="1676862"/>
                              </a:lnTo>
                              <a:lnTo>
                                <a:pt x="303751" y="1631851"/>
                              </a:lnTo>
                              <a:lnTo>
                                <a:pt x="327719" y="1587318"/>
                              </a:lnTo>
                              <a:lnTo>
                                <a:pt x="352587" y="1543283"/>
                              </a:lnTo>
                              <a:lnTo>
                                <a:pt x="378345" y="1499764"/>
                              </a:lnTo>
                              <a:lnTo>
                                <a:pt x="404984" y="1456781"/>
                              </a:lnTo>
                              <a:lnTo>
                                <a:pt x="432495" y="1414351"/>
                              </a:lnTo>
                              <a:lnTo>
                                <a:pt x="460869" y="1372494"/>
                              </a:lnTo>
                              <a:lnTo>
                                <a:pt x="490096" y="1331229"/>
                              </a:lnTo>
                              <a:lnTo>
                                <a:pt x="520168" y="1290574"/>
                              </a:lnTo>
                              <a:lnTo>
                                <a:pt x="551074" y="1250550"/>
                              </a:lnTo>
                              <a:lnTo>
                                <a:pt x="582806" y="1211173"/>
                              </a:lnTo>
                              <a:lnTo>
                                <a:pt x="614851" y="1173728"/>
                              </a:lnTo>
                              <a:lnTo>
                                <a:pt x="647641" y="1136941"/>
                              </a:lnTo>
                              <a:lnTo>
                                <a:pt x="681163" y="1100824"/>
                              </a:lnTo>
                              <a:lnTo>
                                <a:pt x="715407" y="1065387"/>
                              </a:lnTo>
                              <a:lnTo>
                                <a:pt x="750359" y="1030641"/>
                              </a:lnTo>
                              <a:lnTo>
                                <a:pt x="786009" y="996598"/>
                              </a:lnTo>
                              <a:lnTo>
                                <a:pt x="822344" y="963269"/>
                              </a:lnTo>
                              <a:lnTo>
                                <a:pt x="859353" y="930665"/>
                              </a:lnTo>
                              <a:lnTo>
                                <a:pt x="897023" y="898796"/>
                              </a:lnTo>
                              <a:lnTo>
                                <a:pt x="935345" y="867674"/>
                              </a:lnTo>
                              <a:lnTo>
                                <a:pt x="974304" y="837309"/>
                              </a:lnTo>
                              <a:lnTo>
                                <a:pt x="1013890" y="807714"/>
                              </a:lnTo>
                              <a:lnTo>
                                <a:pt x="1054091" y="778899"/>
                              </a:lnTo>
                              <a:lnTo>
                                <a:pt x="1094895" y="750874"/>
                              </a:lnTo>
                              <a:lnTo>
                                <a:pt x="1138428" y="722351"/>
                              </a:lnTo>
                              <a:lnTo>
                                <a:pt x="1182419" y="694554"/>
                              </a:lnTo>
                              <a:lnTo>
                                <a:pt x="1226858" y="667489"/>
                              </a:lnTo>
                              <a:lnTo>
                                <a:pt x="1271732" y="641160"/>
                              </a:lnTo>
                              <a:lnTo>
                                <a:pt x="1317033" y="615574"/>
                              </a:lnTo>
                              <a:lnTo>
                                <a:pt x="1362749" y="590735"/>
                              </a:lnTo>
                              <a:lnTo>
                                <a:pt x="1408869" y="566649"/>
                              </a:lnTo>
                              <a:lnTo>
                                <a:pt x="1455383" y="543321"/>
                              </a:lnTo>
                              <a:lnTo>
                                <a:pt x="1502281" y="520757"/>
                              </a:lnTo>
                              <a:lnTo>
                                <a:pt x="1549551" y="498962"/>
                              </a:lnTo>
                              <a:lnTo>
                                <a:pt x="1597183" y="477940"/>
                              </a:lnTo>
                              <a:lnTo>
                                <a:pt x="1645166" y="457698"/>
                              </a:lnTo>
                              <a:lnTo>
                                <a:pt x="1693490" y="438241"/>
                              </a:lnTo>
                              <a:lnTo>
                                <a:pt x="1742143" y="419574"/>
                              </a:lnTo>
                              <a:lnTo>
                                <a:pt x="1791116" y="401703"/>
                              </a:lnTo>
                              <a:lnTo>
                                <a:pt x="1840398" y="384632"/>
                              </a:lnTo>
                              <a:lnTo>
                                <a:pt x="1843459" y="383552"/>
                              </a:lnTo>
                              <a:lnTo>
                                <a:pt x="1887985" y="367017"/>
                              </a:lnTo>
                              <a:lnTo>
                                <a:pt x="1951037" y="345122"/>
                              </a:lnTo>
                              <a:lnTo>
                                <a:pt x="2014756" y="324180"/>
                              </a:lnTo>
                              <a:lnTo>
                                <a:pt x="2062215" y="309322"/>
                              </a:lnTo>
                              <a:lnTo>
                                <a:pt x="2109894" y="294816"/>
                              </a:lnTo>
                              <a:lnTo>
                                <a:pt x="2157766" y="280670"/>
                              </a:lnTo>
                              <a:lnTo>
                                <a:pt x="2205801" y="266890"/>
                              </a:lnTo>
                              <a:lnTo>
                                <a:pt x="2253973" y="253485"/>
                              </a:lnTo>
                              <a:lnTo>
                                <a:pt x="2302254" y="240463"/>
                              </a:lnTo>
                              <a:lnTo>
                                <a:pt x="2350614" y="227831"/>
                              </a:lnTo>
                              <a:lnTo>
                                <a:pt x="2399027" y="215597"/>
                              </a:lnTo>
                              <a:lnTo>
                                <a:pt x="2447463" y="203768"/>
                              </a:lnTo>
                              <a:lnTo>
                                <a:pt x="2495896" y="192354"/>
                              </a:lnTo>
                              <a:lnTo>
                                <a:pt x="2545507" y="181008"/>
                              </a:lnTo>
                              <a:lnTo>
                                <a:pt x="2595198" y="170004"/>
                              </a:lnTo>
                              <a:lnTo>
                                <a:pt x="2644967" y="159342"/>
                              </a:lnTo>
                              <a:lnTo>
                                <a:pt x="2694810" y="149022"/>
                              </a:lnTo>
                              <a:lnTo>
                                <a:pt x="2744725" y="139045"/>
                              </a:lnTo>
                              <a:lnTo>
                                <a:pt x="2794710" y="129411"/>
                              </a:lnTo>
                              <a:lnTo>
                                <a:pt x="2844762" y="120120"/>
                              </a:lnTo>
                              <a:lnTo>
                                <a:pt x="2894878" y="111173"/>
                              </a:lnTo>
                              <a:lnTo>
                                <a:pt x="2945056" y="102570"/>
                              </a:lnTo>
                              <a:lnTo>
                                <a:pt x="2995293" y="94310"/>
                              </a:lnTo>
                              <a:lnTo>
                                <a:pt x="3045587" y="86395"/>
                              </a:lnTo>
                              <a:lnTo>
                                <a:pt x="3095935" y="78825"/>
                              </a:lnTo>
                              <a:lnTo>
                                <a:pt x="3146334" y="71600"/>
                              </a:lnTo>
                              <a:lnTo>
                                <a:pt x="3196782" y="64720"/>
                              </a:lnTo>
                              <a:lnTo>
                                <a:pt x="3247277" y="58185"/>
                              </a:lnTo>
                              <a:lnTo>
                                <a:pt x="3297815" y="51997"/>
                              </a:lnTo>
                              <a:lnTo>
                                <a:pt x="3348394" y="46155"/>
                              </a:lnTo>
                              <a:lnTo>
                                <a:pt x="3399011" y="40659"/>
                              </a:lnTo>
                              <a:lnTo>
                                <a:pt x="3449665" y="35510"/>
                              </a:lnTo>
                              <a:lnTo>
                                <a:pt x="3500351" y="30708"/>
                              </a:lnTo>
                              <a:lnTo>
                                <a:pt x="3551069" y="26253"/>
                              </a:lnTo>
                              <a:lnTo>
                                <a:pt x="3601815" y="22146"/>
                              </a:lnTo>
                              <a:lnTo>
                                <a:pt x="3652586" y="18387"/>
                              </a:lnTo>
                              <a:lnTo>
                                <a:pt x="3703380" y="14977"/>
                              </a:lnTo>
                              <a:lnTo>
                                <a:pt x="3754194" y="11914"/>
                              </a:lnTo>
                              <a:lnTo>
                                <a:pt x="3805027" y="9201"/>
                              </a:lnTo>
                              <a:lnTo>
                                <a:pt x="3855874" y="6837"/>
                              </a:lnTo>
                              <a:lnTo>
                                <a:pt x="3906734" y="4822"/>
                              </a:lnTo>
                              <a:lnTo>
                                <a:pt x="3957604" y="3157"/>
                              </a:lnTo>
                              <a:lnTo>
                                <a:pt x="4008482" y="1842"/>
                              </a:lnTo>
                              <a:lnTo>
                                <a:pt x="4059364" y="877"/>
                              </a:lnTo>
                              <a:lnTo>
                                <a:pt x="4110248" y="263"/>
                              </a:lnTo>
                              <a:lnTo>
                                <a:pt x="4161132" y="0"/>
                              </a:lnTo>
                              <a:lnTo>
                                <a:pt x="4182875" y="25"/>
                              </a:lnTo>
                              <a:lnTo>
                                <a:pt x="4234023" y="238"/>
                              </a:lnTo>
                              <a:lnTo>
                                <a:pt x="4285169" y="805"/>
                              </a:lnTo>
                              <a:lnTo>
                                <a:pt x="4336311" y="1726"/>
                              </a:lnTo>
                              <a:lnTo>
                                <a:pt x="4387447" y="3000"/>
                              </a:lnTo>
                              <a:lnTo>
                                <a:pt x="4438573" y="4628"/>
                              </a:lnTo>
                              <a:lnTo>
                                <a:pt x="4489688" y="6608"/>
                              </a:lnTo>
                              <a:lnTo>
                                <a:pt x="4540788" y="8941"/>
                              </a:lnTo>
                              <a:lnTo>
                                <a:pt x="4591872" y="11627"/>
                              </a:lnTo>
                              <a:lnTo>
                                <a:pt x="4642936" y="14664"/>
                              </a:lnTo>
                              <a:lnTo>
                                <a:pt x="4693978" y="18053"/>
                              </a:lnTo>
                              <a:lnTo>
                                <a:pt x="4744996" y="21794"/>
                              </a:lnTo>
                              <a:lnTo>
                                <a:pt x="4795986" y="25885"/>
                              </a:lnTo>
                              <a:lnTo>
                                <a:pt x="4846947" y="30328"/>
                              </a:lnTo>
                              <a:lnTo>
                                <a:pt x="4897876" y="35120"/>
                              </a:lnTo>
                              <a:lnTo>
                                <a:pt x="4948769" y="40264"/>
                              </a:lnTo>
                              <a:lnTo>
                                <a:pt x="4999626" y="45757"/>
                              </a:lnTo>
                              <a:lnTo>
                                <a:pt x="5050442" y="51599"/>
                              </a:lnTo>
                              <a:lnTo>
                                <a:pt x="5101216" y="57791"/>
                              </a:lnTo>
                              <a:lnTo>
                                <a:pt x="5151944" y="64332"/>
                              </a:lnTo>
                              <a:lnTo>
                                <a:pt x="5202625" y="71221"/>
                              </a:lnTo>
                              <a:lnTo>
                                <a:pt x="5253256" y="78459"/>
                              </a:lnTo>
                              <a:lnTo>
                                <a:pt x="5303834" y="86045"/>
                              </a:lnTo>
                              <a:lnTo>
                                <a:pt x="5354357" y="93979"/>
                              </a:lnTo>
                              <a:lnTo>
                                <a:pt x="5404822" y="102260"/>
                              </a:lnTo>
                              <a:lnTo>
                                <a:pt x="5455226" y="110889"/>
                              </a:lnTo>
                              <a:lnTo>
                                <a:pt x="5505567" y="119864"/>
                              </a:lnTo>
                              <a:lnTo>
                                <a:pt x="5555842" y="129186"/>
                              </a:lnTo>
                              <a:lnTo>
                                <a:pt x="5606050" y="138854"/>
                              </a:lnTo>
                              <a:lnTo>
                                <a:pt x="5656186" y="148869"/>
                              </a:lnTo>
                              <a:lnTo>
                                <a:pt x="5706249" y="159228"/>
                              </a:lnTo>
                              <a:lnTo>
                                <a:pt x="5756236" y="169934"/>
                              </a:lnTo>
                              <a:lnTo>
                                <a:pt x="5806145" y="180984"/>
                              </a:lnTo>
                              <a:lnTo>
                                <a:pt x="5855973" y="192379"/>
                              </a:lnTo>
                              <a:lnTo>
                                <a:pt x="5904447" y="203801"/>
                              </a:lnTo>
                              <a:lnTo>
                                <a:pt x="5952916" y="215635"/>
                              </a:lnTo>
                              <a:lnTo>
                                <a:pt x="6001354" y="227874"/>
                              </a:lnTo>
                              <a:lnTo>
                                <a:pt x="6049736" y="240510"/>
                              </a:lnTo>
                              <a:lnTo>
                                <a:pt x="6098033" y="253538"/>
                              </a:lnTo>
                              <a:lnTo>
                                <a:pt x="6146221" y="266948"/>
                              </a:lnTo>
                              <a:lnTo>
                                <a:pt x="6194272" y="280733"/>
                              </a:lnTo>
                              <a:lnTo>
                                <a:pt x="6242160" y="294887"/>
                              </a:lnTo>
                              <a:lnTo>
                                <a:pt x="6289858" y="309401"/>
                              </a:lnTo>
                              <a:lnTo>
                                <a:pt x="6337341" y="324269"/>
                              </a:lnTo>
                              <a:lnTo>
                                <a:pt x="6400692" y="345092"/>
                              </a:lnTo>
                              <a:lnTo>
                                <a:pt x="6463909" y="367030"/>
                              </a:lnTo>
                              <a:lnTo>
                                <a:pt x="6510023" y="384136"/>
                              </a:lnTo>
                              <a:lnTo>
                                <a:pt x="6511560" y="384657"/>
                              </a:lnTo>
                              <a:lnTo>
                                <a:pt x="6560830" y="401724"/>
                              </a:lnTo>
                              <a:lnTo>
                                <a:pt x="6609794" y="419592"/>
                              </a:lnTo>
                              <a:lnTo>
                                <a:pt x="6658441" y="438258"/>
                              </a:lnTo>
                              <a:lnTo>
                                <a:pt x="6706761" y="457715"/>
                              </a:lnTo>
                              <a:lnTo>
                                <a:pt x="6754744" y="477959"/>
                              </a:lnTo>
                              <a:lnTo>
                                <a:pt x="6802380" y="498985"/>
                              </a:lnTo>
                              <a:lnTo>
                                <a:pt x="6849658" y="520787"/>
                              </a:lnTo>
                              <a:lnTo>
                                <a:pt x="6896568" y="543361"/>
                              </a:lnTo>
                              <a:lnTo>
                                <a:pt x="6943100" y="566702"/>
                              </a:lnTo>
                              <a:lnTo>
                                <a:pt x="6989245" y="590804"/>
                              </a:lnTo>
                              <a:lnTo>
                                <a:pt x="7034991" y="615663"/>
                              </a:lnTo>
                              <a:lnTo>
                                <a:pt x="7080329" y="641273"/>
                              </a:lnTo>
                              <a:lnTo>
                                <a:pt x="7125248" y="667630"/>
                              </a:lnTo>
                              <a:lnTo>
                                <a:pt x="7169739" y="694728"/>
                              </a:lnTo>
                              <a:lnTo>
                                <a:pt x="7213790" y="722562"/>
                              </a:lnTo>
                              <a:lnTo>
                                <a:pt x="7257392" y="751128"/>
                              </a:lnTo>
                              <a:lnTo>
                                <a:pt x="7298131" y="779107"/>
                              </a:lnTo>
                              <a:lnTo>
                                <a:pt x="7338276" y="807886"/>
                              </a:lnTo>
                              <a:lnTo>
                                <a:pt x="7377818" y="837453"/>
                              </a:lnTo>
                              <a:lnTo>
                                <a:pt x="7416745" y="867800"/>
                              </a:lnTo>
                              <a:lnTo>
                                <a:pt x="7455046" y="898917"/>
                              </a:lnTo>
                              <a:lnTo>
                                <a:pt x="7492710" y="930793"/>
                              </a:lnTo>
                              <a:lnTo>
                                <a:pt x="7529725" y="963418"/>
                              </a:lnTo>
                              <a:lnTo>
                                <a:pt x="7566081" y="996784"/>
                              </a:lnTo>
                              <a:lnTo>
                                <a:pt x="7601767" y="1030879"/>
                              </a:lnTo>
                              <a:lnTo>
                                <a:pt x="7636771" y="1065695"/>
                              </a:lnTo>
                              <a:lnTo>
                                <a:pt x="7671082" y="1101221"/>
                              </a:lnTo>
                              <a:lnTo>
                                <a:pt x="7704689" y="1137447"/>
                              </a:lnTo>
                              <a:lnTo>
                                <a:pt x="7737582" y="1174363"/>
                              </a:lnTo>
                              <a:lnTo>
                                <a:pt x="7769749" y="1211961"/>
                              </a:lnTo>
                              <a:lnTo>
                                <a:pt x="7801409" y="1251248"/>
                              </a:lnTo>
                              <a:lnTo>
                                <a:pt x="7832250" y="1291192"/>
                              </a:lnTo>
                              <a:lnTo>
                                <a:pt x="7862261" y="1331772"/>
                              </a:lnTo>
                              <a:lnTo>
                                <a:pt x="7891434" y="1372969"/>
                              </a:lnTo>
                              <a:lnTo>
                                <a:pt x="7919759" y="1414763"/>
                              </a:lnTo>
                              <a:lnTo>
                                <a:pt x="7947225" y="1457136"/>
                              </a:lnTo>
                              <a:lnTo>
                                <a:pt x="7973824" y="1500067"/>
                              </a:lnTo>
                              <a:lnTo>
                                <a:pt x="7999546" y="1543537"/>
                              </a:lnTo>
                              <a:lnTo>
                                <a:pt x="8024381" y="1587527"/>
                              </a:lnTo>
                              <a:lnTo>
                                <a:pt x="8048320" y="1632017"/>
                              </a:lnTo>
                              <a:lnTo>
                                <a:pt x="8071352" y="1676987"/>
                              </a:lnTo>
                              <a:lnTo>
                                <a:pt x="8093469" y="1722419"/>
                              </a:lnTo>
                              <a:lnTo>
                                <a:pt x="8114661" y="1768293"/>
                              </a:lnTo>
                              <a:lnTo>
                                <a:pt x="8134918" y="1814588"/>
                              </a:lnTo>
                              <a:lnTo>
                                <a:pt x="8154231" y="1861287"/>
                              </a:lnTo>
                              <a:lnTo>
                                <a:pt x="8172590" y="1908369"/>
                              </a:lnTo>
                              <a:lnTo>
                                <a:pt x="8189985" y="1955814"/>
                              </a:lnTo>
                              <a:lnTo>
                                <a:pt x="8206407" y="2003604"/>
                              </a:lnTo>
                              <a:lnTo>
                                <a:pt x="8221846" y="2051718"/>
                              </a:lnTo>
                              <a:lnTo>
                                <a:pt x="8236293" y="2100139"/>
                              </a:lnTo>
                              <a:lnTo>
                                <a:pt x="8249738" y="2148844"/>
                              </a:lnTo>
                              <a:lnTo>
                                <a:pt x="8262171" y="2197817"/>
                              </a:lnTo>
                              <a:lnTo>
                                <a:pt x="8273583" y="2247036"/>
                              </a:lnTo>
                              <a:lnTo>
                                <a:pt x="8284226" y="2296091"/>
                              </a:lnTo>
                              <a:lnTo>
                                <a:pt x="8294096" y="2345271"/>
                              </a:lnTo>
                              <a:lnTo>
                                <a:pt x="8303191" y="2394568"/>
                              </a:lnTo>
                              <a:lnTo>
                                <a:pt x="8311512" y="2443973"/>
                              </a:lnTo>
                              <a:lnTo>
                                <a:pt x="8319057" y="2493478"/>
                              </a:lnTo>
                              <a:lnTo>
                                <a:pt x="8325826" y="2543076"/>
                              </a:lnTo>
                              <a:lnTo>
                                <a:pt x="8331818" y="2592757"/>
                              </a:lnTo>
                              <a:lnTo>
                                <a:pt x="8337032" y="2642514"/>
                              </a:lnTo>
                              <a:lnTo>
                                <a:pt x="8341469" y="2692339"/>
                              </a:lnTo>
                              <a:lnTo>
                                <a:pt x="8345127" y="2742224"/>
                              </a:lnTo>
                              <a:lnTo>
                                <a:pt x="8348006" y="2792159"/>
                              </a:lnTo>
                              <a:lnTo>
                                <a:pt x="8350106" y="2842138"/>
                              </a:lnTo>
                              <a:lnTo>
                                <a:pt x="8351424" y="2892152"/>
                              </a:lnTo>
                              <a:lnTo>
                                <a:pt x="8351962" y="2942193"/>
                              </a:lnTo>
                              <a:lnTo>
                                <a:pt x="8351718" y="2992252"/>
                              </a:lnTo>
                              <a:lnTo>
                                <a:pt x="8350692" y="3042323"/>
                              </a:lnTo>
                              <a:lnTo>
                                <a:pt x="8348883" y="3092395"/>
                              </a:lnTo>
                              <a:lnTo>
                                <a:pt x="8346290" y="3142462"/>
                              </a:lnTo>
                              <a:lnTo>
                                <a:pt x="8342693" y="3198108"/>
                              </a:lnTo>
                              <a:lnTo>
                                <a:pt x="8338066" y="3253710"/>
                              </a:lnTo>
                              <a:lnTo>
                                <a:pt x="8332422" y="3309168"/>
                              </a:lnTo>
                              <a:lnTo>
                                <a:pt x="8325774" y="3364380"/>
                              </a:lnTo>
                              <a:lnTo>
                                <a:pt x="8318135" y="3419246"/>
                              </a:lnTo>
                              <a:lnTo>
                                <a:pt x="8309064" y="3474471"/>
                              </a:lnTo>
                              <a:lnTo>
                                <a:pt x="8299491" y="3523411"/>
                              </a:lnTo>
                              <a:lnTo>
                                <a:pt x="8298996" y="3527298"/>
                              </a:lnTo>
                              <a:lnTo>
                                <a:pt x="8292200" y="3577560"/>
                              </a:lnTo>
                              <a:lnTo>
                                <a:pt x="8284739" y="3627675"/>
                              </a:lnTo>
                              <a:lnTo>
                                <a:pt x="8276616" y="3677639"/>
                              </a:lnTo>
                              <a:lnTo>
                                <a:pt x="8267831" y="3727447"/>
                              </a:lnTo>
                              <a:lnTo>
                                <a:pt x="8258386" y="3777095"/>
                              </a:lnTo>
                              <a:lnTo>
                                <a:pt x="8248281" y="3826578"/>
                              </a:lnTo>
                              <a:lnTo>
                                <a:pt x="8237518" y="3875892"/>
                              </a:lnTo>
                              <a:lnTo>
                                <a:pt x="8226099" y="3925034"/>
                              </a:lnTo>
                              <a:lnTo>
                                <a:pt x="8214025" y="3973998"/>
                              </a:lnTo>
                              <a:lnTo>
                                <a:pt x="8201297" y="4022780"/>
                              </a:lnTo>
                              <a:lnTo>
                                <a:pt x="8187917" y="4071376"/>
                              </a:lnTo>
                              <a:lnTo>
                                <a:pt x="8173885" y="4119781"/>
                              </a:lnTo>
                              <a:lnTo>
                                <a:pt x="8159203" y="4167992"/>
                              </a:lnTo>
                              <a:lnTo>
                                <a:pt x="8143873" y="4216004"/>
                              </a:lnTo>
                              <a:lnTo>
                                <a:pt x="8127895" y="4263812"/>
                              </a:lnTo>
                              <a:lnTo>
                                <a:pt x="8111271" y="4311413"/>
                              </a:lnTo>
                              <a:lnTo>
                                <a:pt x="8094003" y="4358801"/>
                              </a:lnTo>
                              <a:lnTo>
                                <a:pt x="8076091" y="4405974"/>
                              </a:lnTo>
                              <a:lnTo>
                                <a:pt x="8057537" y="4452925"/>
                              </a:lnTo>
                              <a:lnTo>
                                <a:pt x="8038343" y="4499652"/>
                              </a:lnTo>
                              <a:lnTo>
                                <a:pt x="8018508" y="4546149"/>
                              </a:lnTo>
                              <a:lnTo>
                                <a:pt x="7998036" y="4592413"/>
                              </a:lnTo>
                              <a:lnTo>
                                <a:pt x="7976927" y="4638439"/>
                              </a:lnTo>
                              <a:lnTo>
                                <a:pt x="7955183" y="4684222"/>
                              </a:lnTo>
                              <a:lnTo>
                                <a:pt x="7932804" y="4729759"/>
                              </a:lnTo>
                              <a:lnTo>
                                <a:pt x="7909538" y="4775775"/>
                              </a:lnTo>
                              <a:lnTo>
                                <a:pt x="7885759" y="4821530"/>
                              </a:lnTo>
                              <a:lnTo>
                                <a:pt x="7861472" y="4867018"/>
                              </a:lnTo>
                              <a:lnTo>
                                <a:pt x="7836680" y="4912235"/>
                              </a:lnTo>
                              <a:lnTo>
                                <a:pt x="7811386" y="4957175"/>
                              </a:lnTo>
                              <a:lnTo>
                                <a:pt x="7785594" y="5001832"/>
                              </a:lnTo>
                              <a:lnTo>
                                <a:pt x="7759308" y="5046201"/>
                              </a:lnTo>
                              <a:lnTo>
                                <a:pt x="7732530" y="5090276"/>
                              </a:lnTo>
                              <a:lnTo>
                                <a:pt x="7705265" y="5134053"/>
                              </a:lnTo>
                              <a:lnTo>
                                <a:pt x="7677516" y="5177526"/>
                              </a:lnTo>
                              <a:lnTo>
                                <a:pt x="7649286" y="5220689"/>
                              </a:lnTo>
                              <a:lnTo>
                                <a:pt x="7620579" y="5263537"/>
                              </a:lnTo>
                              <a:lnTo>
                                <a:pt x="7591399" y="5306064"/>
                              </a:lnTo>
                              <a:lnTo>
                                <a:pt x="7561749" y="5348266"/>
                              </a:lnTo>
                              <a:lnTo>
                                <a:pt x="7531633" y="5390136"/>
                              </a:lnTo>
                              <a:lnTo>
                                <a:pt x="7501054" y="5431670"/>
                              </a:lnTo>
                              <a:lnTo>
                                <a:pt x="7470016" y="5472862"/>
                              </a:lnTo>
                              <a:lnTo>
                                <a:pt x="7438521" y="5513706"/>
                              </a:lnTo>
                              <a:lnTo>
                                <a:pt x="7406575" y="5554198"/>
                              </a:lnTo>
                              <a:lnTo>
                                <a:pt x="7374180" y="5594331"/>
                              </a:lnTo>
                              <a:lnTo>
                                <a:pt x="7341339" y="5634101"/>
                              </a:lnTo>
                              <a:lnTo>
                                <a:pt x="7309597" y="5672008"/>
                              </a:lnTo>
                              <a:lnTo>
                                <a:pt x="7277464" y="5709629"/>
                              </a:lnTo>
                              <a:lnTo>
                                <a:pt x="7244948" y="5746958"/>
                              </a:lnTo>
                              <a:lnTo>
                                <a:pt x="7212055" y="5783986"/>
                              </a:lnTo>
                              <a:lnTo>
                                <a:pt x="7178792" y="5820707"/>
                              </a:lnTo>
                              <a:lnTo>
                                <a:pt x="7145168" y="5857113"/>
                              </a:lnTo>
                              <a:lnTo>
                                <a:pt x="7111189" y="5893196"/>
                              </a:lnTo>
                              <a:lnTo>
                                <a:pt x="7076862" y="5928950"/>
                              </a:lnTo>
                              <a:lnTo>
                                <a:pt x="7042195" y="5964367"/>
                              </a:lnTo>
                              <a:lnTo>
                                <a:pt x="7007194" y="5999440"/>
                              </a:lnTo>
                              <a:lnTo>
                                <a:pt x="6971867" y="6034161"/>
                              </a:lnTo>
                              <a:lnTo>
                                <a:pt x="6936221" y="6068523"/>
                              </a:lnTo>
                              <a:lnTo>
                                <a:pt x="6900263" y="6102518"/>
                              </a:lnTo>
                              <a:lnTo>
                                <a:pt x="6864001" y="6136141"/>
                              </a:lnTo>
                              <a:lnTo>
                                <a:pt x="6827441" y="6169382"/>
                              </a:lnTo>
                              <a:lnTo>
                                <a:pt x="6790591" y="6202235"/>
                              </a:lnTo>
                              <a:lnTo>
                                <a:pt x="6747674" y="6239549"/>
                              </a:lnTo>
                              <a:lnTo>
                                <a:pt x="6704047" y="6276382"/>
                              </a:lnTo>
                              <a:lnTo>
                                <a:pt x="6659868" y="6312604"/>
                              </a:lnTo>
                              <a:lnTo>
                                <a:pt x="6615293" y="6348082"/>
                              </a:lnTo>
                              <a:lnTo>
                                <a:pt x="6579667" y="6375405"/>
                              </a:lnTo>
                              <a:lnTo>
                                <a:pt x="6567617" y="6384404"/>
                              </a:lnTo>
                              <a:lnTo>
                                <a:pt x="6551222" y="6396329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0680" y="1635120"/>
                          <a:ext cx="8568000" cy="66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055" h="6624320">
                              <a:moveTo>
                                <a:pt x="4227632" y="5723623"/>
                              </a:moveTo>
                              <a:lnTo>
                                <a:pt x="4151953" y="5724477"/>
                              </a:lnTo>
                              <a:lnTo>
                                <a:pt x="4076350" y="5727827"/>
                              </a:lnTo>
                              <a:lnTo>
                                <a:pt x="4027198" y="5731284"/>
                              </a:lnTo>
                              <a:lnTo>
                                <a:pt x="3978116" y="5735470"/>
                              </a:lnTo>
                              <a:lnTo>
                                <a:pt x="3929113" y="5740383"/>
                              </a:lnTo>
                              <a:lnTo>
                                <a:pt x="3880194" y="5746023"/>
                              </a:lnTo>
                              <a:lnTo>
                                <a:pt x="3831370" y="5752389"/>
                              </a:lnTo>
                              <a:lnTo>
                                <a:pt x="3782647" y="5759480"/>
                              </a:lnTo>
                              <a:lnTo>
                                <a:pt x="3734034" y="5767295"/>
                              </a:lnTo>
                              <a:lnTo>
                                <a:pt x="3685539" y="5775834"/>
                              </a:lnTo>
                              <a:lnTo>
                                <a:pt x="3637170" y="5785094"/>
                              </a:lnTo>
                              <a:lnTo>
                                <a:pt x="3588935" y="5795076"/>
                              </a:lnTo>
                              <a:lnTo>
                                <a:pt x="3540841" y="5805779"/>
                              </a:lnTo>
                              <a:lnTo>
                                <a:pt x="3492054" y="5817360"/>
                              </a:lnTo>
                              <a:lnTo>
                                <a:pt x="3443465" y="5829587"/>
                              </a:lnTo>
                              <a:lnTo>
                                <a:pt x="3395082" y="5842459"/>
                              </a:lnTo>
                              <a:lnTo>
                                <a:pt x="3346910" y="5855970"/>
                              </a:lnTo>
                              <a:lnTo>
                                <a:pt x="3298955" y="5870120"/>
                              </a:lnTo>
                              <a:lnTo>
                                <a:pt x="3251224" y="5884903"/>
                              </a:lnTo>
                              <a:lnTo>
                                <a:pt x="3203722" y="5900319"/>
                              </a:lnTo>
                              <a:lnTo>
                                <a:pt x="3156456" y="5916362"/>
                              </a:lnTo>
                              <a:lnTo>
                                <a:pt x="3109432" y="5933031"/>
                              </a:lnTo>
                              <a:lnTo>
                                <a:pt x="3062655" y="5950322"/>
                              </a:lnTo>
                              <a:lnTo>
                                <a:pt x="3016132" y="5968232"/>
                              </a:lnTo>
                              <a:lnTo>
                                <a:pt x="2969868" y="5986759"/>
                              </a:lnTo>
                              <a:lnTo>
                                <a:pt x="2923871" y="6005898"/>
                              </a:lnTo>
                              <a:lnTo>
                                <a:pt x="2878145" y="6025648"/>
                              </a:lnTo>
                              <a:lnTo>
                                <a:pt x="2832697" y="6046004"/>
                              </a:lnTo>
                              <a:lnTo>
                                <a:pt x="2787533" y="6066965"/>
                              </a:lnTo>
                              <a:lnTo>
                                <a:pt x="2742659" y="6088526"/>
                              </a:lnTo>
                              <a:lnTo>
                                <a:pt x="2698081" y="6110685"/>
                              </a:lnTo>
                              <a:lnTo>
                                <a:pt x="2653805" y="6133439"/>
                              </a:lnTo>
                              <a:lnTo>
                                <a:pt x="2609837" y="6156785"/>
                              </a:lnTo>
                              <a:lnTo>
                                <a:pt x="2566183" y="6180719"/>
                              </a:lnTo>
                              <a:lnTo>
                                <a:pt x="2522849" y="6205239"/>
                              </a:lnTo>
                              <a:lnTo>
                                <a:pt x="2479842" y="6230341"/>
                              </a:lnTo>
                              <a:lnTo>
                                <a:pt x="2437167" y="6256023"/>
                              </a:lnTo>
                              <a:lnTo>
                                <a:pt x="2394831" y="6282282"/>
                              </a:lnTo>
                              <a:lnTo>
                                <a:pt x="2352838" y="6309113"/>
                              </a:lnTo>
                              <a:lnTo>
                                <a:pt x="2311197" y="6336515"/>
                              </a:lnTo>
                              <a:lnTo>
                                <a:pt x="2269911" y="6364484"/>
                              </a:lnTo>
                              <a:lnTo>
                                <a:pt x="2228989" y="6393018"/>
                              </a:lnTo>
                              <a:lnTo>
                                <a:pt x="2188435" y="6422112"/>
                              </a:lnTo>
                              <a:lnTo>
                                <a:pt x="2148255" y="6451765"/>
                              </a:lnTo>
                              <a:lnTo>
                                <a:pt x="2108456" y="6481972"/>
                              </a:lnTo>
                              <a:lnTo>
                                <a:pt x="2069044" y="6512732"/>
                              </a:lnTo>
                              <a:lnTo>
                                <a:pt x="2030025" y="6544041"/>
                              </a:lnTo>
                              <a:lnTo>
                                <a:pt x="1991405" y="6575895"/>
                              </a:lnTo>
                              <a:lnTo>
                                <a:pt x="1953189" y="6608292"/>
                              </a:lnTo>
                              <a:lnTo>
                                <a:pt x="1934377" y="6619557"/>
                              </a:lnTo>
                              <a:lnTo>
                                <a:pt x="1913452" y="6623907"/>
                              </a:lnTo>
                              <a:lnTo>
                                <a:pt x="1892244" y="6621265"/>
                              </a:lnTo>
                              <a:lnTo>
                                <a:pt x="1872582" y="6611556"/>
                              </a:lnTo>
                              <a:lnTo>
                                <a:pt x="1828018" y="6579120"/>
                              </a:lnTo>
                              <a:lnTo>
                                <a:pt x="1790435" y="6550685"/>
                              </a:lnTo>
                              <a:lnTo>
                                <a:pt x="1741307" y="6511909"/>
                              </a:lnTo>
                              <a:lnTo>
                                <a:pt x="1704931" y="6482350"/>
                              </a:lnTo>
                              <a:lnTo>
                                <a:pt x="1668903" y="6452373"/>
                              </a:lnTo>
                              <a:lnTo>
                                <a:pt x="1633228" y="6421980"/>
                              </a:lnTo>
                              <a:lnTo>
                                <a:pt x="1597907" y="6391173"/>
                              </a:lnTo>
                              <a:lnTo>
                                <a:pt x="1560166" y="6357529"/>
                              </a:lnTo>
                              <a:lnTo>
                                <a:pt x="1522762" y="6323527"/>
                              </a:lnTo>
                              <a:lnTo>
                                <a:pt x="1485695" y="6289169"/>
                              </a:lnTo>
                              <a:lnTo>
                                <a:pt x="1448969" y="6254457"/>
                              </a:lnTo>
                              <a:lnTo>
                                <a:pt x="1412586" y="6219395"/>
                              </a:lnTo>
                              <a:lnTo>
                                <a:pt x="1376549" y="6183984"/>
                              </a:lnTo>
                              <a:lnTo>
                                <a:pt x="1340860" y="6148228"/>
                              </a:lnTo>
                              <a:lnTo>
                                <a:pt x="1305521" y="6112129"/>
                              </a:lnTo>
                              <a:lnTo>
                                <a:pt x="1270535" y="6075689"/>
                              </a:lnTo>
                              <a:lnTo>
                                <a:pt x="1235905" y="6038911"/>
                              </a:lnTo>
                              <a:lnTo>
                                <a:pt x="1201632" y="6001798"/>
                              </a:lnTo>
                              <a:lnTo>
                                <a:pt x="1167721" y="5964352"/>
                              </a:lnTo>
                              <a:lnTo>
                                <a:pt x="1134172" y="5926575"/>
                              </a:lnTo>
                              <a:lnTo>
                                <a:pt x="1100989" y="5888472"/>
                              </a:lnTo>
                              <a:lnTo>
                                <a:pt x="1068173" y="5850042"/>
                              </a:lnTo>
                              <a:lnTo>
                                <a:pt x="1035728" y="5811291"/>
                              </a:lnTo>
                              <a:lnTo>
                                <a:pt x="1003608" y="5772413"/>
                              </a:lnTo>
                              <a:lnTo>
                                <a:pt x="971912" y="5733210"/>
                              </a:lnTo>
                              <a:lnTo>
                                <a:pt x="940641" y="5693683"/>
                              </a:lnTo>
                              <a:lnTo>
                                <a:pt x="909800" y="5653836"/>
                              </a:lnTo>
                              <a:lnTo>
                                <a:pt x="879388" y="5613674"/>
                              </a:lnTo>
                              <a:lnTo>
                                <a:pt x="849410" y="5573200"/>
                              </a:lnTo>
                              <a:lnTo>
                                <a:pt x="819867" y="5532417"/>
                              </a:lnTo>
                              <a:lnTo>
                                <a:pt x="790762" y="5491328"/>
                              </a:lnTo>
                              <a:lnTo>
                                <a:pt x="762097" y="5449938"/>
                              </a:lnTo>
                              <a:lnTo>
                                <a:pt x="733875" y="5408250"/>
                              </a:lnTo>
                              <a:lnTo>
                                <a:pt x="706097" y="5366267"/>
                              </a:lnTo>
                              <a:lnTo>
                                <a:pt x="678766" y="5323993"/>
                              </a:lnTo>
                              <a:lnTo>
                                <a:pt x="651884" y="5281431"/>
                              </a:lnTo>
                              <a:lnTo>
                                <a:pt x="625454" y="5238586"/>
                              </a:lnTo>
                              <a:lnTo>
                                <a:pt x="599477" y="5195460"/>
                              </a:lnTo>
                              <a:lnTo>
                                <a:pt x="573957" y="5152057"/>
                              </a:lnTo>
                              <a:lnTo>
                                <a:pt x="548896" y="5108380"/>
                              </a:lnTo>
                              <a:lnTo>
                                <a:pt x="524295" y="5064434"/>
                              </a:lnTo>
                              <a:lnTo>
                                <a:pt x="500158" y="5020221"/>
                              </a:lnTo>
                              <a:lnTo>
                                <a:pt x="476486" y="4975745"/>
                              </a:lnTo>
                              <a:lnTo>
                                <a:pt x="453282" y="4931010"/>
                              </a:lnTo>
                              <a:lnTo>
                                <a:pt x="430548" y="4886020"/>
                              </a:lnTo>
                              <a:lnTo>
                                <a:pt x="408448" y="4841076"/>
                              </a:lnTo>
                              <a:lnTo>
                                <a:pt x="386942" y="4795873"/>
                              </a:lnTo>
                              <a:lnTo>
                                <a:pt x="366032" y="4750418"/>
                              </a:lnTo>
                              <a:lnTo>
                                <a:pt x="345721" y="4704717"/>
                              </a:lnTo>
                              <a:lnTo>
                                <a:pt x="326009" y="4658775"/>
                              </a:lnTo>
                              <a:lnTo>
                                <a:pt x="306900" y="4612599"/>
                              </a:lnTo>
                              <a:lnTo>
                                <a:pt x="288393" y="4566194"/>
                              </a:lnTo>
                              <a:lnTo>
                                <a:pt x="270492" y="4519567"/>
                              </a:lnTo>
                              <a:lnTo>
                                <a:pt x="253198" y="4472723"/>
                              </a:lnTo>
                              <a:lnTo>
                                <a:pt x="236513" y="4425668"/>
                              </a:lnTo>
                              <a:lnTo>
                                <a:pt x="220439" y="4378409"/>
                              </a:lnTo>
                              <a:lnTo>
                                <a:pt x="204977" y="4330951"/>
                              </a:lnTo>
                              <a:lnTo>
                                <a:pt x="190129" y="4283300"/>
                              </a:lnTo>
                              <a:lnTo>
                                <a:pt x="175897" y="4235462"/>
                              </a:lnTo>
                              <a:lnTo>
                                <a:pt x="162284" y="4187444"/>
                              </a:lnTo>
                              <a:lnTo>
                                <a:pt x="149290" y="4139251"/>
                              </a:lnTo>
                              <a:lnTo>
                                <a:pt x="136917" y="4090889"/>
                              </a:lnTo>
                              <a:lnTo>
                                <a:pt x="125168" y="4042364"/>
                              </a:lnTo>
                              <a:lnTo>
                                <a:pt x="114044" y="3993682"/>
                              </a:lnTo>
                              <a:lnTo>
                                <a:pt x="103546" y="3944849"/>
                              </a:lnTo>
                              <a:lnTo>
                                <a:pt x="93678" y="3895871"/>
                              </a:lnTo>
                              <a:lnTo>
                                <a:pt x="84440" y="3846754"/>
                              </a:lnTo>
                              <a:lnTo>
                                <a:pt x="75834" y="3797504"/>
                              </a:lnTo>
                              <a:lnTo>
                                <a:pt x="67862" y="3748126"/>
                              </a:lnTo>
                              <a:lnTo>
                                <a:pt x="60526" y="3698628"/>
                              </a:lnTo>
                              <a:lnTo>
                                <a:pt x="53828" y="3649014"/>
                              </a:lnTo>
                              <a:lnTo>
                                <a:pt x="48265" y="3621557"/>
                              </a:lnTo>
                              <a:lnTo>
                                <a:pt x="41264" y="3582408"/>
                              </a:lnTo>
                              <a:lnTo>
                                <a:pt x="35006" y="3543134"/>
                              </a:lnTo>
                              <a:lnTo>
                                <a:pt x="28317" y="3495621"/>
                              </a:lnTo>
                              <a:lnTo>
                                <a:pt x="22359" y="3448018"/>
                              </a:lnTo>
                              <a:lnTo>
                                <a:pt x="17133" y="3400332"/>
                              </a:lnTo>
                              <a:lnTo>
                                <a:pt x="12640" y="3352573"/>
                              </a:lnTo>
                              <a:lnTo>
                                <a:pt x="8882" y="3304748"/>
                              </a:lnTo>
                              <a:lnTo>
                                <a:pt x="5860" y="3256864"/>
                              </a:lnTo>
                              <a:lnTo>
                                <a:pt x="3181" y="3205130"/>
                              </a:lnTo>
                              <a:lnTo>
                                <a:pt x="1312" y="3153386"/>
                              </a:lnTo>
                              <a:lnTo>
                                <a:pt x="252" y="3101640"/>
                              </a:lnTo>
                              <a:lnTo>
                                <a:pt x="0" y="3049903"/>
                              </a:lnTo>
                              <a:lnTo>
                                <a:pt x="555" y="2998183"/>
                              </a:lnTo>
                              <a:lnTo>
                                <a:pt x="1917" y="2946490"/>
                              </a:lnTo>
                              <a:lnTo>
                                <a:pt x="4085" y="2894833"/>
                              </a:lnTo>
                              <a:lnTo>
                                <a:pt x="7058" y="2843223"/>
                              </a:lnTo>
                              <a:lnTo>
                                <a:pt x="10835" y="2791667"/>
                              </a:lnTo>
                              <a:lnTo>
                                <a:pt x="15416" y="2740177"/>
                              </a:lnTo>
                              <a:lnTo>
                                <a:pt x="20800" y="2688761"/>
                              </a:lnTo>
                              <a:lnTo>
                                <a:pt x="26986" y="2637428"/>
                              </a:lnTo>
                              <a:lnTo>
                                <a:pt x="33974" y="2586189"/>
                              </a:lnTo>
                              <a:lnTo>
                                <a:pt x="41762" y="2535052"/>
                              </a:lnTo>
                              <a:lnTo>
                                <a:pt x="50349" y="2484027"/>
                              </a:lnTo>
                              <a:lnTo>
                                <a:pt x="59736" y="2433124"/>
                              </a:lnTo>
                              <a:lnTo>
                                <a:pt x="69921" y="2382352"/>
                              </a:lnTo>
                              <a:lnTo>
                                <a:pt x="80904" y="2331720"/>
                              </a:lnTo>
                              <a:lnTo>
                                <a:pt x="92345" y="2282267"/>
                              </a:lnTo>
                              <a:lnTo>
                                <a:pt x="104745" y="2233100"/>
                              </a:lnTo>
                              <a:lnTo>
                                <a:pt x="118098" y="2184233"/>
                              </a:lnTo>
                              <a:lnTo>
                                <a:pt x="132398" y="2135680"/>
                              </a:lnTo>
                              <a:lnTo>
                                <a:pt x="147639" y="2087452"/>
                              </a:lnTo>
                              <a:lnTo>
                                <a:pt x="163814" y="2039563"/>
                              </a:lnTo>
                              <a:lnTo>
                                <a:pt x="180916" y="1992027"/>
                              </a:lnTo>
                              <a:lnTo>
                                <a:pt x="198940" y="1944856"/>
                              </a:lnTo>
                              <a:lnTo>
                                <a:pt x="217879" y="1898064"/>
                              </a:lnTo>
                              <a:lnTo>
                                <a:pt x="237727" y="1851663"/>
                              </a:lnTo>
                              <a:lnTo>
                                <a:pt x="258477" y="1805667"/>
                              </a:lnTo>
                              <a:lnTo>
                                <a:pt x="280123" y="1760089"/>
                              </a:lnTo>
                              <a:lnTo>
                                <a:pt x="302658" y="1714943"/>
                              </a:lnTo>
                              <a:lnTo>
                                <a:pt x="326077" y="1670240"/>
                              </a:lnTo>
                              <a:lnTo>
                                <a:pt x="350372" y="1625995"/>
                              </a:lnTo>
                              <a:lnTo>
                                <a:pt x="375538" y="1582221"/>
                              </a:lnTo>
                              <a:lnTo>
                                <a:pt x="401567" y="1538930"/>
                              </a:lnTo>
                              <a:lnTo>
                                <a:pt x="428455" y="1496136"/>
                              </a:lnTo>
                              <a:lnTo>
                                <a:pt x="456194" y="1453853"/>
                              </a:lnTo>
                              <a:lnTo>
                                <a:pt x="484777" y="1412092"/>
                              </a:lnTo>
                              <a:lnTo>
                                <a:pt x="514199" y="1370867"/>
                              </a:lnTo>
                              <a:lnTo>
                                <a:pt x="544454" y="1330192"/>
                              </a:lnTo>
                              <a:lnTo>
                                <a:pt x="575534" y="1290080"/>
                              </a:lnTo>
                              <a:lnTo>
                                <a:pt x="607434" y="1250543"/>
                              </a:lnTo>
                              <a:lnTo>
                                <a:pt x="641004" y="1211311"/>
                              </a:lnTo>
                              <a:lnTo>
                                <a:pt x="675338" y="1172784"/>
                              </a:lnTo>
                              <a:lnTo>
                                <a:pt x="710423" y="1134972"/>
                              </a:lnTo>
                              <a:lnTo>
                                <a:pt x="746249" y="1097886"/>
                              </a:lnTo>
                              <a:lnTo>
                                <a:pt x="782803" y="1061535"/>
                              </a:lnTo>
                              <a:lnTo>
                                <a:pt x="820073" y="1025932"/>
                              </a:lnTo>
                              <a:lnTo>
                                <a:pt x="858049" y="991085"/>
                              </a:lnTo>
                              <a:lnTo>
                                <a:pt x="896718" y="957007"/>
                              </a:lnTo>
                              <a:lnTo>
                                <a:pt x="936070" y="923707"/>
                              </a:lnTo>
                              <a:lnTo>
                                <a:pt x="976091" y="891195"/>
                              </a:lnTo>
                              <a:lnTo>
                                <a:pt x="1016772" y="859484"/>
                              </a:lnTo>
                              <a:lnTo>
                                <a:pt x="1058099" y="828582"/>
                              </a:lnTo>
                              <a:lnTo>
                                <a:pt x="1100063" y="798501"/>
                              </a:lnTo>
                              <a:lnTo>
                                <a:pt x="1142650" y="769251"/>
                              </a:lnTo>
                              <a:lnTo>
                                <a:pt x="1185078" y="741421"/>
                              </a:lnTo>
                              <a:lnTo>
                                <a:pt x="1227915" y="714264"/>
                              </a:lnTo>
                              <a:lnTo>
                                <a:pt x="1271152" y="687782"/>
                              </a:lnTo>
                              <a:lnTo>
                                <a:pt x="1314781" y="661982"/>
                              </a:lnTo>
                              <a:lnTo>
                                <a:pt x="1358794" y="636865"/>
                              </a:lnTo>
                              <a:lnTo>
                                <a:pt x="1403182" y="612437"/>
                              </a:lnTo>
                              <a:lnTo>
                                <a:pt x="1447938" y="588702"/>
                              </a:lnTo>
                              <a:lnTo>
                                <a:pt x="1493053" y="565662"/>
                              </a:lnTo>
                              <a:lnTo>
                                <a:pt x="1538519" y="543324"/>
                              </a:lnTo>
                              <a:lnTo>
                                <a:pt x="1584327" y="521689"/>
                              </a:lnTo>
                              <a:lnTo>
                                <a:pt x="1630470" y="500763"/>
                              </a:lnTo>
                              <a:lnTo>
                                <a:pt x="1676940" y="480550"/>
                              </a:lnTo>
                              <a:lnTo>
                                <a:pt x="1723727" y="461053"/>
                              </a:lnTo>
                              <a:lnTo>
                                <a:pt x="1770825" y="442276"/>
                              </a:lnTo>
                              <a:lnTo>
                                <a:pt x="1818224" y="424224"/>
                              </a:lnTo>
                              <a:lnTo>
                                <a:pt x="1865917" y="406900"/>
                              </a:lnTo>
                              <a:lnTo>
                                <a:pt x="1913895" y="390309"/>
                              </a:lnTo>
                              <a:lnTo>
                                <a:pt x="1959107" y="373532"/>
                              </a:lnTo>
                              <a:lnTo>
                                <a:pt x="2024322" y="350869"/>
                              </a:lnTo>
                              <a:lnTo>
                                <a:pt x="2089917" y="329311"/>
                              </a:lnTo>
                              <a:lnTo>
                                <a:pt x="2138376" y="314135"/>
                              </a:lnTo>
                              <a:lnTo>
                                <a:pt x="2186954" y="299348"/>
                              </a:lnTo>
                              <a:lnTo>
                                <a:pt x="2235649" y="284951"/>
                              </a:lnTo>
                              <a:lnTo>
                                <a:pt x="2284457" y="270944"/>
                              </a:lnTo>
                              <a:lnTo>
                                <a:pt x="2333376" y="257328"/>
                              </a:lnTo>
                              <a:lnTo>
                                <a:pt x="2382404" y="244105"/>
                              </a:lnTo>
                              <a:lnTo>
                                <a:pt x="2431536" y="231274"/>
                              </a:lnTo>
                              <a:lnTo>
                                <a:pt x="2480772" y="218837"/>
                              </a:lnTo>
                              <a:lnTo>
                                <a:pt x="2530108" y="206795"/>
                              </a:lnTo>
                              <a:lnTo>
                                <a:pt x="2579540" y="195148"/>
                              </a:lnTo>
                              <a:lnTo>
                                <a:pt x="2628449" y="183957"/>
                              </a:lnTo>
                              <a:lnTo>
                                <a:pt x="2677423" y="173094"/>
                              </a:lnTo>
                              <a:lnTo>
                                <a:pt x="2726460" y="162560"/>
                              </a:lnTo>
                              <a:lnTo>
                                <a:pt x="2775559" y="152355"/>
                              </a:lnTo>
                              <a:lnTo>
                                <a:pt x="2824717" y="142479"/>
                              </a:lnTo>
                              <a:lnTo>
                                <a:pt x="2873935" y="132932"/>
                              </a:lnTo>
                              <a:lnTo>
                                <a:pt x="2923209" y="123714"/>
                              </a:lnTo>
                              <a:lnTo>
                                <a:pt x="2972537" y="114825"/>
                              </a:lnTo>
                              <a:lnTo>
                                <a:pt x="3021920" y="106266"/>
                              </a:lnTo>
                              <a:lnTo>
                                <a:pt x="3071354" y="98037"/>
                              </a:lnTo>
                              <a:lnTo>
                                <a:pt x="3120838" y="90138"/>
                              </a:lnTo>
                              <a:lnTo>
                                <a:pt x="3170371" y="82570"/>
                              </a:lnTo>
                              <a:lnTo>
                                <a:pt x="3219950" y="75331"/>
                              </a:lnTo>
                              <a:lnTo>
                                <a:pt x="3269574" y="68424"/>
                              </a:lnTo>
                              <a:lnTo>
                                <a:pt x="3319242" y="61847"/>
                              </a:lnTo>
                              <a:lnTo>
                                <a:pt x="3368951" y="55601"/>
                              </a:lnTo>
                              <a:lnTo>
                                <a:pt x="3418701" y="49687"/>
                              </a:lnTo>
                              <a:lnTo>
                                <a:pt x="3468489" y="44103"/>
                              </a:lnTo>
                              <a:lnTo>
                                <a:pt x="3518313" y="38852"/>
                              </a:lnTo>
                              <a:lnTo>
                                <a:pt x="3568173" y="33932"/>
                              </a:lnTo>
                              <a:lnTo>
                                <a:pt x="3618066" y="29344"/>
                              </a:lnTo>
                              <a:lnTo>
                                <a:pt x="3667991" y="25089"/>
                              </a:lnTo>
                              <a:lnTo>
                                <a:pt x="3717946" y="21165"/>
                              </a:lnTo>
                              <a:lnTo>
                                <a:pt x="3767929" y="17575"/>
                              </a:lnTo>
                              <a:lnTo>
                                <a:pt x="3817939" y="14317"/>
                              </a:lnTo>
                              <a:lnTo>
                                <a:pt x="3867974" y="11392"/>
                              </a:lnTo>
                              <a:lnTo>
                                <a:pt x="3918033" y="8800"/>
                              </a:lnTo>
                              <a:lnTo>
                                <a:pt x="3968113" y="6541"/>
                              </a:lnTo>
                              <a:lnTo>
                                <a:pt x="4018213" y="4616"/>
                              </a:lnTo>
                              <a:lnTo>
                                <a:pt x="4068332" y="3024"/>
                              </a:lnTo>
                              <a:lnTo>
                                <a:pt x="4118468" y="1767"/>
                              </a:lnTo>
                              <a:lnTo>
                                <a:pt x="4168618" y="843"/>
                              </a:lnTo>
                              <a:lnTo>
                                <a:pt x="4218782" y="254"/>
                              </a:lnTo>
                              <a:lnTo>
                                <a:pt x="4268958" y="0"/>
                              </a:lnTo>
                              <a:lnTo>
                                <a:pt x="4276387" y="0"/>
                              </a:lnTo>
                              <a:lnTo>
                                <a:pt x="4283817" y="0"/>
                              </a:lnTo>
                              <a:lnTo>
                                <a:pt x="4341653" y="230"/>
                              </a:lnTo>
                              <a:lnTo>
                                <a:pt x="4392048" y="772"/>
                              </a:lnTo>
                              <a:lnTo>
                                <a:pt x="4442430" y="1652"/>
                              </a:lnTo>
                              <a:lnTo>
                                <a:pt x="4492796" y="2868"/>
                              </a:lnTo>
                              <a:lnTo>
                                <a:pt x="4543146" y="4422"/>
                              </a:lnTo>
                              <a:lnTo>
                                <a:pt x="4593478" y="6313"/>
                              </a:lnTo>
                              <a:lnTo>
                                <a:pt x="4643789" y="8540"/>
                              </a:lnTo>
                              <a:lnTo>
                                <a:pt x="4694079" y="11103"/>
                              </a:lnTo>
                              <a:lnTo>
                                <a:pt x="4744345" y="14003"/>
                              </a:lnTo>
                              <a:lnTo>
                                <a:pt x="4794586" y="17239"/>
                              </a:lnTo>
                              <a:lnTo>
                                <a:pt x="4844800" y="20810"/>
                              </a:lnTo>
                              <a:lnTo>
                                <a:pt x="4894986" y="24717"/>
                              </a:lnTo>
                              <a:lnTo>
                                <a:pt x="4945141" y="28960"/>
                              </a:lnTo>
                              <a:lnTo>
                                <a:pt x="4995264" y="33538"/>
                              </a:lnTo>
                              <a:lnTo>
                                <a:pt x="5045354" y="38450"/>
                              </a:lnTo>
                              <a:lnTo>
                                <a:pt x="5095409" y="43698"/>
                              </a:lnTo>
                              <a:lnTo>
                                <a:pt x="5145426" y="49280"/>
                              </a:lnTo>
                              <a:lnTo>
                                <a:pt x="5195405" y="55197"/>
                              </a:lnTo>
                              <a:lnTo>
                                <a:pt x="5245343" y="61448"/>
                              </a:lnTo>
                              <a:lnTo>
                                <a:pt x="5295240" y="68033"/>
                              </a:lnTo>
                              <a:lnTo>
                                <a:pt x="5345092" y="74951"/>
                              </a:lnTo>
                              <a:lnTo>
                                <a:pt x="5394899" y="82204"/>
                              </a:lnTo>
                              <a:lnTo>
                                <a:pt x="5444659" y="89790"/>
                              </a:lnTo>
                              <a:lnTo>
                                <a:pt x="5494370" y="97709"/>
                              </a:lnTo>
                              <a:lnTo>
                                <a:pt x="5544031" y="105961"/>
                              </a:lnTo>
                              <a:lnTo>
                                <a:pt x="5593639" y="114546"/>
                              </a:lnTo>
                              <a:lnTo>
                                <a:pt x="5643194" y="123464"/>
                              </a:lnTo>
                              <a:lnTo>
                                <a:pt x="5692693" y="132714"/>
                              </a:lnTo>
                              <a:lnTo>
                                <a:pt x="5742134" y="142296"/>
                              </a:lnTo>
                              <a:lnTo>
                                <a:pt x="5791517" y="152211"/>
                              </a:lnTo>
                              <a:lnTo>
                                <a:pt x="5840839" y="162457"/>
                              </a:lnTo>
                              <a:lnTo>
                                <a:pt x="5890098" y="173035"/>
                              </a:lnTo>
                              <a:lnTo>
                                <a:pt x="5939294" y="183945"/>
                              </a:lnTo>
                              <a:lnTo>
                                <a:pt x="5988424" y="195186"/>
                              </a:lnTo>
                              <a:lnTo>
                                <a:pt x="6037856" y="206832"/>
                              </a:lnTo>
                              <a:lnTo>
                                <a:pt x="6087191" y="218874"/>
                              </a:lnTo>
                              <a:lnTo>
                                <a:pt x="6136425" y="231310"/>
                              </a:lnTo>
                              <a:lnTo>
                                <a:pt x="6185557" y="244139"/>
                              </a:lnTo>
                              <a:lnTo>
                                <a:pt x="6234583" y="257362"/>
                              </a:lnTo>
                              <a:lnTo>
                                <a:pt x="6283501" y="270977"/>
                              </a:lnTo>
                              <a:lnTo>
                                <a:pt x="6332309" y="284984"/>
                              </a:lnTo>
                              <a:lnTo>
                                <a:pt x="6381005" y="299381"/>
                              </a:lnTo>
                              <a:lnTo>
                                <a:pt x="6429585" y="314170"/>
                              </a:lnTo>
                              <a:lnTo>
                                <a:pt x="6478047" y="329349"/>
                              </a:lnTo>
                              <a:lnTo>
                                <a:pt x="6543639" y="350905"/>
                              </a:lnTo>
                              <a:lnTo>
                                <a:pt x="6608869" y="373557"/>
                              </a:lnTo>
                              <a:lnTo>
                                <a:pt x="6654069" y="390334"/>
                              </a:lnTo>
                              <a:lnTo>
                                <a:pt x="6702047" y="406926"/>
                              </a:lnTo>
                              <a:lnTo>
                                <a:pt x="6749739" y="424250"/>
                              </a:lnTo>
                              <a:lnTo>
                                <a:pt x="6797138" y="442303"/>
                              </a:lnTo>
                              <a:lnTo>
                                <a:pt x="6844235" y="461080"/>
                              </a:lnTo>
                              <a:lnTo>
                                <a:pt x="6891022" y="480578"/>
                              </a:lnTo>
                              <a:lnTo>
                                <a:pt x="6937491" y="500792"/>
                              </a:lnTo>
                              <a:lnTo>
                                <a:pt x="6983634" y="521719"/>
                              </a:lnTo>
                              <a:lnTo>
                                <a:pt x="7029442" y="543355"/>
                              </a:lnTo>
                              <a:lnTo>
                                <a:pt x="7074908" y="565695"/>
                              </a:lnTo>
                              <a:lnTo>
                                <a:pt x="7120023" y="588735"/>
                              </a:lnTo>
                              <a:lnTo>
                                <a:pt x="7164780" y="612472"/>
                              </a:lnTo>
                              <a:lnTo>
                                <a:pt x="7209169" y="636901"/>
                              </a:lnTo>
                              <a:lnTo>
                                <a:pt x="7253183" y="662018"/>
                              </a:lnTo>
                              <a:lnTo>
                                <a:pt x="7296814" y="687819"/>
                              </a:lnTo>
                              <a:lnTo>
                                <a:pt x="7340054" y="714301"/>
                              </a:lnTo>
                              <a:lnTo>
                                <a:pt x="7382894" y="741459"/>
                              </a:lnTo>
                              <a:lnTo>
                                <a:pt x="7425327" y="769289"/>
                              </a:lnTo>
                              <a:lnTo>
                                <a:pt x="7467914" y="798539"/>
                              </a:lnTo>
                              <a:lnTo>
                                <a:pt x="7509876" y="828620"/>
                              </a:lnTo>
                              <a:lnTo>
                                <a:pt x="7551203" y="859521"/>
                              </a:lnTo>
                              <a:lnTo>
                                <a:pt x="7591882" y="891231"/>
                              </a:lnTo>
                              <a:lnTo>
                                <a:pt x="7631903" y="923742"/>
                              </a:lnTo>
                              <a:lnTo>
                                <a:pt x="7671252" y="957041"/>
                              </a:lnTo>
                              <a:lnTo>
                                <a:pt x="7709920" y="991119"/>
                              </a:lnTo>
                              <a:lnTo>
                                <a:pt x="7747893" y="1025964"/>
                              </a:lnTo>
                              <a:lnTo>
                                <a:pt x="7785162" y="1061568"/>
                              </a:lnTo>
                              <a:lnTo>
                                <a:pt x="7821713" y="1097918"/>
                              </a:lnTo>
                              <a:lnTo>
                                <a:pt x="7857536" y="1135005"/>
                              </a:lnTo>
                              <a:lnTo>
                                <a:pt x="7892619" y="1172818"/>
                              </a:lnTo>
                              <a:lnTo>
                                <a:pt x="7926950" y="1211347"/>
                              </a:lnTo>
                              <a:lnTo>
                                <a:pt x="7960518" y="1250581"/>
                              </a:lnTo>
                              <a:lnTo>
                                <a:pt x="7992419" y="1290119"/>
                              </a:lnTo>
                              <a:lnTo>
                                <a:pt x="8023501" y="1330233"/>
                              </a:lnTo>
                              <a:lnTo>
                                <a:pt x="8053757" y="1370909"/>
                              </a:lnTo>
                              <a:lnTo>
                                <a:pt x="8083181" y="1412134"/>
                              </a:lnTo>
                              <a:lnTo>
                                <a:pt x="8111767" y="1453896"/>
                              </a:lnTo>
                              <a:lnTo>
                                <a:pt x="8139507" y="1496180"/>
                              </a:lnTo>
                              <a:lnTo>
                                <a:pt x="8166396" y="1538974"/>
                              </a:lnTo>
                              <a:lnTo>
                                <a:pt x="8192428" y="1582265"/>
                              </a:lnTo>
                              <a:lnTo>
                                <a:pt x="8217595" y="1626039"/>
                              </a:lnTo>
                              <a:lnTo>
                                <a:pt x="8241891" y="1670284"/>
                              </a:lnTo>
                              <a:lnTo>
                                <a:pt x="8265311" y="1714986"/>
                              </a:lnTo>
                              <a:lnTo>
                                <a:pt x="8287847" y="1760132"/>
                              </a:lnTo>
                              <a:lnTo>
                                <a:pt x="8309494" y="1805710"/>
                              </a:lnTo>
                              <a:lnTo>
                                <a:pt x="8330244" y="1851705"/>
                              </a:lnTo>
                              <a:lnTo>
                                <a:pt x="8350092" y="1898105"/>
                              </a:lnTo>
                              <a:lnTo>
                                <a:pt x="8369031" y="1944897"/>
                              </a:lnTo>
                              <a:lnTo>
                                <a:pt x="8387054" y="1992067"/>
                              </a:lnTo>
                              <a:lnTo>
                                <a:pt x="8404155" y="2039603"/>
                              </a:lnTo>
                              <a:lnTo>
                                <a:pt x="8420328" y="2087491"/>
                              </a:lnTo>
                              <a:lnTo>
                                <a:pt x="8435567" y="2135719"/>
                              </a:lnTo>
                              <a:lnTo>
                                <a:pt x="8449865" y="2184272"/>
                              </a:lnTo>
                              <a:lnTo>
                                <a:pt x="8463215" y="2233138"/>
                              </a:lnTo>
                              <a:lnTo>
                                <a:pt x="8475611" y="2282305"/>
                              </a:lnTo>
                              <a:lnTo>
                                <a:pt x="8487047" y="2331758"/>
                              </a:lnTo>
                              <a:lnTo>
                                <a:pt x="8498034" y="2382391"/>
                              </a:lnTo>
                              <a:lnTo>
                                <a:pt x="8508222" y="2433165"/>
                              </a:lnTo>
                              <a:lnTo>
                                <a:pt x="8517612" y="2484068"/>
                              </a:lnTo>
                              <a:lnTo>
                                <a:pt x="8526202" y="2535092"/>
                              </a:lnTo>
                              <a:lnTo>
                                <a:pt x="8533991" y="2586228"/>
                              </a:lnTo>
                              <a:lnTo>
                                <a:pt x="8540980" y="2637466"/>
                              </a:lnTo>
                              <a:lnTo>
                                <a:pt x="8547166" y="2688797"/>
                              </a:lnTo>
                              <a:lnTo>
                                <a:pt x="8552551" y="2740212"/>
                              </a:lnTo>
                              <a:lnTo>
                                <a:pt x="8557132" y="2791701"/>
                              </a:lnTo>
                              <a:lnTo>
                                <a:pt x="8560909" y="2843255"/>
                              </a:lnTo>
                              <a:lnTo>
                                <a:pt x="8563882" y="2894864"/>
                              </a:lnTo>
                              <a:lnTo>
                                <a:pt x="8566049" y="2946519"/>
                              </a:lnTo>
                              <a:lnTo>
                                <a:pt x="8567411" y="2998212"/>
                              </a:lnTo>
                              <a:lnTo>
                                <a:pt x="8567966" y="3049932"/>
                              </a:lnTo>
                              <a:lnTo>
                                <a:pt x="8567713" y="3101670"/>
                              </a:lnTo>
                              <a:lnTo>
                                <a:pt x="8566652" y="3153418"/>
                              </a:lnTo>
                              <a:lnTo>
                                <a:pt x="8564783" y="3205165"/>
                              </a:lnTo>
                              <a:lnTo>
                                <a:pt x="8562104" y="3256902"/>
                              </a:lnTo>
                              <a:lnTo>
                                <a:pt x="8559083" y="3304786"/>
                              </a:lnTo>
                              <a:lnTo>
                                <a:pt x="8555329" y="3352610"/>
                              </a:lnTo>
                              <a:lnTo>
                                <a:pt x="8550841" y="3400367"/>
                              </a:lnTo>
                              <a:lnTo>
                                <a:pt x="8545617" y="3448048"/>
                              </a:lnTo>
                              <a:lnTo>
                                <a:pt x="8539656" y="3495644"/>
                              </a:lnTo>
                              <a:lnTo>
                                <a:pt x="8532957" y="3543147"/>
                              </a:lnTo>
                              <a:lnTo>
                                <a:pt x="8526693" y="3582438"/>
                              </a:lnTo>
                              <a:lnTo>
                                <a:pt x="8519686" y="3621595"/>
                              </a:lnTo>
                              <a:lnTo>
                                <a:pt x="8514123" y="3649052"/>
                              </a:lnTo>
                              <a:lnTo>
                                <a:pt x="8507425" y="3698666"/>
                              </a:lnTo>
                              <a:lnTo>
                                <a:pt x="8500089" y="3748164"/>
                              </a:lnTo>
                              <a:lnTo>
                                <a:pt x="8492117" y="3797541"/>
                              </a:lnTo>
                              <a:lnTo>
                                <a:pt x="8483512" y="3846791"/>
                              </a:lnTo>
                              <a:lnTo>
                                <a:pt x="8474273" y="3895908"/>
                              </a:lnTo>
                              <a:lnTo>
                                <a:pt x="8464405" y="3944885"/>
                              </a:lnTo>
                              <a:lnTo>
                                <a:pt x="8453908" y="3993718"/>
                              </a:lnTo>
                              <a:lnTo>
                                <a:pt x="8442784" y="4042399"/>
                              </a:lnTo>
                              <a:lnTo>
                                <a:pt x="8431035" y="4090924"/>
                              </a:lnTo>
                              <a:lnTo>
                                <a:pt x="8418662" y="4139285"/>
                              </a:lnTo>
                              <a:lnTo>
                                <a:pt x="8405668" y="4187478"/>
                              </a:lnTo>
                              <a:lnTo>
                                <a:pt x="8392055" y="4235496"/>
                              </a:lnTo>
                              <a:lnTo>
                                <a:pt x="8377824" y="4283333"/>
                              </a:lnTo>
                              <a:lnTo>
                                <a:pt x="8362976" y="4330984"/>
                              </a:lnTo>
                              <a:lnTo>
                                <a:pt x="8347515" y="4378441"/>
                              </a:lnTo>
                              <a:lnTo>
                                <a:pt x="8331441" y="4425701"/>
                              </a:lnTo>
                              <a:lnTo>
                                <a:pt x="8314757" y="4472755"/>
                              </a:lnTo>
                              <a:lnTo>
                                <a:pt x="8297463" y="4519599"/>
                              </a:lnTo>
                              <a:lnTo>
                                <a:pt x="8279563" y="4566227"/>
                              </a:lnTo>
                              <a:lnTo>
                                <a:pt x="8261057" y="4612632"/>
                              </a:lnTo>
                              <a:lnTo>
                                <a:pt x="8241948" y="4658809"/>
                              </a:lnTo>
                              <a:lnTo>
                                <a:pt x="8222238" y="4704751"/>
                              </a:lnTo>
                              <a:lnTo>
                                <a:pt x="8201928" y="4750453"/>
                              </a:lnTo>
                              <a:lnTo>
                                <a:pt x="8181019" y="4795909"/>
                              </a:lnTo>
                              <a:lnTo>
                                <a:pt x="8159515" y="4841112"/>
                              </a:lnTo>
                              <a:lnTo>
                                <a:pt x="8137416" y="4886058"/>
                              </a:lnTo>
                              <a:lnTo>
                                <a:pt x="8114684" y="4931049"/>
                              </a:lnTo>
                              <a:lnTo>
                                <a:pt x="8091481" y="4975784"/>
                              </a:lnTo>
                              <a:lnTo>
                                <a:pt x="8067810" y="5020260"/>
                              </a:lnTo>
                              <a:lnTo>
                                <a:pt x="8043673" y="5064473"/>
                              </a:lnTo>
                              <a:lnTo>
                                <a:pt x="8019073" y="5108420"/>
                              </a:lnTo>
                              <a:lnTo>
                                <a:pt x="7994012" y="5152097"/>
                              </a:lnTo>
                              <a:lnTo>
                                <a:pt x="7968492" y="5195501"/>
                              </a:lnTo>
                              <a:lnTo>
                                <a:pt x="7942516" y="5238628"/>
                              </a:lnTo>
                              <a:lnTo>
                                <a:pt x="7916086" y="5281474"/>
                              </a:lnTo>
                              <a:lnTo>
                                <a:pt x="7889203" y="5324037"/>
                              </a:lnTo>
                              <a:lnTo>
                                <a:pt x="7861872" y="5366311"/>
                              </a:lnTo>
                              <a:lnTo>
                                <a:pt x="7834093" y="5408295"/>
                              </a:lnTo>
                              <a:lnTo>
                                <a:pt x="7805870" y="5449984"/>
                              </a:lnTo>
                              <a:lnTo>
                                <a:pt x="7777205" y="5491375"/>
                              </a:lnTo>
                              <a:lnTo>
                                <a:pt x="7748099" y="5532465"/>
                              </a:lnTo>
                              <a:lnTo>
                                <a:pt x="7718556" y="5573248"/>
                              </a:lnTo>
                              <a:lnTo>
                                <a:pt x="7688577" y="5613723"/>
                              </a:lnTo>
                              <a:lnTo>
                                <a:pt x="7658165" y="5653886"/>
                              </a:lnTo>
                              <a:lnTo>
                                <a:pt x="7627323" y="5693733"/>
                              </a:lnTo>
                              <a:lnTo>
                                <a:pt x="7596052" y="5733260"/>
                              </a:lnTo>
                              <a:lnTo>
                                <a:pt x="7564356" y="5772464"/>
                              </a:lnTo>
                              <a:lnTo>
                                <a:pt x="7532236" y="5811342"/>
                              </a:lnTo>
                              <a:lnTo>
                                <a:pt x="7499791" y="5850091"/>
                              </a:lnTo>
                              <a:lnTo>
                                <a:pt x="7466976" y="5888518"/>
                              </a:lnTo>
                              <a:lnTo>
                                <a:pt x="7433793" y="5926620"/>
                              </a:lnTo>
                              <a:lnTo>
                                <a:pt x="7400245" y="5964395"/>
                              </a:lnTo>
                              <a:lnTo>
                                <a:pt x="7366334" y="6001840"/>
                              </a:lnTo>
                              <a:lnTo>
                                <a:pt x="7332063" y="6038951"/>
                              </a:lnTo>
                              <a:lnTo>
                                <a:pt x="7297434" y="6075728"/>
                              </a:lnTo>
                              <a:lnTo>
                                <a:pt x="7262449" y="6112167"/>
                              </a:lnTo>
                              <a:lnTo>
                                <a:pt x="7227112" y="6148265"/>
                              </a:lnTo>
                              <a:lnTo>
                                <a:pt x="7191424" y="6184020"/>
                              </a:lnTo>
                              <a:lnTo>
                                <a:pt x="7155387" y="6219429"/>
                              </a:lnTo>
                              <a:lnTo>
                                <a:pt x="7119005" y="6254490"/>
                              </a:lnTo>
                              <a:lnTo>
                                <a:pt x="7082280" y="6289200"/>
                              </a:lnTo>
                              <a:lnTo>
                                <a:pt x="7045214" y="6323556"/>
                              </a:lnTo>
                              <a:lnTo>
                                <a:pt x="7007810" y="6357557"/>
                              </a:lnTo>
                              <a:lnTo>
                                <a:pt x="6970070" y="6391198"/>
                              </a:lnTo>
                              <a:lnTo>
                                <a:pt x="6934746" y="6422012"/>
                              </a:lnTo>
                              <a:lnTo>
                                <a:pt x="6899065" y="6452409"/>
                              </a:lnTo>
                              <a:lnTo>
                                <a:pt x="6863032" y="6482388"/>
                              </a:lnTo>
                              <a:lnTo>
                                <a:pt x="6826653" y="6511947"/>
                              </a:lnTo>
                              <a:lnTo>
                                <a:pt x="6789933" y="6541084"/>
                              </a:lnTo>
                              <a:lnTo>
                                <a:pt x="6752532" y="6569762"/>
                              </a:lnTo>
                              <a:lnTo>
                                <a:pt x="6695394" y="6611594"/>
                              </a:lnTo>
                              <a:lnTo>
                                <a:pt x="6654507" y="6623948"/>
                              </a:lnTo>
                              <a:lnTo>
                                <a:pt x="6633580" y="6619592"/>
                              </a:lnTo>
                              <a:lnTo>
                                <a:pt x="6614762" y="6608318"/>
                              </a:lnTo>
                              <a:lnTo>
                                <a:pt x="6576547" y="6575921"/>
                              </a:lnTo>
                              <a:lnTo>
                                <a:pt x="6537926" y="6544068"/>
                              </a:lnTo>
                              <a:lnTo>
                                <a:pt x="6498907" y="6512760"/>
                              </a:lnTo>
                              <a:lnTo>
                                <a:pt x="6459495" y="6482002"/>
                              </a:lnTo>
                              <a:lnTo>
                                <a:pt x="6419697" y="6451795"/>
                              </a:lnTo>
                              <a:lnTo>
                                <a:pt x="6379518" y="6422143"/>
                              </a:lnTo>
                              <a:lnTo>
                                <a:pt x="6338964" y="6393049"/>
                              </a:lnTo>
                              <a:lnTo>
                                <a:pt x="6298041" y="6364516"/>
                              </a:lnTo>
                              <a:lnTo>
                                <a:pt x="6256757" y="6336548"/>
                              </a:lnTo>
                              <a:lnTo>
                                <a:pt x="6215115" y="6309146"/>
                              </a:lnTo>
                              <a:lnTo>
                                <a:pt x="6173124" y="6282315"/>
                              </a:lnTo>
                              <a:lnTo>
                                <a:pt x="6130788" y="6256058"/>
                              </a:lnTo>
                              <a:lnTo>
                                <a:pt x="6088113" y="6230376"/>
                              </a:lnTo>
                              <a:lnTo>
                                <a:pt x="6045107" y="6205274"/>
                              </a:lnTo>
                              <a:lnTo>
                                <a:pt x="6001774" y="6180755"/>
                              </a:lnTo>
                              <a:lnTo>
                                <a:pt x="5958121" y="6156821"/>
                              </a:lnTo>
                              <a:lnTo>
                                <a:pt x="5914154" y="6133476"/>
                              </a:lnTo>
                              <a:lnTo>
                                <a:pt x="5869879" y="6110722"/>
                              </a:lnTo>
                              <a:lnTo>
                                <a:pt x="5825301" y="6088563"/>
                              </a:lnTo>
                              <a:lnTo>
                                <a:pt x="5780428" y="6067002"/>
                              </a:lnTo>
                              <a:lnTo>
                                <a:pt x="5735265" y="6046042"/>
                              </a:lnTo>
                              <a:lnTo>
                                <a:pt x="5689818" y="6025685"/>
                              </a:lnTo>
                              <a:lnTo>
                                <a:pt x="5644093" y="6005936"/>
                              </a:lnTo>
                              <a:lnTo>
                                <a:pt x="5598096" y="5986796"/>
                              </a:lnTo>
                              <a:lnTo>
                                <a:pt x="5551834" y="5968270"/>
                              </a:lnTo>
                              <a:lnTo>
                                <a:pt x="5505311" y="5950360"/>
                              </a:lnTo>
                              <a:lnTo>
                                <a:pt x="5458535" y="5933069"/>
                              </a:lnTo>
                              <a:lnTo>
                                <a:pt x="5411512" y="5916400"/>
                              </a:lnTo>
                              <a:lnTo>
                                <a:pt x="5364247" y="5900357"/>
                              </a:lnTo>
                              <a:lnTo>
                                <a:pt x="5316746" y="5884941"/>
                              </a:lnTo>
                              <a:lnTo>
                                <a:pt x="5269016" y="5870158"/>
                              </a:lnTo>
                              <a:lnTo>
                                <a:pt x="5221063" y="5856008"/>
                              </a:lnTo>
                              <a:lnTo>
                                <a:pt x="5172892" y="5842497"/>
                              </a:lnTo>
                              <a:lnTo>
                                <a:pt x="5124509" y="5829626"/>
                              </a:lnTo>
                              <a:lnTo>
                                <a:pt x="5075922" y="5817398"/>
                              </a:lnTo>
                              <a:lnTo>
                                <a:pt x="5027135" y="5805817"/>
                              </a:lnTo>
                              <a:lnTo>
                                <a:pt x="4979039" y="5795114"/>
                              </a:lnTo>
                              <a:lnTo>
                                <a:pt x="4930801" y="5785131"/>
                              </a:lnTo>
                              <a:lnTo>
                                <a:pt x="4882429" y="5775869"/>
                              </a:lnTo>
                              <a:lnTo>
                                <a:pt x="4833933" y="5767330"/>
                              </a:lnTo>
                              <a:lnTo>
                                <a:pt x="4785319" y="5759513"/>
                              </a:lnTo>
                              <a:lnTo>
                                <a:pt x="4736595" y="5752420"/>
                              </a:lnTo>
                              <a:lnTo>
                                <a:pt x="4687770" y="5746053"/>
                              </a:lnTo>
                              <a:lnTo>
                                <a:pt x="4638852" y="5740411"/>
                              </a:lnTo>
                              <a:lnTo>
                                <a:pt x="4589847" y="5735496"/>
                              </a:lnTo>
                              <a:lnTo>
                                <a:pt x="4540766" y="5731310"/>
                              </a:lnTo>
                              <a:lnTo>
                                <a:pt x="4491614" y="5727852"/>
                              </a:lnTo>
                              <a:lnTo>
                                <a:pt x="4416003" y="5724517"/>
                              </a:lnTo>
                              <a:lnTo>
                                <a:pt x="4340345" y="5723648"/>
                              </a:lnTo>
                              <a:lnTo>
                                <a:pt x="4318976" y="5723698"/>
                              </a:lnTo>
                              <a:lnTo>
                                <a:pt x="4283979" y="5723702"/>
                              </a:lnTo>
                              <a:lnTo>
                                <a:pt x="4248987" y="5723673"/>
                              </a:lnTo>
                              <a:lnTo>
                                <a:pt x="4227632" y="5723623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6640" y="4044960"/>
                          <a:ext cx="1572840" cy="684000"/>
                        </a:xfrm>
                      </wpg:grpSpPr>
                      <wps:wsp>
                        <wps:cNvSpPr/>
                        <wps:spPr>
                          <a:xfrm>
                            <a:off x="798120" y="3423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水色の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の内側に配置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296640" y="3429000"/>
                          <a:ext cx="1605240" cy="544320"/>
                        </a:xfrm>
                      </wpg:grpSpPr>
                      <wps:wsp>
                        <wps:cNvSpPr/>
                        <wps:spPr>
                          <a:xfrm>
                            <a:off x="844920" y="272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青い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9pt;margin-top:-39.7pt;width:812.5pt;height:650.35pt" coordorigin="-2580,-794" coordsize="16250,13007">
              <v:group id="shape_0" style="position:absolute;left:-2580;top:-794;width:8042;height:1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580;top:-794;width:2153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柄付きポリうち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レギュラーサイ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1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◎242×345mm（うちわ本体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238×184mm（型抜きサイズ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1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-434;top:-794;width:5895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はじめに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「名前を付けて保存」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から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ファイルの種類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を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「Word 文章（*.docx）」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保存し直し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てください。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無い場合（2003以下）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は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変更せず保存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し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フチ無し印刷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（背景に絵柄がある場合）は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外側の黒い四角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伸ばして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くだ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切れては困る絵柄や文字等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は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00B0F0"/>
                            <w:lang w:val="en-US" w:eastAsia="ja-JP" w:bidi="ar-SA"/>
                          </w:rPr>
                          <w:t>内側の水色の線の中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用紙サイズの変更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や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トンボの移動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変形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なさらない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このテンプレートからPDFを作成する際は、説明部分の線などを削除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160" w:hanging="16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また、作成したPDFが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「337×277mm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かどうか確認してください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13;top:8159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113;top:3655;width:1928;height:850">
                <v:line id="shape_0" from="-892,4080" to="-184,408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3;top:3655;width:147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い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shape id="shape_0" ID="object 27" coordsize="8352155,6396355" path="m6551222,6396329l6512479,6364078l6473314,6332351l6433733,6301153l6393745,6270486l6353356,6240355l6312574,6210763l6271407,6181715l6229862,6153214l6187946,6125263l6145667,6097867l6103032,6071029l6060049,6044753l6016725,6019043l5973068,5993903l5929085,5969336l5884784,5945346l5840172,5921937l5795256,5899113l5750044,5876877l5704543,5855234l5658762,5834186l5612706,5813739l5566384,5793894l5519804,5774658l5472972,5756032l5425896,5738021l5378584,5720629l5331043,5703859l5283280,5687715l5235303,5672201l5187120,5657321l5138737,5643079l5090163,5629477l5041404,5616521l4992468,5604214l4943364,5592559l4893819,5581538l4844058,5571247l4794106,5561690l4743985,5552869l4693719,5544790l4643331,5537454l4592844,5530865l4542283,5525028l4491669,5519944l4441027,5515618l4390380,5512054l4316831,5508726l4243644,5507609l4223716,5507653l4211569,5507675l4202248,5507684l4190800,5507685l4168777,5507680l4147728,5507666l4130574,5507642l4120238,5507609l4107792,5507583l4034725,5508699l3961781,5512015l3911068,5515583l3860372,5519912l3809717,5524997l3759125,5530836l3708617,5537425l3658216,5544761l3607944,5552840l3557823,5561659l3507877,5571214l3458126,5581503l3408594,5592521l3359491,5604174l3310558,5616481l3261802,5629436l3213230,5643036l3164849,5657277l3116668,5672155l3068694,5687667l3020934,5703810l2973395,5720578l2926085,5737969l2879011,5755978l2832181,5774602l2785603,5793838l2739283,5813681l2693229,5834127l2647449,5855174l2601949,5876816l2556738,5899051l2511823,5921875l2467211,5945283l2422910,5969272l2378927,5993839l2335269,6018979l2291944,6044690l2248960,6070966l2206323,6097804l2164042,6125202l2122123,6153153l2080575,6181656l2039404,6210707l1998618,6240301l1958225,6270434l1918231,6301104l1878644,6332306l1839473,6364036l1800723,6396291l1783565,6383807l1748399,6357166l1692086,6312566l1647956,6276384l1604325,6239545l1561354,6202184l1524497,6169325l1487932,6136078l1451666,6102452l1415707,6068455l1380062,6034095l1344738,5999378l1309745,5964314l1275088,5928909l1240775,5893172l1206815,5857110l1173215,5820731l1139981,5784043l1107123,5747053l1074647,5709770l1042561,5672201l1010872,5634355l977999,5594545l945574,5554376l913600,5513852l882082,5472979l851022,5431762l820423,5390207l790290,5348318l760626,5306100l731434,5263560l702717,5220702l674479,5177532l646724,5134054l619454,5090275l592673,5046200l566385,5001833l540593,4957180l515300,4912246l490510,4867037l466227,4821558l442453,4775813l419192,4729810l396809,4684265l375060,4638475l353947,4592443l333471,4546173l313633,4499670l294435,4452938l275878,4405982l257964,4358805l240693,4311412l224066,4263808l208086,4215996l192754,4167981l178070,4119767l164037,4071359l150654,4022760l137925,3973975l125850,3925009l114430,3875866l103666,3826550l93561,3777065l84115,3727415l75329,3677606l67206,3627640l59745,3577523l52949,3527259l52454,3523373l46256,3492881l36646,3437516l26160,3364213l19517,3308999l13883,3253621l9270,3198208l5692,3142894l3094,3092761l1279,3042630l248,2992509l0,2942407l533,2892331l1847,2842289l3941,2792290l6815,2742342l10468,2692452l14898,2642629l20106,2592881l26091,2543217l32851,2493644l40386,2444170l48695,2394803l57778,2345552l67633,2296425l78260,2247430l89688,2198152l102137,2149125l115596,2100370l130057,2051903l145510,2003746l161946,1955915l179357,1908430l197732,1861311l217062,1814576l237338,1768243l258551,1722332l280692,1676862l303751,1631851l327719,1587318l352587,1543283l378345,1499764l404984,1456781l432495,1414351l460869,1372494l490096,1331229l520168,1290574l551074,1250550l582806,1211173l614851,1173728l647641,1136941l681163,1100824l715407,1065387l750359,1030641l786009,996598l822344,963269l859353,930665l897023,898796l935345,867674l974304,837309l1013890,807714l1054091,778899l1094895,750874l1138428,722351l1182419,694554l1226858,667489l1271732,641160l1317033,615574l1362749,590735l1408869,566649l1455383,543321l1502281,520757l1549551,498962l1597183,477940l1645166,457698l1693490,438241l1742143,419574l1791116,401703l1840398,384632l1843459,383552l1887985,367017l1951037,345122l2014756,324180l2062215,309322l2109894,294816l2157766,280670l2205801,266890l2253973,253485l2302254,240463l2350614,227831l2399027,215597l2447463,203768l2495896,192354l2545507,181008l2595198,170004l2644967,159342l2694810,149022l2744725,139045l2794710,129411l2844762,120120l2894878,111173l2945056,102570l2995293,94310l3045587,86395l3095935,78825l3146334,71600l3196782,64720l3247277,58185l3297815,51997l3348394,46155l3399011,40659l3449665,35510l3500351,30708l3551069,26253l3601815,22146l3652586,18387l3703380,14977l3754194,11914l3805027,9201l3855874,6837l3906734,4822l3957604,3157l4008482,1842l4059364,877l4110248,263l4161132,0l4182875,25l4234023,238l4285169,805l4336311,1726l4387447,3000l4438573,4628l4489688,6608l4540788,8941l4591872,11627l4642936,14664l4693978,18053l4744996,21794l4795986,25885l4846947,30328l4897876,35120l4948769,40264l4999626,45757l5050442,51599l5101216,57791l5151944,64332l5202625,71221l5253256,78459l5303834,86045l5354357,93979l5404822,102260l5455226,110889l5505567,119864l5555842,129186l5606050,138854l5656186,148869l5706249,159228l5756236,169934l5806145,180984l5855973,192379l5904447,203801l5952916,215635l6001354,227874l6049736,240510l6098033,253538l6146221,266948l6194272,280733l6242160,294887l6289858,309401l6337341,324269l6400692,345092l6463909,367030l6510023,384136l6511560,384657l6560830,401724l6609794,419592l6658441,438258l6706761,457715l6754744,477959l6802380,498985l6849658,520787l6896568,543361l6943100,566702l6989245,590804l7034991,615663l7080329,641273l7125248,667630l7169739,694728l7213790,722562l7257392,751128l7298131,779107l7338276,807886l7377818,837453l7416745,867800l7455046,898917l7492710,930793l7529725,963418l7566081,996784l7601767,1030879l7636771,1065695l7671082,1101221l7704689,1137447l7737582,1174363l7769749,1211961l7801409,1251248l7832250,1291192l7862261,1331772l7891434,1372969l7919759,1414763l7947225,1457136l7973824,1500067l7999546,1543537l8024381,1587527l8048320,1632017l8071352,1676987l8093469,1722419l8114661,1768293l8134918,1814588l8154231,1861287l8172590,1908369l8189985,1955814l8206407,2003604l8221846,2051718l8236293,2100139l8249738,2148844l8262171,2197817l8273583,2247036l8284226,2296091l8294096,2345271l8303191,2394568l8311512,2443973l8319057,2493478l8325826,2543076l8331818,2592757l8337032,2642514l8341469,2692339l8345127,2742224l8348006,2792159l8350106,2842138l8351424,2892152l8351962,2942193l8351718,2992252l8350692,3042323l8348883,3092395l8346290,3142462l8342693,3198108l8338066,3253710l8332422,3309168l8325774,3364380l8318135,3419246l8309064,3474471l8299491,3523411l8298996,3527298l8292200,3577560l8284739,3627675l8276616,3677639l8267831,3727447l8258386,3777095l8248281,3826578l8237518,3875892l8226099,3925034l8214025,3973998l8201297,4022780l8187917,4071376l8173885,4119781l8159203,4167992l8143873,4216004l8127895,4263812l8111271,4311413l8094003,4358801l8076091,4405974l8057537,4452925l8038343,4499652l8018508,4546149l7998036,4592413l7976927,4638439l7955183,4684222l7932804,4729759l7909538,4775775l7885759,4821530l7861472,4867018l7836680,4912235l7811386,4957175l7785594,5001832l7759308,5046201l7732530,5090276l7705265,5134053l7677516,5177526l7649286,5220689l7620579,5263537l7591399,5306064l7561749,5348266l7531633,5390136l7501054,5431670l7470016,5472862l7438521,5513706l7406575,5554198l7374180,5594331l7341339,5634101l7309597,5672008l7277464,5709629l7244948,5746958l7212055,5783986l7178792,5820707l7145168,5857113l7111189,5893196l7076862,5928950l7042195,5964367l7007194,5999440l6971867,6034161l6936221,6068523l6900263,6102518l6864001,6136141l6827441,6169382l6790591,6202235l6747674,6239549l6704047,6276382l6659868,6312604l6615293,6348082l6579667,6375405l6567617,6384404l6551222,6396329xe" stroked="t" o:allowincell="f" style="position:absolute;left:352;top:1969;width:13152;height:10072;mso-wrap-style:none;v-text-anchor:middle">
                <v:fill o:detectmouseclick="t" on="false"/>
                <v:stroke color="aqua" weight="10800" joinstyle="round" endcap="flat"/>
                <w10:wrap type="none"/>
              </v:shape>
              <v:shape id="shape_0" ID="object 27" coordsize="8568055,6624320" path="m4227632,5723623l4151953,5724477l4076350,5727827l4027198,5731284l3978116,5735470l3929113,5740383l3880194,5746023l3831370,5752389l3782647,5759480l3734034,5767295l3685539,5775834l3637170,5785094l3588935,5795076l3540841,5805779l3492054,5817360l3443465,5829587l3395082,5842459l3346910,5855970l3298955,5870120l3251224,5884903l3203722,5900319l3156456,5916362l3109432,5933031l3062655,5950322l3016132,5968232l2969868,5986759l2923871,6005898l2878145,6025648l2832697,6046004l2787533,6066965l2742659,6088526l2698081,6110685l2653805,6133439l2609837,6156785l2566183,6180719l2522849,6205239l2479842,6230341l2437167,6256023l2394831,6282282l2352838,6309113l2311197,6336515l2269911,6364484l2228989,6393018l2188435,6422112l2148255,6451765l2108456,6481972l2069044,6512732l2030025,6544041l1991405,6575895l1953189,6608292l1934377,6619557l1913452,6623907l1892244,6621265l1872582,6611556l1828018,6579120l1790435,6550685l1741307,6511909l1704931,6482350l1668903,6452373l1633228,6421980l1597907,6391173l1560166,6357529l1522762,6323527l1485695,6289169l1448969,6254457l1412586,6219395l1376549,6183984l1340860,6148228l1305521,6112129l1270535,6075689l1235905,6038911l1201632,6001798l1167721,5964352l1134172,5926575l1100989,5888472l1068173,5850042l1035728,5811291l1003608,5772413l971912,5733210l940641,5693683l909800,5653836l879388,5613674l849410,5573200l819867,5532417l790762,5491328l762097,5449938l733875,5408250l706097,5366267l678766,5323993l651884,5281431l625454,5238586l599477,5195460l573957,5152057l548896,5108380l524295,5064434l500158,5020221l476486,4975745l453282,4931010l430548,4886020l408448,4841076l386942,4795873l366032,4750418l345721,4704717l326009,4658775l306900,4612599l288393,4566194l270492,4519567l253198,4472723l236513,4425668l220439,4378409l204977,4330951l190129,4283300l175897,4235462l162284,4187444l149290,4139251l136917,4090889l125168,4042364l114044,3993682l103546,3944849l93678,3895871l84440,3846754l75834,3797504l67862,3748126l60526,3698628l53828,3649014l48265,3621557l41264,3582408l35006,3543134l28317,3495621l22359,3448018l17133,3400332l12640,3352573l8882,3304748l5860,3256864l3181,3205130l1312,3153386l252,3101640l0,3049903l555,2998183l1917,2946490l4085,2894833l7058,2843223l10835,2791667l15416,2740177l20800,2688761l26986,2637428l33974,2586189l41762,2535052l50349,2484027l59736,2433124l69921,2382352l80904,2331720l92345,2282267l104745,2233100l118098,2184233l132398,2135680l147639,2087452l163814,2039563l180916,1992027l198940,1944856l217879,1898064l237727,1851663l258477,1805667l280123,1760089l302658,1714943l326077,1670240l350372,1625995l375538,1582221l401567,1538930l428455,1496136l456194,1453853l484777,1412092l514199,1370867l544454,1330192l575534,1290080l607434,1250543l641004,1211311l675338,1172784l710423,1134972l746249,1097886l782803,1061535l820073,1025932l858049,991085l896718,957007l936070,923707l976091,891195l1016772,859484l1058099,828582l1100063,798501l1142650,769251l1185078,741421l1227915,714264l1271152,687782l1314781,661982l1358794,636865l1403182,612437l1447938,588702l1493053,565662l1538519,543324l1584327,521689l1630470,500763l1676940,480550l1723727,461053l1770825,442276l1818224,424224l1865917,406900l1913895,390309l1959107,373532l2024322,350869l2089917,329311l2138376,314135l2186954,299348l2235649,284951l2284457,270944l2333376,257328l2382404,244105l2431536,231274l2480772,218837l2530108,206795l2579540,195148l2628449,183957l2677423,173094l2726460,162560l2775559,152355l2824717,142479l2873935,132932l2923209,123714l2972537,114825l3021920,106266l3071354,98037l3120838,90138l3170371,82570l3219950,75331l3269574,68424l3319242,61847l3368951,55601l3418701,49687l3468489,44103l3518313,38852l3568173,33932l3618066,29344l3667991,25089l3717946,21165l3767929,17575l3817939,14317l3867974,11392l3918033,8800l3968113,6541l4018213,4616l4068332,3024l4118468,1767l4168618,843l4218782,254l4268958,0l4276387,0l4283817,0l4341653,230l4392048,772l4442430,1652l4492796,2868l4543146,4422l4593478,6313l4643789,8540l4694079,11103l4744345,14003l4794586,17239l4844800,20810l4894986,24717l4945141,28960l4995264,33538l5045354,38450l5095409,43698l5145426,49280l5195405,55197l5245343,61448l5295240,68033l5345092,74951l5394899,82204l5444659,89790l5494370,97709l5544031,105961l5593639,114546l5643194,123464l5692693,132714l5742134,142296l5791517,152211l5840839,162457l5890098,173035l5939294,183945l5988424,195186l6037856,206832l6087191,218874l6136425,231310l6185557,244139l6234583,257362l6283501,270977l6332309,284984l6381005,299381l6429585,314170l6478047,329349l6543639,350905l6608869,373557l6654069,390334l6702047,406926l6749739,424250l6797138,442303l6844235,461080l6891022,480578l6937491,500792l6983634,521719l7029442,543355l7074908,565695l7120023,588735l7164780,612472l7209169,636901l7253183,662018l7296814,687819l7340054,714301l7382894,741459l7425327,769289l7467914,798539l7509876,828620l7551203,859521l7591882,891231l7631903,923742l7671252,957041l7709920,991119l7747893,1025964l7785162,1061568l7821713,1097918l7857536,1135005l7892619,1172818l7926950,1211347l7960518,1250581l7992419,1290119l8023501,1330233l8053757,1370909l8083181,1412134l8111767,1453896l8139507,1496180l8166396,1538974l8192428,1582265l8217595,1626039l8241891,1670284l8265311,1714986l8287847,1760132l8309494,1805710l8330244,1851705l8350092,1898105l8369031,1944897l8387054,1992067l8404155,2039603l8420328,2087491l8435567,2135719l8449865,2184272l8463215,2233138l8475611,2282305l8487047,2331758l8498034,2382391l8508222,2433165l8517612,2484068l8526202,2535092l8533991,2586228l8540980,2637466l8547166,2688797l8552551,2740212l8557132,2791701l8560909,2843255l8563882,2894864l8566049,2946519l8567411,2998212l8567966,3049932l8567713,3101670l8566652,3153418l8564783,3205165l8562104,3256902l8559083,3304786l8555329,3352610l8550841,3400367l8545617,3448048l8539656,3495644l8532957,3543147l8526693,3582438l8519686,3621595l8514123,3649052l8507425,3698666l8500089,3748164l8492117,3797541l8483512,3846791l8474273,3895908l8464405,3944885l8453908,3993718l8442784,4042399l8431035,4090924l8418662,4139285l8405668,4187478l8392055,4235496l8377824,4283333l8362976,4330984l8347515,4378441l8331441,4425701l8314757,4472755l8297463,4519599l8279563,4566227l8261057,4612632l8241948,4658809l8222238,4704751l8201928,4750453l8181019,4795909l8159515,4841112l8137416,4886058l8114684,4931049l8091481,4975784l8067810,5020260l8043673,5064473l8019073,5108420l7994012,5152097l7968492,5195501l7942516,5238628l7916086,5281474l7889203,5324037l7861872,5366311l7834093,5408295l7805870,5449984l7777205,5491375l7748099,5532465l7718556,5573248l7688577,5613723l7658165,5653886l7627323,5693733l7596052,5733260l7564356,5772464l7532236,5811342l7499791,5850091l7466976,5888518l7433793,5926620l7400245,5964395l7366334,6001840l7332063,6038951l7297434,6075728l7262449,6112167l7227112,6148265l7191424,6184020l7155387,6219429l7119005,6254490l7082280,6289200l7045214,6323556l7007810,6357557l6970070,6391198l6934746,6422012l6899065,6452409l6863032,6482388l6826653,6511947l6789933,6541084l6752532,6569762l6695394,6611594l6654507,6623948l6633580,6619592l6614762,6608318l6576547,6575921l6537926,6544068l6498907,6512760l6459495,6482002l6419697,6451795l6379518,6422143l6338964,6393049l6298041,6364516l6256757,6336548l6215115,6309146l6173124,6282315l6130788,6256058l6088113,6230376l6045107,6205274l6001774,6180755l5958121,6156821l5914154,6133476l5869879,6110722l5825301,6088563l5780428,6067002l5735265,6046042l5689818,6025685l5644093,6005936l5598096,5986796l5551834,5968270l5505311,5950360l5458535,5933069l5411512,5916400l5364247,5900357l5316746,5884941l5269016,5870158l5221063,5856008l5172892,5842497l5124509,5829626l5075922,5817398l5027135,5805817l4979039,5795114l4930801,5785131l4882429,5775869l4833933,5767330l4785319,5759513l4736595,5752420l4687770,5746053l4638852,5740411l4589847,5735496l4540766,5731310l4491614,5727852l4416003,5724517l4340345,5723648l4318976,5723698l4283979,5723702l4248987,5723673l4227632,5723623xe" stroked="t" o:allowincell="f" style="position:absolute;left:177;top:1781;width:13492;height:10431;mso-wrap-style:none;v-text-anchor:middle">
                <v:fill o:detectmouseclick="t" on="false"/>
                <v:stroke color="blue" weight="10800" joinstyle="round" endcap="flat"/>
                <w10:wrap type="none"/>
              </v:shape>
              <v:group id="shape_0" style="position:absolute;left:-2113;top:5576;width:2476;height:1077">
                <v:line id="shape_0" from="-856,6115" to="363,6115" stroked="t" o:allowincell="f" style="position:absolute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3;top:5576;width:1473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切れては困る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水色の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の内側に配置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</v:group>
              <v:group id="shape_0" style="position:absolute;left:-2113;top:4606;width:2526;height:857">
                <v:line id="shape_0" from="-782,5035" to="414,503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3;top:4606;width:1473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仕上がり位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青い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カットされ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8999855" cy="7056120"/>
              <wp:effectExtent l="2540" t="1905" r="127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00" cy="70560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pt;margin-top:-8.5pt;width:708.6pt;height:555.55pt;mso-wrap-style:none;v-text-anchor:middle;mso-position-horizontal:center;mso-position-horizontal-relative:margin;mso-position-vertical:center;mso-position-vertical-relative:margin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9698355" cy="7754620"/>
              <wp:effectExtent l="1905" t="1905" r="3175" b="1905"/>
              <wp:wrapNone/>
              <wp:docPr id="3" name="グループ化 5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98400" cy="7754760"/>
                        <a:chOff x="0" y="0"/>
                        <a:chExt cx="9698400" cy="7754760"/>
                      </a:xfrm>
                    </wpg:grpSpPr>
                    <wpg:grpSp>
                      <wpg:cNvGrpSpPr/>
                      <wpg:grpSpPr>
                        <a:xfrm>
                          <a:off x="24840" y="729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241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241200" y="729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42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93480" y="342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91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91640" y="744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53" style="position:absolute;margin-left:-36pt;margin-top:-36pt;width:763.65pt;height:610.6pt" coordorigin="-720,-720" coordsize="15273,12212">
              <v:group id="shape_0" alt="object 29" style="position:absolute;left:-681;top:10772;width:681;height:681">
                <v:shape id="shape_0" ID="object 30" coordsize="324484,432434" path="m0,0l324002,0l324002,432003e" stroked="t" o:allowincell="f" style="position:absolute;left:-681;top:10772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31" coordsize="432434,324484" path="m432003,324002l432003,0l0,0e" stroked="t" o:allowincell="f" style="position:absolute;left:-681;top:10942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32" style="position:absolute;left:-681;top:-681;width:681;height:681">
                <v:shape id="shape_0" ID="object 33" coordsize="324484,432434" path="m0,432003l324002,432003l324002,0e" stroked="t" o:allowincell="f" style="position:absolute;left:-681;top:-681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34" coordsize="432434,324484" path="m432003,0l432003,324002l0,324002e" stroked="t" o:allowincell="f" style="position:absolute;left:-681;top:-681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35" style="position:absolute;left:13833;top:-681;width:681;height:681">
                <v:shape id="shape_0" ID="object 36" coordsize="324484,432434" path="m324002,432003l0,432003l0,0e" stroked="t" o:allowincell="f" style="position:absolute;left:14003;top:-681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37" coordsize="432434,324484" path="m0,0l0,324002l432003,324002e" stroked="t" o:allowincell="f" style="position:absolute;left:13833;top:-681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38" style="position:absolute;left:13833;top:10772;width:681;height:681">
                <v:shape id="shape_0" ID="object 39" coordsize="324484,432434" path="m324002,0l0,0l0,432003e" stroked="t" o:allowincell="f" style="position:absolute;left:14003;top:10772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0" coordsize="432434,324484" path="m0,324002l0,0l432003,0e" stroked="t" o:allowincell="f" style="position:absolute;left:13833;top:10942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41" style="position:absolute;left:-720;top:4666;width:480;height:1440">
                <v:shape id="shape_0" ID="object 42" path="m0,0l304800,0e" stroked="t" o:allowincell="f" style="position:absolute;left:-720;top:5386;width:479;height: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3" path="m0,0l0,914400e" stroked="t" o:allowincell="f" style="position:absolute;left:-360;top:4666;width:0;height:143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44" style="position:absolute;left:14073;top:4666;width:480;height:1440">
                <v:shape id="shape_0" ID="object 45" path="m304800,0l0,0e" stroked="t" o:allowincell="f" style="position:absolute;left:14073;top:5386;width:479;height: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6" path="m0,914400l0,0e" stroked="t" o:allowincell="f" style="position:absolute;left:14193;top:4666;width:0;height:143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47" style="position:absolute;left:6196;top:-720;width:1440;height:480">
                <v:shape id="shape_0" ID="object 48" path="m0,0l914400,0e" stroked="t" o:allowincell="f" style="position:absolute;left:6196;top:-360;width:1439;height: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9" path="m0,0l0,304800e" stroked="t" o:allowincell="f" style="position:absolute;left:6916;top:-720;width:0;height:4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0" style="position:absolute;left:6196;top:11012;width:1440;height:480">
                <v:shape id="shape_0" ID="object 51" path="m914400,0l0,0e" stroked="t" o:allowincell="f" style="position:absolute;left:6196;top:11132;width:1439;height: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52" path="m0,304799l0,0e" stroked="t" o:allowincell="f" style="position:absolute;left:6916;top:11012;width:0;height:4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6665</wp:posOffset>
              </wp:positionH>
              <wp:positionV relativeFrom="page">
                <wp:posOffset>1145540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90.2pt;mso-position-vertical-relative:page;margin-left:9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1:00Z</dcterms:created>
  <dc:creator/>
  <dc:description/>
  <cp:keywords/>
  <dc:language>en-US</dc:language>
  <cp:lastModifiedBy/>
  <cp:lastPrinted>2017-04-04T11:31:00Z</cp:lastPrinted>
  <dcterms:modified xsi:type="dcterms:W3CDTF">2024-08-22T08:48:00Z</dcterms:modified>
  <cp:revision>16</cp:revision>
  <dc:subject/>
  <dc:title/>
</cp:coreProperties>
</file>