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16443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379730</wp:posOffset>
              </wp:positionV>
              <wp:extent cx="8281670" cy="82804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1800" cy="8280360"/>
                        <a:chOff x="0" y="0"/>
                        <a:chExt cx="8281800" cy="8280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281800" cy="8280360"/>
                        </a:xfrm>
                      </wpg:grpSpPr>
                      <wps:wsp>
                        <wps:cNvSpPr/>
                        <wps:spPr>
                          <a:xfrm>
                            <a:off x="0" y="4140360"/>
                            <a:ext cx="82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0" cy="82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88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0880" y="0"/>
                            <a:ext cx="0" cy="82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92108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02908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4160" y="252000"/>
                          <a:ext cx="7776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29.9pt;width:652.05pt;height:651.95pt" coordorigin="-570,598" coordsize="13041,13039">
              <v:group id="shape_0" style="position:absolute;left:-570;top:598;width:13041;height:13039">
                <v:line id="shape_0" from="-570,7118" to="12469,7118" ID="直線コネクタ 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598" to="5954,13637" ID="直線コネクタ 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995" to="12471,995" ID="直線コネクタ 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165" to="12471,1165" ID="直線コネクタ 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70,598" to="-170,13635" ID="直線コネクタ 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0,598" to="0,13635" ID="直線コネクタ 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07,598" to="11907,13635" ID="直線コネクタ 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77,598" to="12077,13635" ID="直線コネクタ 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3072" to="12471,13072" ID="直線コネクタ 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567,13242" to="12471,13242" ID="直線コネク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ID="正方形/長方形 11" fillcolor="white" stroked="t" o:allowincell="f" style="position:absolute;left:-170;top:995;width:12245;height:1224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36370</wp:posOffset>
              </wp:positionH>
              <wp:positionV relativeFrom="paragraph">
                <wp:posOffset>739775</wp:posOffset>
              </wp:positionV>
              <wp:extent cx="8995410" cy="7559675"/>
              <wp:effectExtent l="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5320" cy="7559640"/>
                        <a:chOff x="0" y="0"/>
                        <a:chExt cx="8995320" cy="7559640"/>
                      </a:xfrm>
                    </wpg:grpSpPr>
                    <pic:pic xmlns:pic="http://schemas.openxmlformats.org/drawingml/2006/picture">
                      <pic:nvPicPr>
                        <pic:cNvPr id="0" name="図 2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2861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3800" y="0"/>
                          <a:ext cx="8921880" cy="7559640"/>
                        </a:xfrm>
                      </wpg:grpSpPr>
                      <wpg:grpSp>
                        <wpg:cNvGrpSpPr/>
                        <wpg:grpSpPr>
                          <a:xfrm>
                            <a:off x="0" y="1673280"/>
                            <a:ext cx="5603400" cy="512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66320" y="4192200"/>
                              <a:ext cx="936720" cy="9367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8739000" cy="7200360"/>
                          </a:xfrm>
                        </wpg:grpSpPr>
                        <wps:wsp>
                          <wps:cNvSpPr/>
                          <wps:spPr>
                            <a:xfrm>
                              <a:off x="810720" y="30600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512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38640" y="0"/>
                              <a:ext cx="7200360" cy="72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7200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2560" y="5400720"/>
                                <a:ext cx="1512000" cy="151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921880" cy="7559640"/>
                          </a:xfrm>
                        </wpg:grpSpPr>
                        <wps:wsp>
                          <wps:cNvSpPr/>
                          <wps:spPr>
                            <a:xfrm>
                              <a:off x="813960" y="257256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9500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61880" y="0"/>
                              <a:ext cx="7559640" cy="75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59640" cy="755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04360" y="5762520"/>
                                <a:ext cx="1152360" cy="11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4640"/>
                                  <a:ext cx="1152000" cy="658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43880"/>
                                    <a:ext cx="11523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" y="0"/>
                                    <a:ext cx="1005840" cy="65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丸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（指を通す穴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ＭＳ Ｐゴシック" w:cs="Times New Roman"/>
                                          <w:color w:val="0000FF"/>
                                          <w:lang w:val="en-US" w:eastAsia="ja-JP" w:bidi="ar-SA"/>
                                        </w:rPr>
                                        <w:t>直径32m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1152000" cy="11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1pt;margin-top:58.25pt;width:708.3pt;height:595.25pt" coordorigin="-2262,1165" coordsize="14166,1190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21" stroked="f" o:allowincell="f" style="position:absolute;left:-2262;top:7915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alt="グループ化 15" style="position:absolute;left:-2146;top:1165;width:14050;height:11905">
                <v:group id="shape_0" alt="グループ化 47" style="position:absolute;left:-2146;top:3800;width:8823;height:8077">
                  <v:group id="shape_0" alt="グループ化 28" style="position:absolute;left:-2146;top:3800;width:1984;height:850">
                    <v:line id="shape_0" from="-870,4225" to="-162,4225" ID="Line 8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146;top:3800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oval id="shape_0" ID="円/楕円 28" stroked="t" o:allowincell="f" style="position:absolute;left:5203;top:10402;width:1474;height:1474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</v:group>
                <v:group id="shape_0" alt="グループ化 46" style="position:absolute;left:-2146;top:1450;width:13762;height:11339">
                  <v:line id="shape_0" from="-869,6269" to="366,6269" ID="Line 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46;top:5726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  <v:group id="shape_0" alt="グループ化 35" style="position:absolute;left:277;top:1450;width:11339;height:11339">
                    <v:oval id="shape_0" ID="水色円/楕円 13" stroked="t" o:allowincell="f" style="position:absolute;left:277;top:1450;width:11338;height:11338;mso-wrap-style:none;v-text-anchor:middle">
                      <v:fill o:detectmouseclick="t" on="false"/>
                      <v:stroke color="aqua" weight="9360" joinstyle="miter" endcap="flat"/>
                      <w10:wrap type="none"/>
                    </v:oval>
                    <v:oval id="shape_0" ID="水色円/楕円 13" stroked="t" o:allowincell="f" style="position:absolute;left:4754;top:9955;width:2380;height:2380;mso-wrap-style:none;v-text-anchor:middle">
                      <v:fill o:detectmouseclick="t" on="false"/>
                      <v:stroke color="aqua" weight="9360" joinstyle="miter" endcap="flat"/>
                      <w10:wrap type="none"/>
                    </v:oval>
                  </v:group>
                </v:group>
                <v:group id="shape_0" alt="グループ化 50" style="position:absolute;left:-2146;top:1165;width:14050;height:11905">
                  <v:line id="shape_0" from="-864,5216" to="276,5216" ID="Line 1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46;top:4779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alt="グループ化 34" style="position:absolute;left:-1;top:1165;width:11905;height:11905">
                    <v:oval id="shape_0" ID="円/楕円 22" stroked="t" o:allowincell="f" style="position:absolute;left:-1;top:1165;width:11904;height:11904;mso-wrap-style:none;v-text-anchor:middle">
                      <v:fill o:detectmouseclick="t" on="false"/>
                      <v:stroke color="blue" weight="9360" joinstyle="miter" endcap="flat"/>
                      <w10:wrap type="none"/>
                    </v:oval>
                    <v:group id="shape_0" alt="グループ化 31" style="position:absolute;left:5045;top:10240;width:1815;height:1814">
                      <v:group id="shape_0" alt="グループ化 25" style="position:absolute;left:5045;top:10452;width:1814;height:103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直線矢印コネクタ 44" stroked="t" o:allowincell="f" style="position:absolute;left:5045;top:11151;width:1814;height:2" type="_x0000_t32">
                          <v:stroke color="blue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5160;top:10452;width:1583;height:10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丸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（指を通す穴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ＭＳ Ｐゴシック" w:cs="Times New Roman"/>
                                    <w:color w:val="0000FF"/>
                                    <w:lang w:val="en-US" w:eastAsia="ja-JP" w:bidi="ar-SA"/>
                                  </w:rPr>
                                  <w:t>直径32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ID="円/楕円 24" stroked="t" o:allowincell="f" style="position:absolute;left:5046;top:10240;width:1813;height:1813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oval>
                    </v:group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円型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210×2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穴サイズ3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書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0×290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1764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円型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210×210mm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穴サイズ32mm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書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0×290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2:00Z</dcterms:created>
  <dc:creator>ugo-99</dc:creator>
  <dc:description/>
  <cp:keywords/>
  <dc:language>en-US</dc:language>
  <cp:lastModifiedBy>ugo-99</cp:lastModifiedBy>
  <dcterms:modified xsi:type="dcterms:W3CDTF">2014-05-30T06:42:00Z</dcterms:modified>
  <cp:revision>9</cp:revision>
  <dc:subject/>
  <dc:title/>
</cp:coreProperties>
</file>