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16443"/>
      <w:pgMar w:left="2268" w:right="2268" w:gutter="0" w:header="851" w:top="2268" w:footer="992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u w:val="single"/>
        <w:lang w:val="en-US" w:eastAsia="en-US"/>
      </w:rPr>
    </w:pPr>
    <w:r>
      <w:rPr>
        <w:u w:val="singl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0</wp:posOffset>
              </wp:positionH>
              <wp:positionV relativeFrom="paragraph">
                <wp:posOffset>379730</wp:posOffset>
              </wp:positionV>
              <wp:extent cx="8281670" cy="82804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1800" cy="8280360"/>
                        <a:chOff x="0" y="0"/>
                        <a:chExt cx="8281800" cy="8280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281800" cy="8280360"/>
                        </a:xfrm>
                      </wpg:grpSpPr>
                      <wps:wsp>
                        <wps:cNvSpPr/>
                        <wps:spPr>
                          <a:xfrm>
                            <a:off x="0" y="4140360"/>
                            <a:ext cx="82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0"/>
                            <a:ext cx="0" cy="82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0" cy="827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827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2880" y="0"/>
                            <a:ext cx="0" cy="827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0880" y="0"/>
                            <a:ext cx="0" cy="827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92108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02908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4160" y="252000"/>
                          <a:ext cx="777636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5pt;margin-top:29.9pt;width:652.05pt;height:651.95pt" coordorigin="-570,598" coordsize="13041,13039">
              <v:group id="shape_0" style="position:absolute;left:-570;top:598;width:13041;height:13039">
                <v:line id="shape_0" from="-570,7118" to="12469,7118" ID="直線コネクタ 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598" to="5954,13637" ID="直線コネクタ 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567,995" to="12471,995" ID="直線コネクタ 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567,1165" to="12471,1165" ID="直線コネクタ 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70,598" to="-170,13635" ID="直線コネクタ 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0,598" to="0,13635" ID="直線コネクタ 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907,598" to="11907,13635" ID="直線コネクタ 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077,598" to="12077,13635" ID="直線コネクタ 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567,13072" to="12471,13072" ID="直線コネクタ 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567,13242" to="12471,13242" ID="直線コネクタ 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ID="正方形/長方形 11" fillcolor="white" stroked="t" o:allowincell="f" style="position:absolute;left:-170;top:995;width:12245;height:12245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36370</wp:posOffset>
              </wp:positionH>
              <wp:positionV relativeFrom="paragraph">
                <wp:posOffset>739775</wp:posOffset>
              </wp:positionV>
              <wp:extent cx="8995410" cy="7559675"/>
              <wp:effectExtent l="0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5320" cy="7559640"/>
                        <a:chOff x="0" y="0"/>
                        <a:chExt cx="8995320" cy="7559640"/>
                      </a:xfrm>
                    </wpg:grpSpPr>
                    <pic:pic xmlns:pic="http://schemas.openxmlformats.org/drawingml/2006/picture">
                      <pic:nvPicPr>
                        <pic:cNvPr id="0" name="図 2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4286160"/>
                          <a:ext cx="1023120" cy="25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73800" y="0"/>
                          <a:ext cx="8921880" cy="7559640"/>
                        </a:xfrm>
                      </wpg:grpSpPr>
                      <wpg:grpSp>
                        <wpg:cNvGrpSpPr/>
                        <wpg:grpSpPr>
                          <a:xfrm>
                            <a:off x="0" y="1673280"/>
                            <a:ext cx="5603400" cy="512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黒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666320" y="4192200"/>
                              <a:ext cx="936720" cy="9367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1080"/>
                            <a:ext cx="8739000" cy="7200360"/>
                          </a:xfrm>
                        </wpg:grpSpPr>
                        <wps:wsp>
                          <wps:cNvSpPr/>
                          <wps:spPr>
                            <a:xfrm>
                              <a:off x="810720" y="3060000"/>
                              <a:ext cx="7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1512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の内側に配置し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38640" y="0"/>
                              <a:ext cx="7200360" cy="72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0360" cy="7200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2560" y="5400720"/>
                                <a:ext cx="1512000" cy="151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921880" cy="7559640"/>
                          </a:xfrm>
                        </wpg:grpSpPr>
                        <wps:wsp>
                          <wps:cNvSpPr/>
                          <wps:spPr>
                            <a:xfrm>
                              <a:off x="813960" y="2572560"/>
                              <a:ext cx="72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9500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い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61880" y="0"/>
                              <a:ext cx="7559640" cy="755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59640" cy="755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04360" y="5762520"/>
                                <a:ext cx="1152360" cy="115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4640"/>
                                  <a:ext cx="1152000" cy="658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443880"/>
                                    <a:ext cx="11523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3080" y="0"/>
                                    <a:ext cx="1005840" cy="65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Calibri" w:hAnsi="Calibri" w:eastAsia="ＭＳ Ｐゴシック" w:cs="Times New Roman"/>
                                          <w:color w:val="0000FF"/>
                                          <w:lang w:val="en-US" w:eastAsia="ja-JP" w:bidi="ar-SA"/>
                                        </w:rPr>
                                        <w:t>丸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ＭＳ Ｐゴシック" w:cs="Times New Roman"/>
                                          <w:color w:val="0000FF"/>
                                          <w:lang w:val="en-US" w:eastAsia="ja-JP" w:bidi="ar-SA"/>
                                        </w:rPr>
                                        <w:t>（指を通す穴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ＭＳ Ｐゴシック" w:cs="Times New Roman"/>
                                          <w:color w:val="0000FF"/>
                                          <w:lang w:val="en-US" w:eastAsia="ja-JP" w:bidi="ar-SA"/>
                                        </w:rPr>
                                        <w:t>直径32m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152000" cy="115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3.1pt;margin-top:58.25pt;width:708.3pt;height:595.25pt" coordorigin="-2262,1165" coordsize="14166,1190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21" stroked="f" o:allowincell="f" style="position:absolute;left:-2262;top:7915;width:1610;height:39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alt="グループ化 15" style="position:absolute;left:-2146;top:1165;width:14050;height:11905">
                <v:group id="shape_0" alt="グループ化 47" style="position:absolute;left:-2146;top:3800;width:8823;height:8077">
                  <v:group id="shape_0" alt="グループ化 28" style="position:absolute;left:-2146;top:3800;width:1984;height:850">
                    <v:line id="shape_0" from="-870,4225" to="-162,4225" ID="Line 8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146;top:3800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黒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oval id="shape_0" ID="円/楕円 28" stroked="t" o:allowincell="f" style="position:absolute;left:5203;top:10402;width:1474;height:1474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</v:group>
                <v:group id="shape_0" alt="グループ化 46" style="position:absolute;left:-2146;top:1450;width:13762;height:11339">
                  <v:line id="shape_0" from="-869,6269" to="366,6269" ID="Line 5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146;top:5726;width:1473;height:10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の内側に配置し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  <v:group id="shape_0" alt="グループ化 35" style="position:absolute;left:277;top:1450;width:11339;height:11339">
                    <v:oval id="shape_0" ID="水色円/楕円 13" stroked="t" o:allowincell="f" style="position:absolute;left:277;top:1450;width:11338;height:11338;mso-wrap-style:none;v-text-anchor:middle">
                      <v:fill o:detectmouseclick="t" on="false"/>
                      <v:stroke color="aqua" weight="9360" joinstyle="miter" endcap="flat"/>
                      <w10:wrap type="none"/>
                    </v:oval>
                    <v:oval id="shape_0" ID="水色円/楕円 13" stroked="t" o:allowincell="f" style="position:absolute;left:4754;top:9955;width:2380;height:2380;mso-wrap-style:none;v-text-anchor:middle">
                      <v:fill o:detectmouseclick="t" on="false"/>
                      <v:stroke color="aqua" weight="9360" joinstyle="miter" endcap="flat"/>
                      <w10:wrap type="none"/>
                    </v:oval>
                  </v:group>
                </v:group>
                <v:group id="shape_0" alt="グループ化 50" style="position:absolute;left:-2146;top:1165;width:14050;height:11905">
                  <v:line id="shape_0" from="-864,5216" to="276,5216" ID="Line 11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146;top:4779;width:1473;height:8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い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alt="グループ化 34" style="position:absolute;left:-1;top:1165;width:11905;height:11905">
                    <v:oval id="shape_0" ID="円/楕円 22" stroked="t" o:allowincell="f" style="position:absolute;left:-1;top:1165;width:11904;height:11904;mso-wrap-style:none;v-text-anchor:middle">
                      <v:fill o:detectmouseclick="t" on="false"/>
                      <v:stroke color="blue" weight="9360" joinstyle="miter" endcap="flat"/>
                      <w10:wrap type="none"/>
                    </v:oval>
                    <v:group id="shape_0" alt="グループ化 31" style="position:absolute;left:5045;top:10240;width:1815;height:1814">
                      <v:group id="shape_0" alt="グループ化 25" style="position:absolute;left:5045;top:10452;width:1814;height:1037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直線矢印コネクタ 44" stroked="t" o:allowincell="f" style="position:absolute;left:5045;top:11151;width:1814;height:2" type="_x0000_t32">
                          <v:stroke color="blue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f" o:allowincell="f" style="position:absolute;left:5160;top:10452;width:1583;height:10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ＭＳ Ｐゴシック" w:cs="Times New Roman"/>
                                    <w:color w:val="0000FF"/>
                                    <w:lang w:val="en-US" w:eastAsia="ja-JP" w:bidi="ar-SA"/>
                                  </w:rPr>
                                  <w:t>丸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ＭＳ Ｐゴシック" w:cs="Times New Roman"/>
                                    <w:color w:val="0000FF"/>
                                    <w:lang w:val="en-US" w:eastAsia="ja-JP" w:bidi="ar-SA"/>
                                  </w:rPr>
                                  <w:t>（指を通す穴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ＭＳ Ｐゴシック" w:cs="Times New Roman"/>
                                    <w:color w:val="0000FF"/>
                                    <w:lang w:val="en-US" w:eastAsia="ja-JP" w:bidi="ar-SA"/>
                                  </w:rPr>
                                  <w:t>直径32m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ID="円/楕円 24" stroked="t" o:allowincell="f" style="position:absolute;left:5046;top:10240;width:1813;height:1813;mso-wrap-style:none;v-text-anchor:middle">
                        <v:fill o:detectmouseclick="t" on="false"/>
                        <v:stroke color="blue" weight="9360" joinstyle="miter" endcap="flat"/>
                        <w10:wrap type="none"/>
                      </v:oval>
                    </v:group>
                  </v:group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195</wp:posOffset>
              </wp:positionH>
              <wp:positionV relativeFrom="page">
                <wp:posOffset>36195</wp:posOffset>
              </wp:positionV>
              <wp:extent cx="5106670" cy="1007745"/>
              <wp:effectExtent l="3175" t="3175" r="6540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06600" cy="1007640"/>
                        <a:chOff x="0" y="0"/>
                        <a:chExt cx="5106600" cy="1007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36764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円型うち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◎210×2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穴サイズ32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62600" y="0"/>
                          <a:ext cx="374400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はじめに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名前を付けて保存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ら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ァイルの種類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Word 文書（*.docx）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保存し直し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てください。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無い場合（2003以下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変更せず保存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チ無し印刷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（背景に絵柄がある場合）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外側の黒い四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伸ばして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や文字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B0F0"/>
                                <w:lang w:val="en-US" w:eastAsia="ja-JP" w:bidi="ar-SA"/>
                              </w:rPr>
                              <w:t>内側の水色の線の中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トンボの移動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形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なさら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よう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「290×290mm」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どうか確認してください。</w:t>
                            </w:r>
                          </w:p>
                        </w:txbxContent>
                      </wps:txbx>
                      <wps:bodyPr wrap="square" lIns="17640" rIns="17640" tIns="1764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.85pt;margin-top:2.85pt;width:402.1pt;height:79.35pt" coordorigin="57,57" coordsize="8042,1587">
              <v:shape id="shape_0" fillcolor="white" stroked="t" o:allowincell="f" style="position:absolute;left:57;top:57;width:2153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円型うち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◎210×210mm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穴サイズ32mm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203;top:57;width:5895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はじめに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名前を付けて保存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ら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ァイルの種類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Word 文書（*.docx）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保存し直し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てください。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無い場合（2003以下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変更せず保存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チ無し印刷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（背景に絵柄がある場合）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外側の黒い四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伸ばして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や文字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B0F0"/>
                          <w:lang w:val="en-US" w:eastAsia="ja-JP" w:bidi="ar-SA"/>
                        </w:rPr>
                        <w:t>内側の水色の線の中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トンボの移動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形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なさら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よう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「290×290mm」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どうか確認してください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cs="ＭＳ Ｐゴシック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52:00Z</dcterms:created>
  <dc:creator>ugo-99</dc:creator>
  <dc:description/>
  <cp:keywords/>
  <dc:language>en-US</dc:language>
  <cp:lastModifiedBy>ugo-99</cp:lastModifiedBy>
  <dcterms:modified xsi:type="dcterms:W3CDTF">2014-05-30T06:44:00Z</dcterms:modified>
  <cp:revision>10</cp:revision>
  <dc:subject/>
  <dc:title/>
</cp:coreProperties>
</file>