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376" w:h="16443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2275820</wp:posOffset>
              </wp:positionH>
              <wp:positionV relativeFrom="page">
                <wp:posOffset>9143365</wp:posOffset>
              </wp:positionV>
              <wp:extent cx="215900" cy="215900"/>
              <wp:effectExtent l="1905" t="1905" r="2540" b="254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966.6pt;margin-top:719.95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11412220" cy="82797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12360" cy="8279640"/>
                        <a:chOff x="0" y="0"/>
                        <a:chExt cx="11412360" cy="8279640"/>
                      </a:xfrm>
                    </wpg:grpSpPr>
                    <wps:wsp>
                      <wps:cNvSpPr/>
                      <wps:spPr>
                        <a:xfrm>
                          <a:off x="83793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315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1412360" cy="8279640"/>
                        </a:xfrm>
                      </wpg:grpSpPr>
                      <wps:wsp>
                        <wps:cNvSpPr/>
                        <wps:spPr>
                          <a:xfrm>
                            <a:off x="0" y="802944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10908000" cy="77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898.55pt;height:651.9pt" coordorigin="1701,1701" coordsize="17971,13038">
              <v:line id="shape_0" from="14897,1701" to="14897,1473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475,1701" to="6475,1473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701;top:1701;width:17971;height:13038">
                <v:line id="shape_0" from="1701,14346" to="19672,1434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2098" to="19672,209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2268" to="19672,226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8221" to="19672,82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4174" to="19672,1417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098,1701" to="2098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268,1701" to="2268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687,1701" to="10687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106,1701" to="19106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276,1701" to="19276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98;top:2098;width:17177;height:12245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275820</wp:posOffset>
              </wp:positionH>
              <wp:positionV relativeFrom="page">
                <wp:posOffset>1080135</wp:posOffset>
              </wp:positionV>
              <wp:extent cx="215900" cy="215900"/>
              <wp:effectExtent l="1905" t="1905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966.6pt;margin-top:85.05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440180</wp:posOffset>
              </wp:positionH>
              <wp:positionV relativeFrom="page">
                <wp:posOffset>1008380</wp:posOffset>
              </wp:positionV>
              <wp:extent cx="2673985" cy="3232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74080" cy="323280"/>
                        <a:chOff x="0" y="0"/>
                        <a:chExt cx="2674080" cy="323280"/>
                      </a:xfrm>
                    </wpg:grpSpPr>
                    <wps:wsp>
                      <wps:cNvSpPr txBox="1"/>
                      <wps:spPr>
                        <a:xfrm>
                          <a:off x="0" y="143640"/>
                          <a:ext cx="2672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〈表４（裏表紙）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360000" rIns="36000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440" y="0"/>
                          <a:ext cx="267264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267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432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13.4pt;margin-top:79.4pt;width:210.5pt;height:25.45pt" coordorigin="2268,1588" coordsize="4210,50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268;top:1814;width:4208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〈表４（裏表紙）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2271;top:1588;width:4208;height:227">
                <v:line id="shape_0" from="2271,1702" to="6479,1702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78;top:1588;width:793;height:2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111625</wp:posOffset>
              </wp:positionH>
              <wp:positionV relativeFrom="page">
                <wp:posOffset>1008380</wp:posOffset>
              </wp:positionV>
              <wp:extent cx="2673985" cy="32321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74080" cy="323280"/>
                        <a:chOff x="0" y="0"/>
                        <a:chExt cx="2674080" cy="323280"/>
                      </a:xfrm>
                    </wpg:grpSpPr>
                    <wps:wsp>
                      <wps:cNvSpPr txBox="1"/>
                      <wps:spPr>
                        <a:xfrm>
                          <a:off x="0" y="143640"/>
                          <a:ext cx="2672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1440" y="0"/>
                          <a:ext cx="267264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267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432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23.75pt;margin-top:79.4pt;width:210.55pt;height:25.45pt" coordorigin="6475,1588" coordsize="4211,509">
              <v:shape id="shape_0" stroked="f" o:allowincell="f" style="position:absolute;left:6475;top:1814;width:4208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6477;top:1588;width:4208;height:227">
                <v:line id="shape_0" from="6477,1702" to="10685,1702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185;top:1588;width:793;height:2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786880</wp:posOffset>
              </wp:positionH>
              <wp:positionV relativeFrom="page">
                <wp:posOffset>1008380</wp:posOffset>
              </wp:positionV>
              <wp:extent cx="2673985" cy="32321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74080" cy="323280"/>
                        <a:chOff x="0" y="0"/>
                        <a:chExt cx="2674080" cy="323280"/>
                      </a:xfrm>
                    </wpg:grpSpPr>
                    <wps:wsp>
                      <wps:cNvSpPr txBox="1"/>
                      <wps:spPr>
                        <a:xfrm>
                          <a:off x="0" y="143640"/>
                          <a:ext cx="2672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360000" rIns="36000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440" y="0"/>
                          <a:ext cx="267264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267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432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34.4pt;margin-top:79.4pt;width:210.5pt;height:25.45pt" coordorigin="10688,1588" coordsize="4210,509">
              <v:shape id="shape_0" stroked="f" o:allowincell="f" style="position:absolute;left:10688;top:1814;width:4208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0690;top:1588;width:4208;height:227">
                <v:line id="shape_0" from="10690,1702" to="14898,1702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398;top:1588;width:793;height:2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462135</wp:posOffset>
              </wp:positionH>
              <wp:positionV relativeFrom="page">
                <wp:posOffset>1008380</wp:posOffset>
              </wp:positionV>
              <wp:extent cx="2673985" cy="32321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74080" cy="323280"/>
                        <a:chOff x="0" y="0"/>
                        <a:chExt cx="2674080" cy="323280"/>
                      </a:xfrm>
                    </wpg:grpSpPr>
                    <wps:wsp>
                      <wps:cNvSpPr txBox="1"/>
                      <wps:spPr>
                        <a:xfrm>
                          <a:off x="0" y="143640"/>
                          <a:ext cx="2672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〈表1（表紙）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360000" rIns="36000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440" y="0"/>
                          <a:ext cx="267264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267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432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745.05pt;margin-top:79.4pt;width:210.5pt;height:25.45pt" coordorigin="14901,1588" coordsize="4210,509">
              <v:shape id="shape_0" stroked="f" o:allowincell="f" style="position:absolute;left:14901;top:1814;width:4208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〈表1（表紙）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4903;top:1588;width:4208;height:227">
                <v:line id="shape_0" from="14903,1702" to="19111,1702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611;top:1588;width:793;height:2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494155</wp:posOffset>
              </wp:positionH>
              <wp:positionV relativeFrom="paragraph">
                <wp:posOffset>-486410</wp:posOffset>
              </wp:positionV>
              <wp:extent cx="12077700" cy="8946515"/>
              <wp:effectExtent l="4445" t="0" r="2540" b="317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077640" cy="8946360"/>
                        <a:chOff x="0" y="0"/>
                        <a:chExt cx="12077640" cy="89463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077640" cy="8946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5389200" y="56520"/>
                            <a:ext cx="228600" cy="80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077640" cy="894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46552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22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A4チラシ 左 表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外4つ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14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◎展開サイズ 297×210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14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◎仕上りサイズ74.25×210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br/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外側の黒い線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まで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背景や画像を伸ばして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ください。（左下図参照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切れては困る絵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文字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等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内側の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水色の線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の中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に作成してくださ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透過性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半透明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パターン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など変換が正常に出来ない場合があり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用紙サイズの変更や、トンボの移動、変形などなさらないようお願いします。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説明用の枠などは削除してください。（削除の仕方は同封のPDFでご確認いただけます。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PDFを作成する際は、テンプレートと同じサイズでPDFが作成されている事をご確認ください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entury" w:hAnsi="Century" w:eastAsia="ＭＳ 明朝;MS Mincho" w:cs="Times New Roman"/>
                                    <w:color w:val="FF0000"/>
                                    <w:lang w:val="en-US" w:eastAsia="ja-JP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2743200"/>
                              <a:ext cx="1260360" cy="53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270000"/>
                                <a:ext cx="45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3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フチ無印刷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まで伸ば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20" y="3350160"/>
                              <a:ext cx="974160" cy="268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720" y="1494000"/>
                              <a:ext cx="11969280" cy="7343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35600"/>
                                <a:ext cx="1476360" cy="68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0000" y="342360"/>
                                  <a:ext cx="66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ff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3600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切れては困る物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はこの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水色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の線の内側に配置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94000" y="0"/>
                                <a:ext cx="10474920" cy="734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56640" cy="734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1560" y="0"/>
                                  <a:ext cx="2456640" cy="734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46720" y="0"/>
                                  <a:ext cx="2456640" cy="734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18280" y="0"/>
                                  <a:ext cx="2456640" cy="734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20" y="1256760"/>
                              <a:ext cx="12076920" cy="7689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68360" cy="54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0000" y="272880"/>
                                  <a:ext cx="55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36000" cy="54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仕上がり位置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この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青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い線で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カットされます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86000" y="129600"/>
                                <a:ext cx="10690920" cy="756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72640" cy="756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1560" y="0"/>
                                  <a:ext cx="2672640" cy="756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46720" y="0"/>
                                  <a:ext cx="2672640" cy="756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18280" y="0"/>
                                  <a:ext cx="2672640" cy="756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  <pic:pic xmlns:pic="http://schemas.openxmlformats.org/drawingml/2006/picture">
                      <pic:nvPicPr>
                        <pic:cNvPr id="2" name="図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6067440" y="17640"/>
                          <a:ext cx="3813840" cy="86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65pt;margin-top:-38.3pt;width:951pt;height:704.45pt" coordorigin="-2353,-766" coordsize="19020,14089">
              <v:group id="shape_0" style="position:absolute;left:-2353;top:-766;width:19020;height:1408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34;top:-677;width:359;height:127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-2353;top:-766;width:19020;height:14089">
                  <v:shape id="shape_0" stroked="f" o:allowincell="f" style="position:absolute;left:-2353;top:-766;width:8606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22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A4チラシ 左 表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外4つ折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14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◎展開サイズ 297×210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14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◎仕上りサイズ74.25×210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br/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外側の黒い線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まで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背景や画像を伸ばして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ください。（左下図参照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切れては困る絵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文字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等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内側の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水色の線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の中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に作成してください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透過性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半透明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パターン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など変換が正常に出来ない場合があり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用紙サイズの変更や、トンボの移動、変形などなさらないようお願いします。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　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説明用の枠などは削除してください。（削除の仕方は同封のPDFでご確認いただけます。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1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PDFを作成する際は、テンプレートと同じサイズでPDFが作成されている事をご確認ください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Century" w:hAnsi="Century" w:eastAsia="ＭＳ 明朝;MS Mincho" w:cs="Times New Roman"/>
                              <w:color w:val="FF0000"/>
                              <w:lang w:val="en-US" w:eastAsia="ja-JP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2352;top:3554;width:1983;height:850">
                    <v:line id="shape_0" from="-1076,3979" to="-368,3979" stroked="t" o:allowincell="f" style="position:absolute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52;top:3554;width:1473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フチ無印刷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まで伸ば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v:group>
                  <v:shape id="shape_0" stroked="f" o:allowincell="f" style="position:absolute;left:-2352;top:4510;width:1533;height:4231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group id="shape_0" style="position:absolute;left:-2352;top:1587;width:18849;height:11565">
                    <v:group id="shape_0" style="position:absolute;left:-2352;top:2273;width:2323;height:1077">
                      <v:line id="shape_0" from="-1076,2812" to="-28,2812" stroked="t" o:allowincell="f" style="position:absolute">
                        <v:stroke color="aqua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2352;top:2273;width:1473;height:10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の線の内側に配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aqua" weight="9360" joinstyle="miter" endcap="flat"/>
                        <w10:wrap type="none"/>
                      </v:shape>
                    </v:group>
                    <v:group id="shape_0" style="position:absolute;left:1;top:1587;width:16497;height:11565">
                      <v:rect id="shape_0" fillcolor="white" stroked="t" o:allowincell="f" style="position:absolute;left:1;top:1587;width:3868;height:11564;mso-wrap-style:none;v-text-anchor:middle">
                        <v:fill o:detectmouseclick="t" type="solid" color2="black"/>
                        <v:stroke color="aqua" weight="6480" joinstyle="miter" endcap="flat"/>
                        <w10:wrap type="none"/>
                      </v:rect>
                      <v:rect id="shape_0" fillcolor="white" stroked="t" o:allowincell="f" style="position:absolute;left:4208;top:1587;width:3868;height:11564;mso-wrap-style:none;v-text-anchor:middle">
                        <v:fill o:detectmouseclick="t" type="solid" color2="black"/>
                        <v:stroke color="aqua" weight="6480" joinstyle="miter" endcap="flat"/>
                        <w10:wrap type="none"/>
                      </v:rect>
                      <v:rect id="shape_0" fillcolor="white" stroked="t" o:allowincell="f" style="position:absolute;left:8421;top:1587;width:3868;height:11564;mso-wrap-style:none;v-text-anchor:middle">
                        <v:fill o:detectmouseclick="t" type="solid" color2="black"/>
                        <v:stroke color="aqua" weight="6480" joinstyle="miter" endcap="flat"/>
                        <w10:wrap type="none"/>
                      </v:rect>
                      <v:rect id="shape_0" fillcolor="white" stroked="t" o:allowincell="f" style="position:absolute;left:12628;top:1587;width:3868;height:11564;mso-wrap-style:none;v-text-anchor:middle">
                        <v:fill o:detectmouseclick="t" type="solid" color2="black"/>
                        <v:stroke color="aqua" weight="6480" joinstyle="miter" endcap="flat"/>
                        <w10:wrap type="none"/>
                      </v:rect>
                    </v:group>
                  </v:group>
                  <v:group id="shape_0" style="position:absolute;left:-2352;top:1213;width:19018;height:12110">
                    <v:group id="shape_0" style="position:absolute;left:-2352;top:1213;width:2153;height:857">
                      <v:line id="shape_0" from="-1076,1643" to="-198,1643" stroked="t" o:allowincell="f" style="position:absolute">
                        <v:stroke color="blue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2352;top:1213;width:1473;height:8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仕上がり位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青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い線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カットされ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shape>
                    </v:group>
                    <v:group id="shape_0" style="position:absolute;left:-169;top:1417;width:16836;height:11906">
                      <v:rect id="shape_0" stroked="t" o:allowincell="f" style="position:absolute;left:-169;top:1417;width:4208;height:11905;mso-wrap-style:none;v-text-anchor:middle">
                        <v:fill o:detectmouseclick="t" on="false"/>
                        <v:stroke color="blue" weight="6480" joinstyle="miter" endcap="flat"/>
                        <w10:wrap type="none"/>
                      </v:rect>
                      <v:rect id="shape_0" stroked="t" o:allowincell="f" style="position:absolute;left:4038;top:1417;width:4208;height:11905;mso-wrap-style:none;v-text-anchor:middle">
                        <v:fill o:detectmouseclick="t" on="false"/>
                        <v:stroke color="blue" weight="6480" joinstyle="miter" endcap="flat"/>
                        <w10:wrap type="none"/>
                      </v:rect>
                      <v:rect id="shape_0" stroked="t" o:allowincell="f" style="position:absolute;left:8251;top:1417;width:4208;height:11905;mso-wrap-style:none;v-text-anchor:middle">
                        <v:fill o:detectmouseclick="t" on="false"/>
                        <v:stroke color="blue" weight="6480" joinstyle="miter" endcap="flat"/>
                        <w10:wrap type="none"/>
                      </v:rect>
                      <v:rect id="shape_0" stroked="t" o:allowincell="f" style="position:absolute;left:12458;top:1417;width:4208;height:11905;mso-wrap-style:none;v-text-anchor:middle">
                        <v:fill o:detectmouseclick="t" on="false"/>
                        <v:stroke color="blue" weight="6480" joinstyle="miter" endcap="flat"/>
                        <w10:wrap type="none"/>
                      </v:rect>
                    </v:group>
                  </v:group>
                </v:group>
              </v:group>
              <v:shape id="shape_0" ID="図 1" stroked="f" o:allowincell="f" style="position:absolute;left:7202;top:-738;width:6005;height:135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6960</wp:posOffset>
              </wp:positionH>
              <wp:positionV relativeFrom="page">
                <wp:posOffset>1076960</wp:posOffset>
              </wp:positionV>
              <wp:extent cx="196850" cy="19685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9685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5pt;height:15.5pt;mso-wrap-distance-left:9.05pt;mso-wrap-distance-right:9.05pt;mso-wrap-distance-top:0pt;mso-wrap-distance-bottom:0pt;margin-top:84.8pt;mso-position-vertical-relative:page;margin-left:84.8pt;mso-position-horizontal-relative:page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表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575050</wp:posOffset>
              </wp:positionH>
              <wp:positionV relativeFrom="page">
                <wp:posOffset>946785</wp:posOffset>
              </wp:positionV>
              <wp:extent cx="1079500" cy="14478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/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折り位置（山折り）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pt;height:11.4pt;mso-wrap-distance-left:9.05pt;mso-wrap-distance-right:9.05pt;mso-wrap-distance-top:0pt;mso-wrap-distance-bottom:0pt;margin-top:74.55pt;mso-position-vertical-relative:page;margin-left:28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/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折り位置（山折り）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8918575</wp:posOffset>
              </wp:positionH>
              <wp:positionV relativeFrom="page">
                <wp:posOffset>946785</wp:posOffset>
              </wp:positionV>
              <wp:extent cx="1079500" cy="14478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折り位置（山折り）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pt;height:11.4pt;mso-wrap-distance-left:9.05pt;mso-wrap-distance-right:9.05pt;mso-wrap-distance-top:0pt;mso-wrap-distance-bottom:0pt;margin-top:74.55pt;mso-position-vertical-relative:page;margin-left:702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折り位置（山折り）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239510</wp:posOffset>
              </wp:positionH>
              <wp:positionV relativeFrom="page">
                <wp:posOffset>946785</wp:posOffset>
              </wp:positionV>
              <wp:extent cx="1079500" cy="14478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/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折り位置（谷折り）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pt;height:11.4pt;mso-wrap-distance-left:9.05pt;mso-wrap-distance-right:9.05pt;mso-wrap-distance-top:0pt;mso-wrap-distance-bottom:0pt;margin-top:74.55pt;mso-position-vertical-relative:page;margin-left:491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/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折り位置（谷折り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  <w:color w:val="000000"/>
      <w:sz w:val="14"/>
      <w:szCs w:val="1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3:35:00Z</dcterms:created>
  <dc:creator>ugo</dc:creator>
  <dc:description/>
  <cp:keywords/>
  <dc:language>en-US</dc:language>
  <cp:lastModifiedBy>ugo-99</cp:lastModifiedBy>
  <dcterms:modified xsi:type="dcterms:W3CDTF">2015-08-26T02:50:00Z</dcterms:modified>
  <cp:revision>13</cp:revision>
  <dc:subject/>
  <dc:title/>
</cp:coreProperties>
</file>