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4897,1701" to="1489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75,1701" to="6475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79.4pt;width:210.5pt;height:25.45pt" coordorigin="2268,1588" coordsize="421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6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271;top:1588;width:4208;height:227">
                <v:line id="shape_0" from="2271,1702" to="647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1162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3.75pt;margin-top:79.4pt;width:210.55pt;height:25.45pt" coordorigin="6475,1588" coordsize="4211,509">
              <v:shape id="shape_0" stroked="f" o:allowincell="f" style="position:absolute;left:6475;top:1814;width:4208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77;top:1588;width:4208;height:227">
                <v:line id="shape_0" from="6477,1702" to="1068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5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.4pt;margin-top:79.4pt;width:210.5pt;height:25.45pt" coordorigin="10688,1588" coordsize="4210,509">
              <v:shape id="shape_0" stroked="f" o:allowincell="f" style="position:absolute;left:10688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690;top:1588;width:4208;height:227">
                <v:line id="shape_0" from="10690,1702" to="14898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98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462135</wp:posOffset>
              </wp:positionH>
              <wp:positionV relativeFrom="page">
                <wp:posOffset>1008380</wp:posOffset>
              </wp:positionV>
              <wp:extent cx="2673985" cy="323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4080" cy="323280"/>
                        <a:chOff x="0" y="0"/>
                        <a:chExt cx="2674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45.05pt;margin-top:79.4pt;width:210.5pt;height:25.45pt" coordorigin="14901,1588" coordsize="4210,509">
              <v:shape id="shape_0" stroked="f" o:allowincell="f" style="position:absolute;left:14901;top:1814;width:420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903;top:1588;width:4208;height:227">
                <v:line id="shape_0" from="14903,1702" to="19111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1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7700" cy="8946515"/>
              <wp:effectExtent l="4445" t="0" r="254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7640" cy="8946360"/>
                        <a:chOff x="0" y="0"/>
                        <a:chExt cx="120776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76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9200" y="56520"/>
                            <a:ext cx="2286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76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4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74.25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692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104749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45664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692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09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56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8280" y="0"/>
                                  <a:ext cx="2672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pt;height:704.45pt" coordorigin="-2353,-766" coordsize="19020,14089">
              <v:group id="shape_0" style="position:absolute;left:-2353;top:-766;width:19020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4;top:-677;width:359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0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4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74.25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49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6497;height:11565">
                      <v:rect id="shape_0" fillcolor="white" stroked="t" o:allowincell="f" style="position:absolute;left: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420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8421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2628;top:1587;width:386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</v:group>
                  <v:group id="shape_0" style="position:absolute;left:-2352;top:1213;width:19018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36;height:11906">
                      <v:rect id="shape_0" stroked="t" o:allowincell="f" style="position:absolute;left:-169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403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8251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2458;top:1417;width:420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505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28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18575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70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39510</wp:posOffset>
              </wp:positionH>
              <wp:positionV relativeFrom="page">
                <wp:posOffset>946785</wp:posOffset>
              </wp:positionV>
              <wp:extent cx="1079500" cy="1447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74.55pt;mso-position-vertical-relative:page;margin-left:4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5:00Z</dcterms:created>
  <dc:creator>ugo</dc:creator>
  <dc:description/>
  <cp:keywords/>
  <dc:language>en-US</dc:language>
  <cp:lastModifiedBy>ugo-99</cp:lastModifiedBy>
  <dcterms:modified xsi:type="dcterms:W3CDTF">2015-08-26T02:50:00Z</dcterms:modified>
  <cp:revision>8</cp:revision>
  <dc:subject/>
  <dc:title/>
</cp:coreProperties>
</file>