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6443" w:h="21376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0</wp:posOffset>
              </wp:positionH>
              <wp:positionV relativeFrom="page">
                <wp:posOffset>12275185</wp:posOffset>
              </wp:positionV>
              <wp:extent cx="215900" cy="215900"/>
              <wp:effectExtent l="1905" t="1905" r="2540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966.5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09075</wp:posOffset>
              </wp:positionH>
              <wp:positionV relativeFrom="paragraph">
                <wp:posOffset>-3321685</wp:posOffset>
              </wp:positionV>
              <wp:extent cx="324485" cy="2672715"/>
              <wp:effectExtent l="96520" t="0" r="14097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2640"/>
                        <a:chOff x="0" y="0"/>
                        <a:chExt cx="324360" cy="2672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〈表１（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68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-261.55pt;width:25.55pt;height:210.45pt" coordorigin="14345,-5231" coordsize="511,4209">
              <v:shape id="shape_0" stroked="f" o:allowincell="f" style="position:absolute;left:14345;top:-5231;width:282;height:4208;mso-wrap-style:square;v-text-anchor:top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〈表１（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-5231;width:227;height:4208">
                <v:line id="shape_0" from="14743,-5231" to="14743,-1023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-3523;width:226;height:793;mso-wrap-style:square;v-text-anchor:top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406890</wp:posOffset>
              </wp:positionH>
              <wp:positionV relativeFrom="page">
                <wp:posOffset>8909050</wp:posOffset>
              </wp:positionV>
              <wp:extent cx="144145" cy="10801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701.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651.95pt;height:898.55pt" coordorigin="1701,1701" coordsize="13039,17971">
              <v:line id="shape_0" from="1701,6476" to="14739,64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4898" to="14739,148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3039;height:17971">
                <v:line id="shape_0" from="1702,2099" to="14740,209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4739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0687" to="14739,1068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106" to="14739,1910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276" to="14739,192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9,1702" to="2099,1967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221,1701" to="8221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701" to="1417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701" to="1434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9;top:2099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09075</wp:posOffset>
              </wp:positionH>
              <wp:positionV relativeFrom="page">
                <wp:posOffset>1440180</wp:posOffset>
              </wp:positionV>
              <wp:extent cx="324485" cy="2673350"/>
              <wp:effectExtent l="9652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3360"/>
                        <a:chOff x="0" y="0"/>
                        <a:chExt cx="324360" cy="2673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表４（裏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32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113.4pt;width:25.55pt;height:210.45pt" coordorigin="14345,2268" coordsize="511,420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345;top:2268;width:282;height:4208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表４（裏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2269;width:227;height:4208">
                <v:line id="shape_0" from="14743,2269" to="14743,6477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3977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09075</wp:posOffset>
              </wp:positionH>
              <wp:positionV relativeFrom="page">
                <wp:posOffset>4111625</wp:posOffset>
              </wp:positionV>
              <wp:extent cx="324485" cy="2673350"/>
              <wp:effectExtent l="0" t="0" r="1409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3360"/>
                        <a:chOff x="0" y="0"/>
                        <a:chExt cx="324360" cy="2673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80360" y="72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32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323.75pt;width:25.55pt;height:210.45pt" coordorigin="14345,6475" coordsize="511,4209">
              <v:shape id="shape_0" stroked="f" o:allowincell="f" style="position:absolute;left:14345;top:6475;width:282;height:420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6476;width:227;height:4208">
                <v:line id="shape_0" from="14743,6476" to="14743,10684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8184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560945</wp:posOffset>
              </wp:positionH>
              <wp:positionV relativeFrom="page">
                <wp:posOffset>6786880</wp:posOffset>
              </wp:positionV>
              <wp:extent cx="324485" cy="2673350"/>
              <wp:effectExtent l="0" t="0" r="14097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3360"/>
                        <a:chOff x="0" y="0"/>
                        <a:chExt cx="324360" cy="2673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80360" y="72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32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534.4pt;width:25.55pt;height:210.45pt" coordorigin="11907,10688" coordsize="511,4209">
              <v:shape id="shape_0" stroked="f" o:allowincell="f" style="position:absolute;left:11907;top:10688;width:282;height:420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2191;top:10689;width:227;height:4208">
                <v:line id="shape_0" from="12305,10689" to="12305,14897" stroked="t" o:allowincell="f" style="position:absolut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191;top:12396;width:226;height:793;mso-wrap-style:square;v-text-anchor:top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0313035" cy="12080875"/>
              <wp:effectExtent l="4445" t="0" r="0" b="127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12920" cy="12080880"/>
                        <a:chOff x="0" y="0"/>
                        <a:chExt cx="10312920" cy="12080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946360" cy="12080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96400" y="351000"/>
                            <a:ext cx="78480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6360" cy="120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天 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外4つ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74.25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256760"/>
                              <a:ext cx="8946000" cy="10824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7559640" cy="1069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7120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4672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2188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494000"/>
                              <a:ext cx="8838000" cy="1047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0" y="0"/>
                                <a:ext cx="7343640" cy="1047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7156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4672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2224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49908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812.05pt;height:951.25pt" coordorigin="-2353,-766" coordsize="16241,19025">
              <v:group id="shape_0" style="position:absolute;left:-2353;top:-766;width:14089;height:190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46;top:-213;width:1235;height:39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4089;height:19025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天 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外4つ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74.25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213;width:14087;height:17046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1905;height:16841">
                      <v:rect id="shape_0" stroked="t" o:allowincell="f" style="position:absolute;left:-169;top:1417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5624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9837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14050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</v:group>
                  </v:group>
                  <v:group id="shape_0" style="position:absolute;left:-2352;top:1587;width:13918;height:16502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group id="shape_0" style="position:absolute;left:1;top:1587;width:11565;height:16502">
                      <v:rect id="shape_0" stroked="t" o:allowincell="f" style="position:absolute;left:1;top:1587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5794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10007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14220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88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406890</wp:posOffset>
              </wp:positionH>
              <wp:positionV relativeFrom="page">
                <wp:posOffset>3562350</wp:posOffset>
              </wp:positionV>
              <wp:extent cx="144145" cy="108013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280.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406890</wp:posOffset>
              </wp:positionH>
              <wp:positionV relativeFrom="page">
                <wp:posOffset>6255385</wp:posOffset>
              </wp:positionV>
              <wp:extent cx="144145" cy="108013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492.5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color w:val="000000"/>
      <w:sz w:val="14"/>
      <w:szCs w:val="1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ugo-99</cp:lastModifiedBy>
  <dcterms:modified xsi:type="dcterms:W3CDTF">2015-08-26T02:46:00Z</dcterms:modified>
  <cp:revision>17</cp:revision>
  <dc:subject/>
  <dc:title/>
</cp:coreProperties>
</file>