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09075</wp:posOffset>
              </wp:positionH>
              <wp:positionV relativeFrom="paragraph">
                <wp:posOffset>-3321685</wp:posOffset>
              </wp:positionV>
              <wp:extent cx="324485" cy="2672715"/>
              <wp:effectExtent l="0" t="0" r="14097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2640"/>
                        <a:chOff x="0" y="0"/>
                        <a:chExt cx="324360" cy="2672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-261.55pt;width:25.55pt;height:210.45pt" coordorigin="14345,-5231" coordsize="511,4209">
              <v:shape id="shape_0" stroked="f" o:allowincell="f" style="position:absolute;left:14345;top:-5231;width:282;height:4208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-5231;width:227;height:4208">
                <v:line id="shape_0" from="14743,-5231" to="14743,-102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-3523;width:226;height:793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8909050</wp:posOffset>
              </wp:positionV>
              <wp:extent cx="144145" cy="10801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701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6476" to="14739,64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898" to="14739,148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2673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10.45pt" coordorigin="14345,2268" coordsize="511,42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420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4208">
                <v:line id="shape_0" from="14743,2269" to="14743,647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3977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4111625</wp:posOffset>
              </wp:positionV>
              <wp:extent cx="324485" cy="2673350"/>
              <wp:effectExtent l="0" t="0" r="1409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23.75pt;width:25.55pt;height:210.45pt" coordorigin="14345,6475" coordsize="511,4209">
              <v:shape id="shape_0" stroked="f" o:allowincell="f" style="position:absolute;left:14345;top:6475;width:282;height:420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6476;width:227;height:4208">
                <v:line id="shape_0" from="14743,6476" to="14743,1068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8184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560945</wp:posOffset>
              </wp:positionH>
              <wp:positionV relativeFrom="page">
                <wp:posOffset>6786880</wp:posOffset>
              </wp:positionV>
              <wp:extent cx="324485" cy="2673350"/>
              <wp:effectExtent l="0" t="0" r="14097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534.4pt;width:25.55pt;height:210.45pt" coordorigin="11907,10688" coordsize="511,4209">
              <v:shape id="shape_0" stroked="f" o:allowincell="f" style="position:absolute;left:11907;top:10688;width:282;height:420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191;top:10689;width:227;height:4208">
                <v:line id="shape_0" from="12305,10689" to="12305,14897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191;top:12396;width:226;height:793;mso-wrap-style:square;v-text-anchor:top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80875"/>
              <wp:effectExtent l="4445" t="0" r="0" b="12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80880"/>
                        <a:chOff x="0" y="0"/>
                        <a:chExt cx="10312920" cy="12080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8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96400" y="351000"/>
                            <a:ext cx="78480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天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20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188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56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224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25pt" coordorigin="-2353,-766" coordsize="16241,19025">
              <v:group id="shape_0" style="position:absolute;left:-2353;top:-766;width:14089;height:19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46;top:-213;width:1235;height: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5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天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6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1">
                      <v:rect id="shape_0" stroked="t" o:allowincell="f" style="position:absolute;left:-169;top:141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5624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983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4050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502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502">
                      <v:rect id="shape_0" stroked="t" o:allowincell="f" style="position:absolute;left:1;top:158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5794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000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4220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3562350</wp:posOffset>
              </wp:positionV>
              <wp:extent cx="144145" cy="10801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280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406890</wp:posOffset>
              </wp:positionH>
              <wp:positionV relativeFrom="page">
                <wp:posOffset>6255385</wp:posOffset>
              </wp:positionV>
              <wp:extent cx="144145" cy="10801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492.5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0:00Z</dcterms:created>
  <dc:creator>ugo</dc:creator>
  <dc:description/>
  <cp:keywords/>
  <dc:language>en-US</dc:language>
  <cp:lastModifiedBy>ugo-99</cp:lastModifiedBy>
  <dcterms:modified xsi:type="dcterms:W3CDTF">2015-08-26T02:46:00Z</dcterms:modified>
  <cp:revision>8</cp:revision>
  <dc:subject/>
  <dc:title/>
</cp:coreProperties>
</file>