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376" w:h="16443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275820</wp:posOffset>
              </wp:positionH>
              <wp:positionV relativeFrom="page">
                <wp:posOffset>9143365</wp:posOffset>
              </wp:positionV>
              <wp:extent cx="215900" cy="215900"/>
              <wp:effectExtent l="1905" t="1905" r="2540" b="254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719.9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4897,1701" to="14897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75,1701" to="6475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7971;height:13038">
                <v:line id="shape_0" from="1701,14346" to="19672,143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098" to="19672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9672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8221" to="19672,82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4174" to="19672,141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687,1701" to="10687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106,1701" to="1910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276,1701" to="1927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7582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40180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79.4pt;width:210.5pt;height:25.45pt" coordorigin="2268,1588" coordsize="4210,5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68;top:1814;width:4208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271;top:1588;width:4208;height:227">
                <v:line id="shape_0" from="2271,1702" to="6479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78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111625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23.75pt;margin-top:79.4pt;width:210.55pt;height:25.45pt" coordorigin="6475,1588" coordsize="4211,509">
              <v:shape id="shape_0" stroked="f" o:allowincell="f" style="position:absolute;left:6475;top:1814;width:4208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6477;top:1588;width:4208;height:227">
                <v:line id="shape_0" from="6477,1702" to="10685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85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86880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34.4pt;margin-top:79.4pt;width:210.5pt;height:25.45pt" coordorigin="10688,1588" coordsize="4210,509">
              <v:shape id="shape_0" stroked="f" o:allowincell="f" style="position:absolute;left:10688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690;top:1588;width:4208;height:227">
                <v:line id="shape_0" from="10690,1702" to="14898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398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462135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45.05pt;margin-top:79.4pt;width:210.5pt;height:25.45pt" coordorigin="14901,1588" coordsize="4210,509">
              <v:shape id="shape_0" stroked="f" o:allowincell="f" style="position:absolute;left:14901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903;top:1588;width:4208;height:227">
                <v:line id="shape_0" from="14903,1702" to="19111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611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2077700" cy="8946515"/>
              <wp:effectExtent l="4445" t="0" r="254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77640" cy="8946360"/>
                        <a:chOff x="0" y="0"/>
                        <a:chExt cx="12077640" cy="8946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77640" cy="894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89200" y="56520"/>
                            <a:ext cx="22860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077640" cy="89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左 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外4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74.25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494000"/>
                              <a:ext cx="11969280" cy="734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10474920" cy="73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72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828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256760"/>
                              <a:ext cx="12076920" cy="768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10690920" cy="75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72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828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6744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951pt;height:704.45pt" coordorigin="-2353,-766" coordsize="19020,14089">
              <v:group id="shape_0" style="position:absolute;left:-2353;top:-766;width:19020;height:14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34;top:-677;width:359;height:127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9020;height:14089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左 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外4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74.25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587;width:18849;height:11565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6497;height:11565">
                      <v:rect id="shape_0" fillcolor="white" stroked="t" o:allowincell="f" style="position:absolute;left:1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4208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8421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12628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</v:group>
                  </v:group>
                  <v:group id="shape_0" style="position:absolute;left:-2352;top:1213;width:19018;height:12110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6836;height:11906">
                      <v:rect id="shape_0" stroked="t" o:allowincell="f" style="position:absolute;left:-169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4038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8251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12458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20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75050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28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918575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70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239510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49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17:00Z</dcterms:created>
  <dc:creator>ugo</dc:creator>
  <dc:description/>
  <cp:keywords/>
  <dc:language>en-US</dc:language>
  <cp:lastModifiedBy>ugo-99</cp:lastModifiedBy>
  <dcterms:modified xsi:type="dcterms:W3CDTF">2015-08-26T02:49:00Z</dcterms:modified>
  <cp:revision>7</cp:revision>
  <dc:subject/>
  <dc:title/>
</cp:coreProperties>
</file>