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3494,1701" to="13494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81,1701" to="7881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467995</wp:posOffset>
              </wp:positionV>
              <wp:extent cx="356552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36.85pt;width:280.7pt;height:25.45pt" coordorigin="-171,737" coordsize="5614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1;top:963;width:5612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9;top:737;width:5612;height:227">
                <v:line id="shape_0" from="-169,851" to="5443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40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04435</wp:posOffset>
              </wp:positionH>
              <wp:positionV relativeFrom="page">
                <wp:posOffset>1008380</wp:posOffset>
              </wp:positionV>
              <wp:extent cx="356552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94.05pt;margin-top:79.4pt;width:280.7pt;height:25.45pt" coordorigin="7881,1588" coordsize="5614,509">
              <v:shape id="shape_0" stroked="f" o:allowincell="f" style="position:absolute;left:7881;top:1814;width:5612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7883;top:1588;width:5612;height:227">
                <v:line id="shape_0" from="7883,1702" to="1349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92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569325</wp:posOffset>
              </wp:positionH>
              <wp:positionV relativeFrom="page">
                <wp:posOffset>1008380</wp:posOffset>
              </wp:positionV>
              <wp:extent cx="356552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74.75pt;margin-top:79.4pt;width:280.7pt;height:25.45pt" coordorigin="13495,1588" coordsize="5614,509">
              <v:shape id="shape_0" stroked="f" o:allowincell="f" style="position:absolute;left:13495;top:1814;width:5612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3497;top:1588;width:5612;height:227">
                <v:line id="shape_0" from="13497,1702" to="1910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06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80240" cy="8946515"/>
              <wp:effectExtent l="4445" t="0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80160" cy="8946360"/>
                        <a:chOff x="0" y="0"/>
                        <a:chExt cx="1208016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8016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65520"/>
                            <a:ext cx="24768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8016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右 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３つ折（Z折り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99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710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9400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36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308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944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344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36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944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.25pt;height:704.45pt" coordorigin="-2353,-766" coordsize="19025,14089">
              <v:group id="shape_0" style="position:absolute;left:-2353;top:-766;width:19025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663;width:389;height:12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5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右 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３つ折（Z折り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99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52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rect id="shape_0" fillcolor="white" stroked="t" o:allowincell="f" style="position:absolute;left:1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  <v:rect id="shape_0" fillcolor="white" stroked="t" o:allowincell="f" style="position:absolute;left:5614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  <v:rect id="shape_0" fillcolor="white" stroked="t" o:allowincell="f" style="position:absolute;left:11228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</v:group>
                  <v:group id="shape_0" style="position:absolute;left:-2352;top:1213;width:19023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41;height:11906">
                      <v:rect id="shape_0" stroked="t" o:allowincell="f" style="position:absolute;left:-169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5444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1059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33370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22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345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5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04:00Z</dcterms:created>
  <dc:creator>ugo</dc:creator>
  <dc:description/>
  <cp:keywords/>
  <dc:language>en-US</dc:language>
  <cp:lastModifiedBy>ugo-99</cp:lastModifiedBy>
  <dcterms:modified xsi:type="dcterms:W3CDTF">2015-08-26T02:39:00Z</dcterms:modified>
  <cp:revision>9</cp:revision>
  <dc:subject/>
  <dc:title/>
</cp:coreProperties>
</file>