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0</wp:posOffset>
              </wp:positionH>
              <wp:positionV relativeFrom="page">
                <wp:posOffset>12275185</wp:posOffset>
              </wp:positionV>
              <wp:extent cx="215900" cy="215900"/>
              <wp:effectExtent l="1905" t="1905" r="2540" b="25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966.5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09075</wp:posOffset>
              </wp:positionH>
              <wp:positionV relativeFrom="page">
                <wp:posOffset>8569325</wp:posOffset>
              </wp:positionV>
              <wp:extent cx="324485" cy="3564890"/>
              <wp:effectExtent l="109855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674.75pt;width:25.55pt;height:280.65pt" coordorigin="14345,13495" coordsize="511,5613">
              <v:shape id="shape_0" stroked="f" o:allowincell="f" style="position:absolute;left:14345;top:13495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13496;width:227;height:5612">
                <v:line id="shape_0" from="14743,13496" to="14743,19108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5905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06890</wp:posOffset>
              </wp:positionH>
              <wp:positionV relativeFrom="page">
                <wp:posOffset>7996555</wp:posOffset>
              </wp:positionV>
              <wp:extent cx="144145" cy="10801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629.65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80400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925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9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5pt;height:898.55pt" coordorigin="1701,1701" coordsize="13039,17971">
              <v:line id="shape_0" from="1701,7882" to="14739,78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3495" to="14739,1349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3039;height:17971">
                <v:line id="shape_0" from="1702,2099" to="14740,209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4739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0687" to="14739,1068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106" to="14739,1910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9276" to="14739,1927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9,1702" to="2099,1967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221,1701" to="8221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701" to="1417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701" to="14344,196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9;top:2099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0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09075</wp:posOffset>
              </wp:positionH>
              <wp:positionV relativeFrom="page">
                <wp:posOffset>1440180</wp:posOffset>
              </wp:positionV>
              <wp:extent cx="324485" cy="3564890"/>
              <wp:effectExtent l="9652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１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113.4pt;width:25.55pt;height:280.65pt" coordorigin="14345,2268" coordsize="511,561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345;top:2268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１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2269;width:227;height:5612">
                <v:line id="shape_0" from="14743,2269" to="14743,7881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4678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09075</wp:posOffset>
              </wp:positionH>
              <wp:positionV relativeFrom="page">
                <wp:posOffset>5004435</wp:posOffset>
              </wp:positionV>
              <wp:extent cx="324485" cy="3564890"/>
              <wp:effectExtent l="10985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4360" cy="3564720"/>
                        <a:chOff x="0" y="0"/>
                        <a:chExt cx="324360" cy="356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9640" cy="35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0360" y="720"/>
                          <a:ext cx="144000" cy="3564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356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9640"/>
                            <a:ext cx="14400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17.25pt;margin-top:394.05pt;width:25.55pt;height:280.65pt" coordorigin="14345,7881" coordsize="511,5613">
              <v:shape id="shape_0" stroked="f" o:allowincell="f" style="position:absolute;left:14345;top:7881;width:282;height:5612;mso-wrap-style:square;v-text-anchor:top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629;top:7882;width:227;height:5612">
                <v:line id="shape_0" from="14743,7882" to="14743,13494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9;top:10291;width:226;height:793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0313035" cy="12079605"/>
              <wp:effectExtent l="4445" t="0" r="0" b="12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12920" cy="12079440"/>
                        <a:chOff x="0" y="0"/>
                        <a:chExt cx="10312920" cy="12079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46360" cy="1207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90640" y="322560"/>
                            <a:ext cx="78120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8946360" cy="120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地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３つ折（Z折り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99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256760"/>
                              <a:ext cx="8946000" cy="1082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7559640" cy="1069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0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9080"/>
                                  <a:ext cx="7559640" cy="356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494000"/>
                              <a:ext cx="8838000" cy="1047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0" y="0"/>
                                <a:ext cx="7343640" cy="104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36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9440"/>
                                  <a:ext cx="7343640" cy="334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49908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812.05pt;height:951.15pt" coordorigin="-2353,-766" coordsize="16241,19023">
              <v:group id="shape_0" style="position:absolute;left:-2353;top:-766;width:14089;height:19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36;top:-258;width:1229;height:3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4089;height:19023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地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３つ折（Z折り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99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213;width:14087;height:17044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1905;height:16840">
                      <v:rect id="shape_0" stroked="t" o:allowincell="f" style="position:absolute;left:-169;top:1417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7030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  <v:rect id="shape_0" stroked="t" o:allowincell="f" style="position:absolute;left:-169;top:12644;width:11904;height:5612;mso-wrap-style:none;v-text-anchor:middle">
                        <v:fill o:detectmouseclick="t" on="false"/>
                        <v:stroke color="blue" weight="3240" joinstyle="miter" endcap="flat"/>
                        <w10:wrap type="none"/>
                      </v:rect>
                    </v:group>
                  </v:group>
                  <v:group id="shape_0" style="position:absolute;left:-2352;top:1587;width:13918;height:16499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group id="shape_0" style="position:absolute;left:1;top:1587;width:11565;height:16499">
                      <v:rect id="shape_0" stroked="t" o:allowincell="f" style="position:absolute;left:1;top:1587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7200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  <v:rect id="shape_0" stroked="t" o:allowincell="f" style="position:absolute;left:1;top:12814;width:11564;height:5271;mso-wrap-style:none;v-text-anchor:middle">
                        <v:fill o:detectmouseclick="t" on="false"/>
                        <v:stroke color="aqua" weight="324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88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06890</wp:posOffset>
              </wp:positionH>
              <wp:positionV relativeFrom="page">
                <wp:posOffset>4391660</wp:posOffset>
              </wp:positionV>
              <wp:extent cx="144145" cy="10801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85.05pt;mso-wrap-distance-left:9.05pt;mso-wrap-distance-right:9.05pt;mso-wrap-distance-top:0pt;mso-wrap-distance-bottom:0pt;margin-top:345.8pt;mso-position-vertical-relative:page;margin-left:7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  <w:p>
                    <w:pPr>
                      <w:pStyle w:val="Normal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16"/>
                        <w:szCs w:val="1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35:00Z</dcterms:created>
  <dc:creator>ugo</dc:creator>
  <dc:description/>
  <cp:keywords/>
  <dc:language>en-US</dc:language>
  <cp:lastModifiedBy>ugo-99</cp:lastModifiedBy>
  <dcterms:modified xsi:type="dcterms:W3CDTF">2015-08-26T02:39:00Z</dcterms:modified>
  <cp:revision>10</cp:revision>
  <dc:subject/>
  <dc:title/>
</cp:coreProperties>
</file>