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09075</wp:posOffset>
              </wp:positionH>
              <wp:positionV relativeFrom="page">
                <wp:posOffset>8569325</wp:posOffset>
              </wp:positionV>
              <wp:extent cx="324485" cy="356489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564720"/>
                        <a:chOff x="0" y="0"/>
                        <a:chExt cx="324360" cy="356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180360" y="720"/>
                          <a:ext cx="144000" cy="3564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964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674.75pt;width:25.55pt;height:280.65pt" coordorigin="14345,13495" coordsize="511,5613">
              <v:shape id="shape_0" stroked="f" o:allowincell="f" style="position:absolute;left:14345;top:13495;width:282;height:561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13496;width:227;height:5612">
                <v:line id="shape_0" from="14743,13496" to="14743,19108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5905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6890</wp:posOffset>
              </wp:positionH>
              <wp:positionV relativeFrom="page">
                <wp:posOffset>7996555</wp:posOffset>
              </wp:positionV>
              <wp:extent cx="144145" cy="10801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629.6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7882" to="14739,78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3495" to="14739,134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3564890"/>
              <wp:effectExtent l="10985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564720"/>
                        <a:chOff x="0" y="0"/>
                        <a:chExt cx="324360" cy="356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64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964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80.65pt" coordorigin="14345,2268" coordsize="511,561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5612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5612">
                <v:line id="shape_0" from="14743,2269" to="14743,7881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4678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09075</wp:posOffset>
              </wp:positionH>
              <wp:positionV relativeFrom="page">
                <wp:posOffset>5004435</wp:posOffset>
              </wp:positionV>
              <wp:extent cx="324485" cy="3564890"/>
              <wp:effectExtent l="10985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564720"/>
                        <a:chOff x="0" y="0"/>
                        <a:chExt cx="324360" cy="356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64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964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94.05pt;width:25.55pt;height:280.65pt" coordorigin="14345,7881" coordsize="511,5613">
              <v:shape id="shape_0" stroked="f" o:allowincell="f" style="position:absolute;left:14345;top:7881;width:282;height:5612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7882;width:227;height:5612">
                <v:line id="shape_0" from="14743,7882" to="14743,1349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0291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79605"/>
              <wp:effectExtent l="4445" t="0" r="0" b="12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79440"/>
                        <a:chOff x="0" y="0"/>
                        <a:chExt cx="10312920" cy="12079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7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90640" y="322560"/>
                            <a:ext cx="78120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7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地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３つ折（Z折り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99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356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00"/>
                                  <a:ext cx="7559640" cy="356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9080"/>
                                  <a:ext cx="7559640" cy="356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33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360"/>
                                  <a:ext cx="7343640" cy="33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9440"/>
                                  <a:ext cx="7343640" cy="33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15pt" coordorigin="-2353,-766" coordsize="16241,19023">
              <v:group id="shape_0" style="position:absolute;left:-2353;top:-766;width:14089;height:19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36;top:-258;width:1229;height:3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3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地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３つ折（Z折り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99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4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40">
                      <v:rect id="shape_0" stroked="t" o:allowincell="f" style="position:absolute;left:-169;top:1417;width:11904;height:5612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7030;width:11904;height:5612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2644;width:11904;height:5612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499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499">
                      <v:rect id="shape_0" stroked="t" o:allowincell="f" style="position:absolute;left:1;top:1587;width:11564;height:5271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7200;width:11564;height:5271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2814;width:11564;height:5271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6890</wp:posOffset>
              </wp:positionH>
              <wp:positionV relativeFrom="page">
                <wp:posOffset>4391660</wp:posOffset>
              </wp:positionV>
              <wp:extent cx="144145" cy="10801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345.8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36:00Z</dcterms:created>
  <dc:creator>ugo</dc:creator>
  <dc:description/>
  <cp:keywords/>
  <dc:language>en-US</dc:language>
  <cp:lastModifiedBy>ugo-99</cp:lastModifiedBy>
  <dcterms:modified xsi:type="dcterms:W3CDTF">2015-08-26T02:40:00Z</dcterms:modified>
  <cp:revision>8</cp:revision>
  <dc:subject/>
  <dc:title/>
</cp:coreProperties>
</file>