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09075</wp:posOffset>
              </wp:positionH>
              <wp:positionV relativeFrom="page">
                <wp:posOffset>8569325</wp:posOffset>
              </wp:positionV>
              <wp:extent cx="324485" cy="3564890"/>
              <wp:effectExtent l="10668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74.75pt;width:25.55pt;height:280.65pt" coordorigin="14345,13495" coordsize="511,5613">
              <v:shape id="shape_0" stroked="f" o:allowincell="f" style="position:absolute;left:14345;top:13495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496;width:227;height:5612">
                <v:line id="shape_0" from="14743,13496" to="14743,19108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905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799655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6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882" to="14739,78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495" to="14739,134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564890"/>
              <wp:effectExtent l="10985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80.65pt" coordorigin="14345,2268" coordsize="511,561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612">
                <v:line id="shape_0" from="14743,2269" to="14743,788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678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5004435</wp:posOffset>
              </wp:positionV>
              <wp:extent cx="324485" cy="3564890"/>
              <wp:effectExtent l="10985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94.05pt;width:25.55pt;height:280.65pt" coordorigin="14345,7881" coordsize="511,5613">
              <v:shape id="shape_0" stroked="f" o:allowincell="f" style="position:absolute;left:14345;top:7881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882;width:227;height:5612">
                <v:line id="shape_0" from="14743,7882" to="14743,1349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29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9605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440"/>
                        <a:chOff x="0" y="0"/>
                        <a:chExt cx="10312920" cy="12079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322560"/>
                            <a:ext cx="79056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0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08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36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44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5pt" coordorigin="-2353,-766" coordsize="16241,19023">
              <v:group id="shape_0" style="position:absolute;left:-2353;top:-766;width:14089;height:19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258;width:1244;height:3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3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4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0">
                      <v:rect id="shape_0" stroked="t" o:allowincell="f" style="position:absolute;left:-169;top:1417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7030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2644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587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200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2814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4391660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5.8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7:00Z</dcterms:created>
  <dc:creator>ugo</dc:creator>
  <dc:description/>
  <cp:keywords/>
  <dc:language>en-US</dc:language>
  <cp:lastModifiedBy>ugo-99</cp:lastModifiedBy>
  <dcterms:modified xsi:type="dcterms:W3CDTF">2015-08-26T02:42:00Z</dcterms:modified>
  <cp:revision>9</cp:revision>
  <dc:subject/>
  <dc:title/>
</cp:coreProperties>
</file>