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275820</wp:posOffset>
              </wp:positionH>
              <wp:positionV relativeFrom="page">
                <wp:posOffset>9143365</wp:posOffset>
              </wp:positionV>
              <wp:extent cx="215900" cy="215900"/>
              <wp:effectExtent l="1905" t="1905" r="2540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719.9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748872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3494,1701" to="13494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81,1701" to="7881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701;top:1701;width:17971;height:13038">
                <v:line id="shape_0" from="1701,14346" to="19672,1434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098" to="19672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19672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8221" to="19672,82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4174" to="19672,141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87,1701" to="10687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106,1701" to="1910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276,1701" to="19276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75820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6.6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467995</wp:posOffset>
              </wp:positionV>
              <wp:extent cx="3565525" cy="3232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　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36.85pt;width:280.7pt;height:25.45pt" coordorigin="-171,737" coordsize="5614,50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1;top:963;width:5612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　〈表1（表紙）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9;top:737;width:5612;height:227">
                <v:line id="shape_0" from="-169,851" to="5443,8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737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0443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4.05pt;margin-top:79.4pt;width:280.7pt;height:25.45pt" coordorigin="7881,1588" coordsize="5614,509">
              <v:shape id="shape_0" stroked="f" o:allowincell="f" style="position:absolute;left:7881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7883;top:1588;width:5612;height:227">
                <v:line id="shape_0" from="7883,1702" to="13495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92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569325</wp:posOffset>
              </wp:positionH>
              <wp:positionV relativeFrom="page">
                <wp:posOffset>1008380</wp:posOffset>
              </wp:positionV>
              <wp:extent cx="3565525" cy="3232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5440" cy="323280"/>
                        <a:chOff x="0" y="0"/>
                        <a:chExt cx="3565440" cy="323280"/>
                      </a:xfrm>
                    </wpg:grpSpPr>
                    <wps:wsp>
                      <wps:cNvSpPr txBox="1"/>
                      <wps:spPr>
                        <a:xfrm>
                          <a:off x="0" y="143640"/>
                          <a:ext cx="356436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0"/>
                          <a:ext cx="356436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35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964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99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4.75pt;margin-top:79.4pt;width:280.7pt;height:25.45pt" coordorigin="13495,1588" coordsize="5614,509">
              <v:shape id="shape_0" stroked="f" o:allowincell="f" style="position:absolute;left:13495;top:1814;width:5612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3497;top:1588;width:5612;height:227">
                <v:line id="shape_0" from="13497,1702" to="19109,170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906;top:1588;width:79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99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94155</wp:posOffset>
              </wp:positionH>
              <wp:positionV relativeFrom="paragraph">
                <wp:posOffset>-486410</wp:posOffset>
              </wp:positionV>
              <wp:extent cx="12080240" cy="8946515"/>
              <wp:effectExtent l="4445" t="0" r="2540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80160" cy="8946360"/>
                        <a:chOff x="0" y="0"/>
                        <a:chExt cx="12080160" cy="8946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80160" cy="894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80920" y="65520"/>
                            <a:ext cx="2476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080160" cy="89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A4チラシ 右 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外３つ折（Z折り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展開サイズ 297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b/>
                                    <w:kern w:val="2"/>
                                    <w:szCs w:val="14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◎仕上りサイズ99×210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ください。（左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内側の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水色の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の中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に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説明用の枠などは削除してください。（削除の仕方は同封のPDFでご確認いただけます。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ゴシック" w:hAnsi="ＭＳ Ｐゴシック" w:eastAsia="ＭＳ Ｐゴシック" w:cs="ＭＳ Ｐゴシック"/>
                                    <w:color w:val="000000"/>
                                    <w:lang w:val="en-US" w:eastAsia="ja-JP" w:bidi="ar-SA"/>
                                  </w:rPr>
                                  <w:t>PDFを作成する際は、テンプレートと同じサイズでPDFが作成されている事を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2743200"/>
                              <a:ext cx="1260360" cy="53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27000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3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フチ無印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まで伸ば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3350160"/>
                              <a:ext cx="974160" cy="268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1494000"/>
                              <a:ext cx="11971080" cy="734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35600"/>
                                <a:ext cx="147636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342360"/>
                                  <a:ext cx="66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切れては困る物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は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の線の内側に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400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36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3080" y="0"/>
                                <a:ext cx="3347640" cy="73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256760"/>
                              <a:ext cx="12079440" cy="768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で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カットされ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000" y="129600"/>
                                <a:ext cx="10693440" cy="75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36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9440" y="0"/>
                                  <a:ext cx="3564360" cy="756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2" name="図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067440" y="1764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65pt;margin-top:-38.3pt;width:951.25pt;height:704.45pt" coordorigin="-2353,-766" coordsize="19025,14089">
              <v:group id="shape_0" style="position:absolute;left:-2353;top:-766;width:19025;height:14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-663;width:389;height:12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-2353;top:-766;width:19025;height:14089">
                  <v:shape id="shape_0" stroked="f" o:allowincell="f" style="position:absolute;left:-2353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A4チラシ 右 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外３つ折（Z折り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展開サイズ 297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b/>
                              <w:kern w:val="2"/>
                              <w:szCs w:val="14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◎仕上りサイズ99×210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ください。（左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内側の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水色の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の中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に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説明用の枠などは削除してください。（削除の仕方は同封のPDFでご確認いただけます。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en-US" w:eastAsia="ja-JP" w:bidi="ar-SA"/>
                            </w:rPr>
                            <w:t>PDFを作成する際は、テンプレートと同じサイズでPDFが作成されている事を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52;top:3554;width:1983;height:850">
                    <v:line id="shape_0" from="-1076,3979" to="-368,397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52;top:3554;width:1473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  <v:shape id="shape_0" stroked="f" o:allowincell="f" style="position:absolute;left:-2352;top:4510;width:1533;height:423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-2352;top:1587;width:18852;height:11565">
                    <v:group id="shape_0" style="position:absolute;left:-2352;top:2273;width:2323;height:1077">
                      <v:line id="shape_0" from="-1076,2812" to="-28,2812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2273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の線の内側に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1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5614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  <v:rect id="shape_0" fillcolor="white" stroked="t" o:allowincell="f" style="position:absolute;left:11228;top:1587;width:5271;height:11564;mso-wrap-style:none;v-text-anchor:middle">
                      <v:fill o:detectmouseclick="t" type="solid" color2="black"/>
                      <v:stroke color="aqua" weight="6480" joinstyle="miter" endcap="flat"/>
                      <w10:wrap type="none"/>
                    </v:rect>
                  </v:group>
                  <v:group id="shape_0" style="position:absolute;left:-2352;top:1213;width:19023;height:12110">
                    <v:group id="shape_0" style="position:absolute;left:-2352;top:1213;width:2153;height:857">
                      <v:line id="shape_0" from="-1076,1643" to="-198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352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カットされ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  <v:group id="shape_0" style="position:absolute;left:-169;top:1417;width:16841;height:11906">
                      <v:rect id="shape_0" stroked="t" o:allowincell="f" style="position:absolute;left:-16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5444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  <v:rect id="shape_0" stroked="t" o:allowincell="f" style="position:absolute;left:11059;top:1417;width:5612;height:11905;mso-wrap-style:none;v-text-anchor:middle">
                        <v:fill o:detectmouseclick="t" on="false"/>
                        <v:stroke color="blue" weight="6480" joinstyle="miter" endcap="flat"/>
                        <w10:wrap type="none"/>
                      </v:rect>
                    </v:group>
                  </v:group>
                </v:group>
              </v:group>
              <v:shape id="shape_0" ID="図 1" stroked="f" o:allowincell="f" style="position:absolute;left:7202;top:-738;width:6005;height:135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33370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山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22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山折り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443345</wp:posOffset>
              </wp:positionH>
              <wp:positionV relativeFrom="paragraph">
                <wp:posOffset>405765</wp:posOffset>
              </wp:positionV>
              <wp:extent cx="1079500" cy="1447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折り位置（谷折り）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1.4pt;mso-wrap-distance-left:9.05pt;mso-wrap-distance-right:9.05pt;mso-wrap-distance-top:0pt;mso-wrap-distance-bottom:0pt;margin-top:31.95pt;mso-position-vertical-relative:text;margin-left:5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折り位置（谷折り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4"/>
      <w:szCs w:val="1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5:00Z</dcterms:created>
  <dc:creator>ugo</dc:creator>
  <dc:description/>
  <cp:keywords/>
  <dc:language>en-US</dc:language>
  <cp:lastModifiedBy>ugo-99</cp:lastModifiedBy>
  <dcterms:modified xsi:type="dcterms:W3CDTF">2015-08-26T02:41:00Z</dcterms:modified>
  <cp:revision>13</cp:revision>
  <dc:subject/>
  <dc:title/>
</cp:coreProperties>
</file>