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94,1701" to="13494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81,1701" to="7881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56552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80.7pt;height:25.45pt" coordorigin="-171,737" coordsize="5614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612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612;height:227">
                <v:line id="shape_0" from="-169,851" to="5443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0443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4.05pt;margin-top:79.4pt;width:280.7pt;height:25.45pt" coordorigin="7881,1588" coordsize="5614,509">
              <v:shape id="shape_0" stroked="f" o:allowincell="f" style="position:absolute;left:7881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7883;top:1588;width:5612;height:227">
                <v:line id="shape_0" from="7883,1702" to="1349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92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56932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4.75pt;margin-top:79.4pt;width:280.7pt;height:25.45pt" coordorigin="13495,1588" coordsize="5614,509">
              <v:shape id="shape_0" stroked="f" o:allowincell="f" style="position:absolute;left:13495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497;top:1588;width:5612;height:227">
                <v:line id="shape_0" from="13497,1702" to="1910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06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65520"/>
                            <a:ext cx="2476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400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36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308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344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944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663;width:389;height:12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1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5614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11228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</v:group>
                  <v:group id="shape_0" style="position:absolute;left:-2352;top:1213;width:19023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41;height:11906">
                      <v:rect id="shape_0" stroked="t" o:allowincell="f" style="position:absolute;left:-16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444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5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53:00Z</dcterms:created>
  <dc:creator>ugo</dc:creator>
  <dc:description/>
  <cp:keywords/>
  <dc:language>en-US</dc:language>
  <cp:lastModifiedBy>ugo-99</cp:lastModifiedBy>
  <dcterms:modified xsi:type="dcterms:W3CDTF">2015-08-26T02:41:00Z</dcterms:modified>
  <cp:revision>8</cp:revision>
  <dc:subject/>
  <dc:title/>
</cp:coreProperties>
</file>