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4897,1701" to="1489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75,1701" to="6475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79.4pt;width:210.5pt;height:25.45pt" coordorigin="2268,1588" coordsize="421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271;top:1588;width:4208;height:227">
                <v:line id="shape_0" from="2271,1702" to="647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1162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23.75pt;margin-top:79.4pt;width:210.55pt;height:25.45pt" coordorigin="6475,1588" coordsize="4211,509">
              <v:shape id="shape_0" stroked="f" o:allowincell="f" style="position:absolute;left:6475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477;top:1588;width:4208;height:227">
                <v:line id="shape_0" from="6477,1702" to="1068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5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68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.4pt;margin-top:79.4pt;width:210.5pt;height:25.45pt" coordorigin="10688,1588" coordsize="4210,509">
              <v:shape id="shape_0" stroked="f" o:allowincell="f" style="position:absolute;left:1068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690;top:1588;width:4208;height:227">
                <v:line id="shape_0" from="10690,1702" to="14898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9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46213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45.05pt;margin-top:79.4pt;width:210.5pt;height:25.45pt" coordorigin="14901,1588" coordsize="4210,509">
              <v:shape id="shape_0" stroked="f" o:allowincell="f" style="position:absolute;left:14901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03;top:1588;width:4208;height:227">
                <v:line id="shape_0" from="14903,1702" to="19111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11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7700" cy="8946515"/>
              <wp:effectExtent l="4445" t="0" r="254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7640" cy="8946360"/>
                        <a:chOff x="0" y="0"/>
                        <a:chExt cx="120776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76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495400" y="55800"/>
                            <a:ext cx="2476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76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左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692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104749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692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09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pt;height:704.45pt" coordorigin="-2353,-766" coordsize="19020,14089">
              <v:group id="shape_0" style="position:absolute;left:-2353;top:-766;width:19020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1;top:-678;width:389;height:11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0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左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49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6497;height:11565">
                      <v:rect id="shape_0" fillcolor="white" stroked="t" o:allowincell="f" style="position:absolute;left: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420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842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262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</v:group>
                  <v:group id="shape_0" style="position:absolute;left:-2352;top:1213;width:19018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36;height:11906">
                      <v:rect id="shape_0" stroked="t" o:allowincell="f" style="position:absolute;left:-169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403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8251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245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505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28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918575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70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3951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49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3:00Z</dcterms:created>
  <dc:creator>ugo</dc:creator>
  <dc:description/>
  <cp:keywords/>
  <dc:language>en-US</dc:language>
  <cp:lastModifiedBy>ugo-99</cp:lastModifiedBy>
  <dcterms:modified xsi:type="dcterms:W3CDTF">2015-08-26T02:25:00Z</dcterms:modified>
  <cp:revision>7</cp:revision>
  <dc:subject/>
  <dc:title/>
</cp:coreProperties>
</file>