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376" w:h="16443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275820</wp:posOffset>
              </wp:positionH>
              <wp:positionV relativeFrom="page">
                <wp:posOffset>9143365</wp:posOffset>
              </wp:positionV>
              <wp:extent cx="215900" cy="215900"/>
              <wp:effectExtent l="1905" t="1905" r="2540" b="25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6.6pt;margin-top:719.9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74538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5308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898.55pt;height:651.9pt" coordorigin="1701,1701" coordsize="17971,13038">
              <v:line id="shape_0" from="13439,1701" to="13439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769,1701" to="7769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701;top:1701;width:17971;height:13038">
                <v:line id="shape_0" from="1701,2098" to="19672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9672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8221" to="19672,82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4174" to="19672,141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1" to="2098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687,1701" to="10687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106,1701" to="19106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276,1701" to="19276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8;top:2098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701,14346" to="19672,1434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275820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6.6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8585</wp:posOffset>
              </wp:positionH>
              <wp:positionV relativeFrom="paragraph">
                <wp:posOffset>467995</wp:posOffset>
              </wp:positionV>
              <wp:extent cx="3493135" cy="323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93080" cy="323280"/>
                        <a:chOff x="0" y="0"/>
                        <a:chExt cx="3493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3492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中に巻き込まれる面〉</w:t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349200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349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328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97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36.85pt;width:275pt;height:25.45pt" coordorigin="-171,737" coordsize="5500,50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71;top:963;width:5498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中に巻き込まれる面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169;top:737;width:5498;height:227">
                <v:line id="shape_0" from="-169,851" to="5329,8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83;top:737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97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84550</wp:posOffset>
              </wp:positionH>
              <wp:positionV relativeFrom="paragraph">
                <wp:posOffset>467995</wp:posOffset>
              </wp:positionV>
              <wp:extent cx="3601085" cy="323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1080" cy="323280"/>
                        <a:chOff x="0" y="0"/>
                        <a:chExt cx="3601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359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3599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35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728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100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6.5pt;margin-top:36.85pt;width:283.55pt;height:25.45pt" coordorigin="5330,737" coordsize="5671,509">
              <v:shape id="shape_0" stroked="f" o:allowincell="f" style="position:absolute;left:5330;top:963;width:5668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333;top:737;width:5668;height:227">
                <v:line id="shape_0" from="5333,851" to="11001,8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69;top:737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100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985000</wp:posOffset>
              </wp:positionH>
              <wp:positionV relativeFrom="paragraph">
                <wp:posOffset>467995</wp:posOffset>
              </wp:positionV>
              <wp:extent cx="3601085" cy="323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1080" cy="323280"/>
                        <a:chOff x="0" y="0"/>
                        <a:chExt cx="3601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359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3599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35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728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100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50pt;margin-top:36.85pt;width:283.55pt;height:25.45pt" coordorigin="11000,737" coordsize="5671,509">
              <v:shape id="shape_0" stroked="f" o:allowincell="f" style="position:absolute;left:11000;top:963;width:5668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002;top:737;width:5668;height:227">
                <v:line id="shape_0" from="11002,851" to="16670,8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439;top:737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100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94155</wp:posOffset>
              </wp:positionH>
              <wp:positionV relativeFrom="paragraph">
                <wp:posOffset>-486410</wp:posOffset>
              </wp:positionV>
              <wp:extent cx="12079605" cy="8946515"/>
              <wp:effectExtent l="4445" t="0" r="2540" b="317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79440" cy="8946360"/>
                        <a:chOff x="0" y="0"/>
                        <a:chExt cx="12079440" cy="8946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079440" cy="894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266800" y="8280"/>
                            <a:ext cx="32400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079440" cy="894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A4チラシ 右 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巻き３つ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展開サイズ 297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仕上りサイズ100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ください。（左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内側の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の中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に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説明用の枠などは削除してください。（削除の仕方は同封のPDFでご確認いただけます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PDFを作成する際は、テンプレートと同じサイズでPDFが作成されている事を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FF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1494000"/>
                              <a:ext cx="11971080" cy="734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94000" y="0"/>
                                <a:ext cx="10476720" cy="734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7600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720" y="0"/>
                                  <a:ext cx="338400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93080" y="0"/>
                                  <a:ext cx="338400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3560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1256760"/>
                              <a:ext cx="12079080" cy="768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86000" y="129600"/>
                                <a:ext cx="10692720" cy="756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0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720" y="0"/>
                                  <a:ext cx="3599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93080" y="0"/>
                                  <a:ext cx="3599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3350160"/>
                              <a:ext cx="974160" cy="268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067440" y="176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65pt;margin-top:-38.3pt;width:951.15pt;height:704.45pt" coordorigin="-2353,-766" coordsize="19023,14089">
              <v:group id="shape_0" style="position:absolute;left:-2353;top:-766;width:19023;height:140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41;top:-753;width:509;height:12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2353;top:-766;width:19023;height:14089">
                  <v:shape id="shape_0" stroked="f" o:allowincell="f" style="position:absolute;left:-2353;top:-766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A4チラシ 右 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巻き３つ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展開サイズ 297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仕上りサイズ100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ください。（左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内側の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の中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に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説明用の枠などは削除してください。（削除の仕方は同封のPDFでご確認いただけます。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PDFを作成する際は、テンプレートと同じサイズでPDFが作成されている事を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FF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52;top:1587;width:18852;height:11565">
                    <v:group id="shape_0" style="position:absolute;left:1;top:1587;width:16499;height:11565">
                      <v:rect id="shape_0" fillcolor="white" stroked="t" o:allowincell="f" style="position:absolute;left:1;top:1587;width:515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  <v:rect id="shape_0" fillcolor="white" stroked="t" o:allowincell="f" style="position:absolute;left:5501;top:1587;width:532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  <v:rect id="shape_0" fillcolor="white" stroked="t" o:allowincell="f" style="position:absolute;left:11171;top:1587;width:532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</v:group>
                    <v:group id="shape_0" style="position:absolute;left:-2352;top:2273;width:2323;height:1077">
                      <v:line id="shape_0" from="-1076,2812" to="-28,2812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2273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</v:group>
                  <v:group id="shape_0" style="position:absolute;left:-2352;top:3554;width:1983;height:850">
                    <v:line id="shape_0" from="-1076,3979" to="-368,397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52;top:3554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group id="shape_0" style="position:absolute;left:-2352;top:1213;width:19021;height:12110">
                    <v:group id="shape_0" style="position:absolute;left:-169;top:1417;width:16839;height:11906">
                      <v:rect id="shape_0" stroked="t" o:allowincell="f" style="position:absolute;left:-169;top:1417;width:549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5331;top:1417;width:566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11001;top:1417;width:566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</v:group>
                    <v:group id="shape_0" style="position:absolute;left:-2352;top:1213;width:2153;height:857">
                      <v:line id="shape_0" from="-1076,1643" to="-198,1643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1213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</v:group>
                  <v:shape id="shape_0" stroked="f" o:allowincell="f" style="position:absolute;left:-2352;top:4510;width:1533;height:42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  <v:shape id="shape_0" ID="図 1" stroked="f" o:allowincell="f" style="position:absolute;left:7202;top:-738;width:6005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833370</wp:posOffset>
              </wp:positionH>
              <wp:positionV relativeFrom="paragraph">
                <wp:posOffset>405765</wp:posOffset>
              </wp:positionV>
              <wp:extent cx="1079500" cy="1447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31.95pt;mso-position-vertical-relative:text;margin-left:223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443345</wp:posOffset>
              </wp:positionH>
              <wp:positionV relativeFrom="paragraph">
                <wp:posOffset>405765</wp:posOffset>
              </wp:positionV>
              <wp:extent cx="1079500" cy="1447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31.95pt;mso-position-vertical-relative:text;margin-left:507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  <w:color w:val="000000"/>
      <w:sz w:val="14"/>
      <w:szCs w:val="1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7:00Z</dcterms:created>
  <dc:creator>ugo</dc:creator>
  <dc:description/>
  <cp:keywords/>
  <dc:language>en-US</dc:language>
  <cp:lastModifiedBy>ugo-99</cp:lastModifiedBy>
  <dcterms:modified xsi:type="dcterms:W3CDTF">2015-08-26T01:57:00Z</dcterms:modified>
  <cp:revision>9</cp:revision>
  <dc:subject/>
  <dc:title/>
</cp:coreProperties>
</file>