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538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3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3439,1701" to="13439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69,1701" to="7769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467995</wp:posOffset>
              </wp:positionV>
              <wp:extent cx="349313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3080" cy="323280"/>
                        <a:chOff x="0" y="0"/>
                        <a:chExt cx="3493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492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49200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4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7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36.85pt;width:275pt;height:25.45pt" coordorigin="-171,737" coordsize="550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1;top:963;width:549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9;top:737;width:5498;height:227">
                <v:line id="shape_0" from="-169,851" to="5329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83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4550</wp:posOffset>
              </wp:positionH>
              <wp:positionV relativeFrom="paragraph">
                <wp:posOffset>467995</wp:posOffset>
              </wp:positionV>
              <wp:extent cx="3601085" cy="323215"/>
              <wp:effectExtent l="0" t="0" r="16446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1080" cy="323280"/>
                        <a:chOff x="0" y="0"/>
                        <a:chExt cx="3601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99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6.5pt;margin-top:36.85pt;width:283.55pt;height:25.45pt" coordorigin="5330,737" coordsize="5671,509">
              <v:shape id="shape_0" stroked="f" o:allowincell="f" style="position:absolute;left:5330;top:963;width:566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333;top:737;width:5668;height:227">
                <v:line id="shape_0" from="5333,851" to="11001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69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985000</wp:posOffset>
              </wp:positionH>
              <wp:positionV relativeFrom="paragraph">
                <wp:posOffset>467995</wp:posOffset>
              </wp:positionV>
              <wp:extent cx="36010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1080" cy="323280"/>
                        <a:chOff x="0" y="0"/>
                        <a:chExt cx="3601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99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50pt;margin-top:36.85pt;width:283.55pt;height:25.45pt" coordorigin="11000,737" coordsize="5671,509">
              <v:shape id="shape_0" stroked="f" o:allowincell="f" style="position:absolute;left:11000;top:963;width:566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002;top:737;width:5668;height:227">
                <v:line id="shape_0" from="11002,851" to="16670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439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9605" cy="8946515"/>
              <wp:effectExtent l="4445" t="0" r="254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9440" cy="8946360"/>
                        <a:chOff x="0" y="0"/>
                        <a:chExt cx="120794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94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40680"/>
                            <a:ext cx="32760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94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左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３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100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494000"/>
                              <a:ext cx="119710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4000" y="0"/>
                                <a:ext cx="104767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76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720" y="0"/>
                                  <a:ext cx="3384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3080" y="0"/>
                                  <a:ext cx="3384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908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86000" y="129600"/>
                                <a:ext cx="106927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0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720" y="0"/>
                                  <a:ext cx="3599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3080" y="0"/>
                                  <a:ext cx="3599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.15pt;height:704.45pt" coordorigin="-2353,-766" coordsize="19023,14089">
              <v:group id="shape_0" style="position:absolute;left:-2353;top:-766;width:19023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702;width:515;height:12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3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左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３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100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1587;width:18852;height:11565">
                    <v:group id="shape_0" style="position:absolute;left:1;top:1587;width:16499;height:11565">
                      <v:rect id="shape_0" fillcolor="white" stroked="t" o:allowincell="f" style="position:absolute;left:1;top:1587;width:515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5501;top:1587;width:532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1171;top:1587;width:532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</v:group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group id="shape_0" style="position:absolute;left:-2352;top:1213;width:19021;height:12110">
                    <v:group id="shape_0" style="position:absolute;left:-169;top:1417;width:16839;height:11906">
                      <v:rect id="shape_0" stroked="t" o:allowincell="f" style="position:absolute;left:-169;top:1417;width:549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5331;top:1417;width:566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1001;top:1417;width:566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33370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22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43345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5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1:56:00Z</dcterms:modified>
  <cp:revision>11</cp:revision>
  <dc:subject/>
  <dc:title/>
</cp:coreProperties>
</file>