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6443" w:h="21376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0</wp:posOffset>
              </wp:positionH>
              <wp:positionV relativeFrom="page">
                <wp:posOffset>12275185</wp:posOffset>
              </wp:positionV>
              <wp:extent cx="215900" cy="215900"/>
              <wp:effectExtent l="1905" t="1905" r="2540" b="254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20pt;margin-top:966.5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09075</wp:posOffset>
              </wp:positionH>
              <wp:positionV relativeFrom="page">
                <wp:posOffset>8533130</wp:posOffset>
              </wp:positionV>
              <wp:extent cx="324485" cy="3600450"/>
              <wp:effectExtent l="96520" t="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3600360"/>
                        <a:chOff x="0" y="0"/>
                        <a:chExt cx="324360" cy="3600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359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〈表1（表紙）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360000" bIns="36000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80360" y="720"/>
                          <a:ext cx="144000" cy="359964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359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4728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100mm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17.25pt;margin-top:671.9pt;width:25.55pt;height:283.45pt" coordorigin="14345,13438" coordsize="511,5669">
              <v:shape id="shape_0" stroked="f" o:allowincell="f" style="position:absolute;left:14345;top:13438;width:282;height:5668;mso-wrap-style:square;v-text-anchor:top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〈表1（表紙）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629;top:13439;width:227;height:5668">
                <v:line id="shape_0" from="14743,13439" to="14743,19107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29;top:15876;width:226;height:793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100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406890</wp:posOffset>
              </wp:positionH>
              <wp:positionV relativeFrom="page">
                <wp:posOffset>7996555</wp:posOffset>
              </wp:positionV>
              <wp:extent cx="144145" cy="108013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山折り）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85.05pt;mso-wrap-distance-left:9.05pt;mso-wrap-distance-right:9.05pt;mso-wrap-distance-top:0pt;mso-wrap-distance-bottom:0pt;margin-top:629.65pt;mso-position-vertical-relative:page;margin-left:7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山折り）</w:t>
                    </w:r>
                  </w:p>
                  <w:p>
                    <w:pPr>
                      <w:pStyle w:val="Normal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16"/>
                        <w:lang w:val="ja-JP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8280400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853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453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651.95pt;height:898.55pt" coordorigin="1701,1701" coordsize="13039,17971">
              <v:line id="shape_0" from="1701,7769" to="14739,776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3438" to="14739,1343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701;top:1701;width:13039;height:17971">
                <v:line id="shape_0" from="1702,2099" to="14740,209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8" to="14739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0687" to="14739,1068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9106" to="14739,1910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9276" to="14739,1927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9,1702" to="2099,1967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701" to="2268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221,1701" to="8221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74,1701" to="14174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344,1701" to="14344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9;top:2099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0</wp:posOffset>
              </wp:positionH>
              <wp:positionV relativeFrom="page">
                <wp:posOffset>1080135</wp:posOffset>
              </wp:positionV>
              <wp:extent cx="215900" cy="215900"/>
              <wp:effectExtent l="1905" t="1905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20pt;margin-top:85.0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09075</wp:posOffset>
              </wp:positionH>
              <wp:positionV relativeFrom="page">
                <wp:posOffset>1440180</wp:posOffset>
              </wp:positionV>
              <wp:extent cx="324485" cy="3492500"/>
              <wp:effectExtent l="278765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3492360"/>
                        <a:chOff x="0" y="0"/>
                        <a:chExt cx="324360" cy="3492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349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〈中に巻き込まれる面〉</w:t>
                            </w:r>
                          </w:p>
                        </w:txbxContent>
                      </wps:txbx>
                      <wps:bodyPr wrap="square" lIns="0" rIns="0" tIns="360000" bIns="36000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80360" y="720"/>
                          <a:ext cx="144000" cy="349200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34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9328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97mm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17.25pt;margin-top:113.4pt;width:25.55pt;height:274.95pt" coordorigin="14345,2268" coordsize="511,54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345;top:2268;width:282;height:5498;mso-wrap-style:square;v-text-anchor:top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〈中に巻き込まれる面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629;top:2269;width:227;height:5498">
                <v:line id="shape_0" from="14743,2269" to="14743,7767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29;top:4621;width:226;height:793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97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09075</wp:posOffset>
              </wp:positionH>
              <wp:positionV relativeFrom="page">
                <wp:posOffset>4932680</wp:posOffset>
              </wp:positionV>
              <wp:extent cx="324485" cy="36004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3600360"/>
                        <a:chOff x="0" y="0"/>
                        <a:chExt cx="324360" cy="3600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359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〈表４（裏表紙）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360000" bIns="36000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80360" y="720"/>
                          <a:ext cx="144000" cy="359964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359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4728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100mm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17.25pt;margin-top:388.4pt;width:25.55pt;height:283.45pt" coordorigin="14345,7768" coordsize="511,5669">
              <v:shape id="shape_0" stroked="f" o:allowincell="f" style="position:absolute;left:14345;top:7768;width:282;height:5668;mso-wrap-style:square;v-text-anchor:top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〈表４（裏表紙）〉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629;top:7769;width:227;height:5668">
                <v:line id="shape_0" from="14743,7769" to="14743,13437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29;top:10206;width:226;height:793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100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94155</wp:posOffset>
              </wp:positionH>
              <wp:positionV relativeFrom="paragraph">
                <wp:posOffset>-486410</wp:posOffset>
              </wp:positionV>
              <wp:extent cx="10313035" cy="12078970"/>
              <wp:effectExtent l="4445" t="0" r="0" b="127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312920" cy="12079080"/>
                        <a:chOff x="0" y="0"/>
                        <a:chExt cx="10312920" cy="120790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946360" cy="12079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380920" y="236880"/>
                            <a:ext cx="81900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8946360" cy="1207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6552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2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A4チラシ 天 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巻き３つ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展開サイズ 297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仕上りサイズ100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外側の黒い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ま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背景や画像を伸ばして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ください。（左下図参照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切れては困る絵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文字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等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内側の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水色の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の中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に作成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透過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半透明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パターン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など変換が正常に出来ない場合があり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用紙サイズの変更や、トンボの移動、変形などなさらないようお願いします。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説明用の枠などは削除してください。（削除の仕方は同封のPDFでご確認いただけます。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PDFを作成する際は、テンプレートと同じサイズでPDFが作成されている事をご確認ください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entury" w:hAnsi="Century" w:eastAsia="ＭＳ 明朝;MS Mincho" w:cs="Times New Roman"/>
                                    <w:color w:val="FF0000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2743200"/>
                              <a:ext cx="1260360" cy="5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000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フチ無印刷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まで伸ば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20" y="3350160"/>
                              <a:ext cx="974160" cy="268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720" y="1256760"/>
                              <a:ext cx="8946000" cy="1082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68360" cy="54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272880"/>
                                  <a:ext cx="55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54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仕上がり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青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い線で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カットされます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86000" y="129600"/>
                                <a:ext cx="7559640" cy="1069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559640" cy="349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92360"/>
                                  <a:ext cx="7559640" cy="359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092720"/>
                                  <a:ext cx="7559640" cy="359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1494000"/>
                              <a:ext cx="8838000" cy="1047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35600"/>
                                <a:ext cx="1476360" cy="68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342360"/>
                                  <a:ext cx="66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切れては困る物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は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水色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の線の内側に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94000" y="0"/>
                                <a:ext cx="7343640" cy="1047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43640" cy="327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92720"/>
                                  <a:ext cx="7343640" cy="338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093080"/>
                                  <a:ext cx="7343640" cy="338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  <pic:pic xmlns:pic="http://schemas.openxmlformats.org/drawingml/2006/picture">
                      <pic:nvPicPr>
                        <pic:cNvPr id="2" name="図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499080" y="1764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65pt;margin-top:-38.3pt;width:812.05pt;height:951.1pt" coordorigin="-2353,-766" coordsize="16241,19022">
              <v:group id="shape_0" style="position:absolute;left:-2353;top:-766;width:14089;height:1902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21;top:-393;width:1289;height:50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-2353;top:-766;width:14089;height:19022">
                  <v:shape id="shape_0" stroked="f" o:allowincell="f" style="position:absolute;left:-2353;top:-766;width:8606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2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A4チラシ 天 表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巻き３つ折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展開サイズ 297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仕上りサイズ100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br/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外側の黒い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ま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背景や画像を伸ばして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ください。（左下図参照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切れては困る絵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文字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等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内側の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水色の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の中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に作成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透過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半透明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パターン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など変換が正常に出来ない場合があり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用紙サイズの変更や、トンボの移動、変形などなさらないようお願いします。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説明用の枠などは削除してください。（削除の仕方は同封のPDFでご確認いただけます。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PDFを作成する際は、テンプレートと同じサイズでPDFが作成されている事をご確認ください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entury" w:hAnsi="Century" w:eastAsia="ＭＳ 明朝;MS Mincho" w:cs="Times New Roman"/>
                              <w:color w:val="FF0000"/>
                              <w:lang w:val="en-US" w:eastAsia="ja-JP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352;top:3554;width:1983;height:850">
                    <v:line id="shape_0" from="-1076,3979" to="-368,3979" stroked="t" o:allowincell="f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52;top:3554;width:1473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まで伸ば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v:group>
                  <v:shape id="shape_0" stroked="f" o:allowincell="f" style="position:absolute;left:-2352;top:4510;width:1533;height:423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group id="shape_0" style="position:absolute;left:-2352;top:1213;width:14087;height:17043">
                    <v:group id="shape_0" style="position:absolute;left:-2352;top:1213;width:2153;height:857">
                      <v:line id="shape_0" from="-1076,1643" to="-198,1643" stroked="t" o:allowincell="f" style="position:absolut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1213;width:1473;height:8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仕上がり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カットされ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-169;top:1417;width:11905;height:16838">
                      <v:rect id="shape_0" stroked="t" o:allowincell="f" style="position:absolute;left:-169;top:1417;width:11904;height:5498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  <v:rect id="shape_0" stroked="t" o:allowincell="f" style="position:absolute;left:-169;top:6917;width:11904;height:5668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  <v:rect id="shape_0" stroked="t" o:allowincell="f" style="position:absolute;left:-169;top:12587;width:11904;height:5668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</v:group>
                  </v:group>
                  <v:group id="shape_0" style="position:absolute;left:-2352;top:1587;width:13918;height:16499">
                    <v:group id="shape_0" style="position:absolute;left:-2352;top:2273;width:2323;height:1077">
                      <v:line id="shape_0" from="-1076,2812" to="-28,2812" stroked="t" o:allowincell="f" style="position:absolute">
                        <v:stroke color="aqua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2273;width:1473;height:10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の線の内側に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aqua" weight="9360" joinstyle="miter" endcap="flat"/>
                        <w10:wrap type="none"/>
                      </v:shape>
                    </v:group>
                    <v:group id="shape_0" style="position:absolute;left:1;top:1587;width:11565;height:16499">
                      <v:rect id="shape_0" stroked="t" o:allowincell="f" style="position:absolute;left:1;top:1587;width:11564;height:5158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  <v:rect id="shape_0" stroked="t" o:allowincell="f" style="position:absolute;left:1;top:7087;width:11564;height:5328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  <v:rect id="shape_0" stroked="t" o:allowincell="f" style="position:absolute;left:1;top:12757;width:11564;height:5328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</v:group>
                  </v:group>
                </v:group>
              </v:group>
              <v:shape id="shape_0" ID="図 1" stroked="f" o:allowincell="f" style="position:absolute;left:7882;top:-738;width:6005;height:135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6960</wp:posOffset>
              </wp:positionH>
              <wp:positionV relativeFrom="page">
                <wp:posOffset>1076960</wp:posOffset>
              </wp:positionV>
              <wp:extent cx="196850" cy="1968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9685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5pt;height:15.5pt;mso-wrap-distance-left:9.05pt;mso-wrap-distance-right:9.05pt;mso-wrap-distance-top:0pt;mso-wrap-distance-bottom:0pt;margin-top:84.8pt;mso-position-vertical-relative:page;margin-left:84.8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406890</wp:posOffset>
              </wp:positionH>
              <wp:positionV relativeFrom="page">
                <wp:posOffset>4391660</wp:posOffset>
              </wp:positionV>
              <wp:extent cx="144145" cy="108013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山折り）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85.05pt;mso-wrap-distance-left:9.05pt;mso-wrap-distance-right:9.05pt;mso-wrap-distance-top:0pt;mso-wrap-distance-bottom:0pt;margin-top:345.8pt;mso-position-vertical-relative:page;margin-left:7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山折り）</w:t>
                    </w:r>
                  </w:p>
                  <w:p>
                    <w:pPr>
                      <w:pStyle w:val="Normal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16"/>
                        <w:lang w:val="ja-JP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  <w:color w:val="000000"/>
      <w:sz w:val="14"/>
      <w:szCs w:val="1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35:00Z</dcterms:created>
  <dc:creator>ugo</dc:creator>
  <dc:description/>
  <cp:keywords/>
  <dc:language>en-US</dc:language>
  <cp:lastModifiedBy>ugo-99</cp:lastModifiedBy>
  <dcterms:modified xsi:type="dcterms:W3CDTF">2015-08-26T01:55:00Z</dcterms:modified>
  <cp:revision>15</cp:revision>
  <dc:subject/>
  <dc:title/>
</cp:coreProperties>
</file>