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09075</wp:posOffset>
              </wp:positionH>
              <wp:positionV relativeFrom="page">
                <wp:posOffset>8533130</wp:posOffset>
              </wp:positionV>
              <wp:extent cx="324485" cy="3600450"/>
              <wp:effectExtent l="9652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71.9pt;width:25.55pt;height:283.45pt" coordorigin="14345,13438" coordsize="511,5669">
              <v:shape id="shape_0" stroked="f" o:allowincell="f" style="position:absolute;left:14345;top:1343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439;width:227;height:5668">
                <v:line id="shape_0" from="14743,13439" to="14743,1910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87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434830</wp:posOffset>
              </wp:positionH>
              <wp:positionV relativeFrom="page">
                <wp:posOffset>799147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25pt;mso-position-vertical-relative:page;margin-left:7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769" to="14739,77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438" to="14739,134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492500"/>
              <wp:effectExtent l="1066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492360"/>
                        <a:chOff x="0" y="0"/>
                        <a:chExt cx="324360" cy="3492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4920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4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74.95pt" coordorigin="14345,2268" coordsize="511,54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49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498">
                <v:line id="shape_0" from="14743,2269" to="14743,776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62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09075</wp:posOffset>
              </wp:positionH>
              <wp:positionV relativeFrom="page">
                <wp:posOffset>4932680</wp:posOffset>
              </wp:positionV>
              <wp:extent cx="324485" cy="36004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88.4pt;width:25.55pt;height:283.45pt" coordorigin="14345,7768" coordsize="511,5669">
              <v:shape id="shape_0" stroked="f" o:allowincell="f" style="position:absolute;left:14345;top:776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769;width:227;height:5668">
                <v:line id="shape_0" from="14743,7769" to="14743,1343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20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8970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080"/>
                        <a:chOff x="0" y="0"/>
                        <a:chExt cx="10312920" cy="1207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236880"/>
                            <a:ext cx="8190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49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36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72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27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72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308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pt" coordorigin="-2353,-766" coordsize="16241,19022">
              <v:group id="shape_0" style="position:absolute;left:-2353;top:-766;width:14089;height:190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393;width:1289;height:5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2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3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38">
                      <v:rect id="shape_0" stroked="t" o:allowincell="f" style="position:absolute;left:-169;top:1417;width:11904;height:549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691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258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587;width:11564;height:515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08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275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34830</wp:posOffset>
              </wp:positionH>
              <wp:positionV relativeFrom="page">
                <wp:posOffset>4396105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6.15pt;mso-position-vertical-relative:page;margin-left:7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5:00Z</dcterms:created>
  <dc:creator>ugo</dc:creator>
  <dc:description/>
  <cp:keywords/>
  <dc:language>en-US</dc:language>
  <cp:lastModifiedBy>ugo-99</cp:lastModifiedBy>
  <dcterms:modified xsi:type="dcterms:W3CDTF">2015-08-26T01:57:00Z</dcterms:modified>
  <cp:revision>10</cp:revision>
  <dc:subject/>
  <dc:title/>
</cp:coreProperties>
</file>