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608,1701" to="1360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92950</wp:posOffset>
              </wp:positionH>
              <wp:positionV relativeFrom="paragraph">
                <wp:posOffset>467995</wp:posOffset>
              </wp:positionV>
              <wp:extent cx="349313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3080" cy="323280"/>
                        <a:chOff x="0" y="0"/>
                        <a:chExt cx="3493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492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49200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4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8.5pt;margin-top:36.85pt;width:275pt;height:25.45pt" coordorigin="11170,737" coordsize="550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70;top:963;width:549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172;top:737;width:5498;height:227">
                <v:line id="shape_0" from="11172,851" to="1667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524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36.85pt;width:283.5pt;height:25.45pt" coordorigin="-170,737" coordsize="5670,509">
              <v:shape id="shape_0" stroked="f" o:allowincell="f" style="position:absolute;left:-17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737;width:5668;height:227">
                <v:line id="shape_0" from="-168,851" to="550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6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250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5pt;margin-top:36.85pt;width:283.5pt;height:25.45pt" coordorigin="5500,737" coordsize="5670,509">
              <v:shape id="shape_0" stroked="f" o:allowincell="f" style="position:absolute;left:550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502;top:737;width:5668;height:227">
                <v:line id="shape_0" from="5502,851" to="1117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3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80240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80160" cy="8946360"/>
                        <a:chOff x="0" y="0"/>
                        <a:chExt cx="1208016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8016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40680"/>
                            <a:ext cx="3276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8016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494000"/>
                              <a:ext cx="1197180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4000" y="0"/>
                                <a:ext cx="1047744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1440" y="0"/>
                                  <a:ext cx="3276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440" cy="768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87800" y="129600"/>
                                <a:ext cx="3492000" cy="75603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0" y="129600"/>
                                <a:ext cx="3599640" cy="75603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720" y="129600"/>
                                <a:ext cx="3599640" cy="75603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25pt;height:704.45pt" coordorigin="-2353,-766" coordsize="19025,14089">
              <v:group id="shape_0" style="position:absolute;left:-2353;top:-766;width:19025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702;width:515;height:12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5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1;top:1587;width:16500;height:11565">
                      <v:rect id="shape_0" fillcolor="white" stroked="t" o:allowincell="f" style="position:absolute;left:11342;top:1587;width:515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567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</v:group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group id="shape_0" style="position:absolute;left:-2352;top:1213;width:19023;height:12110">
                    <v:rect id="shape_0" stroked="t" o:allowincell="f" style="position:absolute;left:11172;top:1417;width:5498;height:11905;mso-wrap-style:none;v-text-anchor:middle">
                      <v:fill o:detectmouseclick="t" on="false"/>
                      <v:stroke color="blue" weight="6480" joinstyle="miter" endcap="flat"/>
                      <w10:wrap type="none"/>
                    </v:rect>
                    <v:rect id="shape_0" stroked="t" o:allowincell="f" style="position:absolute;left:-169;top:1417;width:5668;height:11905;mso-wrap-style:none;v-text-anchor:middle">
                      <v:fill o:detectmouseclick="t" on="false"/>
                      <v:stroke color="blue" weight="6480" joinstyle="miter" endcap="flat"/>
                      <w10:wrap type="none"/>
                    </v:rect>
                    <v:rect id="shape_0" stroked="t" o:allowincell="f" style="position:absolute;left:5501;top:1417;width:5668;height:11905;mso-wrap-style:none;v-text-anchor:middle">
                      <v:fill o:detectmouseclick="t" on="false"/>
                      <v:stroke color="blue" weight="6480" joinstyle="miter" endcap="flat"/>
                      <w10:wrap type="none"/>
                    </v:rect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9:00Z</dcterms:created>
  <dc:creator>ugo</dc:creator>
  <dc:description/>
  <cp:keywords/>
  <dc:language>en-US</dc:language>
  <cp:lastModifiedBy>ugo-99</cp:lastModifiedBy>
  <dcterms:modified xsi:type="dcterms:W3CDTF">2015-08-26T01:56:00Z</dcterms:modified>
  <cp:revision>8</cp:revision>
  <dc:subject/>
  <dc:title/>
</cp:coreProperties>
</file>