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608,1701" to="1360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92950</wp:posOffset>
              </wp:positionH>
              <wp:positionV relativeFrom="paragraph">
                <wp:posOffset>467995</wp:posOffset>
              </wp:positionV>
              <wp:extent cx="349313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3080" cy="323280"/>
                        <a:chOff x="0" y="0"/>
                        <a:chExt cx="3493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492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49200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4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7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8.5pt;margin-top:36.85pt;width:275pt;height:25.45pt" coordorigin="11170,737" coordsize="5500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70;top:963;width:549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72;top:737;width:5498;height:227">
                <v:line id="shape_0" from="11172,851" to="166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524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36.85pt;width:283.5pt;height:25.45pt" coordorigin="-170,737" coordsize="5670,509">
              <v:shape id="shape_0" stroked="f" o:allowincell="f" style="position:absolute;left:-17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737;width:5668;height:227">
                <v:line id="shape_0" from="-168,851" to="550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00</wp:posOffset>
              </wp:positionH>
              <wp:positionV relativeFrom="paragraph">
                <wp:posOffset>467995</wp:posOffset>
              </wp:positionV>
              <wp:extent cx="360108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1080" cy="323280"/>
                        <a:chOff x="0" y="0"/>
                        <a:chExt cx="360108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99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2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5pt;margin-top:36.85pt;width:283.5pt;height:25.45pt" coordorigin="5500,737" coordsize="5670,509">
              <v:shape id="shape_0" stroked="f" o:allowincell="f" style="position:absolute;left:5500;top:963;width:566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502;top:737;width:5668;height:227">
                <v:line id="shape_0" from="5502,851" to="11170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39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266800" y="8280"/>
                            <a:ext cx="3240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巻き３つ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100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94000"/>
                              <a:ext cx="1197180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4000" y="0"/>
                                <a:ext cx="10477440" cy="73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1440" y="0"/>
                                  <a:ext cx="3276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0"/>
                                  <a:ext cx="3384000" cy="734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6000" y="129600"/>
                                <a:ext cx="1069344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1800" y="0"/>
                                  <a:ext cx="349200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720" y="0"/>
                                  <a:ext cx="359964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1;top:-753;width:509;height:12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巻き３つ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100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1;top:1587;width:16500;height:11565">
                      <v:rect id="shape_0" fillcolor="white" stroked="t" o:allowincell="f" style="position:absolute;left:11342;top:1587;width:515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  <v:rect id="shape_0" fillcolor="white" stroked="t" o:allowincell="f" style="position:absolute;left:5671;top:1587;width:5328;height:11564;mso-wrap-style:none;v-text-anchor:middle">
                        <v:fill o:detectmouseclick="t" type="solid" color2="black"/>
                        <v:stroke color="aqua" weight="6480" joinstyle="miter" endcap="flat"/>
                        <w10:wrap type="none"/>
                      </v:rect>
                    </v:group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52;top:1213;width:19023;height:12110">
                    <v:group id="shape_0" style="position:absolute;left:-169;top:1417;width:16841;height:11906">
                      <v:rect id="shape_0" stroked="t" o:allowincell="f" style="position:absolute;left:11172;top:1417;width:549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-169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501;top:1417;width:5668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5:00Z</dcterms:created>
  <dc:creator>ugo</dc:creator>
  <dc:description/>
  <cp:keywords/>
  <dc:language>en-US</dc:language>
  <cp:lastModifiedBy>ugo-99</cp:lastModifiedBy>
  <dcterms:modified xsi:type="dcterms:W3CDTF">2015-08-26T01:55:00Z</dcterms:modified>
  <cp:revision>10</cp:revision>
  <dc:subject/>
  <dc:title/>
</cp:coreProperties>
</file>