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8641080</wp:posOffset>
              </wp:positionV>
              <wp:extent cx="324485" cy="3492500"/>
              <wp:effectExtent l="278765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492360"/>
                        <a:chOff x="0" y="0"/>
                        <a:chExt cx="324360" cy="3492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49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49200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4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3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7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680.4pt;width:25.55pt;height:274.95pt" coordorigin="14345,13608" coordsize="511,5499">
              <v:shape id="shape_0" stroked="f" o:allowincell="f" style="position:absolute;left:14345;top:13608;width:282;height:549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13609;width:227;height:5498">
                <v:line id="shape_0" from="14743,13609" to="14743,1910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5961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7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406890</wp:posOffset>
              </wp:positionH>
              <wp:positionV relativeFrom="page">
                <wp:posOffset>7996555</wp:posOffset>
              </wp:positionV>
              <wp:extent cx="144145" cy="10801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629.6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6036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61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7938" to="14739,79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3608" to="14739,136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36004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600360"/>
                        <a:chOff x="0" y="0"/>
                        <a:chExt cx="324360" cy="3600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9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１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99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7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83.45pt" coordorigin="14345,2268" coordsize="511,566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566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１（表紙）〉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5668">
                <v:line id="shape_0" from="14743,2269" to="14743,793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4706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09075</wp:posOffset>
              </wp:positionH>
              <wp:positionV relativeFrom="page">
                <wp:posOffset>5040630</wp:posOffset>
              </wp:positionV>
              <wp:extent cx="324485" cy="3600450"/>
              <wp:effectExtent l="9652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600360"/>
                        <a:chOff x="0" y="0"/>
                        <a:chExt cx="324360" cy="3600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9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996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728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96.9pt;width:25.55pt;height:283.45pt" coordorigin="14345,7938" coordsize="511,5669">
              <v:shape id="shape_0" stroked="f" o:allowincell="f" style="position:absolute;left:14345;top:7938;width:282;height:5668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7939;width:227;height:5668">
                <v:line id="shape_0" from="14743,7939" to="14743,1360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0376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78970"/>
              <wp:effectExtent l="4445" t="0" r="0" b="12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79080"/>
                        <a:chOff x="0" y="0"/>
                        <a:chExt cx="10312920" cy="1207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7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0920" y="236880"/>
                            <a:ext cx="8190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7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地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３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100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0720"/>
                                  <a:ext cx="7559640" cy="349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359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360"/>
                                  <a:ext cx="7559640" cy="359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1080"/>
                                  <a:ext cx="7343640" cy="327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338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720"/>
                                  <a:ext cx="7343640" cy="338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1pt" coordorigin="-2353,-766" coordsize="16241,19022">
              <v:group id="shape_0" style="position:absolute;left:-2353;top:-766;width:14089;height:190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-393;width:1289;height:50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2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地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３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100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3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38">
                      <v:rect id="shape_0" stroked="t" o:allowincell="f" style="position:absolute;left:-169;top:12757;width:11904;height:549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417;width:11904;height:566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7087;width:11904;height:5668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499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499">
                      <v:rect id="shape_0" stroked="t" o:allowincell="f" style="position:absolute;left:1;top:12927;width:11564;height:515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587;width:11564;height:532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7257;width:11564;height:5328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406890</wp:posOffset>
              </wp:positionH>
              <wp:positionV relativeFrom="page">
                <wp:posOffset>4391660</wp:posOffset>
              </wp:positionV>
              <wp:extent cx="144145" cy="10801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345.8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ugo-99</cp:lastModifiedBy>
  <dcterms:modified xsi:type="dcterms:W3CDTF">2015-08-26T01:58:00Z</dcterms:modified>
  <cp:revision>18</cp:revision>
  <dc:subject/>
  <dc:title/>
</cp:coreProperties>
</file>