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7655" w:h="13039"/>
      <w:pgMar w:left="2438" w:right="2438" w:gutter="0" w:header="851" w:top="2438" w:footer="0" w:bottom="243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37845</wp:posOffset>
              </wp:positionH>
              <wp:positionV relativeFrom="paragraph">
                <wp:posOffset>-2230120</wp:posOffset>
              </wp:positionV>
              <wp:extent cx="2700020" cy="6120130"/>
              <wp:effectExtent l="0" t="0" r="0" b="0"/>
              <wp:wrapNone/>
              <wp:docPr id="1" name="グループ化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6120000"/>
                        <a:chOff x="0" y="0"/>
                        <a:chExt cx="2700000" cy="6120000"/>
                      </a:xfrm>
                    </wpg:grpSpPr>
                    <wps:wsp>
                      <wps:cNvSpPr/>
                      <wps:spPr>
                        <a:xfrm>
                          <a:off x="0" y="2534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6072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14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69440"/>
                          <a:ext cx="26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324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180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72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3440"/>
                          <a:ext cx="2196360" cy="561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4" style="position:absolute;margin-left:42.35pt;margin-top:-175.6pt;width:212.55pt;height:481.85pt" coordorigin="847,-3512" coordsize="4251,9637">
              <v:line id="shape_0" from="847,-3113" to="5098,-3113" ID="直線コネクタ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-2946" to="5098,-2946" ID="直線コネクタ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1308" to="5098,1308" ID="直線コネクタ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5561" to="5098,5561" ID="直線コネクタ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847,5731" to="5097,5731" ID="直線コネクタ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247,-3512" to="1247,6125" ID="直線コネクタ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414,-3512" to="1414,6125" ID="直線コネクタ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2978,-3512" to="2978,6125" ID="直線コネクタ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4535,-3512" to="4535,6125" ID="直線コネクタ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4703,-3512" to="4703,6125" ID="直線コネクタ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1247;top:-3113;width:3458;height:8844;mso-wrap-style:none;v-text-anchor:middle;mso-position-horizontal-relative:margin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40385</wp:posOffset>
              </wp:positionH>
              <wp:positionV relativeFrom="page">
                <wp:posOffset>-3316605</wp:posOffset>
              </wp:positionV>
              <wp:extent cx="4865370" cy="8296275"/>
              <wp:effectExtent l="0" t="0" r="0" b="0"/>
              <wp:wrapNone/>
              <wp:docPr id="2" name="グループ化 4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5400" cy="8296200"/>
                        <a:chOff x="0" y="0"/>
                        <a:chExt cx="4865400" cy="8296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58920" cy="10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財布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50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36360" rIns="6840" tIns="284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1640" y="295020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700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1640" y="1436400"/>
                          <a:ext cx="3352320" cy="5400000"/>
                        </a:xfrm>
                      </wpg:grpSpPr>
                      <wps:wsp>
                        <wps:cNvSpPr/>
                        <wps:spPr>
                          <a:xfrm>
                            <a:off x="1372320" y="0"/>
                            <a:ext cx="1980000" cy="540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"/>
                            <a:ext cx="136728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7324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456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Picture 62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10256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480" y="7284600"/>
                          <a:ext cx="4858920" cy="101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8920" cy="10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0" w:hanging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図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2160" y="34920"/>
                            <a:ext cx="9270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30" descr=""/>
                          <pic:cNvPicPr/>
                        </pic:nvPicPr>
                        <pic:blipFill>
                          <a:blip r:embed="rId3"/>
                          <a:srcRect l="0" t="0" r="0" b="23914"/>
                          <a:stretch/>
                        </pic:blipFill>
                        <pic:spPr>
                          <a:xfrm>
                            <a:off x="3895560" y="3492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47760" y="36000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71640" y="1549440"/>
                          <a:ext cx="3242160" cy="5183640"/>
                        </a:xfrm>
                      </wpg:grpSpPr>
                      <wps:wsp>
                        <wps:cNvSpPr/>
                        <wps:spPr>
                          <a:xfrm>
                            <a:off x="1478520" y="0"/>
                            <a:ext cx="1764000" cy="518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7040"/>
                            <a:ext cx="147960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324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0" style="position:absolute;margin-left:-42.55pt;margin-top:-261.15pt;width:383.15pt;height:653.25pt" coordorigin="-851,-5223" coordsize="7663,1306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1;top:-5223;width:7651;height:1585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財布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50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4" style="position:absolute;left:-738;top:-577;width:1983;height:849">
                <v:line id="shape_0" from="538,-152" to="1245,-152" ID="Line 55" stroked="t" o:allowincell="f" style="position:absolute;mso-position-horizontal-relative:margin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38;top:-577;width:1472;height:848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9" style="position:absolute;left:-738;top:-2961;width:5279;height:8504">
                <v:rect id="shape_0" ID="正方形/長方形 12" stroked="t" o:allowincell="f" style="position:absolute;left:1423;top:-2961;width:3117;height:8503;mso-wrap-style:none;v-text-anchor:middle;mso-position-horizontal-relative:margin;mso-position-vertical-relative:page">
                  <v:fill o:detectmouseclick="t" on="false"/>
                  <v:stroke color="blue" weight="3240" joinstyle="round" endcap="flat"/>
                  <w10:wrap type="none"/>
                </v:rect>
                <v:group id="shape_0" alt="Group 59" style="position:absolute;left:-738;top:-2953;width:2152;height:857">
                  <v:line id="shape_0" from="537,-2523" to="1414,-2523" ID="Line 60" stroked="t" o:allowincell="f" style="position:absolute;mso-position-horizontal-relative:margin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2953;width:1471;height:856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2" stroked="f" o:allowincell="f" style="position:absolute;left:-851;top:1238;width:1626;height:4478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グループ化 27" style="position:absolute;left:-841;top:6249;width:7652;height:1593">
                <v:shape id="shape_0" stroked="f" o:allowincell="f" style="position:absolute;left:-841;top:6249;width:7651;height:1592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</w:t>
                        </w:r>
                      </w:p>
                      <w:p>
                        <w:pPr>
                          <w:overflowPunct w:val="false"/>
                          <w:bidi w:val="0"/>
                          <w:ind w:left="140" w:hanging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29" stroked="f" o:allowincell="f" style="position:absolute;left:3840;top:6304;width:1459;height:1425;mso-wrap-style:none;v-text-anchor:middle;mso-position-horizontal-relative:margin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30" stroked="f" o:allowincell="f" style="position:absolute;left:5294;top:6304;width:1411;height:497;mso-wrap-style:none;v-text-anchor:middle;mso-position-horizontal-relative:margin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図 31" stroked="f" o:allowincell="f" style="position:absolute;left:5376;top:6816;width:1343;height:927;mso-wrap-style:none;v-text-anchor:middle;mso-position-horizontal-relative:margin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  <v:group id="shape_0" alt="グループ化 38" style="position:absolute;left:-738;top:-2783;width:5106;height:8163">
                <v:rect id="shape_0" ID="正方形/長方形 13" stroked="t" o:allowincell="f" style="position:absolute;left:1590;top:-2783;width:2777;height:8162;mso-wrap-style:none;v-text-anchor:middle;mso-position-horizontal-relative:margin;mso-position-vertical-relative:page">
                  <v:fill o:detectmouseclick="t" on="false"/>
                  <v:stroke color="aqua" weight="3240" joinstyle="round" endcap="flat"/>
                  <w10:wrap type="none"/>
                </v:rect>
                <v:group id="shape_0" alt="グループ化 33" style="position:absolute;left:-738;top:-1811;width:2330;height:860">
                  <v:line id="shape_0" from="544,-1381" to="1591,-1381" ID="Line 52" stroked="t" o:allowincell="f" style="position:absolute;mso-position-horizontal-relative:margin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38;top:-1811;width:1472;height:859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-1270635</wp:posOffset>
              </wp:positionV>
              <wp:extent cx="19177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pt;height:15.25pt;mso-wrap-distance-left:9.05pt;mso-wrap-distance-right:9.05pt;mso-wrap-distance-top:0pt;mso-wrap-distance-bottom:0pt;margin-top:-100.0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1:00Z</dcterms:created>
  <dc:creator>ugo-99</dc:creator>
  <dc:description/>
  <dc:language>en-US</dc:language>
  <cp:lastModifiedBy>ugo-99</cp:lastModifiedBy>
  <dcterms:modified xsi:type="dcterms:W3CDTF">2016-06-23T09:01:00Z</dcterms:modified>
  <cp:revision>2</cp:revision>
  <dc:subject/>
  <dc:title/>
</cp:coreProperties>
</file>