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3039" w:h="7655"/>
      <w:pgMar w:left="2438" w:right="2438" w:gutter="0" w:header="851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8630</wp:posOffset>
              </wp:positionH>
              <wp:positionV relativeFrom="paragraph">
                <wp:posOffset>539115</wp:posOffset>
              </wp:positionV>
              <wp:extent cx="6125210" cy="2704465"/>
              <wp:effectExtent l="0" t="0" r="0" b="0"/>
              <wp:wrapNone/>
              <wp:docPr id="1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040" cy="2704320"/>
                        <a:chOff x="0" y="0"/>
                        <a:chExt cx="6125040" cy="2704320"/>
                      </a:xfrm>
                    </wpg:grpSpPr>
                    <wps:wsp>
                      <wps:cNvSpPr/>
                      <wps:spPr>
                        <a:xfrm>
                          <a:off x="0" y="25344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36180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135324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234072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245376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20" y="432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4680" y="432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2520" y="432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9440" y="432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253440"/>
                          <a:ext cx="561672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-36.9pt;margin-top:42.45pt;width:482.25pt;height:212.9pt" coordorigin="-738,849" coordsize="9645,4258">
              <v:line id="shape_0" from="-738,1248" to="8899,1248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0,1419" to="8907,1419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0,2980" to="8907,2980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0,4535" to="8907,4535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0,4713" to="8907,4713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38,849" to="-338,5100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67,856" to="-167,5107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88,856" to="4088,5107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337,856" to="8337,5107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505,856" to="8505,5107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338;top:1248;width:8844;height:3457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12570</wp:posOffset>
              </wp:positionH>
              <wp:positionV relativeFrom="paragraph">
                <wp:align>top</wp:align>
              </wp:positionV>
              <wp:extent cx="8242300" cy="4848860"/>
              <wp:effectExtent l="0" t="0" r="0" b="0"/>
              <wp:wrapNone/>
              <wp:docPr id="2" name="グループ化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42200" cy="4848840"/>
                        <a:chOff x="0" y="0"/>
                        <a:chExt cx="8242200" cy="4848840"/>
                      </a:xfrm>
                    </wpg:grpSpPr>
                    <pic:pic xmlns:pic="http://schemas.openxmlformats.org/drawingml/2006/picture">
                      <pic:nvPicPr>
                        <pic:cNvPr id="0" name="図 17" descr=""/>
                        <pic:cNvPicPr/>
                      </pic:nvPicPr>
                      <pic:blipFill>
                        <a:blip r:embed="rId1"/>
                        <a:srcRect l="0" t="0" r="40409" b="0"/>
                        <a:stretch/>
                      </pic:blipFill>
                      <pic:spPr>
                        <a:xfrm>
                          <a:off x="5541120" y="720"/>
                          <a:ext cx="2291760" cy="861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6720" y="1514520"/>
                          <a:ext cx="6662880" cy="1763280"/>
                        </a:xfrm>
                      </wpg:grpSpPr>
                      <wps:wsp>
                        <wps:cNvSpPr/>
                        <wps:spPr>
                          <a:xfrm>
                            <a:off x="1478520" y="0"/>
                            <a:ext cx="5184720" cy="176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4000"/>
                            <a:ext cx="14796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4320" y="273960"/>
                              <a:ext cx="6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456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720" y="2844000"/>
                          <a:ext cx="1260000" cy="539280"/>
                        </a:xfrm>
                      </wpg:grpSpPr>
                      <wps:wsp>
                        <wps:cNvSpPr/>
                        <wps:spPr>
                          <a:xfrm>
                            <a:off x="810360" y="27000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52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36720" y="1348200"/>
                          <a:ext cx="6773040" cy="2034000"/>
                        </a:xfrm>
                      </wpg:grpSpPr>
                      <wps:wsp>
                        <wps:cNvSpPr/>
                        <wps:spPr>
                          <a:xfrm>
                            <a:off x="1372320" y="54000"/>
                            <a:ext cx="5400720" cy="198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65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08560" y="27360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Picture 62" descr="ぬりたし説明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209000" y="1122840"/>
                          <a:ext cx="1033200" cy="28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465520" cy="101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チケット　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財布サイズ150×5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下さい。（右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98280" y="3836520"/>
                          <a:ext cx="6222240" cy="101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2240" cy="10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ミシン目を入れる位置をテキストでご指示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ナンバリングの注意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「No.」＋数字6ケタ表記で、「1」の場合でも「No.000001」のように必ずゼロが付き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タテ10mm×ヨコ30mmの固定サイズ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その中にセンター揃えで配置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必ず白で抜けた状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作成してください。同時に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文字の書体は固定で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色は黒のみ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の印刷となります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番号は全て開始番号か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連番のみの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対応となります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図 3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73840" y="25560"/>
                            <a:ext cx="927000" cy="9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図 36" descr=""/>
                          <pic:cNvPicPr/>
                        </pic:nvPicPr>
                        <pic:blipFill>
                          <a:blip r:embed="rId4"/>
                          <a:srcRect l="0" t="0" r="0" b="23914"/>
                          <a:stretch/>
                        </pic:blipFill>
                        <pic:spPr>
                          <a:xfrm>
                            <a:off x="5170680" y="25560"/>
                            <a:ext cx="89676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図 3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27200" y="342360"/>
                            <a:ext cx="85356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42" style="position:absolute;margin-left:-119.1pt;margin-top:-41.65pt;width:648.95pt;height:381.8pt" coordorigin="-2382,-833" coordsize="12979,76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17" stroked="f" o:allowincell="f" style="position:absolute;left:6344;top:-832;width:3608;height:1355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  <v:group id="shape_0" alt="グループ化 41" style="position:absolute;left:-2324;top:1552;width:10493;height:2777">
                <v:rect id="shape_0" ID="正方形/長方形 14" stroked="t" o:allowincell="f" style="position:absolute;left:4;top:1552;width:8164;height:2776;mso-wrap-style:none;v-text-anchor:middle;mso-position-vertical:top">
                  <v:fill o:detectmouseclick="t" on="false"/>
                  <v:stroke color="aqua" weight="3240" joinstyle="round" endcap="flat"/>
                  <w10:wrap type="none"/>
                </v:rect>
                <v:group id="shape_0" alt="グループ化 38" style="position:absolute;left:-2324;top:2346;width:2330;height:857">
                  <v:line id="shape_0" from="-1042,2777" to="5,2777" ID="Line 52" stroked="t" o:allowincell="f" style="position:absolute;mso-position-vertical:top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324;top:2346;width:1471;height:856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alt="Group 54" style="position:absolute;left:-2324;top:3646;width:1984;height:849">
                <v:line id="shape_0" from="-1048,4071" to="-341,4071" ID="Line 55" stroked="t" o:allowincell="f" style="position:absolute;mso-position-vertical:top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324;top:3646;width:1472;height:8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alt="グループ化 40" style="position:absolute;left:-2324;top:1290;width:10666;height:3203">
                <v:rect id="shape_0" ID="正方形/長方形 12" stroked="t" o:allowincell="f" style="position:absolute;left:-163;top:1375;width:8504;height:3117;mso-wrap-style:none;v-text-anchor:middle;mso-position-vertical:top">
                  <v:fill o:detectmouseclick="t" on="false"/>
                  <v:stroke color="blue" weight="3240" joinstyle="round" endcap="flat"/>
                  <w10:wrap type="none"/>
                </v:rect>
                <v:group id="shape_0" alt="グループ化 39" style="position:absolute;left:-2324;top:1290;width:2152;height:857">
                  <v:line id="shape_0" from="-1051,1721" to="-173,1721" ID="Line 60" stroked="t" o:allowincell="f" style="position:absolute;mso-position-vertical:top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24;top:1290;width:1473;height:856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 id="shape_0" ID="Picture 62" stroked="f" o:allowincell="f" style="position:absolute;left:8971;top:935;width:1626;height:4478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-2382;top:-833;width:8606;height:1594;mso-wrap-style:square;v-text-anchor:top;mso-position-vertical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チケット　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財布サイズ150×5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下さい。（右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33" style="position:absolute;left:-810;top:5209;width:9799;height:1594">
                <v:shape id="shape_0" stroked="f" o:allowincell="f" style="position:absolute;left:-810;top:5209;width:9798;height:1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ミシン目を入れる位置をテキストでご指示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ナンバリングの注意点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「No.」＋数字6ケタ表記で、「1」の場合でも「No.000001」のように必ずゼロが付きます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タテ10mm×ヨコ30mmの固定サイズ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その中にセンター揃えで配置されます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必ず白で抜けた状態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作成してください。同時に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文字の書体は固定で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色は黒のみ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の印刷となります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番号は全て開始番号か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連番のみの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対応となります。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図 35" stroked="f" o:allowincell="f" style="position:absolute;left:5763;top:5249;width:1459;height:1426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図 36" stroked="f" o:allowincell="f" style="position:absolute;left:7333;top:5249;width:1411;height:497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図 37" stroked="f" o:allowincell="f" style="position:absolute;left:7422;top:5748;width:1343;height:927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2405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15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00:00Z</dcterms:created>
  <dc:creator>ugo-99</dc:creator>
  <dc:description/>
  <dc:language>en-US</dc:language>
  <cp:lastModifiedBy>ugo-99</cp:lastModifiedBy>
  <dcterms:modified xsi:type="dcterms:W3CDTF">2016-06-23T09:00:00Z</dcterms:modified>
  <cp:revision>2</cp:revision>
  <dc:subject/>
  <dc:title/>
</cp:coreProperties>
</file>