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orient="landscape" w:w="14173" w:h="8222"/>
      <w:pgMar w:left="2438" w:right="2438" w:gutter="0" w:header="85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entury" w:cs="Century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73075</wp:posOffset>
              </wp:positionH>
              <wp:positionV relativeFrom="paragraph">
                <wp:posOffset>535305</wp:posOffset>
              </wp:positionV>
              <wp:extent cx="6847840" cy="3067050"/>
              <wp:effectExtent l="0" t="0" r="0" b="0"/>
              <wp:wrapNone/>
              <wp:docPr id="1" name="グループ化 4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7920" cy="3067200"/>
                        <a:chOff x="0" y="0"/>
                        <a:chExt cx="6847920" cy="3067200"/>
                      </a:xfrm>
                    </wpg:grpSpPr>
                    <wps:wsp>
                      <wps:cNvSpPr/>
                      <wps:spPr>
                        <a:xfrm>
                          <a:off x="7560" y="2559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57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3612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70648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80908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680" y="6840"/>
                          <a:ext cx="0" cy="30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0"/>
                          <a:ext cx="0" cy="30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240" y="0"/>
                          <a:ext cx="0" cy="30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9000" y="0"/>
                          <a:ext cx="0" cy="30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91240" y="0"/>
                          <a:ext cx="0" cy="30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680" y="255960"/>
                          <a:ext cx="6336000" cy="255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45" style="position:absolute;margin-left:-37.25pt;margin-top:42.15pt;width:539.15pt;height:241.45pt" coordorigin="-745,843" coordsize="10783,4829">
              <v:line id="shape_0" from="-733,1246" to="10038,1246" ID="直線コネクタ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5,1419" to="10026,1419" ID="直線コネクタ 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5,3262" to="10026,3262" ID="直線コネクタ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5,5105" to="10026,5105" ID="直線コネクタ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5,5267" to="10026,5267" ID="直線コネクタ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41,854" to="-341,5672" ID="直線コネクタ 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68,843" to="-168,5661" ID="直線コネクタ 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646,843" to="4646,5661" ID="直線コネクタ 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474,843" to="9474,5661" ID="直線コネクタ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635,843" to="9635,5661" ID="直線コネクタ 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ID="正方形/長方形 11" fillcolor="white" stroked="t" o:allowincell="f" style="position:absolute;left:-341;top:1246;width:9977;height:4024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1470660</wp:posOffset>
              </wp:positionH>
              <wp:positionV relativeFrom="page">
                <wp:posOffset>-462280</wp:posOffset>
              </wp:positionV>
              <wp:extent cx="8912225" cy="5114925"/>
              <wp:effectExtent l="5080" t="0" r="0" b="0"/>
              <wp:wrapNone/>
              <wp:docPr id="2" name="グループ化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12160" cy="5114880"/>
                        <a:chOff x="0" y="0"/>
                        <a:chExt cx="8912160" cy="5114880"/>
                      </a:xfrm>
                    </wpg:grpSpPr>
                    <pic:pic xmlns:pic="http://schemas.openxmlformats.org/drawingml/2006/picture">
                      <pic:nvPicPr>
                        <pic:cNvPr id="0" name="図 33" descr=""/>
                        <pic:cNvPicPr/>
                      </pic:nvPicPr>
                      <pic:blipFill>
                        <a:blip r:embed="rId1"/>
                        <a:srcRect l="0" t="0" r="40409" b="0"/>
                        <a:stretch/>
                      </pic:blipFill>
                      <pic:spPr>
                        <a:xfrm>
                          <a:off x="5539680" y="0"/>
                          <a:ext cx="2291760" cy="86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1472400"/>
                          <a:ext cx="7382520" cy="2124000"/>
                        </a:xfrm>
                      </wpg:grpSpPr>
                      <wps:wsp>
                        <wps:cNvSpPr/>
                        <wps:spPr>
                          <a:xfrm>
                            <a:off x="1478880" y="0"/>
                            <a:ext cx="5903640" cy="21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48280"/>
                            <a:ext cx="147636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34200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の線の内側に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2843640"/>
                          <a:ext cx="1260000" cy="539280"/>
                        </a:xfrm>
                      </wpg:grpSpPr>
                      <wps:wsp>
                        <wps:cNvSpPr/>
                        <wps:spPr>
                          <a:xfrm>
                            <a:off x="810360" y="26964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528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1346760"/>
                          <a:ext cx="7482960" cy="2359800"/>
                        </a:xfrm>
                      </wpg:grpSpPr>
                      <wps:wsp>
                        <wps:cNvSpPr/>
                        <wps:spPr>
                          <a:xfrm>
                            <a:off x="1367640" y="16560"/>
                            <a:ext cx="6114960" cy="2343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6764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73240"/>
                              <a:ext cx="55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528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pic:pic xmlns:pic="http://schemas.openxmlformats.org/drawingml/2006/picture">
                      <pic:nvPicPr>
                        <pic:cNvPr id="1" name="Picture 62" descr="ぬりたし説明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7878960" y="1122120"/>
                          <a:ext cx="1033200" cy="284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464800" cy="101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チケット　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封筒サイズ170×65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  <w:t>をご希望の場合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外側の黒い線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  <w:t>ま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背景や画像を伸ばして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  <w:t>下さい。（右図参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切れては困る絵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文字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は、仕上り（青い四角）よ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2～3mm以上内側（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水色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お願い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テンプレートを使用してPDFを作成する際は、説明部分を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除してください。また、テンプレートと同じサイズかどうか確認してください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6840" rIns="6840" tIns="6840" bIns="68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365120" y="4102560"/>
                          <a:ext cx="6222240" cy="101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22240" cy="10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ミシン目を入れる位置をテキストでご指示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ナンバリングの注意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「No.」＋数字6ケタ表記で、「1」の場合でも「No.000001」のように必ずゼロが付き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印刷範囲はタテ10mm×ヨコ30mmの固定サイズ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でその中にセンター揃えで配置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印刷範囲は必ず白で抜けた状態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で作成してください。同時に位置をテキストでご指示ください。（右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文字の書体は固定で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色は黒のみ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の印刷となります。（右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番号は全て開始番号か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連番のみの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対応となります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図 4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173840" y="25560"/>
                            <a:ext cx="927000" cy="90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図 24" descr=""/>
                          <pic:cNvPicPr/>
                        </pic:nvPicPr>
                        <pic:blipFill>
                          <a:blip r:embed="rId4"/>
                          <a:srcRect l="0" t="0" r="0" b="23914"/>
                          <a:stretch/>
                        </pic:blipFill>
                        <pic:spPr>
                          <a:xfrm>
                            <a:off x="5171040" y="25560"/>
                            <a:ext cx="896760" cy="31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図 2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227560" y="342360"/>
                            <a:ext cx="853560" cy="58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32" style="position:absolute;margin-left:-115.8pt;margin-top:-36.4pt;width:701.75pt;height:402.75pt" coordorigin="-2316,-728" coordsize="14035,805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33" stroked="f" o:allowincell="f" style="position:absolute;left:6408;top:-728;width:3608;height:1354;mso-wrap-style:none;v-text-anchor:middle;mso-position-horizontal-relative:page;mso-position-vertical-relative:page" type="_x0000_t75">
                <v:imagedata r:id="rId6" o:detectmouseclick="t"/>
                <v:stroke color="#3465a4" joinstyle="round" endcap="flat"/>
                <w10:wrap type="none"/>
              </v:shape>
              <v:group id="shape_0" alt="グループ化 35" style="position:absolute;left:-2316;top:1591;width:11626;height:3345">
                <v:rect id="shape_0" ID="Rectangle 21" stroked="t" o:allowincell="f" style="position:absolute;left:13;top:1591;width:9296;height:3344;mso-wrap-style:none;v-text-anchor:middle;mso-position-horizontal-relative:page;mso-position-vertical-relative:page">
                  <v:fill o:detectmouseclick="t" on="false"/>
                  <v:stroke color="aqua" weight="6480" joinstyle="miter" endcap="flat"/>
                  <w10:wrap type="none"/>
                </v:rect>
                <v:group id="shape_0" alt="Group 51" style="position:absolute;left:-2316;top:2454;width:2325;height:1077">
                  <v:line id="shape_0" from="-1040,2993" to="8,2993" ID="Line 52" stroked="t" o:allowincell="f" style="position:absolute;mso-position-horizontal-relative:page;mso-position-vertical-relative:pag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2316;top:2454;width:1473;height:10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の線の内側に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</v:group>
              <v:group id="shape_0" alt="Group 54" style="position:absolute;left:-2316;top:3750;width:1984;height:849">
                <v:line id="shape_0" from="-1040,4175" to="-333,4175" ID="Line 55" stroked="t" o:allowincell="f" style="position:absolute;mso-position-horizontal-relative:page;mso-position-vertic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316;top:3750;width:1472;height:8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group id="shape_0" alt="グループ化 36" style="position:absolute;left:-2316;top:1393;width:11784;height:3716">
                <v:rect id="shape_0" ID="正方形/長方形 12" stroked="t" o:allowincell="f" style="position:absolute;left:-162;top:1419;width:9629;height:3689;mso-wrap-style:none;v-text-anchor:middle;mso-position-horizontal-relative:page;mso-position-vertical-relative:page">
                  <v:fill o:detectmouseclick="t" on="false"/>
                  <v:stroke color="blue" weight="3240" joinstyle="round" endcap="flat"/>
                  <w10:wrap type="none"/>
                </v:rect>
                <v:group id="shape_0" alt="Group 59" style="position:absolute;left:-2316;top:1393;width:2153;height:857">
                  <v:line id="shape_0" from="-1040,1823" to="-163,1823" ID="Line 60" stroked="t" o:allowincell="f" style="position:absolute;mso-position-horizontal-relative:page;mso-position-vertical-relative:pag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16;top:1393;width:1472;height:8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  <v:shape id="shape_0" ID="Picture 62" stroked="f" o:allowincell="f" style="position:absolute;left:10092;top:1039;width:1626;height:4478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-2316;top:-728;width:8605;height:159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チケット　横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封筒サイズ170×65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2"/>
                          <w:sz w:val="2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フチ無印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  <w:t>をご希望の場合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外側の黒い線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  <w:t>ま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背景や画像を伸ばして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  <w:t>下さい。（右図参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切れては困る絵柄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文字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は、仕上り（青い四角）よ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2～3mm以上内側（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水色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お願いし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テンプレートを使用してPDFを作成する際は、説明部分を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除してください。また、テンプレートと同じサイズかどうか確認してください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グループ化 31" style="position:absolute;left:-166;top:5733;width:9799;height:1594">
                <v:shape id="shape_0" stroked="f" o:allowincell="f" style="position:absolute;left:-166;top:5733;width:9798;height:15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ミシン目を入れる位置をテキストでご指示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ナンバリングの注意点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「No.」＋数字6ケタ表記で、「1」の場合でも「No.000001」のように必ずゼロが付きます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印刷範囲はタテ10mm×ヨコ30mmの固定サイズ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でその中にセンター揃えで配置されます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印刷範囲は必ず白で抜けた状態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で作成してください。同時に位置をテキストでご指示ください。（右図参照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文字の書体は固定で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色は黒のみ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の印刷となります。（右図参照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番号は全て開始番号から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連番のみの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対応となります。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図 42" stroked="f" o:allowincell="f" style="position:absolute;left:6407;top:5773;width:1459;height:1426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図 24" stroked="f" o:allowincell="f" style="position:absolute;left:7977;top:5773;width:1411;height:497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図 25" stroked="f" o:allowincell="f" style="position:absolute;left:8066;top:6272;width:1343;height:927;mso-wrap-style:none;v-text-anchor:middle;mso-position-horizontal-relative:pag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eastAsia="Century" w:cs="Century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sz w:val="14"/>
      <w:szCs w:val="1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06:00Z</dcterms:created>
  <dc:creator>ugo-99</dc:creator>
  <dc:description/>
  <dc:language>en-US</dc:language>
  <cp:lastModifiedBy>ugo-99</cp:lastModifiedBy>
  <dcterms:modified xsi:type="dcterms:W3CDTF">2016-06-23T09:06:00Z</dcterms:modified>
  <cp:revision>2</cp:revision>
  <dc:subject/>
  <dc:title/>
</cp:coreProperties>
</file>