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orient="landscape" w:w="14173" w:h="8222"/>
      <w:pgMar w:left="2438" w:right="2438" w:gutter="0" w:header="85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entury" w:cs="Century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3075</wp:posOffset>
              </wp:positionH>
              <wp:positionV relativeFrom="paragraph">
                <wp:posOffset>535305</wp:posOffset>
              </wp:positionV>
              <wp:extent cx="6847840" cy="3067050"/>
              <wp:effectExtent l="0" t="0" r="0" b="0"/>
              <wp:wrapNone/>
              <wp:docPr id="1" name="グループ化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7920" cy="3067200"/>
                        <a:chOff x="0" y="0"/>
                        <a:chExt cx="6847920" cy="3067200"/>
                      </a:xfrm>
                    </wpg:grpSpPr>
                    <wps:wsp>
                      <wps:cNvSpPr/>
                      <wps:spPr>
                        <a:xfrm>
                          <a:off x="7560" y="2559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57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3612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0648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0908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684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24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900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124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255960"/>
                          <a:ext cx="6336000" cy="25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5" style="position:absolute;margin-left:-37.25pt;margin-top:42.15pt;width:539.15pt;height:241.45pt" coordorigin="-745,843" coordsize="10783,4829">
              <v:line id="shape_0" from="-733,1246" to="10038,1246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5,1419" to="10026,1419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5,3262" to="10026,3262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5,5105" to="10026,5105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5,5267" to="10026,5267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1,854" to="-341,5672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8,843" to="-168,5661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646,843" to="4646,5661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474,843" to="9474,5661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5,843" to="9635,5661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341;top:1246;width:9977;height:4024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470660</wp:posOffset>
              </wp:positionH>
              <wp:positionV relativeFrom="page">
                <wp:posOffset>-462280</wp:posOffset>
              </wp:positionV>
              <wp:extent cx="8912225" cy="5114925"/>
              <wp:effectExtent l="5080" t="0" r="0" b="0"/>
              <wp:wrapNone/>
              <wp:docPr id="2" name="グループ化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12160" cy="5114880"/>
                        <a:chOff x="0" y="0"/>
                        <a:chExt cx="8912160" cy="5114880"/>
                      </a:xfrm>
                    </wpg:grpSpPr>
                    <pic:pic xmlns:pic="http://schemas.openxmlformats.org/drawingml/2006/picture">
                      <pic:nvPicPr>
                        <pic:cNvPr id="0" name="図 33" descr=""/>
                        <pic:cNvPicPr/>
                      </pic:nvPicPr>
                      <pic:blipFill>
                        <a:blip r:embed="rId1"/>
                        <a:srcRect l="0" t="0" r="40409" b="0"/>
                        <a:stretch/>
                      </pic:blipFill>
                      <pic:spPr>
                        <a:xfrm>
                          <a:off x="5539680" y="0"/>
                          <a:ext cx="2291760" cy="86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472400"/>
                          <a:ext cx="7382520" cy="2124000"/>
                        </a:xfrm>
                      </wpg:grpSpPr>
                      <wps:wsp>
                        <wps:cNvSpPr/>
                        <wps:spPr>
                          <a:xfrm>
                            <a:off x="1478880" y="0"/>
                            <a:ext cx="5903640" cy="21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828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4200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2843640"/>
                          <a:ext cx="1260000" cy="539280"/>
                        </a:xfrm>
                      </wpg:grpSpPr>
                      <wps:wsp>
                        <wps:cNvSpPr/>
                        <wps:spPr>
                          <a:xfrm>
                            <a:off x="810360" y="269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5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1346760"/>
                          <a:ext cx="7482960" cy="2359800"/>
                        </a:xfrm>
                      </wpg:grpSpPr>
                      <wps:wsp>
                        <wps:cNvSpPr/>
                        <wps:spPr>
                          <a:xfrm>
                            <a:off x="1367640" y="16560"/>
                            <a:ext cx="6114960" cy="234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764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324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Picture 62" descr="ぬりたし説明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878960" y="1122120"/>
                          <a:ext cx="1033200" cy="28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464800" cy="10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チケット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封筒サイズ170×6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下さい。（右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65120" y="4102560"/>
                          <a:ext cx="6222240" cy="101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2240" cy="10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ミシン目を入れる位置をテキストでご指示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ナンバリングの注意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「No.」＋数字6ケタ表記で、「1」の場合でも「No.000001」のように必ずゼロが付き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タテ10mm×ヨコ30mmの固定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その中にセンター揃えで配置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必ず白で抜けた状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作成してください。同時に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文字の書体は固定で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色は黒のみ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の印刷となります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番号は全て開始番号か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連番のみの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対応となります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図 4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73840" y="25560"/>
                            <a:ext cx="927000" cy="9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24" descr=""/>
                          <pic:cNvPicPr/>
                        </pic:nvPicPr>
                        <pic:blipFill>
                          <a:blip r:embed="rId4"/>
                          <a:srcRect l="0" t="0" r="0" b="23914"/>
                          <a:stretch/>
                        </pic:blipFill>
                        <pic:spPr>
                          <a:xfrm>
                            <a:off x="5171040" y="25560"/>
                            <a:ext cx="89676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図 2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27560" y="342360"/>
                            <a:ext cx="8535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32" style="position:absolute;margin-left:-115.8pt;margin-top:-36.4pt;width:701.75pt;height:402.75pt" coordorigin="-2316,-728" coordsize="14035,80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33" stroked="f" o:allowincell="f" style="position:absolute;left:6408;top:-728;width:3608;height:1354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group id="shape_0" alt="グループ化 35" style="position:absolute;left:-2316;top:1591;width:11626;height:3345">
                <v:rect id="shape_0" ID="Rectangle 21" stroked="t" o:allowincell="f" style="position:absolute;left:13;top:1591;width:9296;height:3344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alt="Group 51" style="position:absolute;left:-2316;top:2454;width:2325;height:1077">
                  <v:line id="shape_0" from="-1040,2993" to="8,2993" ID="Line 52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316;top:2454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alt="Group 54" style="position:absolute;left:-2316;top:3750;width:1984;height:849">
                <v:line id="shape_0" from="-1040,4175" to="-333,4175" ID="Line 55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316;top:3750;width:1472;height:8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36" style="position:absolute;left:-2316;top:1393;width:11784;height:3716">
                <v:rect id="shape_0" ID="正方形/長方形 12" stroked="t" o:allowincell="f" style="position:absolute;left:-162;top:1419;width:9629;height:3689;mso-wrap-style:none;v-text-anchor:middle;mso-position-horizontal-relative:page;mso-position-vertical-relative:page">
                  <v:fill o:detectmouseclick="t" on="false"/>
                  <v:stroke color="blue" weight="3240" joinstyle="round" endcap="flat"/>
                  <w10:wrap type="none"/>
                </v:rect>
                <v:group id="shape_0" alt="Group 59" style="position:absolute;left:-2316;top:1393;width:2153;height:857">
                  <v:line id="shape_0" from="-1040,1823" to="-163,1823" ID="Line 60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16;top:1393;width:1472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 id="shape_0" ID="Picture 62" stroked="f" o:allowincell="f" style="position:absolute;left:10092;top:1039;width:1626;height:4478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-2316;top:-728;width:8605;height:15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チケット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封筒サイズ170×6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下さい。（右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31" style="position:absolute;left:-166;top:5733;width:9799;height:1594">
                <v:shape id="shape_0" stroked="f" o:allowincell="f" style="position:absolute;left:-166;top:5733;width:9798;height:15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ミシン目を入れる位置をテキストでご指示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ナンバリングの注意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「No.」＋数字6ケタ表記で、「1」の場合でも「No.000001」のように必ずゼロが付きま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タテ10mm×ヨコ30mmの固定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その中にセンター揃えで配置されま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必ず白で抜けた状態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作成してください。同時に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文字の書体は固定で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色は黒のみ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の印刷となります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番号は全て開始番号か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連番のみの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対応となります。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図 42" stroked="f" o:allowincell="f" style="position:absolute;left:6407;top:5773;width:1459;height:142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図 24" stroked="f" o:allowincell="f" style="position:absolute;left:7977;top:5773;width:1411;height:497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図 25" stroked="f" o:allowincell="f" style="position:absolute;left:8066;top:6272;width:1343;height:927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eastAsia="Century" w:cs="Century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6:00Z</dcterms:created>
  <dc:creator>ugo-99</dc:creator>
  <dc:description/>
  <dc:language>en-US</dc:language>
  <cp:lastModifiedBy>ugo-99</cp:lastModifiedBy>
  <dcterms:modified xsi:type="dcterms:W3CDTF">2016-06-23T09:06:00Z</dcterms:modified>
  <cp:revision>2</cp:revision>
  <dc:subject/>
  <dc:title/>
</cp:coreProperties>
</file>