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8222" w:h="14173"/>
      <w:pgMar w:left="2438" w:right="2438" w:gutter="0" w:header="851" w:top="2438" w:footer="0" w:bottom="243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36575</wp:posOffset>
              </wp:positionH>
              <wp:positionV relativeFrom="paragraph">
                <wp:posOffset>-2594610</wp:posOffset>
              </wp:positionV>
              <wp:extent cx="3066415" cy="6845300"/>
              <wp:effectExtent l="0" t="0" r="0" b="0"/>
              <wp:wrapNone/>
              <wp:docPr id="1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6480" cy="6845400"/>
                        <a:chOff x="0" y="0"/>
                        <a:chExt cx="3066480" cy="68454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0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358920"/>
                          <a:ext cx="30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3422160"/>
                          <a:ext cx="30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6484680"/>
                          <a:ext cx="30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6591240"/>
                          <a:ext cx="30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504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1800" y="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4320" y="504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1240" y="504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000"/>
                          <a:ext cx="2556360" cy="63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42.25pt;margin-top:-204.3pt;width:241.4pt;height:538.95pt" coordorigin="845,-4086" coordsize="4828,10779">
              <v:line id="shape_0" from="845,-3689" to="5664,-3689" ID="直線コネクタ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54,-3521" to="5673,-3521" ID="直線コネクタ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54,1303" to="5673,1303" ID="直線コネクタ 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54,6126" to="5673,6126" ID="直線コネクタ 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54,6294" to="5673,6294" ID="直線コネクタ 5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243,-4086" to="1243,6685" ID="直線コネクタ 6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420,-4078" to="1420,6693" ID="直線コネクタ 7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3257,-4086" to="3257,6685" ID="直線コネクタ 8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5103,-4078" to="5103,6693" ID="直線コネクタ 9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5272,-4078" to="5272,6693" ID="直線コネクタ 10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1243;top:-3689;width:4025;height:9977;mso-wrap-style:none;v-text-anchor:middle;mso-position-horizontal-relative:margin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540385</wp:posOffset>
              </wp:positionH>
              <wp:positionV relativeFrom="page">
                <wp:posOffset>-3319780</wp:posOffset>
              </wp:positionV>
              <wp:extent cx="4868545" cy="9018270"/>
              <wp:effectExtent l="0" t="0" r="0" b="0"/>
              <wp:wrapNone/>
              <wp:docPr id="2" name="グループ化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8640" cy="9018360"/>
                        <a:chOff x="0" y="0"/>
                        <a:chExt cx="4868640" cy="9018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860360" cy="10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チケット　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封筒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70×6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下さい。（右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36360" rIns="6840" tIns="284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1640" y="2949120"/>
                          <a:ext cx="1260000" cy="539280"/>
                        </a:xfrm>
                      </wpg:grpSpPr>
                      <wps:wsp>
                        <wps:cNvSpPr/>
                        <wps:spPr>
                          <a:xfrm>
                            <a:off x="810360" y="269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52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1640" y="1438200"/>
                          <a:ext cx="3712680" cy="6120720"/>
                        </a:xfrm>
                      </wpg:grpSpPr>
                      <wps:wsp>
                        <wps:cNvSpPr/>
                        <wps:spPr>
                          <a:xfrm>
                            <a:off x="1372320" y="720"/>
                            <a:ext cx="2340720" cy="612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764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3240"/>
                              <a:ext cx="55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528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Picture 62" descr="ぬりたし説明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4500360"/>
                          <a:ext cx="1033920" cy="284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8280" y="8006760"/>
                          <a:ext cx="4860360" cy="101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60360" cy="10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ミシン目を入れる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ナンバリングの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「No.」＋数字6ケタ表記で、「1」の場合でも「No.000001」のように必ずゼロが付きます。番号は全て開始番号か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連番のみの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対応とな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タテ10mm×ヨコ30mmの固定サイズ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その中にセンター揃えで配置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必ず白で抜けた状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作成してください。同時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文字の書体は固定で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色は黒のみ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の印刷となります。（右図参照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図 4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2880" y="34920"/>
                            <a:ext cx="92700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24" descr=""/>
                          <pic:cNvPicPr/>
                        </pic:nvPicPr>
                        <pic:blipFill>
                          <a:blip r:embed="rId3"/>
                          <a:srcRect l="0" t="0" r="0" b="23914"/>
                          <a:stretch/>
                        </pic:blipFill>
                        <pic:spPr>
                          <a:xfrm>
                            <a:off x="3896280" y="34920"/>
                            <a:ext cx="89712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図 2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48480" y="360000"/>
                            <a:ext cx="85356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71640" y="1550160"/>
                          <a:ext cx="3601800" cy="5904360"/>
                        </a:xfrm>
                      </wpg:grpSpPr>
                      <wpg:grpSp>
                        <wpg:cNvGrpSpPr/>
                        <wpg:grpSpPr>
                          <a:xfrm>
                            <a:off x="0" y="612720"/>
                            <a:ext cx="147960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814320" y="272880"/>
                              <a:ext cx="6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528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77080" y="0"/>
                            <a:ext cx="2124720" cy="590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32" style="position:absolute;margin-left:-42.55pt;margin-top:-261.4pt;width:383.35pt;height:710.1pt" coordorigin="-851,-5228" coordsize="7667,1420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51;top:-5228;width:7653;height:1585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チケット　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封筒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170×6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下さい。（右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54" style="position:absolute;left:-738;top:-584;width:1983;height:849">
                <v:line id="shape_0" from="538,-159" to="1245,-159" ID="Line 55" stroked="t" o:allowincell="f" style="position:absolute;mso-position-horizontal-relative:margin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38;top:-584;width:1472;height:848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alt="グループ化 20" style="position:absolute;left:-738;top:-2963;width:5847;height:9639">
                <v:rect id="shape_0" ID="正方形/長方形 12" stroked="t" o:allowincell="f" style="position:absolute;left:1423;top:-2962;width:3685;height:9637;mso-wrap-style:none;v-text-anchor:middle;mso-position-horizontal-relative:margin;mso-position-vertical-relative:page">
                  <v:fill o:detectmouseclick="t" on="false"/>
                  <v:stroke color="blue" weight="3240" joinstyle="round" endcap="flat"/>
                  <w10:wrap type="none"/>
                </v:rect>
                <v:group id="shape_0" alt="Group 59" style="position:absolute;left:-738;top:-2963;width:2153;height:857">
                  <v:line id="shape_0" from="538,-2533" to="1415,-2533" ID="Line 60" stroked="t" o:allowincell="f" style="position:absolute;mso-position-horizontal-relative:margin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38;top:-2963;width:1472;height:856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2" stroked="f" o:allowincell="f" style="position:absolute;left:-851;top:1859;width:1627;height:4482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グループ化 18" style="position:absolute;left:-838;top:7381;width:7654;height:1593">
                <v:shape id="shape_0" stroked="f" o:allowincell="f" style="position:absolute;left:-838;top:7381;width:7653;height:1592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ミシン目を入れる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ナンバリングの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「No.」＋数字6ケタ表記で、「1」の場合でも「No.000001」のように必ずゼロが付きます。番号は全て開始番号か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連番のみの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対応となります。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タテ10mm×ヨコ30mmの固定サイズ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その中にセンター揃えで配置されます。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必ず白で抜けた状態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作成してください。同時に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文字の書体は固定で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色は黒のみ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の印刷となります。（右図参照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図 42" stroked="f" o:allowincell="f" style="position:absolute;left:3844;top:7436;width:1459;height:1425;mso-wrap-style:none;v-text-anchor:middle;mso-position-horizontal-relative:margin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24" stroked="f" o:allowincell="f" style="position:absolute;left:5298;top:7436;width:1412;height:497;mso-wrap-style:none;v-text-anchor:middle;mso-position-horizontal-relative:margin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図 25" stroked="f" o:allowincell="f" style="position:absolute;left:5380;top:7948;width:1343;height:927;mso-wrap-style:none;v-text-anchor:middle;mso-position-horizontal-relative:margin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  <v:group id="shape_0" alt="グループ化 31" style="position:absolute;left:-738;top:-2787;width:5672;height:9298">
                <v:group id="shape_0" alt="グループ化 14" style="position:absolute;left:-738;top:-1822;width:2329;height:860">
                  <v:line id="shape_0" from="544,-1392" to="1591,-1392" ID="Line 52" stroked="t" o:allowincell="f" style="position:absolute;mso-position-horizontal-relative:margin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38;top:-1822;width:1472;height:859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  <v:rect id="shape_0" ID="正方形/長方形 19" stroked="t" o:allowincell="f" style="position:absolute;left:1588;top:-2787;width:3345;height:9297;mso-wrap-style:none;v-text-anchor:middle;mso-position-horizontal-relative:margin;mso-position-vertical-relative:page">
                  <v:fill o:detectmouseclick="t" on="false"/>
                  <v:stroke color="aqua" weight="3240" joinstyle="round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-1271270</wp:posOffset>
              </wp:positionV>
              <wp:extent cx="192405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15pt;height:15.25pt;mso-wrap-distance-left:9.05pt;mso-wrap-distance-right:9.05pt;mso-wrap-distance-top:0pt;mso-wrap-distance-bottom:0pt;margin-top:-100.1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06:00Z</dcterms:created>
  <dc:creator>ugo-99</dc:creator>
  <dc:description/>
  <dc:language>en-US</dc:language>
  <cp:lastModifiedBy>ugo-99</cp:lastModifiedBy>
  <dcterms:modified xsi:type="dcterms:W3CDTF">2016-06-23T09:06:00Z</dcterms:modified>
  <cp:revision>2</cp:revision>
  <dc:subject/>
  <dc:title/>
</cp:coreProperties>
</file>