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8720" w:h="8505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539115</wp:posOffset>
              </wp:positionV>
              <wp:extent cx="9721850" cy="32416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1800" cy="3241800"/>
                        <a:chOff x="0" y="0"/>
                        <a:chExt cx="9721800" cy="32418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7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359280"/>
                          <a:ext cx="97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621080"/>
                          <a:ext cx="97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2880360"/>
                          <a:ext cx="97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2989080"/>
                          <a:ext cx="97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2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1800"/>
                          <a:ext cx="0" cy="32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0360" y="1800"/>
                          <a:ext cx="0" cy="32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360" y="1800"/>
                          <a:ext cx="0" cy="32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9800" y="1800"/>
                          <a:ext cx="0" cy="32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215640" cy="27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4pt;margin-top:42.45pt;width:765.45pt;height:255.2pt" coordorigin="-568,849" coordsize="15309,5104">
              <v:line id="shape_0" from="-568,1246" to="14738,1246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5,1415" to="14741,1415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5,3402" to="14741,3402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5,5385" to="14741,5385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5,5556" to="14741,5556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1,849" to="-171,5950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2,852" to="-2,5953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086,852" to="7086,5953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173,852" to="14173,5953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345,852" to="14345,5953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1;top:1246;width:14512;height:4308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3985</wp:posOffset>
              </wp:positionH>
              <wp:positionV relativeFrom="paragraph">
                <wp:posOffset>-504190</wp:posOffset>
              </wp:positionV>
              <wp:extent cx="10405110" cy="3924300"/>
              <wp:effectExtent l="3175" t="3175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05080" cy="3924360"/>
                        <a:chOff x="0" y="0"/>
                        <a:chExt cx="10405080" cy="392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882280" cy="10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2280" cy="10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2240" y="0"/>
                              <a:ext cx="7520400" cy="10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はじめに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名前を付けて保存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ら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ファイルの種類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を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「Word 文章（*.docx）」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保存し直し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てください。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無い場合（2003以下）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変更せず保存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0000FF"/>
                                    <w:lang w:val="en-US" w:eastAsia="ja-JP" w:bidi="ar-SA"/>
                                  </w:rPr>
                                  <w:t>内側の青色の線の中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データ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1色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文字の大きさ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28ポイント（10mm）以上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中ぐらいの太さのフォント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がおすすめで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1mm未満の線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はかすれる可能性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トンボの移動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形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しない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このテンプレートからPDFを作成する際は、説明部分の線などを削除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た、作成したPDFが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「330×150mm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どうか確認してください。</w:t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67640" cy="10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名入れタオ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bCs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250×7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entury" w:hAnsi="Century" w:eastAsia="ＭＳ 明朝;MS Mincho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61760" y="188640"/>
                            <a:ext cx="194616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995960" y="51480"/>
                            <a:ext cx="7074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04000" y="1404000"/>
                          <a:ext cx="900108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0.55pt;margin-top:-39.7pt;width:819.3pt;height:309pt" coordorigin="-2211,-794" coordsize="16386,6180">
              <v:group id="shape_0" style="position:absolute;left:-2211;top:-794;width:13988;height:1657">
                <v:group id="shape_0" style="position:absolute;left:-2211;top:-794;width:13988;height:16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66;top:-794;width:11842;height:1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はじめに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名前を付けて保存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ら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ファイルの種類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を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「Word 文章（*.docx）」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保存し直し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てください。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無い場合（2003以下）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変更せず保存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0000FF"/>
                              <w:lang w:val="en-US" w:eastAsia="ja-JP" w:bidi="ar-SA"/>
                            </w:rPr>
                            <w:t>内側の青色の線の中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データは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1色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文字の大きさは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28ポイント（10mm）以上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中ぐらいの太さのフォント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がおすすめで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1mm未満の線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はかすれる可能性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トンボの移動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形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しない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このテンプレートからPDFを作成する際は、説明部分の線などを削除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た、作成したPDFが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「330×150mm」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どうか確認してください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-2211;top:-794;width:2153;height:1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名入れタオル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bCs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250×70m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entury" w:hAnsi="Century" w:eastAsia="ＭＳ 明朝;MS Mincho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6075;top:-497;width:3064;height:11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0381;top:-713;width:1113;height:14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  <v:rect id="shape_0" ID="正方形/長方形 12" stroked="t" o:allowincell="f" style="position:absolute;left:0;top:1417;width:14174;height:3968;mso-wrap-style:none;v-text-anchor:middle">
                <v:fill o:detectmouseclick="t" on="false"/>
                <v:stroke color="blue" weight="3240" joinstyle="round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ugo-99</dc:creator>
  <dc:description/>
  <cp:keywords/>
  <dc:language>en-US</dc:language>
  <cp:lastModifiedBy>ugo-99</cp:lastModifiedBy>
  <dcterms:modified xsi:type="dcterms:W3CDTF">2015-08-05T09:36:00Z</dcterms:modified>
  <cp:revision>6</cp:revision>
  <dc:subject/>
  <dc:title/>
</cp:coreProperties>
</file>