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7655" w:h="5669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060065" cy="18002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0000" cy="1800360"/>
                        <a:chOff x="0" y="0"/>
                        <a:chExt cx="3060000" cy="180036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0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67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1960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40.9pt;height:141.7pt" coordorigin="1418,1418" coordsize="4818,2834">
              <v:line id="shape_0" from="2269,1418" to="2269,4252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827,1418" to="3827,4252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87,1418" to="5387,4252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835" to="6236,2835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623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402" to="6236,3402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623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572" to="6236,3572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252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57,1418" to="5557,4252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3457;height:147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86092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98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084"/>
                            <w:gridCol w:w="5514"/>
                          </w:tblGrid>
                          <w:tr>
                            <w:trPr>
                              <w:trHeight w:val="1336" w:hRule="atLeast"/>
                            </w:trPr>
                            <w:tc>
                              <w:tcPr>
                                <w:tcW w:w="20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仕切り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名入れ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2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5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会社名やロゴ等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朱印の印刷を希望する方は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「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仕切り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のみのデータ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を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文字やロゴ等、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598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084"/>
                      <w:gridCol w:w="5514"/>
                    </w:tblGrid>
                    <w:tr>
                      <w:trPr>
                        <w:trHeight w:val="1336" w:hRule="atLeast"/>
                      </w:trPr>
                      <w:tc>
                        <w:tcPr>
                          <w:tcW w:w="20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仕切り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名入れ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5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会社名やロゴ等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朱印の印刷を希望する方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「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仕切り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のみのデータ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文字やロゴ等、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06:00Z</dcterms:created>
  <dc:creator>ugo-99</dc:creator>
  <dc:description/>
  <cp:keywords/>
  <dc:language>en-US</dc:language>
  <cp:lastModifiedBy>ugo-99</cp:lastModifiedBy>
  <dcterms:modified xsi:type="dcterms:W3CDTF">2013-08-07T00:31:00Z</dcterms:modified>
  <cp:revision>9</cp:revision>
  <dc:subject/>
  <dc:title/>
</cp:coreProperties>
</file>