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7655" w:h="5669"/>
      <w:pgMar w:left="2268" w:right="2268" w:gutter="0" w:header="1814" w:top="2268" w:footer="0" w:bottom="22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ge">
                <wp:posOffset>900430</wp:posOffset>
              </wp:positionV>
              <wp:extent cx="3060065" cy="1800225"/>
              <wp:effectExtent l="0" t="0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60000" cy="1800360"/>
                        <a:chOff x="0" y="0"/>
                        <a:chExt cx="3060000" cy="1800360"/>
                      </a:xfrm>
                    </wpg:grpSpPr>
                    <wps:wsp>
                      <wps:cNvSpPr/>
                      <wps:spPr>
                        <a:xfrm>
                          <a:off x="540360" y="0"/>
                          <a:ext cx="0" cy="18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9640" y="0"/>
                          <a:ext cx="0" cy="18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0"/>
                          <a:ext cx="0" cy="18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99640"/>
                          <a:ext cx="306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9640"/>
                          <a:ext cx="306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60000"/>
                          <a:ext cx="306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31640"/>
                          <a:ext cx="306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67640"/>
                          <a:ext cx="306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640" y="0"/>
                          <a:ext cx="0" cy="18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28360" y="0"/>
                          <a:ext cx="0" cy="18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640" y="431640"/>
                          <a:ext cx="2196000" cy="93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0.9pt;margin-top:70.9pt;width:240.9pt;height:141.7pt" coordorigin="1418,1418" coordsize="4818,2834">
              <v:line id="shape_0" from="2269,1418" to="2269,4252" ID="直線コネクタ 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827,1418" to="3827,4252" ID="直線コネクタ 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387,1418" to="5387,4252" ID="直線コネクタ 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18,2835" to="6236,2835" ID="直線コネクタ 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18,2268" to="6236,2268" ID="直線コネクタ 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18,3402" to="6236,3402" ID="直線コネクタ 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18,2098" to="6236,2098" ID="直線コネクタ 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18,3572" to="6236,3572" ID="直線コネクタ 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418" to="2098,4252" ID="直線コネクタ 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557,1418" to="5557,4252" ID="直線コネクタ 1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ID="正方形/長方形 12" fillcolor="white" stroked="t" o:allowincell="f" style="position:absolute;left:2098;top:2098;width:3457;height:1473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4860925" cy="914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0925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598" w:type="dxa"/>
                            <w:jc w:val="left"/>
                            <w:tblInd w:w="11" w:type="dxa"/>
                            <w:tblLayout w:type="fixed"/>
                            <w:tblCellMar>
                              <w:top w:w="28" w:type="dxa"/>
                              <w:left w:w="28" w:type="dxa"/>
                              <w:bottom w:w="28" w:type="dxa"/>
                              <w:right w:w="28" w:type="dxa"/>
                            </w:tblCellMar>
                          </w:tblPr>
                          <w:tblGrid>
                            <w:gridCol w:w="2084"/>
                            <w:gridCol w:w="5514"/>
                          </w:tblGrid>
                          <w:tr>
                            <w:trPr>
                              <w:trHeight w:val="1336" w:hRule="atLeast"/>
                            </w:trPr>
                            <w:tc>
                              <w:tcPr>
                                <w:tcW w:w="20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sz w:val="20"/>
                                    <w:szCs w:val="20"/>
                                  </w:rPr>
                                  <w:t>請求書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b/>
                                    <w:sz w:val="20"/>
                                    <w:szCs w:val="20"/>
                                  </w:rPr>
                                  <w:t>_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sz w:val="20"/>
                                    <w:szCs w:val="20"/>
                                  </w:rPr>
                                  <w:t>仕切り書</w:t>
                                </w:r>
                              </w:p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color w:val="FF0000"/>
                                    <w:sz w:val="20"/>
                                    <w:szCs w:val="20"/>
                                  </w:rPr>
                                  <w:t>朱印用</w:t>
                                </w:r>
                              </w:p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sz w:val="16"/>
                                    <w:szCs w:val="16"/>
                                  </w:rPr>
                                  <w:t>複写タイプ</w:t>
                                </w:r>
                              </w:p>
                              <w:p>
                                <w:pPr>
                                  <w:pStyle w:val="Normal"/>
                                  <w:snapToGrid w:val="false"/>
                                  <w:ind w:left="160" w:hanging="160"/>
                                  <w:rPr>
                                    <w:rFonts w:ascii="ＭＳ Ｐゴシック" w:hAnsi="ＭＳ Ｐゴシック" w:eastAsia="ＭＳ Ｐゴシック" w:cs="ＭＳ Ｐゴシック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6"/>
                                    <w:szCs w:val="16"/>
                                  </w:rPr>
                                  <w:t>◎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6"/>
                                    <w:szCs w:val="16"/>
                                  </w:rPr>
                                  <w:t>印刷範囲　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6"/>
                                    <w:szCs w:val="16"/>
                                  </w:rPr>
                                  <w:t>20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6"/>
                                    <w:szCs w:val="16"/>
                                  </w:rPr>
                                  <w:t>×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6"/>
                                    <w:szCs w:val="16"/>
                                  </w:rPr>
                                  <w:t>55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6"/>
                                    <w:szCs w:val="16"/>
                                  </w:rPr>
                                  <w:t>mm</w:t>
                                </w:r>
                              </w:p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</w:rPr>
                                </w:pP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</w:rPr>
                                  <w:drawing>
                                    <wp:inline distT="0" distB="0" distL="0" distR="0">
                                      <wp:extent cx="337185" cy="215900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6" t="-105" r="-66" b="-10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37185" cy="2159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51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1"/>
                                  </w:numPr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朱印のデータはこのテンプレートに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000000"/>
                                    <w:sz w:val="14"/>
                                    <w:szCs w:val="14"/>
                                  </w:rPr>
                                  <w:t>作成して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ください。</w:t>
                                </w:r>
                              </w:p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1"/>
                                  </w:numPr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会社名やロゴは「請求書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_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仕切り書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_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名入用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.doc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」テンプレート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000000"/>
                                    <w:sz w:val="14"/>
                                    <w:szCs w:val="14"/>
                                  </w:rPr>
                                  <w:t>に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color w:val="FF0000"/>
                                    <w:sz w:val="14"/>
                                    <w:szCs w:val="14"/>
                                  </w:rPr>
                                  <w:t>分けて作成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000000"/>
                                    <w:sz w:val="14"/>
                                    <w:szCs w:val="14"/>
                                  </w:rPr>
                                  <w:t>してください。</w:t>
                                </w:r>
                              </w:p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1"/>
                                  </w:numPr>
                                  <w:snapToGrid w:val="false"/>
                                  <w:rPr/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データは全て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color w:val="FF0000"/>
                                    <w:sz w:val="14"/>
                                    <w:szCs w:val="14"/>
                                  </w:rPr>
                                  <w:t>黒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b/>
                                    <w:color w:val="FF0000"/>
                                    <w:sz w:val="14"/>
                                    <w:szCs w:val="14"/>
                                  </w:rPr>
                                  <w:t>1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color w:val="FF0000"/>
                                    <w:sz w:val="14"/>
                                    <w:szCs w:val="14"/>
                                  </w:rPr>
                                  <w:t>色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で作成して下さい。中間の濃度は再現できません。</w:t>
                                </w:r>
                              </w:p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1"/>
                                  </w:numPr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用紙サイズの変更や、トンボの移動、変形はしないでください。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　</w:t>
                                </w:r>
                              </w:p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1"/>
                                  </w:numPr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000000"/>
                                    <w:sz w:val="14"/>
                                    <w:szCs w:val="14"/>
                                  </w:rPr>
                                  <w:t>テ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ンプレートを使用して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4"/>
                                    <w:szCs w:val="14"/>
                                  </w:rPr>
                                  <w:t>PDF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を作成する際は、説明部分を削除してください。また、テンプレートと同じサイズか確認してください。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lang w:val="en-US" w:eastAsia="en-US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75pt;height:72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00833333333333333in,0.00833333333333333in,0.00833333333333333in,0.00833333333333333in">
                <w:txbxContent>
                  <w:tbl>
                    <w:tblPr>
                      <w:tblW w:w="7598" w:type="dxa"/>
                      <w:jc w:val="left"/>
                      <w:tblInd w:w="11" w:type="dxa"/>
                      <w:tblLayout w:type="fixed"/>
                      <w:tblCellMar>
                        <w:top w:w="28" w:type="dxa"/>
                        <w:left w:w="28" w:type="dxa"/>
                        <w:bottom w:w="28" w:type="dxa"/>
                        <w:right w:w="28" w:type="dxa"/>
                      </w:tblCellMar>
                    </w:tblPr>
                    <w:tblGrid>
                      <w:gridCol w:w="2084"/>
                      <w:gridCol w:w="5514"/>
                    </w:tblGrid>
                    <w:tr>
                      <w:trPr>
                        <w:trHeight w:val="1336" w:hRule="atLeast"/>
                      </w:trPr>
                      <w:tc>
                        <w:tcPr>
                          <w:tcW w:w="20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20"/>
                              <w:szCs w:val="20"/>
                            </w:rPr>
                            <w:t>請求書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sz w:val="20"/>
                              <w:szCs w:val="20"/>
                            </w:rPr>
                            <w:t>_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20"/>
                              <w:szCs w:val="20"/>
                            </w:rPr>
                            <w:t>仕切り書</w:t>
                          </w:r>
                        </w:p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FF0000"/>
                              <w:sz w:val="20"/>
                              <w:szCs w:val="20"/>
                            </w:rPr>
                            <w:t>朱印用</w:t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16"/>
                              <w:szCs w:val="16"/>
                            </w:rPr>
                            <w:t>複写タイプ</w:t>
                          </w:r>
                        </w:p>
                        <w:p>
                          <w:pPr>
                            <w:pStyle w:val="Normal"/>
                            <w:snapToGrid w:val="false"/>
                            <w:ind w:left="160" w:hanging="160"/>
                            <w:rPr>
                              <w:rFonts w:ascii="ＭＳ Ｐゴシック" w:hAnsi="ＭＳ Ｐゴシック" w:eastAsia="ＭＳ Ｐゴシック" w:cs="ＭＳ Ｐゴシック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6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6"/>
                              <w:szCs w:val="16"/>
                            </w:rPr>
                            <w:t>印刷範囲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6"/>
                            </w:rPr>
                            <w:t>20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6"/>
                            </w:rPr>
                            <w:t>×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6"/>
                            </w:rPr>
                            <w:t>55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6"/>
                            </w:rPr>
                            <w:t>mm</w:t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</w:rPr>
                            <w:drawing>
                              <wp:inline distT="0" distB="0" distL="0" distR="0">
                                <wp:extent cx="337185" cy="21590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6" t="-105" r="-66" b="-10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37185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51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numPr>
                              <w:ilvl w:val="0"/>
                              <w:numId w:val="1"/>
                            </w:numPr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朱印のデータはこのテンプレートに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作成して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ください。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1"/>
                            </w:numPr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会社名やロゴは「請求書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_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仕切り書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_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名入用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doc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」テンプレート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に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FF0000"/>
                              <w:sz w:val="14"/>
                              <w:szCs w:val="14"/>
                            </w:rPr>
                            <w:t>分けて作成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てください。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1"/>
                            </w:numPr>
                            <w:snapToGrid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データは全て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FF0000"/>
                              <w:sz w:val="14"/>
                              <w:szCs w:val="14"/>
                            </w:rPr>
                            <w:t>黒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color w:val="FF0000"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FF0000"/>
                              <w:sz w:val="14"/>
                              <w:szCs w:val="14"/>
                            </w:rPr>
                            <w:t>色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で作成して下さい。中間の濃度は再現できません。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1"/>
                            </w:numPr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用紙サイズの変更や、トンボの移動、変形はしないでください。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　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1"/>
                            </w:numPr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テ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ンプレートを使用し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を作成する際は、説明部分を削除してください。また、テンプレートと同じサイズか確認してください。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lang w:val="en-US" w:eastAsia="en-US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170" w:hanging="170"/>
      </w:pPr>
      <w:rPr>
        <w:rFonts w:ascii="ＭＳ 明朝" w:hAnsi="ＭＳ 明朝" w:cs="ＭＳ 明朝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06:00Z</dcterms:created>
  <dc:creator>ugo-99</dc:creator>
  <dc:description/>
  <cp:keywords/>
  <dc:language>en-US</dc:language>
  <cp:lastModifiedBy>ugo-99</cp:lastModifiedBy>
  <dcterms:modified xsi:type="dcterms:W3CDTF">2013-08-07T00:30:00Z</dcterms:modified>
  <cp:revision>9</cp:revision>
  <dc:subject/>
  <dc:title/>
</cp:coreProperties>
</file>