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222" w:h="6236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420110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0000" cy="2160360"/>
                        <a:chOff x="0" y="0"/>
                        <a:chExt cx="342000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55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69.25pt;height:170.05pt" coordorigin="1418,1418" coordsize="5385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11,1418" to="4111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54,1418" to="5954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6803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6803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6803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6803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6803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24,1418" to="6124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024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2097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097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合計請求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朱印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6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朱印のデータ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会社名やロゴは「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合計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名入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1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合計請求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朱印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6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朱印のデータ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会社名やロゴは「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合計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名入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06:00Z</dcterms:created>
  <dc:creator>ugo-99</dc:creator>
  <dc:description/>
  <cp:keywords/>
  <dc:language>en-US</dc:language>
  <cp:lastModifiedBy>ugo-99</cp:lastModifiedBy>
  <dcterms:modified xsi:type="dcterms:W3CDTF">2013-08-06T09:42:00Z</dcterms:modified>
  <cp:revision>6</cp:revision>
  <dc:subject/>
  <dc:title/>
</cp:coreProperties>
</file>