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505" w:h="6236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2160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2160360"/>
                        <a:chOff x="0" y="0"/>
                        <a:chExt cx="3599640" cy="216036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20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2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21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431640"/>
                          <a:ext cx="273636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70.05pt" coordorigin="1418,1418" coordsize="5668,3401">
              <v:line id="shape_0" from="2268,1418" to="2268,4819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819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819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119" to="7086,3119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969" to="7086,3969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4139" to="7086,4139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819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819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6;top:2098;width:4308;height:204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領収書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朱印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3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朱印のデータ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会社名やロゴは「領収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複写タイ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名入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領収書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朱印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朱印のデータ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会社名やロゴは「領収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複写タイ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名入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8:00Z</dcterms:created>
  <dc:creator>ugo-99</dc:creator>
  <dc:description/>
  <cp:keywords/>
  <dc:language>en-US</dc:language>
  <cp:lastModifiedBy>ugo-99</cp:lastModifiedBy>
  <dcterms:modified xsi:type="dcterms:W3CDTF">2013-08-06T09:29:00Z</dcterms:modified>
  <cp:revision>6</cp:revision>
  <dc:subject/>
  <dc:title/>
</cp:coreProperties>
</file>