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8505" w:h="6236"/>
      <w:pgMar w:left="2268" w:right="2268" w:gutter="0" w:header="1814" w:top="2268" w:footer="992" w:bottom="22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0430</wp:posOffset>
              </wp:positionH>
              <wp:positionV relativeFrom="page">
                <wp:posOffset>900430</wp:posOffset>
              </wp:positionV>
              <wp:extent cx="3599815" cy="21602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99640" cy="2160360"/>
                        <a:chOff x="0" y="0"/>
                        <a:chExt cx="3599640" cy="2160360"/>
                      </a:xfrm>
                    </wpg:grpSpPr>
                    <wps:wsp>
                      <wps:cNvSpPr/>
                      <wps:spPr>
                        <a:xfrm>
                          <a:off x="539640" y="0"/>
                          <a:ext cx="0" cy="216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0360" y="0"/>
                          <a:ext cx="0" cy="216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0000" y="0"/>
                          <a:ext cx="0" cy="216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80000"/>
                          <a:ext cx="35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9640"/>
                          <a:ext cx="35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620000"/>
                          <a:ext cx="35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31640"/>
                          <a:ext cx="35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28000"/>
                          <a:ext cx="35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0"/>
                          <a:ext cx="0" cy="216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00" y="0"/>
                          <a:ext cx="0" cy="216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640" y="431640"/>
                          <a:ext cx="273636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9pt;margin-top:70.9pt;width:283.4pt;height:170.05pt" coordorigin="1418,1418" coordsize="5668,3401">
              <v:line id="shape_0" from="2268,1418" to="2268,4819" ID="直線コネクタ 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253,1418" to="4253,4819" ID="直線コネクタ 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237,1418" to="6237,4819" ID="直線コネクタ 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3119" to="7086,3119" ID="直線コネクタ 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2268" to="7086,2268" ID="直線コネクタ 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3969" to="7086,3969" ID="直線コネクタ 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2098" to="7086,2098" ID="直線コネクタ 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4139" to="7086,4139" ID="直線コネクタ 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6,1418" to="2096,4819" ID="直線コネクタ 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407,1418" to="6407,4819" ID="直線コネクタ 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ID="正方形/長方形 12" fillcolor="white" stroked="t" o:allowincell="f" style="position:absolute;left:2098;top:2098;width:4308;height:204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400675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67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937" w:type="dxa"/>
                            <w:jc w:val="left"/>
                            <w:tblInd w:w="11" w:type="dxa"/>
                            <w:tblLayout w:type="fixed"/>
                            <w:tblCell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blCellMar>
                          </w:tblPr>
                          <w:tblGrid>
                            <w:gridCol w:w="2177"/>
                            <w:gridCol w:w="5760"/>
                          </w:tblGrid>
                          <w:tr>
                            <w:trPr>
                              <w:trHeight w:val="1276" w:hRule="atLeast"/>
                            </w:trPr>
                            <w:tc>
                              <w:tcPr>
                                <w:tcW w:w="21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sz w:val="20"/>
                                    <w:szCs w:val="20"/>
                                  </w:rPr>
                                  <w:t>領収書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b/>
                                    <w:sz w:val="20"/>
                                    <w:szCs w:val="20"/>
                                  </w:rPr>
                                  <w:t>_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sz w:val="20"/>
                                    <w:szCs w:val="20"/>
                                  </w:rPr>
                                  <w:t>小切手控付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20"/>
                                    <w:szCs w:val="20"/>
                                  </w:rPr>
                                  <w:t>朱印用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b/>
                                    <w:b/>
                                    <w:color w:val="FF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b/>
                                    <w:color w:val="FF0000"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ind w:left="160" w:hanging="160"/>
                                  <w:rPr>
                                    <w:rFonts w:ascii="ＭＳ Ｐゴシック" w:hAnsi="ＭＳ Ｐゴシック" w:eastAsia="ＭＳ Ｐゴシック" w:cs="ＭＳ Ｐゴシック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◎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6"/>
                                    <w:szCs w:val="16"/>
                                  </w:rPr>
                                  <w:t>印刷範囲　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30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×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70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mm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</w:rPr>
                                </w:pP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</w:rPr>
                                  <w:drawing>
                                    <wp:inline distT="0" distB="0" distL="0" distR="0">
                                      <wp:extent cx="337185" cy="215900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6" t="-105" r="-66" b="-10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37185" cy="2159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朱印のデータはこのテンプレートに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作成して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ください。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会社名やロゴは「領収書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_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小切手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_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名入用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.doc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」テンプレート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に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分けて作成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してください。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/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データは全て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黒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1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色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で作成して下さい。中間の濃度は再現できません。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用紙サイズの変更や、トンボの移動、変形はしないでください。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テ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ンプレートを使用して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4"/>
                                    <w:szCs w:val="14"/>
                                  </w:rPr>
                                  <w:t>PDF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を作成する際は、説明部分を削除してください。また、テンプレートと同じサイズか確認してください。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lang w:val="en-US" w:eastAsia="en-US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5pt;height:72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00833333333333333in,0.00833333333333333in,0.00833333333333333in,0.00833333333333333in">
                <w:txbxContent>
                  <w:tbl>
                    <w:tblPr>
                      <w:tblW w:w="7937" w:type="dxa"/>
                      <w:jc w:val="left"/>
                      <w:tblInd w:w="11" w:type="dxa"/>
                      <w:tblLayout w:type="fixed"/>
                      <w:tblCellMar>
                        <w:top w:w="28" w:type="dxa"/>
                        <w:left w:w="28" w:type="dxa"/>
                        <w:bottom w:w="28" w:type="dxa"/>
                        <w:right w:w="28" w:type="dxa"/>
                      </w:tblCellMar>
                    </w:tblPr>
                    <w:tblGrid>
                      <w:gridCol w:w="2177"/>
                      <w:gridCol w:w="5760"/>
                    </w:tblGrid>
                    <w:tr>
                      <w:trPr>
                        <w:trHeight w:val="1276" w:hRule="atLeast"/>
                      </w:trPr>
                      <w:tc>
                        <w:tcPr>
                          <w:tcW w:w="21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20"/>
                              <w:szCs w:val="20"/>
                            </w:rPr>
                            <w:t>領収書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sz w:val="20"/>
                              <w:szCs w:val="20"/>
                            </w:rPr>
                            <w:t>_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20"/>
                              <w:szCs w:val="20"/>
                            </w:rPr>
                            <w:t>小切手控付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20"/>
                              <w:szCs w:val="20"/>
                            </w:rPr>
                            <w:t>朱印用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color w:val="FF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color w:val="FF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napToGrid w:val="false"/>
                            <w:ind w:left="160" w:hanging="160"/>
                            <w:rPr>
                              <w:rFonts w:ascii="ＭＳ Ｐゴシック" w:hAnsi="ＭＳ Ｐゴシック" w:eastAsia="ＭＳ Ｐゴシック" w:cs="ＭＳ Ｐゴシック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6"/>
                              <w:szCs w:val="16"/>
                            </w:rPr>
                            <w:t>印刷範囲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30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×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70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mm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</w:rPr>
                            <w:drawing>
                              <wp:inline distT="0" distB="0" distL="0" distR="0">
                                <wp:extent cx="337185" cy="21590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6" t="-105" r="-66" b="-1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7185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朱印のデータはこのテンプレートに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作成して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ください。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会社名やロゴは「領収書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_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小切手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_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名入用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doc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」テンプレート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に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分けて作成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てください。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データは全て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黒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色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で作成して下さい。中間の濃度は再現できません。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用紙サイズの変更や、トンボの移動、変形はしないでください。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　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テ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ンプレートを使用し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を作成する際は、説明部分を削除してください。また、テンプレートと同じサイズか確認してください。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lang w:val="en-US" w:eastAsia="en-US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6:58:00Z</dcterms:created>
  <dc:creator>ugo-99</dc:creator>
  <dc:description/>
  <cp:keywords/>
  <dc:language>en-US</dc:language>
  <cp:lastModifiedBy>ugo-99</cp:lastModifiedBy>
  <dcterms:modified xsi:type="dcterms:W3CDTF">2013-08-06T09:24:00Z</dcterms:modified>
  <cp:revision>8</cp:revision>
  <dc:subject/>
  <dc:title/>
</cp:coreProperties>
</file>