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8505" w:h="5953"/>
      <w:pgMar w:left="2268" w:right="2268" w:gutter="0" w:header="1814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3599815" cy="1979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640" cy="1980000"/>
                        <a:chOff x="0" y="0"/>
                        <a:chExt cx="3599640" cy="1980000"/>
                      </a:xfrm>
                    </wpg:grpSpPr>
                    <wps:wsp>
                      <wps:cNvSpPr/>
                      <wps:spPr>
                        <a:xfrm>
                          <a:off x="53964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36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8856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9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4036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164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48000"/>
                          <a:ext cx="35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0" y="0"/>
                          <a:ext cx="0" cy="19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31640"/>
                          <a:ext cx="273636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9pt;margin-top:70.9pt;width:283.4pt;height:155.85pt" coordorigin="1418,1418" coordsize="5668,3117">
              <v:line id="shape_0" from="2268,1418" to="2268,4535" ID="直線コネクタ 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253,1418" to="4253,4535" ID="直線コネクタ 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237,1418" to="6237,4535" ID="直線コネクタ 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975" to="7086,2975" ID="直線コネクタ 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268" to="7086,2268" ID="直線コネクタ 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686" to="7086,3686" ID="直線コネクタ 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2098" to="7086,2098" ID="直線コネクタ 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8,3856" to="7086,3856" ID="直線コネクタ 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418" to="2098,4535" ID="直線コネクタ 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07,1418" to="6407,4535" ID="直線コネクタ 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ID="正方形/長方形 12" fillcolor="white" stroked="t" o:allowincell="f" style="position:absolute;left:2098;top:2098;width:4308;height:175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40067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37" w:type="dxa"/>
                            <w:jc w:val="left"/>
                            <w:tblInd w:w="11" w:type="dxa"/>
                            <w:tblLayout w:type="fixed"/>
                            <w:tblCellMar>
                              <w:top w:w="28" w:type="dxa"/>
                              <w:left w:w="28" w:type="dxa"/>
                              <w:bottom w:w="28" w:type="dxa"/>
                              <w:right w:w="28" w:type="dxa"/>
                            </w:tblCellMar>
                          </w:tblPr>
                          <w:tblGrid>
                            <w:gridCol w:w="2177"/>
                            <w:gridCol w:w="5760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21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納品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sz w:val="20"/>
                                    <w:szCs w:val="20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20"/>
                                    <w:szCs w:val="20"/>
                                  </w:rPr>
                                  <w:t>請求付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20"/>
                                    <w:szCs w:val="20"/>
                                  </w:rPr>
                                  <w:t>朱印用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sz w:val="16"/>
                                    <w:szCs w:val="16"/>
                                  </w:rPr>
                                  <w:t>複写タイプ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ind w:left="160" w:hanging="160"/>
                                  <w:rPr>
                                    <w:rFonts w:ascii="ＭＳ Ｐゴシック" w:hAnsi="ＭＳ Ｐゴシック" w:eastAsia="ＭＳ Ｐゴシック" w:cs="ＭＳ Ｐゴシック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◎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6"/>
                                    <w:szCs w:val="16"/>
                                  </w:rPr>
                                  <w:t>印刷範囲　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25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×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70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6"/>
                                    <w:szCs w:val="16"/>
                                  </w:rPr>
                                  <w:t>mm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</w:rPr>
                                  <w:drawing>
                                    <wp:inline distT="0" distB="0" distL="0" distR="0">
                                      <wp:extent cx="337185" cy="21590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6" t="-105" r="-66" b="-10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7185" cy="215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朱印のデータはこのテンプレート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作成し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会社名やロゴは「納品書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請求付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_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名入用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.doc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」テンプレート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に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分けて作成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/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データは全て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黒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1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b/>
                                    <w:color w:val="FF0000"/>
                                    <w:sz w:val="14"/>
                                    <w:szCs w:val="14"/>
                                  </w:rPr>
                                  <w:t>色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で作成して下さい。中間の濃度は再現できません。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FF0000"/>
                                    <w:sz w:val="14"/>
                                    <w:szCs w:val="14"/>
                                  </w:rPr>
                                  <w:t>用紙サイズの変更や、トンボの移動、変形はしないでください。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1"/>
                                  </w:numPr>
                                  <w:snapToGrid w:val="false"/>
                                  <w:rPr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color w:val="000000"/>
                                    <w:sz w:val="14"/>
                                    <w:szCs w:val="14"/>
                                  </w:rPr>
                                  <w:t>テ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ンプレートを使用して</w:t>
                                </w: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4"/>
                                    <w:szCs w:val="14"/>
                                  </w:rPr>
                                  <w:t>PDF</w:t>
                                </w:r>
                                <w:r>
                                  <w:rPr>
                                    <w:rFonts w:ascii="ＭＳ Ｐゴシック" w:hAnsi="ＭＳ Ｐゴシック" w:cs="ＭＳ Ｐゴシック" w:eastAsia="ＭＳ Ｐゴシック"/>
                                    <w:sz w:val="14"/>
                                    <w:szCs w:val="14"/>
                                  </w:rPr>
                                  <w:t>を作成する際は、説明部分を削除してください。また、テンプレートと同じサイズか確認してください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5pt;height:72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7937" w:type="dxa"/>
                      <w:jc w:val="left"/>
                      <w:tblInd w:w="11" w:type="dxa"/>
                      <w:tblLayout w:type="fixed"/>
                      <w:tblCellMar>
                        <w:top w:w="28" w:type="dxa"/>
                        <w:left w:w="28" w:type="dxa"/>
                        <w:bottom w:w="28" w:type="dxa"/>
                        <w:right w:w="28" w:type="dxa"/>
                      </w:tblCellMar>
                    </w:tblPr>
                    <w:tblGrid>
                      <w:gridCol w:w="2177"/>
                      <w:gridCol w:w="5760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21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納品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20"/>
                              <w:szCs w:val="20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20"/>
                              <w:szCs w:val="20"/>
                            </w:rPr>
                            <w:t>請求付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20"/>
                              <w:szCs w:val="20"/>
                            </w:rPr>
                            <w:t>朱印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6"/>
                              <w:szCs w:val="16"/>
                            </w:rPr>
                            <w:t>複写タイプ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left="160" w:hanging="160"/>
                            <w:rPr>
                              <w:rFonts w:ascii="ＭＳ Ｐゴシック" w:hAnsi="ＭＳ Ｐゴシック" w:eastAsia="ＭＳ Ｐゴシック" w:cs="ＭＳ Ｐゴシック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6"/>
                              <w:szCs w:val="16"/>
                            </w:rPr>
                            <w:t>印刷範囲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25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×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70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6"/>
                              <w:szCs w:val="16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</w:rPr>
                            <w:drawing>
                              <wp:inline distT="0" distB="0" distL="0" distR="0">
                                <wp:extent cx="337185" cy="2159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6" t="-105" r="-66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7185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朱印のデータはこのテンプレート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作成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会社名やロゴは「納品書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請求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_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名入用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doc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」テンプレート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分けて作成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てください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データは全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黒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4"/>
                              <w:szCs w:val="14"/>
                            </w:rPr>
                            <w:t>色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で作成して下さい。中間の濃度は再現できません。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用紙サイズの変更や、トンボの移動、変形はしないで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　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1"/>
                            </w:numPr>
                            <w:snapToGrid w:val="false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テ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ンプレートを使用し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か確認してください。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9:00Z</dcterms:created>
  <dc:creator>ugo-99</dc:creator>
  <dc:description/>
  <cp:keywords/>
  <dc:language>en-US</dc:language>
  <cp:lastModifiedBy>ugo-99</cp:lastModifiedBy>
  <dcterms:modified xsi:type="dcterms:W3CDTF">2013-08-06T09:51:00Z</dcterms:modified>
  <cp:revision>9</cp:revision>
  <dc:subject/>
  <dc:title/>
</cp:coreProperties>
</file>