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8505" w:h="5953"/>
      <w:pgMar w:left="2268" w:right="2268" w:gutter="0" w:header="1814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599815" cy="1979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99640" cy="1980000"/>
                        <a:chOff x="0" y="0"/>
                        <a:chExt cx="3599640" cy="1980000"/>
                      </a:xfrm>
                    </wpg:grpSpPr>
                    <wps:wsp>
                      <wps:cNvSpPr/>
                      <wps:spPr>
                        <a:xfrm>
                          <a:off x="53964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856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4036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48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31640"/>
                          <a:ext cx="273636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83.4pt;height:155.85pt" coordorigin="1418,1418" coordsize="5668,3117">
              <v:line id="shape_0" from="2268,1418" to="2268,4535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253,1418" to="4253,4535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237,1418" to="6237,4535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975" to="7086,2975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7086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686" to="7086,3686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7086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856" to="7086,3856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418" to="2098,4535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07,1418" to="6407,4535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8;top:2098;width:4308;height:175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4006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37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177"/>
                            <w:gridCol w:w="576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21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納品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sz w:val="20"/>
                                    <w:szCs w:val="20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請求付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名入れ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16"/>
                                    <w:szCs w:val="16"/>
                                  </w:rPr>
                                  <w:t>複写タイプ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25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7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会社名やロゴ等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朱印の印刷を希望する方は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「納品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請求付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朱印のみのデータ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を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文字やロゴ等、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937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177"/>
                      <w:gridCol w:w="576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21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納品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20"/>
                              <w:szCs w:val="20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請求付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名入れ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6"/>
                              <w:szCs w:val="16"/>
                            </w:rPr>
                            <w:t>複写タイプ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25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7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会社名やロゴ等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朱印の印刷を希望する方は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「納品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請求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朱印のみのデータ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文字やロゴ等、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9:00Z</dcterms:created>
  <dc:creator>ugo-99</dc:creator>
  <dc:description/>
  <cp:keywords/>
  <dc:language>en-US</dc:language>
  <cp:lastModifiedBy>ugo-99</cp:lastModifiedBy>
  <dcterms:modified xsi:type="dcterms:W3CDTF">2013-08-06T09:53:00Z</dcterms:modified>
  <cp:revision>10</cp:revision>
  <dc:subject/>
  <dc:title/>
</cp:coreProperties>
</file>