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7861" w:h="11339"/>
      <w:pgMar w:left="2835" w:right="2835" w:gutter="0" w:header="851" w:top="4820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9846310" cy="5706110"/>
              <wp:effectExtent l="0" t="0" r="3175" b="444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46360" cy="5706000"/>
                        <a:chOff x="0" y="0"/>
                        <a:chExt cx="9846360" cy="570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846360" cy="5706000"/>
                        </a:xfrm>
                      </wpg:grpSpPr>
                      <wpg:grpSp>
                        <wpg:cNvGrpSpPr/>
                        <wpg:grpSpPr>
                          <a:xfrm>
                            <a:off x="17640" y="1256040"/>
                            <a:ext cx="9828360" cy="4449960"/>
                          </a:xfrm>
                        </wpg:grpSpPr>
                        <wps:wsp>
                          <wps:cNvSpPr/>
                          <wps:spPr>
                            <a:xfrm>
                              <a:off x="1368720" y="130320"/>
                              <a:ext cx="8460000" cy="432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洋長3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2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封をした場合にフタにより隠れる部分を除いた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2888640"/>
                            <a:ext cx="9466560" cy="245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36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28720" y="118080"/>
                              <a:ext cx="7738200" cy="234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1391400"/>
                            <a:ext cx="8450640" cy="431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0200" y="0"/>
                              <a:ext cx="45972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080"/>
                              <a:ext cx="8450640" cy="40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4" h="2558">
                                  <a:moveTo>
                                    <a:pt x="0" y="2558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5210" y="0"/>
                                  </a:lnTo>
                                  <a:lnTo>
                                    <a:pt x="5324" y="2558"/>
                                  </a:lnTo>
                                  <a:lnTo>
                                    <a:pt x="0" y="25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8920" cy="431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2718">
                                  <a:moveTo>
                                    <a:pt x="0" y="0"/>
                                  </a:moveTo>
                                  <a:lnTo>
                                    <a:pt x="453" y="250"/>
                                  </a:lnTo>
                                  <a:lnTo>
                                    <a:pt x="453" y="2638"/>
                                  </a:lnTo>
                                  <a:lnTo>
                                    <a:pt x="0" y="27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c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920" y="0"/>
                              <a:ext cx="720000" cy="431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2718">
                                  <a:moveTo>
                                    <a:pt x="454" y="0"/>
                                  </a:moveTo>
                                  <a:lnTo>
                                    <a:pt x="0" y="250"/>
                                  </a:lnTo>
                                  <a:lnTo>
                                    <a:pt x="0" y="2638"/>
                                  </a:lnTo>
                                  <a:lnTo>
                                    <a:pt x="454" y="27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ccccc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図 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13872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775.3pt;height:449.35pt" coordorigin="-2750,-766" coordsize="15506,8987">
              <v:group id="shape_0" style="position:absolute;left:-2750;top:-766;width:15506;height:8987">
                <v:group id="shape_0" style="position:absolute;left:-2722;top:1212;width:15478;height:7009">
                  <v:rect id="shape_0" stroked="t" o:allowincell="f" style="position:absolute;left:-567;top:1417;width:13322;height:6802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722;top:1212;width:2154;height:857">
                    <v:line id="shape_0" from="-1446,1642" to="-568,1642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22;top:1212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2750;top:-766;width:1054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洋長3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12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封をした場合にフタにより隠れる部分を除いた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722;top:3783;width:14909;height:3871">
                  <v:group id="shape_0" style="position:absolute;left:-2722;top:3783;width:2700;height:1077">
                    <v:line id="shape_0" from="-1723,4322" to="-23,432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22;top:378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rect id="shape_0" stroked="t" o:allowincell="f" style="position:absolute;left:0;top:3969;width:12185;height:3684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</v:group>
                <v:group id="shape_0" style="position:absolute;left:-559;top:1425;width:13308;height:6793">
                  <v:line id="shape_0" from="-559,1425" to="159,1823" stroked="t" o:allowincell="f" style="position:absolute">
                    <v:stroke color="#cccccc" weight="12600" joinstyle="miter" endcap="flat"/>
                    <v:fill o:detectmouseclick="t" on="false"/>
                    <w10:wrap type="none"/>
                  </v:line>
                  <v:line id="shape_0" from="12024,1425" to="12747,1823" stroked="t" o:allowincell="f" style="position:absolute;flip:x">
                    <v:stroke color="#cccccc" weight="12600" joinstyle="miter" endcap="flat"/>
                    <v:fill o:detectmouseclick="t" on="false"/>
                    <w10:wrap type="none"/>
                  </v:line>
                  <v:shape id="shape_0" coordsize="5324,2558" path="m0,2558l114,0l5210,0l5324,2558l0,2558xe" stroked="t" o:allowincell="f" style="position:absolute;left:-559;top:1824;width:13307;height:6392;mso-wrap-style:none;v-text-anchor:middle">
                    <v:fill o:detectmouseclick="t" on="false"/>
                    <v:stroke color="#cccccc" weight="12600" joinstyle="miter" endcap="flat"/>
                    <w10:wrap type="none"/>
                  </v:shape>
                  <v:shape id="shape_0" coordsize="453,2718" path="m0,0l453,250l453,2638l0,2718e" stroked="t" o:allowincell="f" style="position:absolute;left:-559;top:1425;width:1131;height:6792;mso-wrap-style:none;v-text-anchor:middle">
                    <v:fill o:detectmouseclick="t" on="false"/>
                    <v:stroke color="#cccccc" weight="6480" dashstyle="longdash" joinstyle="miter" endcap="flat"/>
                    <w10:wrap type="none"/>
                  </v:shape>
                  <v:shape id="shape_0" coordsize="454,2718" path="m454,0l0,250l0,2638l454,2718e" stroked="t" o:allowincell="f" style="position:absolute;left:11614;top:1425;width:1133;height:6792;mso-wrap-style:none;v-text-anchor:middle">
                    <v:fill o:detectmouseclick="t" on="false"/>
                    <v:stroke color="#cccccc" weight="6480" dashstyle="longdash" joinstyle="miter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8" stroked="f" o:allowincell="f" style="position:absolute;left:6917;top:-738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ugo-99</cp:lastModifiedBy>
  <dcterms:modified xsi:type="dcterms:W3CDTF">2015-08-26T10:27:00Z</dcterms:modified>
  <cp:revision>8</cp:revision>
  <dc:subject/>
  <dc:title/>
</cp:coreProperties>
</file>