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6160" w:h="9639"/>
      <w:pgMar w:left="3856" w:right="3515" w:gutter="0" w:header="851" w:top="2835" w:footer="0" w:bottom="2835"/>
      <w:pgNumType w:fmt="decimal"/>
      <w:formProt w:val="false"/>
      <w:vAlign w:val="both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440180</wp:posOffset>
          </wp:positionH>
          <wp:positionV relativeFrom="page">
            <wp:posOffset>1440180</wp:posOffset>
          </wp:positionV>
          <wp:extent cx="7279005" cy="3239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79005" cy="323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88670</wp:posOffset>
              </wp:positionH>
              <wp:positionV relativeFrom="page">
                <wp:posOffset>1080135</wp:posOffset>
              </wp:positionV>
              <wp:extent cx="8390890" cy="395986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9.95pt;margin-top:85.05pt;width:762.7pt;height:311.75pt" coordorigin="-799,1701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797;top:4307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700;top:1701;width:12755;height:6235">
                <v:line id="shape_0" from="1700,2098" to="14455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0,2268" to="14455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0,4819" to="14455,481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0,7371" to="14455,7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0,7541" to="14455,754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7,1701" to="2097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7,1701" to="2267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078,1701" to="8078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3889,1701" to="13889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059,1701" to="14059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7;top:2098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94585</wp:posOffset>
              </wp:positionH>
              <wp:positionV relativeFrom="paragraph">
                <wp:posOffset>-486410</wp:posOffset>
              </wp:positionV>
              <wp:extent cx="8764905" cy="4625975"/>
              <wp:effectExtent l="0" t="0" r="190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64920" cy="4626000"/>
                        <a:chOff x="0" y="0"/>
                        <a:chExt cx="8764920" cy="462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764920" cy="462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86360" y="1386360"/>
                            <a:ext cx="727884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4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90×20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277640"/>
                            <a:ext cx="8747280" cy="334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38000" y="-1960560"/>
                              <a:ext cx="3239640" cy="7378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743120"/>
                            <a:ext cx="7955280" cy="25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1368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2436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905640" y="-1528560"/>
                              <a:ext cx="2521440" cy="5578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8.55pt;margin-top:-92.15pt;width:685.05pt;height:581pt" coordorigin="-3771,-1843" coordsize="13701,11620">
              <v:group id="shape_0" style="position:absolute;left:-3771;top:-1843;width:13646;height:1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88;top:1417;width:11462;height:510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771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4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90×20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43;top:-1843;width:10517;height:11620">
                  <v:group id="shape_0" style="position:absolute;left:-3743;top:1246;width:2154;height:857">
                    <v:line id="shape_0" from="-2467,1676" to="-1589,1676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3743;top:1246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1671;top:-1841;width:5101;height:11619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</v:group>
                <v:group id="shape_0" style="position:absolute;left:-3743;top:-429;width:10122;height:8785">
                  <v:group id="shape_0" style="position:absolute;left:-3743;top:2374;width:2154;height:1077">
                    <v:line id="shape_0" from="-2467,2885" to="-1589,2885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3743;top:237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2407;top:-428;width:3970;height:8784;mso-wrap-style:none;v-text-anchor:middle;rotation:270">
                    <v:fill o:detectmouseclick="t" on="false"/>
                    <v:stroke color="aqua" weight="9360" joinstyle="miter" endcap="flat"/>
                    <w10:wrap type="none"/>
                  </v:rect>
                </v:group>
              </v:group>
              <v:shape id="shape_0" ID="図 8" stroked="f" o:allowincell="f" style="position:absolute;left:5896;top:-738;width:4033;height:141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ugo-99</cp:lastModifiedBy>
  <dcterms:modified xsi:type="dcterms:W3CDTF">2015-08-26T10:19:00Z</dcterms:modified>
  <cp:revision>10</cp:revision>
  <dc:subject/>
  <dc:title/>
</cp:coreProperties>
</file>