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type w:val="nextPage"/>
      <w:pgSz w:w="9639" w:h="16160"/>
      <w:pgMar w:left="2835" w:right="2835" w:gutter="0" w:header="851" w:top="3856" w:footer="0" w:bottom="351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46250</wp:posOffset>
              </wp:positionH>
              <wp:positionV relativeFrom="paragraph">
                <wp:posOffset>-486410</wp:posOffset>
              </wp:positionV>
              <wp:extent cx="6047740" cy="100634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47640" cy="10063440"/>
                        <a:chOff x="0" y="0"/>
                        <a:chExt cx="6047640" cy="100634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047640" cy="8764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1386360" y="1386360"/>
                            <a:ext cx="3239640" cy="725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6047640" cy="10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en-US" w:eastAsia="ja-JP" w:bidi="ar-SA"/>
                                </w:rPr>
                                <w:t>長4封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90×205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Word2007以降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をご使用の方は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【Word文書（.docx）】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で保存しなお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封をした場合にフタにより隠れる部分を除いた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水色の枠内にレイアウト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製袋された封筒に印刷のため、貼り合わせ部分（下図の灰色の点線）にかかるベタなどはかすれる可能性があ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データは黒1色の濃淡で作成してください。色の掛け合わせはできません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透過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半透明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パターン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など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変換が正常に出来な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場合があ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用紙サイズの変更や、トンボの移動、変形などなさらないようお願いします。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PDFを作成する際は、説明部分を削除してください。（同封の【PDF作成時の準備Word用.pdf】をご覧ください。）また、テンプレートと同じサイズでPDFが作成されているかご確認ください。　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640" y="1277640"/>
                            <a:ext cx="4608360" cy="7487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68360" cy="54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360" y="272880"/>
                                <a:ext cx="55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54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青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い線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が仕上がり位置となりま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368720" y="108720"/>
                              <a:ext cx="3239640" cy="73785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2316960"/>
                            <a:ext cx="4248720" cy="5655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14680" cy="68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34680" y="342360"/>
                                <a:ext cx="108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68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000000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bCs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水色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の線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000000"/>
                                      <w:lang w:val="en-US" w:eastAsia="ja-JP" w:bidi="ar-SA"/>
                                    </w:rPr>
                                    <w:t>の内側に配置してください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728720" y="77760"/>
                              <a:ext cx="2520360" cy="5578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pic:pic xmlns:pic="http://schemas.openxmlformats.org/drawingml/2006/picture">
                      <pic:nvPicPr>
                        <pic:cNvPr id="1" name="図 6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724760" y="9163800"/>
                          <a:ext cx="2561760" cy="899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37.5pt;margin-top:-38.3pt;width:476.2pt;height:792.4pt" coordorigin="-2750,-766" coordsize="9524,15848">
              <v:group id="shape_0" style="position:absolute;left:-2750;top:-766;width:9524;height:138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567;top:1417;width:5101;height:114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750;top:-766;width:9523;height:1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en-US" w:eastAsia="ja-JP" w:bidi="ar-SA"/>
                          </w:rPr>
                          <w:t>長4封筒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90×205m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br/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Word2007以降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をご使用の方は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【Word文書（.docx）】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で保存しなおして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封をした場合にフタにより隠れる部分を除いた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水色の枠内にレイアウト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して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製袋された封筒に印刷のため、貼り合わせ部分（下図の灰色の点線）にかかるベタなどはかすれる可能性があり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データは黒1色の濃淡で作成してください。色の掛け合わせはできません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透過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半透明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パターン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など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変換が正常に出来ない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場合があり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用紙サイズの変更や、トンボの移動、変形などなさらないようお願いします。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PDFを作成する際は、説明部分を削除してください。（同封の【PDF作成時の準備Word用.pdf】をご覧ください。）また、テンプレートと同じサイズでPDFが作成されているかご確認ください。　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2722;top:1246;width:7257;height:11792">
                  <v:group id="shape_0" style="position:absolute;left:-2722;top:1246;width:2154;height:857">
                    <v:line id="shape_0" from="-1446,1676" to="-568,1676" stroked="t" o:allowincell="f" style="position:absolute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722;top:1246;width:1473;height:8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青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い線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が仕上がり位置となり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w10:wrap type="none"/>
                    </v:shape>
                  </v:group>
                  <v:rect id="shape_0" stroked="t" o:allowincell="f" style="position:absolute;left:-567;top:1417;width:5101;height:11619;mso-wrap-style:none;v-text-anchor:middle">
                    <v:fill o:detectmouseclick="t" on="false"/>
                    <v:stroke color="blue" weight="3240" joinstyle="miter" endcap="flat"/>
                    <w10:wrap type="none"/>
                  </v:rect>
                </v:group>
                <v:group id="shape_0" style="position:absolute;left:-2722;top:2883;width:6692;height:8908">
                  <v:group id="shape_0" style="position:absolute;left:-2722;top:2883;width:2700;height:1077">
                    <v:line id="shape_0" from="-1723,3422" to="-23,3422" stroked="t" o:allowincell="f" style="position:absolute">
                      <v:stroke color="aqua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722;top:2883;width:1473;height:10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000000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水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の線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000000"/>
                                <w:lang w:val="en-US" w:eastAsia="ja-JP" w:bidi="ar-SA"/>
                              </w:rPr>
                              <w:t>の内側に配置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aqua" weight="9360" joinstyle="miter" endcap="flat"/>
                      <w10:wrap type="none"/>
                    </v:shape>
                  </v:group>
                  <v:rect id="shape_0" stroked="t" o:allowincell="f" style="position:absolute;left:0;top:3005;width:3968;height:8784;mso-wrap-style:none;v-text-anchor:middle">
                    <v:fill o:detectmouseclick="t" on="false"/>
                    <v:stroke color="aqua" weight="9360" joinstyle="miter" endcap="flat"/>
                    <w10:wrap type="none"/>
                  </v:rect>
                </v:group>
              </v:group>
              <v:shape id="shape_0" ID="図 6" stroked="f" o:allowincell="f" style="position:absolute;left:-34;top:13665;width:4033;height:141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791845</wp:posOffset>
              </wp:positionV>
              <wp:extent cx="3959860" cy="8387715"/>
              <wp:effectExtent l="0" t="508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60000" cy="8387640"/>
                        <a:chOff x="0" y="0"/>
                        <a:chExt cx="3960000" cy="8387640"/>
                      </a:xfrm>
                    </wpg:grpSpPr>
                    <wps:wsp>
                      <wps:cNvSpPr/>
                      <wps:spPr>
                        <a:xfrm flipV="1">
                          <a:off x="360720" y="0"/>
                          <a:ext cx="3238560" cy="647640"/>
                        </a:xfrm>
                        <a:custGeom>
                          <a:avLst/>
                          <a:gdLst>
                            <a:gd name="textAreaLeft" fmla="*/ 237960 w 1836000"/>
                            <a:gd name="textAreaRight" fmla="*/ 1598040 w 1836000"/>
                            <a:gd name="textAreaTop" fmla="*/ 47520 h 367200"/>
                            <a:gd name="textAreaBottom" fmla="*/ 319680 h 36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9705" y="21600"/>
                              </a:lnTo>
                              <a:lnTo>
                                <a:pt x="1895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287640"/>
                          <a:ext cx="3960000" cy="8100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0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40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48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36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36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3456360" cy="759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62.35pt;width:311.75pt;height:660.4pt" coordorigin="1701,1247" coordsize="6235,13208"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stroked="t" o:allowincell="f" style="position:absolute;left:2269;top:1247;width:5099;height:1019;flip:y;mso-wrap-style:none;v-text-anchor:middle;mso-position-horizontal-relative:page;mso-position-vertical-relative:page" type="_x0000_t8">
                <v:fill o:detectmouseclick="t" on="false"/>
                <v:stroke color="silver" weight="9360" joinstyle="miter" endcap="flat"/>
                <w10:wrap type="none"/>
              </v:shape>
              <v:group id="shape_0" style="position:absolute;left:1701;top:1700;width:6235;height:12755">
                <v:line id="shape_0" from="1701,2097" to="7936,209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2267" to="7936,226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8078" to="7936,807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13889" to="7936,1388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14059" to="7936,1405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098,1700" to="2098,144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268,1700" to="2268,144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4819,1700" to="4819,144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7371,1700" to="7371,144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7541,1700" to="7541,144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098;top:2097;width:5442;height:11961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78865</wp:posOffset>
              </wp:positionH>
              <wp:positionV relativeFrom="page">
                <wp:posOffset>1078865</wp:posOffset>
              </wp:positionV>
              <wp:extent cx="193040" cy="1936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2pt;height:15.25pt;mso-wrap-distance-left:9.05pt;mso-wrap-distance-right:9.05pt;mso-wrap-distance-top:0pt;mso-wrap-distance-bottom:0pt;margin-top:84.95pt;mso-position-vertical-relative:page;margin-left:8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1.wmf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9:43:00Z</dcterms:created>
  <dc:creator>ugo</dc:creator>
  <dc:description/>
  <cp:keywords/>
  <dc:language>en-US</dc:language>
  <cp:lastModifiedBy>ugo-99</cp:lastModifiedBy>
  <dcterms:modified xsi:type="dcterms:W3CDTF">2015-08-26T10:23:00Z</dcterms:modified>
  <cp:revision>10</cp:revision>
  <dc:subject/>
  <dc:title/>
</cp:coreProperties>
</file>