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6160" w:h="9639"/>
      <w:pgMar w:left="2835" w:right="2835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391525" cy="3959860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1600" cy="3960000"/>
                        <a:chOff x="0" y="0"/>
                        <a:chExt cx="8391600" cy="3960000"/>
                      </a:xfrm>
                    </wpg:grpSpPr>
                    <wps:wsp>
                      <wps:cNvSpPr/>
                      <wps:spPr>
                        <a:xfrm flipV="1" rot="5400000">
                          <a:off x="644832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762.8pt;height:311.75pt" coordorigin="1701,1701" coordsize="15256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11857;top:4307;width:5099;height:1019;flip:y;mso-wrap-style:none;v-text-anchor:middle;rotation:27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701;top:1701;width:12755;height:6235">
                <v:line id="shape_0" from="1701,2098" to="14456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4456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4819" to="14456,481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7371" to="14456,7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7541" to="14456,754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793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793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079,1701" to="8079,793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3890,1701" to="13890,793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060,1701" to="14060,793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46250</wp:posOffset>
              </wp:positionH>
              <wp:positionV relativeFrom="paragraph">
                <wp:posOffset>-486410</wp:posOffset>
              </wp:positionV>
              <wp:extent cx="8766175" cy="4631055"/>
              <wp:effectExtent l="0" t="0" r="1905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66000" cy="4631040"/>
                        <a:chOff x="0" y="0"/>
                        <a:chExt cx="8766000" cy="4631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766000" cy="463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9924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長4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90×20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封筒の周囲10mm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とベロ（フタ）部分には印刷することができません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479600" y="1386360"/>
                            <a:ext cx="7278840" cy="32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640" y="1749960"/>
                            <a:ext cx="8389800" cy="251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3360"/>
                              <a:ext cx="17146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680" y="34236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5400000">
                              <a:off x="3801240" y="-2069280"/>
                              <a:ext cx="2518920" cy="665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6" h="4957">
                                  <a:moveTo>
                                    <a:pt x="40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957"/>
                                  </a:lnTo>
                                  <a:lnTo>
                                    <a:pt x="1876" y="4957"/>
                                  </a:lnTo>
                                  <a:lnTo>
                                    <a:pt x="1876" y="537"/>
                                  </a:lnTo>
                                  <a:lnTo>
                                    <a:pt x="404" y="537"/>
                                  </a:lnTo>
                                  <a:lnTo>
                                    <a:pt x="40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277640"/>
                            <a:ext cx="8748360" cy="335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5400000">
                              <a:off x="3439080" y="-1955520"/>
                              <a:ext cx="3239640" cy="73785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1" name="図 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13872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-91.7pt;width:689.65pt;height:581pt" coordorigin="-2750,-1834" coordsize="13793,11620">
              <v:group id="shape_0" style="position:absolute;left:-2750;top:-1834;width:13793;height:1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750;top:-766;width:10549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長4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90×20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封筒の周囲10mm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とベロ（フタ）部分には印刷することができません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20;top:1417;width:11462;height:51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722;top:-1269;width:9953;height:10485">
                  <v:group id="shape_0" style="position:absolute;left:-2722;top:2373;width:2700;height:1077">
                    <v:line id="shape_0" from="-1723,2912" to="-23,2912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2;top:2373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  <v:shape id="shape_0" coordsize="1876,4957" path="m404,0l0,0l0,4957l1876,4957l1876,537l404,537l404,0xe" stroked="t" o:allowincell="f" style="position:absolute;left:3264;top:-1269;width:3966;height:10484;mso-wrap-style:none;v-text-anchor:middle;rotation:90">
                    <v:fill o:detectmouseclick="t" on="false"/>
                    <v:stroke color="aqua" weight="6480" joinstyle="miter" endcap="flat"/>
                    <w10:wrap type="none"/>
                  </v:shape>
                </v:group>
                <v:group id="shape_0" style="position:absolute;left:-2722;top:-1834;width:10518;height:11620">
                  <v:group id="shape_0" style="position:absolute;left:-2722;top:1246;width:2154;height:857">
                    <v:line id="shape_0" from="-1446,1676" to="-568,1676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2;top:1246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  <v:rect id="shape_0" stroked="t" o:allowincell="f" style="position:absolute;left:2694;top:-1833;width:5101;height:11619;mso-wrap-style:none;v-text-anchor:middle;rotation:90">
                    <v:fill o:detectmouseclick="t" on="false"/>
                    <v:stroke color="blue" weight="3240" joinstyle="miter" endcap="flat"/>
                    <w10:wrap type="none"/>
                  </v:rect>
                </v:group>
              </v:group>
              <v:shape id="shape_0" ID="図 8" stroked="f" o:allowincell="f" style="position:absolute;left:6917;top:-738;width:4033;height:141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ugo-99</cp:lastModifiedBy>
  <dcterms:modified xsi:type="dcterms:W3CDTF">2015-08-26T10:19:00Z</dcterms:modified>
  <cp:revision>10</cp:revision>
  <dc:subject/>
  <dc:title/>
</cp:coreProperties>
</file>