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339" w:h="17861"/>
      <w:pgMar w:left="2835" w:right="2835" w:gutter="0" w:header="851" w:top="4423" w:footer="0" w:bottom="368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424815</wp:posOffset>
              </wp:positionV>
              <wp:extent cx="5039995" cy="9834880"/>
              <wp:effectExtent l="0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33.45pt;width:396.8pt;height:774.35pt" coordorigin="1701,669" coordsize="7936,15487">
              <v:shape id="shape_0" coordsize="2678,564" path="m0,564l139,0l2535,0l2678,564e" stroked="t" o:allowincell="f" style="position:absolute;left:2317;top:669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1700;width:7936;height:14456">
                <v:line id="shape_0" from="1701,2097" to="9637,2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7" to="9637,226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929" to="9637,892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5590" to="9637,155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5760" to="9637,157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0" to="2098,161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0" to="2268,161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670,1700" to="5670,161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071,1700" to="9071,161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41,1700" to="9241,161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7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6699250" cy="11179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9240" cy="11179080"/>
                        <a:chOff x="0" y="0"/>
                        <a:chExt cx="6699240" cy="1117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99240" cy="984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2660040"/>
                            <a:ext cx="5326920" cy="62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7280" y="94680"/>
                              <a:ext cx="3599640" cy="6189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256040"/>
                            <a:ext cx="5688360" cy="8590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4320000" cy="83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67640" y="102794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527.5pt;height:880.25pt" coordorigin="-2750,-766" coordsize="10550,17605">
              <v:group id="shape_0" style="position:absolute;left:-2750;top:-766;width:10550;height:15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3423;width:8390;height:9896">
                  <v:group id="shape_0" style="position:absolute;left:-2722;top:3423;width:2700;height:1077">
                    <v:line id="shape_0" from="-1723,3962" to="-23,396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342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-2;top:3572;width:5668;height:9746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  <v:group id="shape_0" style="position:absolute;left:-2722;top:1212;width:8959;height:13529">
                  <v:rect id="shape_0" stroked="t" o:allowincell="f" style="position:absolute;left:-567;top:1417;width:6802;height:1332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7;top:1417;width:6802;height:13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6" stroked="f" o:allowincell="f" style="position:absolute;left:821;top:15422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ugo-99</cp:lastModifiedBy>
  <dcterms:modified xsi:type="dcterms:W3CDTF">2015-08-26T10:09:00Z</dcterms:modified>
  <cp:revision>7</cp:revision>
  <dc:subject/>
  <dc:title/>
</cp:coreProperties>
</file>