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7861" w:h="11339"/>
      <w:pgMar w:left="3686" w:right="4423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8625</wp:posOffset>
              </wp:positionH>
              <wp:positionV relativeFrom="page">
                <wp:posOffset>1080135</wp:posOffset>
              </wp:positionV>
              <wp:extent cx="9832340" cy="5039995"/>
              <wp:effectExtent l="635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2320" cy="5040000"/>
                        <a:chOff x="0" y="0"/>
                        <a:chExt cx="9832320" cy="5040000"/>
                      </a:xfrm>
                    </wpg:grpSpPr>
                    <wps:wsp>
                      <wps:cNvSpPr/>
                      <wps:spPr>
                        <a:xfrm rot="16200000">
                          <a:off x="-1677960" y="206532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232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8.35pt;margin-top:85.05pt;width:906.3pt;height:396.8pt" coordorigin="-1967,1701" coordsize="18126,7936">
              <v:shape id="shape_0" coordsize="2678,564" path="m0,564l139,0l2535,0l2678,564e" stroked="t" o:allowincell="f" style="position:absolute;left:-1967;top:4953;width:6694;height:1409;mso-wrap-style:none;v-text-anchor:middle;rotation:27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2;top:1701;width:14456;height:7936">
                <v:line id="shape_0" from="1702,2098" to="16158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2,2268" to="16158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2,5670" to="16158,567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2,9071" to="16158,90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2,9241" to="16158,92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1" to="2099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9,1701" to="2269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31,1701" to="8931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592,1701" to="15592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762,1701" to="15762,96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8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635</wp:posOffset>
              </wp:positionH>
              <wp:positionV relativeFrom="paragraph">
                <wp:posOffset>-486410</wp:posOffset>
              </wp:positionV>
              <wp:extent cx="9846310" cy="5706745"/>
              <wp:effectExtent l="0" t="0" r="127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46360" cy="5706720"/>
                        <a:chOff x="0" y="0"/>
                        <a:chExt cx="9846360" cy="5706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長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256040"/>
                            <a:ext cx="9828360" cy="444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38720" y="-1940400"/>
                              <a:ext cx="432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746360"/>
                            <a:ext cx="8930520" cy="3599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035600" y="-1294920"/>
                              <a:ext cx="3599640" cy="6189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7880"/>
                              <a:ext cx="273240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2520" y="343440"/>
                                <a:ext cx="183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8335800" cy="43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0.05pt;margin-top:-92.25pt;width:765.5pt;height:666.15pt" coordorigin="-3601,-1845" coordsize="15310,13323">
              <v:group id="shape_0" style="position:absolute;left:-3601;top:-1845;width:15310;height:13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1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長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573;top:-1845;width:12219;height:13323">
                  <v:group id="shape_0" style="position:absolute;left:-3573;top:1212;width:2154;height:857">
                    <v:line id="shape_0" from="-2297,1642" to="-1419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3573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1842;top:-1843;width:6802;height:13322;mso-wrap-style:none;v-text-anchor:middle;rotation:270">
                    <v:fill o:detectmouseclick="t" on="false"/>
                    <v:stroke color="blue" weight="3240" joinstyle="miter" endcap="flat"/>
                    <w10:wrap type="none"/>
                  </v:rect>
                </v:group>
                <v:group id="shape_0" style="position:absolute;left:-3573;top:-57;width:12025;height:9748">
                  <v:rect id="shape_0" stroked="t" o:allowincell="f" style="position:absolute;left:2782;top:-55;width:5668;height:9747;mso-wrap-style:none;v-text-anchor:middle;rotation:270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3573;top:2343;width:4303;height:1077">
                    <v:line id="shape_0" from="-2152,2884" to="729,288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3573;top:234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18;top:1417;width:13126;height:68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8" stroked="f" o:allowincell="f" style="position:absolute;left:6066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ugo</dc:creator>
  <dc:description/>
  <cp:keywords/>
  <dc:language>en-US</dc:language>
  <cp:lastModifiedBy>ugo-99</cp:lastModifiedBy>
  <dcterms:modified xsi:type="dcterms:W3CDTF">2015-08-26T10:04:00Z</dcterms:modified>
  <cp:revision>8</cp:revision>
  <dc:subject/>
  <dc:title/>
</cp:coreProperties>
</file>