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76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4100</wp:posOffset>
              </wp:positionH>
              <wp:positionV relativeFrom="page">
                <wp:posOffset>356806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pt;margin-top:280.9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14.6pt;height:212.55pt" coordorigin="1701,1701" coordsize="6292,4251">
              <v:line id="shape_0" from="1701,2098" to="799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99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3827" to="7993,38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386" to="7993,53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556" to="7993,55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848,1701" to="484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97,1701" to="7597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7910</wp:posOffset>
              </wp:positionH>
              <wp:positionV relativeFrom="page">
                <wp:posOffset>104775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3pt;margin-top:82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045200" cy="469138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691520"/>
                        <a:chOff x="0" y="0"/>
                        <a:chExt cx="6045120" cy="469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5120" cy="3763800"/>
                        </a:xfrm>
                      </wpg:grpSpPr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名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5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200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0960" y="10764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256760"/>
                            <a:ext cx="46540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19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6080"/>
                            <a:ext cx="4546080" cy="176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176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5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36360" y="37915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6pt;height:369.4pt" coordorigin="-2342,-755" coordsize="9520,7388">
              <v:group id="shape_0" style="position:absolute;left:-2342;top:-755;width:9520;height:5927"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名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5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200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4;top:940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224;width:7329;height:3309">
                  <v:rect id="shape_0" stroked="t" o:allowincell="f" style="position:absolute;left:-171;top:1415;width:5158;height:31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341;top:1585;width:7159;height:2778">
                  <v:rect id="shape_0" stroked="t" o:allowincell="f" style="position:absolute;left:-1;top:1585;width:4818;height:277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5" stroked="f" o:allowincell="f" style="position:absolute;left:550;top:5216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3:00Z</dcterms:created>
  <dc:creator>ugo</dc:creator>
  <dc:description/>
  <cp:keywords/>
  <dc:language>en-US</dc:language>
  <cp:lastModifiedBy>ugo-99</cp:lastModifiedBy>
  <dcterms:modified xsi:type="dcterms:W3CDTF">2015-08-26T08:47:00Z</dcterms:modified>
  <cp:revision>12</cp:revision>
  <dc:subject/>
  <dc:title/>
</cp:coreProperties>
</file>