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7655" w:h="969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1875</wp:posOffset>
              </wp:positionH>
              <wp:positionV relativeFrom="page">
                <wp:posOffset>48609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1.25pt;margin-top:382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12.55pt;height:314.6pt" coordorigin="1701,1701" coordsize="4251,6292">
              <v:line id="shape_0" from="1701,2098" to="59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59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5952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5952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5952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827,1701" to="382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86,1701" to="5386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56,1701" to="5556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1875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1.25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602297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6022800"/>
                        <a:chOff x="0" y="0"/>
                        <a:chExt cx="5465520" cy="602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65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5520" cy="465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名刺　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55×91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をご希望の場合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下さい。（右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、仕上り（青い四角）より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2～3mm以上内側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四角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の中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テ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ンプレートを使用してPDFを作成する際は、説明部分を削除してください。また、テンプレートと同じサイズかどうか確認して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486080"/>
                              <a:ext cx="3250080" cy="30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5720" y="0"/>
                                <a:ext cx="1764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4352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3357720" cy="339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7720" y="121320"/>
                                <a:ext cx="1980000" cy="3276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77244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38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186200" y="5123880"/>
                          <a:ext cx="2368080" cy="89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474.25pt" coordorigin="-2342,-755" coordsize="8607,9485">
              <v:group id="shape_0" style="position:absolute;left:-2342;top:-755;width:8607;height:7329">
                <v:group id="shape_0" style="position:absolute;left:-2342;top:-755;width:8607;height:73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42;top:-755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名刺　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55×91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をご希望の場合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下さい。（右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、仕上り（青い四角）より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2～3mm以上内側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四角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の中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テ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ンプレートを使用してPDFを作成する際は、説明部分を削除してください。また、テンプレートと同じサイズかどうか確認して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41;top:1585;width:5117;height:4819">
                    <v:rect id="shape_0" stroked="t" o:allowincell="f" style="position:absolute;left:-1;top:1585;width:2777;height:4818;mso-wrap-style:none;v-text-anchor:middle">
                      <v:fill o:detectmouseclick="t" on="false"/>
                      <v:stroke color="#00ccff" weight="6480" joinstyle="miter" endcap="flat"/>
                      <w10:wrap type="none"/>
                    </v:rect>
                    <v:group id="shape_0" style="position:absolute;left:-2341;top:2284;width:2323;height:1077">
                      <v:line id="shape_0" from="-1065,2823" to="-17,2823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41;top:2284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2341;top:3565;width:1983;height:850">
                    <v:line id="shape_0" from="-1065,3990" to="-357,3990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565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group id="shape_0" style="position:absolute;left:-2341;top:1224;width:5287;height:5350">
                    <v:rect id="shape_0" stroked="t" o:allowincell="f" style="position:absolute;left:-171;top:1415;width:3117;height:5158;mso-wrap-style:none;v-text-anchor:middle">
                      <v:fill o:detectmouseclick="t" on="false"/>
                      <v:stroke color="blue" weight="6480" joinstyle="miter" endcap="flat"/>
                      <w10:wrap type="none"/>
                    </v:rect>
                    <v:group id="shape_0" style="position:absolute;left:-2341;top:1224;width:2153;height:857">
                      <v:line id="shape_0" from="-1065,1654" to="-187,1654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41;top:1224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38" stroked="f" o:allowincell="f" style="position:absolute;left:-474;top:7314;width:3728;height:141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8:00Z</dcterms:created>
  <dc:creator>ugo</dc:creator>
  <dc:description/>
  <cp:keywords/>
  <dc:language>en-US</dc:language>
  <cp:lastModifiedBy>ugo-99</cp:lastModifiedBy>
  <dcterms:modified xsi:type="dcterms:W3CDTF">2015-08-26T09:05:00Z</dcterms:modified>
  <cp:revision>17</cp:revision>
  <dc:subject/>
  <dc:title/>
</cp:coreProperties>
</file>