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696" w:h="765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64100</wp:posOffset>
              </wp:positionH>
              <wp:positionV relativeFrom="page">
                <wp:posOffset>356806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pt;margin-top:280.9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996055" cy="2700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2700000"/>
                        <a:chOff x="0" y="0"/>
                        <a:chExt cx="3996000" cy="270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14.6pt;height:212.55pt" coordorigin="1701,1701" coordsize="6292,4251">
              <v:line id="shape_0" from="1701,2098" to="799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99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3827" to="7993,38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386" to="7993,538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556" to="7993,55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848,1701" to="4848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97,1701" to="7597,59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5498;height:34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67910</wp:posOffset>
              </wp:positionH>
              <wp:positionV relativeFrom="page">
                <wp:posOffset>104775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.3pt;margin-top:82.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6045200" cy="4691380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4691520"/>
                        <a:chOff x="0" y="0"/>
                        <a:chExt cx="6045120" cy="4691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45120" cy="3763800"/>
                        </a:xfrm>
                      </wpg:grpSpPr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名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1×5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200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0960" y="10764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256760"/>
                            <a:ext cx="46540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276000" cy="198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1486080"/>
                            <a:ext cx="4546080" cy="1764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060000" cy="176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5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1837080" y="379152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76pt;height:369.4pt" coordorigin="-2342,-755" coordsize="9520,7388">
              <v:group id="shape_0" style="position:absolute;left:-2342;top:-755;width:9520;height:5927"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名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1×5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200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4;top:940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1224;width:7329;height:3309">
                  <v:rect id="shape_0" stroked="t" o:allowincell="f" style="position:absolute;left:-171;top:1415;width:5158;height:311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341;top:1585;width:7159;height:2778">
                  <v:rect id="shape_0" stroked="t" o:allowincell="f" style="position:absolute;left:-1;top:1585;width:4818;height:277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5" stroked="f" o:allowincell="f" style="position:absolute;left:551;top:5216;width:3729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3:00Z</dcterms:created>
  <dc:creator>ugo</dc:creator>
  <dc:description/>
  <cp:keywords/>
  <dc:language>en-US</dc:language>
  <cp:lastModifiedBy>ugo-99</cp:lastModifiedBy>
  <dcterms:modified xsi:type="dcterms:W3CDTF">2015-08-26T08:47:00Z</dcterms:modified>
  <cp:revision>12</cp:revision>
  <dc:subject/>
  <dc:title/>
</cp:coreProperties>
</file>