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855" w:h="7655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38160</wp:posOffset>
              </wp:positionH>
              <wp:positionV relativeFrom="page">
                <wp:posOffset>3564255</wp:posOffset>
              </wp:positionV>
              <wp:extent cx="215900" cy="215900"/>
              <wp:effectExtent l="1905" t="1905" r="2540" b="2540"/>
              <wp:wrapNone/>
              <wp:docPr id="6" name="Oval 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 87" fillcolor="white" stroked="t" o:allowincell="f" style="position:absolute;margin-left:640.8pt;margin-top:280.6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8630</wp:posOffset>
              </wp:positionH>
              <wp:positionV relativeFrom="paragraph">
                <wp:posOffset>539115</wp:posOffset>
              </wp:positionV>
              <wp:extent cx="7273290" cy="2701290"/>
              <wp:effectExtent l="1905" t="1905" r="1270" b="1270"/>
              <wp:wrapNone/>
              <wp:docPr id="1" name="グループ化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3440" cy="2701440"/>
                        <a:chOff x="0" y="0"/>
                        <a:chExt cx="7273440" cy="2701440"/>
                      </a:xfrm>
                    </wpg:grpSpPr>
                    <wps:wsp>
                      <wps:cNvSpPr/>
                      <wps:spPr>
                        <a:xfrm>
                          <a:off x="254520" y="254160"/>
                          <a:ext cx="6768360" cy="2196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7273440" cy="2701440"/>
                        </a:xfrm>
                      </wpg:grpSpPr>
                      <wpg:grpSp>
                        <wpg:cNvGrpSpPr/>
                        <wpg:grpSpPr>
                          <a:xfrm>
                            <a:off x="3637800" y="0"/>
                            <a:ext cx="0" cy="270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1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9080"/>
                              <a:ext cx="0" cy="251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73440" cy="270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1800" cy="35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3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621" h="372655">
                                    <a:moveTo>
                                      <a:pt x="418621" y="0"/>
                                    </a:moveTo>
                                    <a:lnTo>
                                      <a:pt x="418621" y="372655"/>
                                    </a:lnTo>
                                    <a:lnTo>
                                      <a:pt x="0" y="372655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0"/>
                                <a:ext cx="36000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621" h="372655">
                                    <a:moveTo>
                                      <a:pt x="418621" y="0"/>
                                    </a:moveTo>
                                    <a:lnTo>
                                      <a:pt x="418621" y="372655"/>
                                    </a:lnTo>
                                    <a:lnTo>
                                      <a:pt x="0" y="372655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14520" y="0"/>
                              <a:ext cx="358920" cy="35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892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098" h="224906">
                                    <a:moveTo>
                                      <a:pt x="0" y="0"/>
                                    </a:moveTo>
                                    <a:lnTo>
                                      <a:pt x="0" y="224906"/>
                                    </a:lnTo>
                                    <a:lnTo>
                                      <a:pt x="256098" y="224906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0"/>
                                <a:ext cx="250920" cy="3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524" h="338180">
                                    <a:moveTo>
                                      <a:pt x="0" y="0"/>
                                    </a:moveTo>
                                    <a:lnTo>
                                      <a:pt x="0" y="338180"/>
                                    </a:lnTo>
                                    <a:lnTo>
                                      <a:pt x="162524" y="338180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42520"/>
                              <a:ext cx="358920" cy="35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3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422" h="262665">
                                    <a:moveTo>
                                      <a:pt x="0" y="0"/>
                                    </a:moveTo>
                                    <a:lnTo>
                                      <a:pt x="300422" y="0"/>
                                    </a:lnTo>
                                    <a:lnTo>
                                      <a:pt x="300422" y="262665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200"/>
                                <a:ext cx="35892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422" h="262665">
                                    <a:moveTo>
                                      <a:pt x="0" y="0"/>
                                    </a:moveTo>
                                    <a:lnTo>
                                      <a:pt x="300422" y="0"/>
                                    </a:lnTo>
                                    <a:lnTo>
                                      <a:pt x="300422" y="262665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14520" y="2342520"/>
                              <a:ext cx="358920" cy="35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0"/>
                                <a:ext cx="358920" cy="25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040" h="239682">
                                    <a:moveTo>
                                      <a:pt x="2380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39682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0"/>
                                <a:ext cx="250920" cy="35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040" h="239682">
                                    <a:moveTo>
                                      <a:pt x="23804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39682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" style="position:absolute;margin-left:-36.9pt;margin-top:42.45pt;width:572.7pt;height:212.7pt" coordorigin="-738,849" coordsize="11454,4254">
              <v:rect id="shape_0" ID="Rectangle 40" stroked="t" o:allowincell="f" style="position:absolute;left:-337;top:1250;width:10658;height:3457;mso-wrap-style:none;v-text-anchor:middle">
                <v:fill o:detectmouseclick="t" on="false"/>
                <v:stroke color="black" weight="6480" joinstyle="miter" endcap="flat"/>
                <w10:wrap type="none"/>
              </v:rect>
              <v:group id="shape_0" alt="グループ化 65" style="position:absolute;left:-738;top:849;width:11454;height:4254">
                <v:group id="shape_0" alt="グループ化 63" style="position:absolute;left:4991;top:849;width:0;height:4252">
                  <v:line id="shape_0" from="4991,849" to="4991,1244" ID="直線コネクタ 54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line id="shape_0" from="4991,4706" to="4991,5101" ID="直線コネクタ 55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alt="グループ化 64" style="position:absolute;left:-738;top:849;width:11454;height:4254">
                  <v:group id="shape_0" alt="グループ化 37" style="position:absolute;left:-738;top:849;width:569;height:565">
                    <v:shape id="shape_0" ID="フリーフォーム: 図形 35" coordsize="418621,372655" path="m418621,0l418621,372655l0,372655e" stroked="t" o:allowincell="f" style="position:absolute;left:-738;top:849;width:395;height:564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ID="フリーフォーム: 図形 36" coordsize="418621,372655" path="m418621,0l418621,372655l0,372655e" stroked="t" o:allowincell="f" style="position:absolute;left:-735;top:849;width:566;height:395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</v:group>
                  <v:group id="shape_0" alt="グループ化 46" style="position:absolute;left:10151;top:849;width:565;height:565">
                    <v:shape id="shape_0" ID="フリーフォーム: 図形 39" coordsize="256098,224906" path="m0,0l0,224906l256098,224906e" stroked="t" o:allowincell="f" style="position:absolute;left:10151;top:849;width:564;height:395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ID="フリーフォーム: 図形 40" coordsize="162524,338180" path="m0,0l0,338180l162524,338180e" stroked="t" o:allowincell="f" style="position:absolute;left:10321;top:849;width:394;height:564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</v:group>
                  <v:group id="shape_0" alt="グループ化 47" style="position:absolute;left:-738;top:4538;width:565;height:565">
                    <v:shape id="shape_0" ID="フリーフォーム: 図形 41" coordsize="300422,262665" path="m0,0l300422,0l300422,262665e" stroked="t" o:allowincell="f" style="position:absolute;left:-738;top:4538;width:395;height:564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ID="フリーフォーム: 図形 42" coordsize="300422,262665" path="m0,0l300422,0l300422,262665e" stroked="t" o:allowincell="f" style="position:absolute;left:-738;top:4706;width:564;height:395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</v:group>
                  <v:group id="shape_0" alt="グループ化 45" style="position:absolute;left:10151;top:4538;width:565;height:565">
                    <v:shape id="shape_0" ID="フリーフォーム: 図形 43" coordsize="238040,239682" path="m238040,0l0,0l0,239682e" stroked="t" o:allowincell="f" style="position:absolute;left:10151;top:4708;width:564;height:394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ID="フリーフォーム: 図形 44" coordsize="238040,239682" path="m238040,0l0,0l0,239682e" stroked="t" o:allowincell="f" style="position:absolute;left:10321;top:4538;width:394;height:564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</v:group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36255</wp:posOffset>
              </wp:positionH>
              <wp:positionV relativeFrom="page">
                <wp:posOffset>1078865</wp:posOffset>
              </wp:positionV>
              <wp:extent cx="215900" cy="215900"/>
              <wp:effectExtent l="1905" t="1905" r="2540" b="2540"/>
              <wp:wrapNone/>
              <wp:docPr id="2" name="Oval 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 86" fillcolor="white" stroked="t" o:allowincell="f" style="position:absolute;margin-left:640.65pt;margin-top:84.9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6535</wp:posOffset>
              </wp:positionH>
              <wp:positionV relativeFrom="paragraph">
                <wp:align>top</wp:align>
              </wp:positionV>
              <wp:extent cx="9356090" cy="4691380"/>
              <wp:effectExtent l="4445" t="0" r="0" b="0"/>
              <wp:wrapNone/>
              <wp:docPr id="3" name="グループ化 6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56040" cy="4691520"/>
                        <a:chOff x="0" y="0"/>
                        <a:chExt cx="9356040" cy="4691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46552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二つ折り名刺（ヨコ折）　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182×55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w w:val="200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w w:val="200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bidi="ar-SA" w:val="en-US" w:eastAsia="ja-JP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bidi="ar-SA" w:val="en-US" w:eastAsia="ja-JP"/>
                              </w:rPr>
                              <w:t>外側の黒い線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bidi="ar-SA" w:val="en-US" w:eastAsia="ja-JP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下さい。（右下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お願いします。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ンプレートを使用してPDFを作成する際は、説明部分を削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6840" rIns="6840" tIns="6840" bIns="684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73" descr="ぬりたし説明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1880" y="1026000"/>
                          <a:ext cx="974160" cy="268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720" y="2743200"/>
                          <a:ext cx="1260360" cy="539640"/>
                        </a:xfrm>
                      </wpg:grpSpPr>
                      <wps:wsp>
                        <wps:cNvSpPr/>
                        <wps:spPr>
                          <a:xfrm>
                            <a:off x="810000" y="27000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図 33" descr=""/>
                        <pic:cNvPicPr/>
                      </pic:nvPicPr>
                      <pic:blipFill>
                        <a:blip r:embed="rId2"/>
                        <a:srcRect l="0" t="0" r="40409" b="0"/>
                        <a:stretch/>
                      </pic:blipFill>
                      <pic:spPr>
                        <a:xfrm>
                          <a:off x="1829520" y="3789720"/>
                          <a:ext cx="2370960" cy="90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720" y="1486440"/>
                          <a:ext cx="7822080" cy="1763280"/>
                        </a:xfrm>
                      </wpg:grpSpPr>
                      <wps:wsp>
                        <wps:cNvSpPr/>
                        <wps:spPr>
                          <a:xfrm>
                            <a:off x="1486440" y="0"/>
                            <a:ext cx="3060000" cy="1763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45320"/>
                            <a:ext cx="147636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34200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63160" y="0"/>
                            <a:ext cx="3058920" cy="1763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0" y="1256040"/>
                          <a:ext cx="7930440" cy="221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836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2880"/>
                              <a:ext cx="5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77720" y="120600"/>
                            <a:ext cx="6552720" cy="198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6240" y="14760"/>
                            <a:ext cx="0" cy="219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4a7ebb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68" style="position:absolute;margin-left:-117.05pt;margin-top:-29.25pt;width:736.7pt;height:369.4pt" coordorigin="-2341,-585" coordsize="14734,738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341;top:-585;width:8606;height:1439;mso-wrap-style:square;v-text-anchor:top;mso-position-vertical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二つ折り名刺（ヨコ折）　横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182×55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w w:val="200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sz w:val="21"/>
                          <w:w w:val="200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bidi="ar-SA" w:val="en-US" w:eastAsia="ja-JP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bidi="ar-SA" w:val="en-US" w:eastAsia="ja-JP"/>
                        </w:rPr>
                        <w:t>外側の黒い線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bidi="ar-SA" w:val="en-US" w:eastAsia="ja-JP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下さい。（右下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お願いします。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ンプレートを使用してPDFを作成する際は、説明部分を削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3" stroked="f" o:allowincell="f" style="position:absolute;left:10859;top:1031;width:1533;height:4231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  <v:group id="shape_0" alt="Group 62" style="position:absolute;left:-2340;top:3735;width:1983;height:850">
                <v:line id="shape_0" from="-1064,4160" to="-356,4160" ID="Line 63" stroked="t" o:allowincell="f" style="position:absolute;mso-position-vertical:top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340;top:3735;width:1473;height:84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shape id="shape_0" ID="図 33" stroked="f" o:allowincell="f" style="position:absolute;left:540;top:5383;width:3733;height:1419;mso-wrap-style:none;v-text-anchor:middle;mso-position-vertical:top" type="_x0000_t75">
                <v:imagedata r:id="rId4" o:detectmouseclick="t"/>
                <v:stroke color="#3465a4" joinstyle="round" endcap="flat"/>
                <w10:wrap type="none"/>
              </v:shape>
              <v:group id="shape_0" alt="グループ化 67" style="position:absolute;left:-2340;top:1756;width:12318;height:2777">
                <v:rect id="shape_0" ID="Rectangle 36" stroked="t" o:allowincell="f" style="position:absolute;left:1;top:1756;width:4818;height:2776;mso-wrap-style:none;v-text-anchor:middle;mso-position-vertical:top">
                  <v:fill o:detectmouseclick="t" on="false"/>
                  <v:stroke color="aqua" weight="6480" joinstyle="miter" endcap="flat"/>
                  <w10:wrap type="none"/>
                </v:rect>
                <v:group id="shape_0" alt="Group 81" style="position:absolute;left:-2340;top:2457;width:2323;height:1077">
                  <v:line id="shape_0" from="-1064,2996" to="-16,2996" ID="Line 82" stroked="t" o:allowincell="f" style="position:absolute;mso-position-vertical:top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0;top:2457;width:1473;height:1076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  <v:rect id="shape_0" ID="Rectangle 36" stroked="t" o:allowincell="f" style="position:absolute;left:5161;top:1756;width:4816;height:2776;mso-wrap-style:none;v-text-anchor:middle;mso-position-vertical:top">
                  <v:fill o:detectmouseclick="t" on="false"/>
                  <v:stroke color="aqua" weight="6480" joinstyle="miter" endcap="flat"/>
                  <w10:wrap type="none"/>
                </v:rect>
              </v:group>
              <v:group id="shape_0" alt="グループ化 66" style="position:absolute;left:-2340;top:1393;width:12488;height:3480">
                <v:group id="shape_0" alt="Group 76" style="position:absolute;left:-2340;top:1393;width:2153;height:857">
                  <v:line id="shape_0" from="-1064,1823" to="-186,1823" ID="Line 77" stroked="t" o:allowincell="f" style="position:absolute;mso-position-vertical:top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0;top:1393;width:1473;height:856;mso-wrap-style:square;v-text-anchor:top;mso-position-vertical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  <v:rect id="shape_0" ID="Rectangle 40" stroked="t" o:allowincell="f" style="position:absolute;left:-170;top:1583;width:10318;height:3117;mso-wrap-style:none;v-text-anchor:middle;mso-position-vertical:top">
                  <v:fill o:detectmouseclick="t" on="false"/>
                  <v:stroke color="#0066ff" weight="6480" joinstyle="miter" endcap="flat"/>
                  <w10:wrap type="none"/>
                </v:rect>
                <v:line id="shape_0" from="4993,1416" to="4993,4873" ID="直線コネクタ 61" stroked="t" o:allowincell="f" style="position:absolute;mso-position-vertical:top">
                  <v:stroke color="#4a7ebb" weight="6480" dashstyle="dash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82245" cy="1822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Cs w:val="21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Cs w:val="21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35pt;height:14.3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Cs w:val="21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Cs w:val="21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77845</wp:posOffset>
              </wp:positionH>
              <wp:positionV relativeFrom="paragraph">
                <wp:posOffset>427990</wp:posOffset>
              </wp:positionV>
              <wp:extent cx="930275" cy="2527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027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18"/>
                              <w:szCs w:val="18"/>
                            </w:rPr>
                            <w:t>←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18"/>
                              <w:szCs w:val="18"/>
                            </w:rPr>
                            <w:t>スジ位置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25pt;height:19.9pt;mso-wrap-distance-left:9.05pt;mso-wrap-distance-right:9.05pt;mso-wrap-distance-top:0pt;mso-wrap-distance-bottom:0pt;margin-top:33.7pt;mso-position-vertical-relative:text;margin-left:24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18"/>
                        <w:szCs w:val="1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18"/>
                        <w:szCs w:val="18"/>
                      </w:rPr>
                      <w:t>←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18"/>
                        <w:szCs w:val="18"/>
                      </w:rPr>
                      <w:t>スジ位置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4:24:00Z</dcterms:created>
  <dc:creator>ugo</dc:creator>
  <dc:description/>
  <dc:language>en-US</dc:language>
  <cp:lastModifiedBy>中里 二三夫</cp:lastModifiedBy>
  <dcterms:modified xsi:type="dcterms:W3CDTF">2021-01-06T04:24:00Z</dcterms:modified>
  <cp:revision>2</cp:revision>
  <dc:subject/>
  <dc:title/>
</cp:coreProperties>
</file>