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9696" w:h="10773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61560</wp:posOffset>
              </wp:positionH>
              <wp:positionV relativeFrom="page">
                <wp:posOffset>5542280</wp:posOffset>
              </wp:positionV>
              <wp:extent cx="215900" cy="215900"/>
              <wp:effectExtent l="1905" t="1905" r="2540" b="2540"/>
              <wp:wrapNone/>
              <wp:docPr id="6" name="Oval 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 87" fillcolor="white" stroked="t" o:allowincell="f" style="position:absolute;margin-left:382.8pt;margin-top:436.4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8630</wp:posOffset>
              </wp:positionH>
              <wp:positionV relativeFrom="paragraph">
                <wp:posOffset>539115</wp:posOffset>
              </wp:positionV>
              <wp:extent cx="3998595" cy="4679950"/>
              <wp:effectExtent l="1905" t="1905" r="1270" b="1270"/>
              <wp:wrapNone/>
              <wp:docPr id="1" name="グループ化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8520" cy="4680000"/>
                        <a:chOff x="0" y="0"/>
                        <a:chExt cx="3998520" cy="4680000"/>
                      </a:xfrm>
                    </wpg:grpSpPr>
                    <wps:wsp>
                      <wps:cNvSpPr/>
                      <wps:spPr>
                        <a:xfrm>
                          <a:off x="254520" y="254160"/>
                          <a:ext cx="3492360" cy="4176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3998520" cy="4680000"/>
                        </a:xfrm>
                      </wpg:grpSpPr>
                      <wpg:grpSp>
                        <wpg:cNvGrpSpPr/>
                        <wpg:grpSpPr>
                          <a:xfrm>
                            <a:off x="0" y="2340000"/>
                            <a:ext cx="39985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240" y="0"/>
                              <a:ext cx="251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6180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621" h="372655">
                                  <a:moveTo>
                                    <a:pt x="418621" y="0"/>
                                  </a:moveTo>
                                  <a:lnTo>
                                    <a:pt x="418621" y="372655"/>
                                  </a:lnTo>
                                  <a:lnTo>
                                    <a:pt x="0" y="37265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36000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621" h="372655">
                                  <a:moveTo>
                                    <a:pt x="418621" y="0"/>
                                  </a:moveTo>
                                  <a:lnTo>
                                    <a:pt x="418621" y="372655"/>
                                  </a:lnTo>
                                  <a:lnTo>
                                    <a:pt x="0" y="37265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9240" y="0"/>
                            <a:ext cx="35892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89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098" h="224906">
                                  <a:moveTo>
                                    <a:pt x="0" y="0"/>
                                  </a:moveTo>
                                  <a:lnTo>
                                    <a:pt x="0" y="224906"/>
                                  </a:lnTo>
                                  <a:lnTo>
                                    <a:pt x="256098" y="22490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25092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524" h="338180">
                                  <a:moveTo>
                                    <a:pt x="0" y="0"/>
                                  </a:moveTo>
                                  <a:lnTo>
                                    <a:pt x="0" y="338180"/>
                                  </a:lnTo>
                                  <a:lnTo>
                                    <a:pt x="162524" y="33818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1080"/>
                            <a:ext cx="35892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22" h="262665">
                                  <a:moveTo>
                                    <a:pt x="0" y="0"/>
                                  </a:moveTo>
                                  <a:lnTo>
                                    <a:pt x="300422" y="0"/>
                                  </a:lnTo>
                                  <a:lnTo>
                                    <a:pt x="300422" y="26266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200"/>
                              <a:ext cx="3589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22" h="262665">
                                  <a:moveTo>
                                    <a:pt x="0" y="0"/>
                                  </a:moveTo>
                                  <a:lnTo>
                                    <a:pt x="300422" y="0"/>
                                  </a:lnTo>
                                  <a:lnTo>
                                    <a:pt x="300422" y="26266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9240" y="4321080"/>
                            <a:ext cx="35892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0"/>
                              <a:ext cx="35892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40" h="239682">
                                  <a:moveTo>
                                    <a:pt x="23804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96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25092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40" h="239682">
                                  <a:moveTo>
                                    <a:pt x="23804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96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7" style="position:absolute;margin-left:-36.9pt;margin-top:42.45pt;width:314.8pt;height:368.5pt" coordorigin="-738,849" coordsize="6296,7370">
              <v:rect id="shape_0" ID="Rectangle 40" stroked="t" o:allowincell="f" style="position:absolute;left:-337;top:1250;width:5499;height:6576;mso-wrap-style:none;v-text-anchor:middle">
                <v:fill o:detectmouseclick="t" on="false"/>
                <v:stroke color="black" weight="6480" joinstyle="miter" endcap="flat"/>
                <w10:wrap type="none"/>
              </v:rect>
              <v:group id="shape_0" alt="グループ化 6" style="position:absolute;left:-738;top:849;width:6296;height:7370">
                <v:group id="shape_0" alt="グループ化 5" style="position:absolute;left:-738;top:4534;width:6296;height:0">
                  <v:line id="shape_0" from="-738,4534" to="-343,4534" ID="直線コネクタ 54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line id="shape_0" from="5163,4534" to="5558,4534" ID="直線コネクタ 55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alt="グループ化 37" style="position:absolute;left:-738;top:849;width:569;height:565">
                  <v:shape id="shape_0" ID="フリーフォーム: 図形 35" coordsize="418621,372655" path="m418621,0l418621,372655l0,372655e" stroked="t" o:allowincell="f" style="position:absolute;left:-738;top:849;width:395;height:564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ID="フリーフォーム: 図形 36" coordsize="418621,372655" path="m418621,0l418621,372655l0,372655e" stroked="t" o:allowincell="f" style="position:absolute;left:-735;top:849;width:566;height:395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alt="グループ化 46" style="position:absolute;left:4993;top:849;width:565;height:565">
                  <v:shape id="shape_0" ID="フリーフォーム: 図形 39" coordsize="256098,224906" path="m0,0l0,224906l256098,224906e" stroked="t" o:allowincell="f" style="position:absolute;left:4993;top:849;width:564;height:395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ID="フリーフォーム: 図形 40" coordsize="162524,338180" path="m0,0l0,338180l162524,338180e" stroked="t" o:allowincell="f" style="position:absolute;left:5163;top:849;width:394;height:564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alt="グループ化 47" style="position:absolute;left:-738;top:7654;width:565;height:565">
                  <v:shape id="shape_0" ID="フリーフォーム: 図形 41" coordsize="300422,262665" path="m0,0l300422,0l300422,262665e" stroked="t" o:allowincell="f" style="position:absolute;left:-738;top:7654;width:395;height:564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ID="フリーフォーム: 図形 42" coordsize="300422,262665" path="m0,0l300422,0l300422,262665e" stroked="t" o:allowincell="f" style="position:absolute;left:-738;top:7821;width:564;height:395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alt="グループ化 45" style="position:absolute;left:4993;top:7654;width:565;height:565">
                  <v:shape id="shape_0" ID="フリーフォーム: 図形 43" coordsize="238040,239682" path="m238040,0l0,0l0,239682e" stroked="t" o:allowincell="f" style="position:absolute;left:4993;top:7824;width:564;height:394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ID="フリーフォーム: 図形 44" coordsize="238040,239682" path="m238040,0l0,0l0,239682e" stroked="t" o:allowincell="f" style="position:absolute;left:5163;top:7654;width:394;height:564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859655</wp:posOffset>
              </wp:positionH>
              <wp:positionV relativeFrom="page">
                <wp:posOffset>1078865</wp:posOffset>
              </wp:positionV>
              <wp:extent cx="215900" cy="215900"/>
              <wp:effectExtent l="1905" t="1905" r="2540" b="2540"/>
              <wp:wrapNone/>
              <wp:docPr id="2" name="Oval 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 86" fillcolor="white" stroked="t" o:allowincell="f" style="position:absolute;margin-left:382.65pt;margin-top:84.9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484630</wp:posOffset>
              </wp:positionH>
              <wp:positionV relativeFrom="page">
                <wp:posOffset>-476885</wp:posOffset>
              </wp:positionV>
              <wp:extent cx="6048375" cy="6565900"/>
              <wp:effectExtent l="4445" t="0" r="0" b="0"/>
              <wp:wrapNone/>
              <wp:docPr id="3" name="グループ化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8360" cy="6566040"/>
                        <a:chOff x="0" y="0"/>
                        <a:chExt cx="6048360" cy="6566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46552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二つ折り名刺（タテ折）　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91×1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w w:val="200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w w:val="200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bidi="ar-SA" w:val="en-US" w:eastAsia="ja-JP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bidi="ar-SA" w:val="en-US" w:eastAsia="ja-JP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bidi="ar-SA" w:val="en-US" w:eastAsia="ja-JP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下さい。（右下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お願いします。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ンプレートを使用してPDFを作成する際は、説明部分を削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73" descr="ぬりたし説明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074200" y="1015920"/>
                          <a:ext cx="974160" cy="268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720" y="2743200"/>
                          <a:ext cx="1260360" cy="539640"/>
                        </a:xfrm>
                      </wpg:grpSpPr>
                      <wps:wsp>
                        <wps:cNvSpPr/>
                        <wps:spPr>
                          <a:xfrm>
                            <a:off x="810000" y="27000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720" y="1486080"/>
                          <a:ext cx="4546080" cy="3740760"/>
                        </a:xfrm>
                      </wpg:grpSpPr>
                      <wps:wsp>
                        <wps:cNvSpPr/>
                        <wps:spPr>
                          <a:xfrm>
                            <a:off x="1485720" y="0"/>
                            <a:ext cx="3060000" cy="1763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43520"/>
                            <a:ext cx="147636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34236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85720" y="1977840"/>
                            <a:ext cx="3058920" cy="176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0" y="1256760"/>
                          <a:ext cx="4762440" cy="408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83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2880"/>
                              <a:ext cx="5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70440" y="121320"/>
                            <a:ext cx="3492000" cy="396000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0"/>
                              <a:ext cx="3276000" cy="3960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7840"/>
                              <a:ext cx="349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4a7ebb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1" name="図 33" descr=""/>
                        <pic:cNvPicPr/>
                      </pic:nvPicPr>
                      <pic:blipFill>
                        <a:blip r:embed="rId2"/>
                        <a:srcRect l="0" t="0" r="40409" b="0"/>
                        <a:stretch/>
                      </pic:blipFill>
                      <pic:spPr>
                        <a:xfrm>
                          <a:off x="1829520" y="5664240"/>
                          <a:ext cx="2370960" cy="90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グループ化 13" style="position:absolute;margin-left:-116.9pt;margin-top:-37.55pt;width:476.25pt;height:517pt" coordorigin="-2338,-751" coordsize="9525,1034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338;top:-751;width:8606;height:14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二つ折り名刺（タテ折）　横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91×110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w w:val="200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sz w:val="21"/>
                          <w:w w:val="200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bidi="ar-SA" w:val="en-US" w:eastAsia="ja-JP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bidi="ar-SA" w:val="en-US" w:eastAsia="ja-JP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bidi="ar-SA" w:val="en-US" w:eastAsia="ja-JP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下さい。（右下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お願いします。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ンプレートを使用してPDFを作成する際は、説明部分を削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3" stroked="f" o:allowincell="f" style="position:absolute;left:5653;top:849;width:1533;height:4231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グループ化 12" style="position:absolute;left:-2337;top:3569;width:1983;height:850">
                <v:line id="shape_0" from="-1061,3994" to="-353,3994" ID="Line 63" stroked="t" o:allowincell="f" style="position:absolute;mso-position-horizontal-relative:page;mso-position-vertic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337;top:3569;width:1473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alt="グループ化 3" style="position:absolute;left:-2337;top:1589;width:7158;height:5891">
                <v:rect id="shape_0" ID="Rectangle 36" stroked="t" o:allowincell="f" style="position:absolute;left:3;top:1589;width:4818;height:2776;mso-wrap-style:none;v-text-anchor:middle;mso-position-horizontal-relative:page;mso-position-vertical-relative:page">
                  <v:fill o:detectmouseclick="t" on="false"/>
                  <v:stroke color="aqua" weight="6480" joinstyle="miter" endcap="flat"/>
                  <w10:wrap type="none"/>
                </v:rect>
                <v:group id="shape_0" alt="Group 81" style="position:absolute;left:-2337;top:2288;width:2323;height:1077">
                  <v:line id="shape_0" from="-1061,2827" to="-13,2827" ID="Line 82" stroked="t" o:allowincell="f" style="position:absolute;mso-position-horizontal-relative:page;mso-position-vertical-relative:pag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37;top:2288;width:1473;height:10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  <v:rect id="shape_0" ID="Rectangle 36" stroked="t" o:allowincell="f" style="position:absolute;left:3;top:4704;width:4816;height:2775;mso-wrap-style:none;v-text-anchor:middle;mso-position-horizontal-relative:page;mso-position-vertical-relative:page">
                  <v:fill o:detectmouseclick="t" on="false"/>
                  <v:stroke color="aqua" weight="6480" joinstyle="miter" endcap="flat"/>
                  <w10:wrap type="none"/>
                </v:rect>
              </v:group>
              <v:group id="shape_0" alt="グループ化 10" style="position:absolute;left:-2337;top:1228;width:7498;height:6427">
                <v:group id="shape_0" alt="Group 76" style="position:absolute;left:-2337;top:1228;width:2153;height:857">
                  <v:line id="shape_0" from="-1061,1658" to="-183,1658" ID="Line 77" stroked="t" o:allowincell="f" style="position:absolute;mso-position-horizontal-relative:page;mso-position-vertic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37;top:1228;width:1473;height:8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  <v:group id="shape_0" alt="グループ化 9" style="position:absolute;left:-336;top:1419;width:5498;height:6236">
                  <v:rect id="shape_0" ID="Rectangle 40" stroked="t" o:allowincell="f" style="position:absolute;left:-165;top:1419;width:5158;height:6235;mso-wrap-style:none;v-text-anchor:middle;mso-position-horizontal-relative:page;mso-position-vertical-relative:page">
                    <v:fill o:detectmouseclick="t" on="false"/>
                    <v:stroke color="#0066ff" weight="6480" joinstyle="miter" endcap="flat"/>
                    <w10:wrap type="none"/>
                  </v:rect>
                  <v:line id="shape_0" from="-336,4534" to="5162,4534" ID="直線コネクタ 61" stroked="t" o:allowincell="f" style="position:absolute;mso-position-horizontal-relative:page;mso-position-vertical-relative:page">
                    <v:stroke color="#4a7ebb" weight="6480" dashstyle="dash" joinstyle="miter" endcap="flat"/>
                    <v:fill o:detectmouseclick="t" on="false"/>
                    <w10:wrap type="none"/>
                  </v:line>
                </v:group>
              </v:group>
              <v:shape id="shape_0" ID="図 33" stroked="f" o:allowincell="f" style="position:absolute;left:543;top:8169;width:3733;height:141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82245" cy="1822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Cs w:val="21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Cs w:val="21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35pt;height:14.3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Cs w:val="21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Cs w:val="21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59130</wp:posOffset>
              </wp:positionH>
              <wp:positionV relativeFrom="paragraph">
                <wp:posOffset>2828290</wp:posOffset>
              </wp:positionV>
              <wp:extent cx="346075" cy="7429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742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18"/>
                              <w:szCs w:val="18"/>
                            </w:rPr>
                            <w:t>←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18"/>
                              <w:szCs w:val="18"/>
                            </w:rPr>
                            <w:t>スジ位置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58.5pt;mso-wrap-distance-left:9.05pt;mso-wrap-distance-right:9.05pt;mso-wrap-distance-top:0pt;mso-wrap-distance-bottom:0pt;margin-top:222.7pt;mso-position-vertical-relative:text;margin-left:-5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18"/>
                        <w:szCs w:val="1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18"/>
                        <w:szCs w:val="18"/>
                      </w:rPr>
                      <w:t>←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18"/>
                        <w:szCs w:val="18"/>
                      </w:rPr>
                      <w:t>スジ位置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18"/>
                        <w:szCs w:val="1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4:24:00Z</dcterms:created>
  <dc:creator>ugo</dc:creator>
  <dc:description/>
  <dc:language>en-US</dc:language>
  <cp:lastModifiedBy>中里 二三夫</cp:lastModifiedBy>
  <dcterms:modified xsi:type="dcterms:W3CDTF">2021-01-06T04:24:00Z</dcterms:modified>
  <cp:revision>2</cp:revision>
  <dc:subject/>
  <dc:title/>
</cp:coreProperties>
</file>