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6783" w:h="20242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69875</wp:posOffset>
              </wp:positionV>
              <wp:extent cx="8496300" cy="11501755"/>
              <wp:effectExtent l="0" t="762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21.25pt;width:668.95pt;height:905.6pt" coordorigin="1701,425" coordsize="13379,18112">
              <v:shape id="shape_0" coordsize="4851,679" path="m4851,679l4667,0l188,0l0,679e" stroked="t" o:allowincell="f" style="position:absolute;left:2329;top:425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701;top:1700;width:13379;height:16837">
                <v:line id="shape_0" from="1701,2097" to="15080,2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7" to="15080,226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119" to="15080,101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7971" to="15080,17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8141" to="15080,1814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0" to="2098,185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0" to="2268,185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91,1700" to="8391,185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514,1700" to="14514,185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84,1700" to="14684,185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7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9162415" cy="11358245"/>
              <wp:effectExtent l="0" t="0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62360" cy="11358360"/>
                        <a:chOff x="0" y="0"/>
                        <a:chExt cx="9162360" cy="1135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62360" cy="11358360"/>
                        </a:xfrm>
                      </wpg:grpSpPr>
                      <wpg:grpSp>
                        <wpg:cNvGrpSpPr/>
                        <wpg:grpSpPr>
                          <a:xfrm>
                            <a:off x="17640" y="1746360"/>
                            <a:ext cx="8784720" cy="9252000"/>
                          </a:xfrm>
                        </wpg:grpSpPr>
                        <wps:wsp>
                          <wps:cNvSpPr/>
                          <wps:spPr>
                            <a:xfrm>
                              <a:off x="1728720" y="0"/>
                              <a:ext cx="7056000" cy="925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00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216×27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1256040"/>
                            <a:ext cx="9144720" cy="1010232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7776360" cy="997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386360" y="1386360"/>
                            <a:ext cx="7776360" cy="986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721.45pt;height:894.35pt" coordorigin="-2750,-766" coordsize="14429,17887">
              <v:group id="shape_0" style="position:absolute;left:-2750;top:-766;width:14429;height:17887">
                <v:group id="shape_0" style="position:absolute;left:-2722;top:1984;width:13834;height:14570">
                  <v:rect id="shape_0" stroked="t" o:allowincell="f" style="position:absolute;left:0;top:1984;width:11111;height:14569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722;top:2272;width:2700;height:1077">
                    <v:line id="shape_0" from="-1723,2811" to="-23,2811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2272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216×27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1212;width:14402;height:15909">
                  <v:rect id="shape_0" stroked="t" o:allowincell="f" style="position:absolute;left:-567;top:1417;width:12245;height:15703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7;top:1417;width:12245;height:155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8" stroked="f" o:allowincell="f" style="position:absolute;left:6917;top:-738;width:4033;height:141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6:00Z</dcterms:created>
  <dc:creator>ugo</dc:creator>
  <dc:description/>
  <cp:keywords/>
  <dc:language>en-US</dc:language>
  <cp:lastModifiedBy>ugo-99</cp:lastModifiedBy>
  <dcterms:modified xsi:type="dcterms:W3CDTF">2015-08-26T08:39:00Z</dcterms:modified>
  <cp:revision>9</cp:revision>
  <dc:subject/>
  <dc:title/>
</cp:coreProperties>
</file>