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6783" w:h="20242"/>
      <w:pgMar w:left="2835" w:right="2835" w:gutter="0" w:header="851" w:top="4649" w:footer="0" w:bottom="408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1310</wp:posOffset>
              </wp:positionH>
              <wp:positionV relativeFrom="paragraph">
                <wp:posOffset>-270510</wp:posOffset>
              </wp:positionV>
              <wp:extent cx="7700645" cy="1077595"/>
              <wp:effectExtent l="6985" t="7620" r="635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00760" cy="1077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51" h="679">
                            <a:moveTo>
                              <a:pt x="4851" y="679"/>
                            </a:moveTo>
                            <a:lnTo>
                              <a:pt x="4667" y="0"/>
                            </a:lnTo>
                            <a:lnTo>
                              <a:pt x="188" y="0"/>
                            </a:lnTo>
                            <a:lnTo>
                              <a:pt x="0" y="679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ababa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51,679" path="m4851,679l4667,0l188,0l0,679e" stroked="t" o:allowincell="f" style="position:absolute;margin-left:-25.3pt;margin-top:-21.3pt;width:606.3pt;height:84.8pt;mso-wrap-style:none;v-text-anchor:middle">
              <v:fill o:detectmouseclick="t" on="false"/>
              <v:stroke color="#ababab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496300" cy="10692130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0692000"/>
                        <a:chOff x="0" y="0"/>
                        <a:chExt cx="8496360" cy="1069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44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9920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68.95pt;height:841.85pt" coordorigin="1701,1701" coordsize="13379,16837">
              <v:line id="shape_0" from="1701,2098" to="15080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5080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120" to="15080,1012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7972" to="15080,179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8142" to="15080,181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85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85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91,1701" to="8391,185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514,1701" to="14514,185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684,1701" to="14684,1853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2585;height:16043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9162415" cy="11358245"/>
              <wp:effectExtent l="0" t="0" r="1905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62360" cy="11358360"/>
                        <a:chOff x="0" y="0"/>
                        <a:chExt cx="9162360" cy="1135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62360" cy="11358360"/>
                        </a:xfrm>
                      </wpg:grpSpPr>
                      <wpg:grpSp>
                        <wpg:cNvGrpSpPr/>
                        <wpg:grpSpPr>
                          <a:xfrm>
                            <a:off x="17640" y="1256040"/>
                            <a:ext cx="9144720" cy="10102320"/>
                          </a:xfrm>
                        </wpg:grpSpPr>
                        <wps:wsp>
                          <wps:cNvSpPr/>
                          <wps:spPr>
                            <a:xfrm>
                              <a:off x="1368720" y="130320"/>
                              <a:ext cx="7776360" cy="997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角3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216×27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封をした場合にフタにより隠れる部分を除いた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386360" y="1386360"/>
                            <a:ext cx="7776360" cy="986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640" y="2888640"/>
                            <a:ext cx="8784720" cy="737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28720" y="45720"/>
                              <a:ext cx="7056000" cy="7327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3872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721.45pt;height:894.35pt" coordorigin="-2750,-766" coordsize="14429,17887">
              <v:group id="shape_0" style="position:absolute;left:-2750;top:-766;width:14429;height:17887">
                <v:group id="shape_0" style="position:absolute;left:-2722;top:1212;width:14402;height:15909">
                  <v:rect id="shape_0" stroked="t" o:allowincell="f" style="position:absolute;left:-567;top:1417;width:12245;height:15703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2;top:1212;width:2154;height:857">
                    <v:line id="shape_0" from="-1446,1642" to="-568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22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2750;top:-766;width:1054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角3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216×277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封をした場合にフタにより隠れる部分を除いた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7;top:1417;width:12245;height:155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722;top:3783;width:13834;height:11612">
                  <v:group id="shape_0" style="position:absolute;left:-2722;top:3783;width:2700;height:1077">
                    <v:line id="shape_0" from="-1723,4322" to="-23,432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378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rect id="shape_0" stroked="t" o:allowincell="f" style="position:absolute;left:0;top:3855;width:11111;height:11539;mso-wrap-style:none;v-text-anchor:middle">
                    <v:fill o:detectmouseclick="t" on="false"/>
                    <v:stroke color="aqua" weight="9360" joinstyle="miter" endcap="flat"/>
                    <w10:wrap type="none"/>
                  </v:rect>
                </v:group>
              </v:group>
              <v:shape id="shape_0" ID="図 8" stroked="f" o:allowincell="f" style="position:absolute;left:6917;top:-738;width:4033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14:00Z</dcterms:created>
  <dc:creator>ugo</dc:creator>
  <dc:description/>
  <cp:keywords/>
  <dc:language>en-US</dc:language>
  <cp:lastModifiedBy>ugo-99</cp:lastModifiedBy>
  <dcterms:modified xsi:type="dcterms:W3CDTF">2015-08-26T08:39:00Z</dcterms:modified>
  <cp:revision>7</cp:revision>
  <dc:subject/>
  <dc:title/>
</cp:coreProperties>
</file>