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8144" w:h="23360"/>
      <w:pgMar w:left="2835" w:right="2835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6858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5.4pt;width:736.95pt;height:1077.25pt" coordorigin="1701,108" coordsize="14739,21545">
              <v:shape id="shape_0" coordsize="6428,1019" path="m6132,0l295,0l0,1019l6428,1019l6132,0xe" stroked="t" o:allowincell="f" style="position:absolute;left:2266;top:108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701;top:1699;width:14739;height:19955">
                <v:line id="shape_0" from="1701,2095" to="16440,209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5" to="16440,226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676" to="16440,116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1087" to="16440,210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1257" to="16440,2125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699" to="2098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699" to="2268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071,1699" to="9071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699" to="15875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699" to="16045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5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11148695" cy="13341985"/>
              <wp:effectExtent l="0" t="0" r="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48840" cy="13341960"/>
                        <a:chOff x="0" y="0"/>
                        <a:chExt cx="11148840" cy="133419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026000" cy="13341960"/>
                        </a:xfrm>
                      </wpg:grpSpPr>
                      <wpg:grpSp>
                        <wpg:cNvGrpSpPr/>
                        <wpg:grpSpPr>
                          <a:xfrm>
                            <a:off x="1386360" y="1386360"/>
                            <a:ext cx="8635320" cy="119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5640" cy="118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8" h="8784">
                                  <a:moveTo>
                                    <a:pt x="0" y="0"/>
                                  </a:moveTo>
                                  <a:lnTo>
                                    <a:pt x="3508" y="425"/>
                                  </a:lnTo>
                                  <a:lnTo>
                                    <a:pt x="3484" y="8704"/>
                                  </a:lnTo>
                                  <a:lnTo>
                                    <a:pt x="0" y="87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cc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920" y="0"/>
                              <a:ext cx="4393440" cy="1183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5" h="8811">
                                  <a:moveTo>
                                    <a:pt x="3295" y="0"/>
                                  </a:moveTo>
                                  <a:lnTo>
                                    <a:pt x="0" y="425"/>
                                  </a:lnTo>
                                  <a:lnTo>
                                    <a:pt x="0" y="8728"/>
                                  </a:lnTo>
                                  <a:lnTo>
                                    <a:pt x="3295" y="88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cc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166840"/>
                              <a:ext cx="862704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5" h="497">
                                  <a:moveTo>
                                    <a:pt x="5435" y="377"/>
                                  </a:moveTo>
                                  <a:lnTo>
                                    <a:pt x="5195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49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cc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256040"/>
                            <a:ext cx="10008360" cy="12082320"/>
                          </a:xfrm>
                        </wpg:grpSpPr>
                        <wps:wsp>
                          <wps:cNvSpPr/>
                          <wps:spPr>
                            <a:xfrm>
                              <a:off x="1368720" y="130320"/>
                              <a:ext cx="8639640" cy="1195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960372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角2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センター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240×332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このテンプレートは下記の封筒専用となります。下記以外の封筒は、名前に「サイド」と着いた物をご使用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クラフト封筒（はく離紙のり付き）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Sクリーム封筒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Sスカイ封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封筒の周囲10mm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とベロ（フタ）部分には印刷することができません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1746360"/>
                            <a:ext cx="9648360" cy="1123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788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680" y="34236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28720" y="0"/>
                              <a:ext cx="7919640" cy="1123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図 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58708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38.3pt;width:877.85pt;height:1050.55pt" coordorigin="-2750,-766" coordsize="17557,21011">
              <v:group id="shape_0" style="position:absolute;left:-2750;top:-766;width:15789;height:21011">
                <v:group id="shape_0" style="position:absolute;left:-567;top:1417;width:13599;height:18827">
                  <v:shape id="shape_0" coordsize="3508,8784" path="m0,0l3508,425l3484,8704l0,8784e" stroked="t" o:allowincell="f" style="position:absolute;left:-567;top:1417;width:7425;height:18597;mso-wrap-style:none;v-text-anchor:middle">
                    <v:fill o:detectmouseclick="t" on="false"/>
                    <v:stroke color="#cccccc" weight="9360" dashstyle="longdash" joinstyle="miter" endcap="flat"/>
                    <w10:wrap type="none"/>
                  </v:shape>
                  <v:shape id="shape_0" coordsize="3295,8811" path="m3295,0l0,425l0,8728l3295,8811e" stroked="t" o:allowincell="f" style="position:absolute;left:6079;top:1417;width:6918;height:18642;mso-wrap-style:none;v-text-anchor:middle">
                    <v:fill o:detectmouseclick="t" on="false"/>
                    <v:stroke color="#cccccc" weight="9360" dashstyle="longdash" joinstyle="miter" endcap="flat"/>
                    <w10:wrap type="none"/>
                  </v:shape>
                  <v:shape id="shape_0" coordsize="5435,497" path="m5435,377l5195,0l254,0l0,377l0,497e" stroked="t" o:allowincell="f" style="position:absolute;left:-554;top:19003;width:13585;height:1241;mso-wrap-style:none;v-text-anchor:middle">
                    <v:fill o:detectmouseclick="t" on="false"/>
                    <v:stroke color="#cccccc" weight="9360" dashstyle="longdash" joinstyle="miter" endcap="flat"/>
                    <w10:wrap type="none"/>
                  </v:shape>
                </v:group>
                <v:group id="shape_0" style="position:absolute;left:-2722;top:1212;width:15761;height:19027">
                  <v:rect id="shape_0" stroked="t" o:allowincell="f" style="position:absolute;left:-567;top:1417;width:13605;height:18821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group id="shape_0" style="position:absolute;left:-2722;top:1212;width:2154;height:857">
                    <v:line id="shape_0" from="-1446,1642" to="-568,1642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722;top:1212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2750;top:-766;width:15123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角2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センター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240×332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このテンプレートは下記の封筒専用となります。下記以外の封筒は、名前に「サイド」と着いた物をご使用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クラフト封筒（はく離紙のり付き）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Sクリーム封筒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Sスカイ封筒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封筒の周囲10mm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とベロ（フタ）部分には印刷することができません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722;top:1984;width:15194;height:17688">
                  <v:group id="shape_0" style="position:absolute;left:-2722;top:2343;width:2700;height:1077">
                    <v:line id="shape_0" from="-1723,2882" to="-23,2882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2;top:234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rect id="shape_0" stroked="t" o:allowincell="f" style="position:absolute;left:0;top:1984;width:12471;height:17687;mso-wrap-style:none;v-text-anchor:middle">
                    <v:fill o:detectmouseclick="t" on="false"/>
                    <v:stroke color="aqua" weight="3240" joinstyle="miter" endcap="flat"/>
                    <w10:wrap type="none"/>
                  </v:rect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8" stroked="f" o:allowincell="f" style="position:absolute;left:10773;top:-738;width:4033;height:14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16:00Z</dcterms:created>
  <dc:creator>ugo</dc:creator>
  <dc:description/>
  <cp:keywords/>
  <dc:language>en-US</dc:language>
  <cp:lastModifiedBy>ugo-99</cp:lastModifiedBy>
  <dcterms:modified xsi:type="dcterms:W3CDTF">2015-08-26T09:57:00Z</dcterms:modified>
  <cp:revision>8</cp:revision>
  <dc:subject/>
  <dc:title/>
</cp:coreProperties>
</file>