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8144" w:h="23360"/>
      <w:pgMar w:left="2835" w:right="2835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6858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5.4pt;width:736.95pt;height:1077.25pt" coordorigin="1701,108" coordsize="14739,21545">
              <v:shape id="shape_0" coordsize="6428,1019" path="m6132,0l295,0l0,1019l6428,1019l6132,0xe" stroked="t" o:allowincell="f" style="position:absolute;left:2266;top:108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701;top:1699;width:14739;height:19955">
                <v:line id="shape_0" from="1701,2095" to="16440,209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5" to="16440,226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676" to="16440,116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1087" to="16440,210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1257" to="16440,2125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699" to="2098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699" to="2268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071,1699" to="9071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699" to="15875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699" to="16045,216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5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11149330" cy="13338175"/>
              <wp:effectExtent l="0" t="0" r="0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49200" cy="13338000"/>
                        <a:chOff x="0" y="0"/>
                        <a:chExt cx="11149200" cy="1333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026720" cy="1333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385640" y="1386360"/>
                            <a:ext cx="8639640" cy="1176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360" y="1256040"/>
                            <a:ext cx="10008360" cy="12082320"/>
                          </a:xfrm>
                        </wpg:grpSpPr>
                        <wps:wsp>
                          <wps:cNvSpPr/>
                          <wps:spPr>
                            <a:xfrm>
                              <a:off x="1368360" y="130320"/>
                              <a:ext cx="8639640" cy="1195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888192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角2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サイド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240×332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このテンプレートは以下の封筒専用となります。下記以外の封筒は、名前に「センター」と着いた物をご使用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クラフト封筒／■ケント封筒／■ケント（はく離紙のり付き）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グレー封筒／■アクア封筒／■ブルー封筒／■グリーン封筒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クリーム封筒／■ピンク封筒／■ホワイト封筒／■Sグレー封筒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ケント（透けない封筒）／■ホワイト（透けない封筒）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ブルー（透けない封筒）／■グレー（透けない封筒）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　■グリーン（透けない封筒）／■アクア（透けない封筒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封筒の周囲10mm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とベロ（フタ）部分には印刷することができません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360" y="1746360"/>
                            <a:ext cx="9648360" cy="1123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788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320" y="34236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28360" y="0"/>
                              <a:ext cx="7919640" cy="112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図 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58780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877.9pt;height:1050.25pt" coordorigin="-2750,-766" coordsize="17558,21005">
              <v:group id="shape_0" style="position:absolute;left:-2750;top:-766;width:15790;height:210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8;top:1417;width:13605;height:18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721;top:1212;width:15760;height:19027">
                  <v:rect id="shape_0" stroked="t" o:allowincell="f" style="position:absolute;left:-566;top:1417;width:13605;height:18821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721;top:1212;width:2154;height:857">
                    <v:line id="shape_0" from="-1445,1642" to="-567,1642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721;top:1212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2750;top:-766;width:13986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角2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サイド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240×332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このテンプレートは以下の封筒専用となります。下記以外の封筒は、名前に「センター」と着いた物をご使用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クラフト封筒／■ケント封筒／■ケント（はく離紙のり付き）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グレー封筒／■アクア封筒／■ブルー封筒／■グリーン封筒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クリーム封筒／■ピンク封筒／■ホワイト封筒／■Sグレー封筒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ケント（透けない封筒）／■ホワイト（透けない封筒）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ブルー（透けない封筒）／■グレー（透けない封筒）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　■グリーン（透けない封筒）／■アクア（透けない封筒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封筒の周囲10mm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とベロ（フタ）部分には印刷することができません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721;top:1984;width:15193;height:17688">
                  <v:group id="shape_0" style="position:absolute;left:-2721;top:2343;width:2699;height:1077">
                    <v:line id="shape_0" from="-1722,2882" to="-22,288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1;top:234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rect id="shape_0" stroked="t" o:allowincell="f" style="position:absolute;left:1;top:1984;width:12471;height:17687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</v:group>
              </v:group>
              <v:shape id="shape_0" ID="図 8" stroked="f" o:allowincell="f" style="position:absolute;left:10774;top:-738;width:4033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16:00Z</dcterms:created>
  <dc:creator>ugo</dc:creator>
  <dc:description/>
  <cp:keywords/>
  <dc:language>en-US</dc:language>
  <cp:lastModifiedBy>ugo-99</cp:lastModifiedBy>
  <dcterms:modified xsi:type="dcterms:W3CDTF">2015-08-26T09:56:00Z</dcterms:modified>
  <cp:revision>9</cp:revision>
  <dc:subject/>
  <dc:title/>
</cp:coreProperties>
</file>