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8144" w:h="23360"/>
      <w:pgMar w:left="2835" w:right="2835" w:gutter="0" w:header="851" w:top="5103" w:footer="0" w:bottom="391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6858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5.4pt;width:736.95pt;height:1077.25pt" coordorigin="1701,108" coordsize="14739,21545">
              <v:shape id="shape_0" coordsize="6428,1019" path="m6132,0l295,0l0,1019l6428,1019l6132,0xe" stroked="t" o:allowincell="f" style="position:absolute;left:2266;top:108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701;top:1699;width:14739;height:19955">
                <v:line id="shape_0" from="1701,2095" to="16440,209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5" to="16440,226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76" to="16440,116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087" to="16440,210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257" to="16440,2125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699" to="209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699" to="226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1,1699" to="9071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699" to="1587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699" to="1604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5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48695" cy="13338175"/>
              <wp:effectExtent l="0" t="0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8840" cy="13338000"/>
                        <a:chOff x="0" y="0"/>
                        <a:chExt cx="11148840" cy="1333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026000" cy="13338000"/>
                        </a:xfrm>
                      </wpg:grpSpPr>
                      <wpg:grpSp>
                        <wpg:cNvGrpSpPr/>
                        <wpg:grpSpPr>
                          <a:xfrm>
                            <a:off x="17640" y="1256040"/>
                            <a:ext cx="10008360" cy="1208232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8639640" cy="1195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62676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角2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センター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240×33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テンプレートは下記の封筒専用となります。下記以外の封筒は、名前に「サイド」と着いた物をご使用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ラフト封筒（はく離紙のり付き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Sクリーム封筒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Sスカイ封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1400" y="1389240"/>
                            <a:ext cx="8626320" cy="1174320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4447080" cy="53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080" y="0"/>
                              <a:ext cx="4421520" cy="111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6" h="7019">
                                  <a:moveTo>
                                    <a:pt x="2786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0" y="701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2000"/>
                              <a:ext cx="86263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5" h="379">
                                  <a:moveTo>
                                    <a:pt x="0" y="379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5195" y="0"/>
                                  </a:lnTo>
                                  <a:lnTo>
                                    <a:pt x="5435" y="3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17240"/>
                            <a:ext cx="9666720" cy="913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2320" y="65880"/>
                              <a:ext cx="3689280" cy="9069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7440" y="68040"/>
                              <a:ext cx="3689280" cy="90691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58708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877.85pt;height:1050.25pt" coordorigin="-2750,-766" coordsize="17557,21005">
              <v:group id="shape_0" style="position:absolute;left:-2750;top:-766;width:15789;height:21005">
                <v:group id="shape_0" style="position:absolute;left:-2722;top:1212;width:15761;height:19027">
                  <v:rect id="shape_0" stroked="t" o:allowincell="f" style="position:absolute;left:-567;top:1417;width:13605;height:1882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515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角2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センター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240×33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このテンプレートは下記の封筒専用となります。下記以外の封筒は、名前に「サイド」と着いた物をご使用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ラフト封筒（はく離紙のり付き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Sクリーム封筒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Sスカイ封筒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59;top:1422;width:13585;height:18493">
                  <v:line id="shape_0" from="-549,1422" to="6453,2270" stroked="t" o:allowincell="f" style="position:absolute">
                    <v:stroke color="#cccccc" weight="12600" joinstyle="miter" endcap="flat"/>
                    <v:fill o:detectmouseclick="t" on="false"/>
                    <w10:wrap type="none"/>
                  </v:line>
                  <v:shape id="shape_0" coordsize="2786,7019" path="m2786,0l0,360l0,7019e" stroked="t" o:allowincell="f" style="position:absolute;left:6062;top:1422;width:6962;height:17545;mso-wrap-style:none;v-text-anchor:middle">
                    <v:fill o:detectmouseclick="t" on="false"/>
                    <v:stroke color="#cccccc" weight="12600" joinstyle="miter" endcap="flat"/>
                    <w10:wrap type="none"/>
                  </v:shape>
                  <v:shape id="shape_0" coordsize="5435,379" path="m0,379l254,0l5195,0l5435,379e" stroked="t" o:allowincell="f" style="position:absolute;left:-559;top:18968;width:13584;height:946;mso-wrap-style:none;v-text-anchor:middle">
                    <v:fill o:detectmouseclick="t" on="false"/>
                    <v:stroke color="#cccccc" weight="12600" joinstyle="miter" endcap="flat"/>
                    <w10:wrap type="none"/>
                  </v:shape>
                </v:group>
                <v:group id="shape_0" style="position:absolute;left:-2722;top:4143;width:15223;height:14389">
                  <v:group id="shape_0" style="position:absolute;left:-2722;top:4143;width:2700;height:1077">
                    <v:line id="shape_0" from="-1723,4682" to="-23,468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414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6;top:4247;width:5809;height:14282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  <v:rect id="shape_0" stroked="t" o:allowincell="f" style="position:absolute;left:6691;top:4250;width:5809;height:14281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8" stroked="f" o:allowincell="f" style="position:absolute;left:10773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ugo-99</cp:lastModifiedBy>
  <dcterms:modified xsi:type="dcterms:W3CDTF">2015-08-26T09:57:00Z</dcterms:modified>
  <cp:revision>7</cp:revision>
  <dc:subject/>
  <dc:title/>
</cp:coreProperties>
</file>