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type w:val="nextPage"/>
      <w:pgSz w:w="18144" w:h="23360"/>
      <w:pgMar w:left="2835" w:right="2835" w:gutter="0" w:header="851" w:top="5103" w:footer="0" w:bottom="391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80135</wp:posOffset>
              </wp:positionH>
              <wp:positionV relativeFrom="page">
                <wp:posOffset>68580</wp:posOffset>
              </wp:positionV>
              <wp:extent cx="9359900" cy="13681710"/>
              <wp:effectExtent l="0" t="8255" r="635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360000" cy="13681800"/>
                        <a:chOff x="0" y="0"/>
                        <a:chExt cx="9360000" cy="13681800"/>
                      </a:xfrm>
                    </wpg:grpSpPr>
                    <wps:wsp>
                      <wps:cNvSpPr/>
                      <wps:spPr>
                        <a:xfrm>
                          <a:off x="358920" y="0"/>
                          <a:ext cx="8637840" cy="137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28" h="1019">
                              <a:moveTo>
                                <a:pt x="6132" y="0"/>
                              </a:moveTo>
                              <a:lnTo>
                                <a:pt x="295" y="0"/>
                              </a:lnTo>
                              <a:lnTo>
                                <a:pt x="0" y="1019"/>
                              </a:lnTo>
                              <a:lnTo>
                                <a:pt x="6428" y="1019"/>
                              </a:lnTo>
                              <a:lnTo>
                                <a:pt x="6132" y="0"/>
                              </a:lnTo>
                              <a:close/>
                            </a:path>
                          </a:pathLst>
                        </a:custGeom>
                        <a:noFill/>
                        <a:ln w="15840">
                          <a:solidFill>
                            <a:srgbClr val="cc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1009800"/>
                          <a:ext cx="9360000" cy="12672000"/>
                        </a:xfrm>
                      </wpg:grpSpPr>
                      <wps:wsp>
                        <wps:cNvSpPr/>
                        <wps:spPr>
                          <a:xfrm>
                            <a:off x="0" y="252000"/>
                            <a:ext cx="93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93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36000"/>
                            <a:ext cx="93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312000"/>
                            <a:ext cx="93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419640"/>
                            <a:ext cx="93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1267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1267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000" y="0"/>
                            <a:ext cx="0" cy="1267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360" y="0"/>
                            <a:ext cx="0" cy="1267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08360" y="0"/>
                            <a:ext cx="0" cy="1267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000"/>
                            <a:ext cx="8855640" cy="1216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85.05pt;margin-top:5.4pt;width:736.95pt;height:1077.25pt" coordorigin="1701,108" coordsize="14739,21545">
              <v:shape id="shape_0" coordsize="6428,1019" path="m6132,0l295,0l0,1019l6428,1019l6132,0xe" stroked="t" o:allowincell="f" style="position:absolute;left:2266;top:108;width:13602;height:2157;mso-wrap-style:none;v-text-anchor:middle;mso-position-horizontal-relative:page;mso-position-vertical-relative:page">
                <v:fill o:detectmouseclick="t" on="false"/>
                <v:stroke color="#cccccc" weight="15840" joinstyle="miter" endcap="flat"/>
                <w10:wrap type="none"/>
              </v:shape>
              <v:group id="shape_0" style="position:absolute;left:1701;top:1699;width:14739;height:19955">
                <v:line id="shape_0" from="1701,2095" to="16440,209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701,2265" to="16440,226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701,11676" to="16440,11676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701,21087" to="16440,2108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701,21257" to="16440,2125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098,1699" to="2098,21654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268,1699" to="2268,21654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9071,1699" to="9071,21654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5875,1699" to="15875,21654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6045,1699" to="16045,21654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098;top:2095;width:13945;height:19161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746250</wp:posOffset>
              </wp:positionH>
              <wp:positionV relativeFrom="paragraph">
                <wp:posOffset>-486410</wp:posOffset>
              </wp:positionV>
              <wp:extent cx="11149330" cy="13338175"/>
              <wp:effectExtent l="0" t="0" r="0" b="190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149200" cy="13338000"/>
                        <a:chOff x="0" y="0"/>
                        <a:chExt cx="11149200" cy="133380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0026720" cy="13338000"/>
                        </a:xfrm>
                      </wpg:grpSpPr>
                      <wpg:grpSp>
                        <wpg:cNvGrpSpPr/>
                        <wpg:grpSpPr>
                          <a:xfrm>
                            <a:off x="18360" y="1256040"/>
                            <a:ext cx="10008360" cy="12082320"/>
                          </a:xfrm>
                        </wpg:grpSpPr>
                        <wps:wsp>
                          <wps:cNvSpPr/>
                          <wps:spPr>
                            <a:xfrm>
                              <a:off x="1368360" y="130320"/>
                              <a:ext cx="8639640" cy="119520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368360" cy="54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10360" y="272880"/>
                                <a:ext cx="558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36000" cy="54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この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Cs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青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い線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が仕上がり位置となります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0" y="0"/>
                            <a:ext cx="8735760" cy="10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/>
                                  <w:rFonts w:ascii="ＭＳ ゴシック;MS Gothic" w:hAnsi="ＭＳ ゴシック;MS Gothic" w:eastAsia="ＭＳ ゴシック;MS Gothic" w:cs="ＭＳ ゴシック;MS Gothic"/>
                                  <w:color w:val="000000"/>
                                  <w:lang w:val="en-US" w:eastAsia="ja-JP" w:bidi="ar-SA"/>
                                </w:rPr>
                                <w:t>角2封筒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サイド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240×332m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このテンプレートは以下の封筒専用となります。下記以外の封筒は、名前に「センター」と着いた物をご使用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　■クラフト封筒／■ケント封筒／■ケント（はく離紙のり付き）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　■グレー封筒／■アクア封筒／■ブルー封筒／■グリーン封筒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　■クリーム封筒／■ピンク封筒／■ホワイト封筒／■Sグレー封筒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　■ケント（透けない封筒）／■ホワイト（透けない封筒）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　■ブルー（透けない封筒）／■グレー（透けない封筒）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　■グリーン（透けない封筒）／■アクア（透けない封筒）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Word2007以降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をご使用の方は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【Word文書（.docx）】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で保存しなおして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封をした場合にフタにより隠れる部分を除いた、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水色の枠内にレイアウト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して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製袋された封筒に印刷のため、貼り合わせ部分（下図の灰色の点線）にかかるベタなどはかすれる可能性がありま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データは黒1色の濃淡で作成してください。色の掛け合わせはできません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透過性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や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半透明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、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パターン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など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変換が正常に出来ない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場合がありま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用紙サイズの変更や、トンボの移動、変形などなさらないようお願いします。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PDFを作成する際は、説明部分を削除してください。（同封の【PDF作成時の準備Word用.pdf】をご覧ください。）また、テンプレートと同じサイズでPDFが作成されているかご確認ください。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entury" w:hAnsi="Century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1386720" y="1386360"/>
                            <a:ext cx="8639640" cy="11750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8360" y="3117240"/>
                            <a:ext cx="9651960" cy="9135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714680" cy="68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34320" y="342360"/>
                                <a:ext cx="108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ff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36000" cy="68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000000"/>
                                      <w:lang w:val="en-US" w:eastAsia="ja-JP" w:bidi="ar-SA"/>
                                    </w:rPr>
                                    <w:t>この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bCs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水色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の線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000000"/>
                                      <w:lang w:val="en-US" w:eastAsia="ja-JP" w:bidi="ar-SA"/>
                                    </w:rPr>
                                    <w:t>の内側に配置してください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1732320" y="65880"/>
                              <a:ext cx="7919640" cy="906984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  <pic:pic xmlns:pic="http://schemas.openxmlformats.org/drawingml/2006/picture">
                      <pic:nvPicPr>
                        <pic:cNvPr id="1" name="図 8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8587800" y="17640"/>
                          <a:ext cx="2561760" cy="899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37.5pt;margin-top:-38.3pt;width:877.9pt;height:1050.25pt" coordorigin="-2750,-766" coordsize="17558,21005">
              <v:group id="shape_0" style="position:absolute;left:-2750;top:-766;width:15790;height:21005">
                <v:group id="shape_0" style="position:absolute;left:-2721;top:1212;width:15760;height:19027">
                  <v:rect id="shape_0" stroked="t" o:allowincell="f" style="position:absolute;left:-566;top:1417;width:13605;height:18821;mso-wrap-style:none;v-text-anchor:middle">
                    <v:fill o:detectmouseclick="t" on="false"/>
                    <v:stroke color="blue" weight="3240" joinstyle="miter" endcap="flat"/>
                    <w10:wrap type="none"/>
                  </v:rect>
                  <v:group id="shape_0" style="position:absolute;left:-2721;top:1212;width:2154;height:857">
                    <v:line id="shape_0" from="-1445,1642" to="-567,1642" stroked="t" o:allowincell="f" style="position:absolute">
                      <v:stroke color="blue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f" style="position:absolute;left:-2721;top:1212;width:1473;height:85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この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青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い線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が仕上がり位置となり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ue" weight="9360" joinstyle="miter" endcap="flat"/>
                      <w10:wrap type="none"/>
                    </v:shape>
                  </v:group>
                </v:group>
                <v:shape id="shape_0" stroked="f" o:allowincell="f" style="position:absolute;left:-2750;top:-766;width:13756;height:16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/>
                            <w:rFonts w:ascii="ＭＳ ゴシック;MS Gothic" w:hAnsi="ＭＳ ゴシック;MS Gothic" w:eastAsia="ＭＳ ゴシック;MS Gothic" w:cs="ＭＳ ゴシック;MS Gothic"/>
                            <w:color w:val="000000"/>
                            <w:lang w:val="en-US" w:eastAsia="ja-JP" w:bidi="ar-SA"/>
                          </w:rPr>
                          <w:t>角2封筒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サイド貼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240×332mm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000000"/>
                            <w:lang w:val="en-US" w:eastAsia="ja-JP" w:bidi="ar-SA"/>
                          </w:rPr>
                          <w:br/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このテンプレートは以下の封筒専用となります。下記以外の封筒は、名前に「センター」と着いた物をご使用ください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　■クラフト封筒／■ケント封筒／■ケント（はく離紙のり付き）／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　■グレー封筒／■アクア封筒／■ブルー封筒／■グリーン封筒／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　■クリーム封筒／■ピンク封筒／■ホワイト封筒／■Sグレー封筒／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　■ケント（透けない封筒）／■ホワイト（透けない封筒）／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　■ブルー（透けない封筒）／■グレー（透けない封筒）／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　■グリーン（透けない封筒）／■アクア（透けない封筒）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Word2007以降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をご使用の方は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【Word文書（.docx）】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で保存しなおしてください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封をした場合にフタにより隠れる部分を除いた、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水色の枠内にレイアウト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してください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製袋された封筒に印刷のため、貼り合わせ部分（下図の灰色の点線）にかかるベタなどはかすれる可能性があります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データは黒1色の濃淡で作成してください。色の掛け合わせはできません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透過性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や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半透明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、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パターン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など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変換が正常に出来ない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場合があります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用紙サイズの変更や、トンボの移動、変形などなさらないようお願いします。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PDFを作成する際は、説明部分を削除してください。（同封の【PDF作成時の準備Word用.pdf】をご覧ください。）また、テンプレートと同じサイズでPDFが作成されているかご確認ください。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entury" w:hAnsi="Century" w:eastAsia="ＭＳ 明朝;MS Mincho" w:cs="Times New Roman"/>
                            <w:color w:val="000000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Times New Roman"/>
                            <w:color w:val="000000"/>
                            <w:lang w:val="en-US" w:eastAsia="ja-JP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566;top:1417;width:13605;height:1850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group id="shape_0" style="position:absolute;left:-2721;top:4143;width:15200;height:14387">
                  <v:group id="shape_0" style="position:absolute;left:-2721;top:4143;width:2699;height:1077">
                    <v:line id="shape_0" from="-1722,4682" to="-22,4682" stroked="t" o:allowincell="f" style="position:absolute">
                      <v:stroke color="aqua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-2721;top:4143;width:1473;height:107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000000"/>
                                <w:lang w:val="en-US" w:eastAsia="ja-JP" w:bidi="ar-SA"/>
                              </w:rPr>
                              <w:t>この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水色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の線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000000"/>
                                <w:lang w:val="en-US" w:eastAsia="ja-JP" w:bidi="ar-SA"/>
                              </w:rPr>
                              <w:t>の内側に配置し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aqua" weight="9360" joinstyle="miter" endcap="flat"/>
                      <w10:wrap type="none"/>
                    </v:shape>
                  </v:group>
                  <v:rect id="shape_0" stroked="t" o:allowincell="f" style="position:absolute;left:7;top:4247;width:12471;height:14282;mso-wrap-style:none;v-text-anchor:middle">
                    <v:fill o:detectmouseclick="t" on="false"/>
                    <v:stroke color="aqua" weight="3240" joinstyle="miter" endcap="flat"/>
                    <w10:wrap type="none"/>
                  </v:rect>
                </v:group>
              </v:group>
              <v:shape id="shape_0" ID="図 8" stroked="f" o:allowincell="f" style="position:absolute;left:10774;top:-738;width:4033;height:1416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078865</wp:posOffset>
              </wp:positionH>
              <wp:positionV relativeFrom="page">
                <wp:posOffset>1078865</wp:posOffset>
              </wp:positionV>
              <wp:extent cx="193040" cy="19367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040" cy="193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Arial" w:hAnsi="Arial" w:eastAsia="ＭＳ Ｐゴシック" w:cs="ＭＳ Ｐゴシック"/>
                              <w:color w:val="000000"/>
                              <w:sz w:val="24"/>
                              <w:lang w:val="ja-JP"/>
                            </w:rPr>
                          </w:pP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24"/>
                              <w:lang w:val="ja-JP"/>
                            </w:rPr>
                            <w:t>裏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.2pt;height:15.25pt;mso-wrap-distance-left:9.05pt;mso-wrap-distance-right:9.05pt;mso-wrap-distance-top:0pt;mso-wrap-distance-bottom:0pt;margin-top:84.95pt;mso-position-vertical-relative:page;margin-left:84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autoSpaceDE w:val="false"/>
                      <w:snapToGrid w:val="false"/>
                      <w:jc w:val="center"/>
                      <w:rPr>
                        <w:rFonts w:ascii="Arial" w:hAnsi="Arial" w:eastAsia="ＭＳ Ｐゴシック" w:cs="ＭＳ Ｐゴシック"/>
                        <w:color w:val="000000"/>
                        <w:sz w:val="24"/>
                        <w:lang w:val="ja-JP"/>
                      </w:rPr>
                    </w:pP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24"/>
                        <w:lang w:val="ja-JP"/>
                      </w:rPr>
                      <w:t>裏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1.wmf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3:37:00Z</dcterms:created>
  <dc:creator>ugo</dc:creator>
  <dc:description/>
  <cp:keywords/>
  <dc:language>en-US</dc:language>
  <cp:lastModifiedBy>ugo-99</cp:lastModifiedBy>
  <dcterms:modified xsi:type="dcterms:W3CDTF">2015-08-26T09:56:00Z</dcterms:modified>
  <cp:revision>9</cp:revision>
  <dc:subject/>
  <dc:title/>
</cp:coreProperties>
</file>