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9845" w:h="26195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-86360</wp:posOffset>
              </wp:positionV>
              <wp:extent cx="10440035" cy="15638780"/>
              <wp:effectExtent l="0" t="571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40000" cy="15638760"/>
                        <a:chOff x="0" y="0"/>
                        <a:chExt cx="10440000" cy="15638760"/>
                      </a:xfrm>
                    </wpg:grpSpPr>
                    <wpg:grpSp>
                      <wpg:cNvGrpSpPr/>
                      <wpg:grpSpPr>
                        <a:xfrm>
                          <a:off x="0" y="1166400"/>
                          <a:ext cx="10440000" cy="14472360"/>
                        </a:xfrm>
                      </wpg:grpSpPr>
                      <wps:wsp>
                        <wps:cNvSpPr/>
                        <wps:spPr>
                          <a:xfrm>
                            <a:off x="0" y="25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72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360"/>
                            <a:ext cx="104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00" y="0"/>
                            <a:ext cx="0" cy="144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360"/>
                            <a:ext cx="9936000" cy="139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6640" y="0"/>
                          <a:ext cx="9639360" cy="140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2" h="886">
                              <a:moveTo>
                                <a:pt x="0" y="885"/>
                              </a:moveTo>
                              <a:lnTo>
                                <a:pt x="231" y="0"/>
                              </a:lnTo>
                              <a:lnTo>
                                <a:pt x="5849" y="9"/>
                              </a:lnTo>
                              <a:lnTo>
                                <a:pt x="6072" y="8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6.8pt;width:822pt;height:1231.35pt" coordorigin="1701,-136" coordsize="16440,24627">
              <v:group id="shape_0" style="position:absolute;left:1701;top:1701;width:16440;height:22790">
                <v:line id="shape_0" from="1701,2098" to="18141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8141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3097" to="18141,130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3925" to="18141,239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4095" to="18141,2409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922,1701" to="9922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575,1701" to="17575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745,1701" to="17745,244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5646;height:21996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shape id="shape_0" coordsize="6072,886" path="m0,885l231,0l5849,9l6072,886e" stroked="t" o:allowincell="f" style="position:absolute;left:2310;top:-136;width:15179;height:2214;mso-wrap-style:none;v-text-anchor:middle;mso-position-horizontal-relative:page;mso-position-vertical-relative:page">
                <v:fill o:detectmouseclick="t" on="false"/>
                <v:stroke color="silver" weight="936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11106150" cy="15139035"/>
              <wp:effectExtent l="0" t="0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06000" cy="15139080"/>
                        <a:chOff x="0" y="0"/>
                        <a:chExt cx="11106000" cy="15139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106000" cy="15139080"/>
                        </a:xfrm>
                      </wpg:grpSpPr>
                      <wpg:grpSp>
                        <wpg:cNvGrpSpPr/>
                        <wpg:grpSpPr>
                          <a:xfrm>
                            <a:off x="31680" y="1288440"/>
                            <a:ext cx="11074320" cy="13850640"/>
                          </a:xfrm>
                        </wpg:grpSpPr>
                        <wps:wsp>
                          <wps:cNvSpPr/>
                          <wps:spPr>
                            <a:xfrm>
                              <a:off x="1354680" y="98280"/>
                              <a:ext cx="9720000" cy="13752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680" y="1746360"/>
                            <a:ext cx="10712520" cy="13031640"/>
                          </a:xfrm>
                        </wpg:grpSpPr>
                        <wps:wsp>
                          <wps:cNvSpPr/>
                          <wps:spPr>
                            <a:xfrm>
                              <a:off x="1713240" y="0"/>
                              <a:ext cx="8999280" cy="13031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528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320" y="34200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74840" y="1380600"/>
                            <a:ext cx="9725040" cy="136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2560" cy="136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1" h="8575">
                                  <a:moveTo>
                                    <a:pt x="0" y="0"/>
                                  </a:moveTo>
                                  <a:lnTo>
                                    <a:pt x="3320" y="364"/>
                                  </a:lnTo>
                                  <a:lnTo>
                                    <a:pt x="3321" y="8514"/>
                                  </a:lnTo>
                                  <a:lnTo>
                                    <a:pt x="9" y="85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0c0c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120" y="5040"/>
                              <a:ext cx="4966920" cy="136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9" h="8571">
                                  <a:moveTo>
                                    <a:pt x="3129" y="0"/>
                                  </a:moveTo>
                                  <a:lnTo>
                                    <a:pt x="0" y="357"/>
                                  </a:lnTo>
                                  <a:lnTo>
                                    <a:pt x="3" y="8511"/>
                                  </a:lnTo>
                                  <a:lnTo>
                                    <a:pt x="3120" y="85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0c0c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2972960"/>
                              <a:ext cx="970596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4" h="387">
                                  <a:moveTo>
                                    <a:pt x="0" y="363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5851" y="0"/>
                                  </a:lnTo>
                                  <a:lnTo>
                                    <a:pt x="6114" y="3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0c0c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角1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270×38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封筒の周囲10m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ベロ（フタ）部分には印刷することができません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874.5pt;height:1192.05pt" coordorigin="-2750,-766" coordsize="17490,23841">
              <v:group id="shape_0" style="position:absolute;left:-2750;top:-766;width:17490;height:23841">
                <v:group id="shape_0" style="position:absolute;left:-2700;top:1263;width:17440;height:21812">
                  <v:rect id="shape_0" stroked="t" o:allowincell="f" style="position:absolute;left:-567;top:1418;width:15306;height:21656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00;top:1263;width:2154;height:857">
                    <v:line id="shape_0" from="-1424,1693" to="-546,1693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00;top:1263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700;top:1984;width:16870;height:20522">
                  <v:rect id="shape_0" stroked="t" o:allowincell="f" style="position:absolute;left:-2;top:1984;width:14171;height:20521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  <v:group id="shape_0" style="position:absolute;left:-2700;top:2323;width:2699;height:1077">
                    <v:line id="shape_0" from="-1701,2862" to="-1,286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00;top:232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585;top:1408;width:15315;height:21438">
                  <v:shape id="shape_0" coordsize="3321,8575" path="m0,0l3320,364l3321,8514l9,8575e" stroked="t" o:allowincell="f" style="position:absolute;left:-585;top:1408;width:8302;height:21437;mso-wrap-style:none;v-text-anchor:middle">
                    <v:fill o:detectmouseclick="t" on="false"/>
                    <v:stroke color="silver" weight="9360" dashstyle="longdash" joinstyle="round" endcap="flat"/>
                    <w10:wrap type="none"/>
                  </v:shape>
                  <v:shape id="shape_0" coordsize="3129,8571" path="m3129,0l0,357l3,8511l3120,8571e" stroked="t" o:allowincell="f" style="position:absolute;left:6908;top:1416;width:7821;height:21426;mso-wrap-style:none;v-text-anchor:middle">
                    <v:fill o:detectmouseclick="t" on="false"/>
                    <v:stroke color="silver" weight="9360" dashstyle="longdash" joinstyle="round" endcap="flat"/>
                    <w10:wrap type="none"/>
                  </v:shape>
                  <v:shape id="shape_0" coordsize="6114,387" path="m0,363l243,0l5851,0l6114,387e" stroked="t" o:allowincell="f" style="position:absolute;left:-562;top:21838;width:15284;height:967;mso-wrap-style:none;v-text-anchor:middle">
                    <v:fill o:detectmouseclick="t" on="false"/>
                    <v:stroke color="silver" weight="9360" dashstyle="longdash" joinstyle="round" endcap="flat"/>
                    <w10:wrap type="none"/>
                  </v:shape>
                </v:group>
                <v:shape id="shape_0" stroked="f" o:allowincell="f" style="position:absolute;left:-2750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角1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270×38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封筒の周囲10mm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ベロ（フタ）部分には印刷することができません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6917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cs="ＭＳ Ｐ明朝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ugo</dc:creator>
  <dc:description/>
  <cp:keywords/>
  <dc:language>en-US</dc:language>
  <cp:lastModifiedBy>ugo-99</cp:lastModifiedBy>
  <cp:lastPrinted>2010-06-01T11:54:00Z</cp:lastPrinted>
  <dcterms:modified xsi:type="dcterms:W3CDTF">2015-08-26T08:32:00Z</dcterms:modified>
  <cp:revision>13</cp:revision>
  <dc:subject/>
  <dc:title/>
</cp:coreProperties>
</file>