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173" w:h="759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720330</wp:posOffset>
              </wp:positionH>
              <wp:positionV relativeFrom="page">
                <wp:posOffset>3539490</wp:posOffset>
              </wp:positionV>
              <wp:extent cx="243205" cy="243205"/>
              <wp:effectExtent l="5715" t="5715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07.9pt;margin-top:278.7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840220" cy="2663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38.55pt;height:209.7pt" coordorigin="1701,1701" coordsize="10771,4194">
              <v:line id="shape_0" from="1701,2098" to="124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24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3799" to="12472,379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330" to="12472,53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500" to="12472,55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087,1701" to="7087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906,1701" to="11906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076,1701" to="12076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0880</wp:posOffset>
              </wp:positionH>
              <wp:positionV relativeFrom="page">
                <wp:posOffset>1090930</wp:posOffset>
              </wp:positionV>
              <wp:extent cx="1099820" cy="182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9800" cy="182880"/>
                        <a:chOff x="0" y="0"/>
                        <a:chExt cx="1099800" cy="182880"/>
                      </a:xfrm>
                    </wpg:grpSpPr>
                    <wps:wsp>
                      <wps:cNvSpPr txBox="1"/>
                      <wps:spPr>
                        <a:xfrm>
                          <a:off x="299160" y="0"/>
                          <a:ext cx="8006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t>スジ入れ凸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4pt;margin-top:85.9pt;width:86.6pt;height:14.4pt" coordorigin="7088,1718" coordsize="1732,2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59;top:1718;width:1260;height:287;mso-wrap-style:non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t>スジ入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088,1854" to="7541,1854" stroked="t" o:allowincell="f" style="position:absolute;mso-position-horizontal-relative:page;mso-position-vertic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720330</wp:posOffset>
              </wp:positionH>
              <wp:positionV relativeFrom="page">
                <wp:posOffset>103949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07.9pt;margin-top:81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8978900" cy="4744720"/>
              <wp:effectExtent l="127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78760" cy="4744800"/>
                        <a:chOff x="0" y="0"/>
                        <a:chExt cx="8978760" cy="4744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78760" cy="474480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スタンプカード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70×5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1486080"/>
                            <a:ext cx="7391520" cy="1728360"/>
                          </a:xfrm>
                        </wpg:grpSpPr>
                        <wps:wsp>
                          <wps:cNvSpPr/>
                          <wps:spPr>
                            <a:xfrm>
                              <a:off x="4547160" y="360"/>
                              <a:ext cx="2844000" cy="172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844000" cy="172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" y="1256760"/>
                            <a:ext cx="7498080" cy="2064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6120000" cy="1943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00496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50040"/>
                            <a:ext cx="217188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rcRect l="0" t="0" r="40717" b="0"/>
                        <a:stretch/>
                      </pic:blipFill>
                      <pic:spPr>
                        <a:xfrm>
                          <a:off x="519552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707pt;height:373.6pt" coordorigin="-2342,-755" coordsize="14140,7472">
              <v:group id="shape_0" style="position:absolute;left:-2342;top:-755;width:14140;height:7472">
                <v:shape id="shape_0" stroked="f" o:allowincell="f" style="position:absolute;left:-2337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スタンプカード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70×5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36;top:1585;width:11640;height:2721">
                  <v:rect id="shape_0" stroked="t" o:allowincell="f" style="position:absolute;left:4825;top:1586;width:4478;height:2720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rect id="shape_0" stroked="t" o:allowincell="f" style="position:absolute;left:4;top:1585;width:4478;height:2720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36;top:2284;width:2323;height:1077">
                    <v:line id="shape_0" from="-1060,2823" to="-12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6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36;top:3565;width:1983;height:850">
                  <v:line id="shape_0" from="-1060,3990" to="-352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6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36;top:1224;width:11808;height:3252">
                  <v:rect id="shape_0" stroked="t" o:allowincell="f" style="position:absolute;left:-166;top:1415;width:9637;height:306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36;top:1224;width:2153;height:857">
                    <v:line id="shape_0" from="-1060,1654" to="-182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6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64;top:1405;width:1533;height:42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4993;width:3419;height:1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840;top:-738;width:3560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2:00Z</dcterms:created>
  <dc:creator>ugo</dc:creator>
  <dc:description/>
  <cp:keywords/>
  <dc:language>en-US</dc:language>
  <cp:lastModifiedBy>ugo-99</cp:lastModifiedBy>
  <dcterms:modified xsi:type="dcterms:W3CDTF">2015-08-26T07:14:00Z</dcterms:modified>
  <cp:revision>12</cp:revision>
  <dc:subject/>
  <dc:title/>
</cp:coreProperties>
</file>