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173" w:h="7598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720330</wp:posOffset>
              </wp:positionH>
              <wp:positionV relativeFrom="page">
                <wp:posOffset>3539490</wp:posOffset>
              </wp:positionV>
              <wp:extent cx="243205" cy="243205"/>
              <wp:effectExtent l="5715" t="5715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07.9pt;margin-top:278.7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6840220" cy="26638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0360" cy="2664000"/>
                        <a:chOff x="0" y="0"/>
                        <a:chExt cx="6840360" cy="266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04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12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33600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538.55pt;height:209.7pt" coordorigin="1701,1701" coordsize="10771,4194">
              <v:line id="shape_0" from="1701,2098" to="12472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2472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3799" to="12472,379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330" to="12472,53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500" to="12472,55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58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58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087,1701" to="7087,58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906,1701" to="11906,58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076,1701" to="12076,58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9977;height:3401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0880</wp:posOffset>
              </wp:positionH>
              <wp:positionV relativeFrom="page">
                <wp:posOffset>1090930</wp:posOffset>
              </wp:positionV>
              <wp:extent cx="1099820" cy="182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99800" cy="182880"/>
                        <a:chOff x="0" y="0"/>
                        <a:chExt cx="1099800" cy="182880"/>
                      </a:xfrm>
                    </wpg:grpSpPr>
                    <wps:wsp>
                      <wps:cNvSpPr txBox="1"/>
                      <wps:spPr>
                        <a:xfrm>
                          <a:off x="299160" y="0"/>
                          <a:ext cx="80064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en-US" w:bidi="ar-SA"/>
                              </w:rPr>
                              <w:t>スジ入れ凹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8640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4.4pt;margin-top:85.9pt;width:86.6pt;height:14.4pt" coordorigin="7088,1718" coordsize="1732,28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559;top:1718;width:1260;height:287;mso-wrap-style:non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en-US" w:bidi="ar-SA"/>
                        </w:rPr>
                        <w:t>スジ入れ凹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088,1854" to="7541,1854" stroked="t" o:allowincell="f" style="position:absolute;mso-position-horizontal-relative:page;mso-position-vertic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720330</wp:posOffset>
              </wp:positionH>
              <wp:positionV relativeFrom="page">
                <wp:posOffset>1039495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07.9pt;margin-top:81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0345</wp:posOffset>
              </wp:positionH>
              <wp:positionV relativeFrom="paragraph">
                <wp:posOffset>-479425</wp:posOffset>
              </wp:positionV>
              <wp:extent cx="8980805" cy="47377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80920" cy="4737600"/>
                        <a:chOff x="0" y="0"/>
                        <a:chExt cx="8980920" cy="47376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80920" cy="4737600"/>
                        </a:xfrm>
                      </wpg:grpSpPr>
                      <wps:wsp>
                        <wps:cNvSpPr txBox="1"/>
                        <wps:spPr>
                          <a:xfrm>
                            <a:off x="504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スタンプカード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70×54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60" y="1486080"/>
                            <a:ext cx="7391520" cy="1728360"/>
                          </a:xfrm>
                        </wpg:grpSpPr>
                        <wps:wsp>
                          <wps:cNvSpPr/>
                          <wps:spPr>
                            <a:xfrm>
                              <a:off x="4547160" y="360"/>
                              <a:ext cx="2844000" cy="1728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0"/>
                              <a:ext cx="2844000" cy="1728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6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0" y="1256760"/>
                            <a:ext cx="7498080" cy="2064960"/>
                          </a:xfrm>
                        </wpg:grpSpPr>
                        <wps:wsp>
                          <wps:cNvSpPr/>
                          <wps:spPr>
                            <a:xfrm>
                              <a:off x="1378080" y="121320"/>
                              <a:ext cx="6120000" cy="1943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006760" y="13716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642480"/>
                            <a:ext cx="21690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rcRect l="0" t="0" r="40717" b="0"/>
                        <a:stretch/>
                      </pic:blipFill>
                      <pic:spPr>
                        <a:xfrm>
                          <a:off x="5198760" y="10800"/>
                          <a:ext cx="226116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35pt;margin-top:-37.75pt;width:707.15pt;height:373.05pt" coordorigin="-2347,-755" coordsize="14143,7461">
              <v:group id="shape_0" style="position:absolute;left:-2347;top:-755;width:14143;height:7461">
                <v:shape id="shape_0" stroked="f" o:allowincell="f" style="position:absolute;left:-2339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スタンプカード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70×54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38;top:1585;width:11640;height:2721">
                  <v:rect id="shape_0" stroked="t" o:allowincell="f" style="position:absolute;left:4823;top:1586;width:4478;height:2720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rect id="shape_0" stroked="t" o:allowincell="f" style="position:absolute;left:2;top:1585;width:4478;height:2720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38;top:2284;width:2324;height:1077">
                    <v:line id="shape_0" from="-1062,2823" to="-14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38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38;top:3565;width:1984;height:850">
                  <v:line id="shape_0" from="-1062,3990" to="-354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38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38;top:1224;width:11808;height:3252">
                  <v:rect id="shape_0" stroked="t" o:allowincell="f" style="position:absolute;left:-168;top:1415;width:9637;height:3060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38;top:1224;width:2154;height:857">
                    <v:line id="shape_0" from="-1062,1654" to="-184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38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262;top:1405;width:1533;height:423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2347;top:4981;width:3415;height:17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5840;top:-738;width:3560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2:00Z</dcterms:created>
  <dc:creator>ugo</dc:creator>
  <dc:description/>
  <cp:keywords/>
  <dc:language>en-US</dc:language>
  <cp:lastModifiedBy>ugo-99</cp:lastModifiedBy>
  <dcterms:modified xsi:type="dcterms:W3CDTF">2015-08-26T07:15:00Z</dcterms:modified>
  <cp:revision>11</cp:revision>
  <dc:subject/>
  <dc:title/>
</cp:coreProperties>
</file>