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019925</wp:posOffset>
                </wp:positionH>
                <wp:positionV relativeFrom="page">
                  <wp:posOffset>976630</wp:posOffset>
                </wp:positionV>
                <wp:extent cx="161925" cy="182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中面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4.4pt;mso-wrap-distance-left:9.05pt;mso-wrap-distance-right:9.05pt;mso-wrap-distance-top:0pt;mso-wrap-distance-bottom:0pt;margin-top:76.9pt;mso-position-vertical-relative:page;margin-left:55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中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9360" w:h="10546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656455</wp:posOffset>
              </wp:positionH>
              <wp:positionV relativeFrom="page">
                <wp:posOffset>5418455</wp:posOffset>
              </wp:positionV>
              <wp:extent cx="243205" cy="243205"/>
              <wp:effectExtent l="5715" t="5715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66.65pt;margin-top:426.6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3780155" cy="453580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80000" cy="4535640"/>
                        <a:chOff x="0" y="0"/>
                        <a:chExt cx="3780000" cy="4535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68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76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284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0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800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276000" cy="40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297.6pt;height:357.1pt" coordorigin="1701,1701" coordsize="5952,7142">
              <v:line id="shape_0" from="1701,2098" to="7653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7653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5273" to="7653,527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8278" to="7653,827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8448" to="7653,844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88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88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678,1701" to="4678,88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087,1701" to="7087,88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257,1701" to="7257,88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5158;height:6349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45210</wp:posOffset>
              </wp:positionH>
              <wp:positionV relativeFrom="page">
                <wp:posOffset>3347085</wp:posOffset>
              </wp:positionV>
              <wp:extent cx="182880" cy="1341755"/>
              <wp:effectExtent l="920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2880" cy="1341720"/>
                        <a:chOff x="0" y="0"/>
                        <a:chExt cx="182880" cy="1341720"/>
                      </a:xfrm>
                    </wpg:grpSpPr>
                    <wps:wsp>
                      <wps:cNvSpPr txBox="1"/>
                      <wps:spPr>
                        <a:xfrm>
                          <a:off x="0" y="250920"/>
                          <a:ext cx="182880" cy="109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en-US" w:bidi="ar-SA"/>
                              </w:rPr>
                              <w:t>スジいれ凸面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99000" y="0"/>
                          <a:ext cx="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2.3pt;margin-top:263.55pt;width:14.4pt;height:105.65pt" coordorigin="1646,5271" coordsize="288,211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646;top:5666;width:287;height:1717;mso-wrap-style:square;v-text-anchor:top;mso-position-horizontal-relative:page;mso-position-vertical-relative:page" type="_x0000_t202">
                <v:textbox style="layout-flow:vertical"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en-US" w:bidi="ar-SA"/>
                        </w:rPr>
                        <w:t>スジいれ凸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802,5271" to="1802,5657" stroked="t" o:allowincell="f" style="position:absolute;flip:y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658360</wp:posOffset>
              </wp:positionH>
              <wp:positionV relativeFrom="page">
                <wp:posOffset>1026795</wp:posOffset>
              </wp:positionV>
              <wp:extent cx="243205" cy="243205"/>
              <wp:effectExtent l="5715" t="5715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66.8pt;margin-top:80.8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62735</wp:posOffset>
              </wp:positionH>
              <wp:positionV relativeFrom="paragraph">
                <wp:posOffset>-479425</wp:posOffset>
              </wp:positionV>
              <wp:extent cx="5966460" cy="66274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6640" cy="6627600"/>
                        <a:chOff x="0" y="0"/>
                        <a:chExt cx="5966640" cy="66276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966640" cy="6627600"/>
                        </a:xfrm>
                      </wpg:grpSpPr>
                      <wps:wsp>
                        <wps:cNvSpPr txBox="1"/>
                        <wps:spPr>
                          <a:xfrm>
                            <a:off x="7668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スタンプカード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中面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85×106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右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7400" y="1486080"/>
                            <a:ext cx="4330080" cy="3600360"/>
                          </a:xfrm>
                        </wpg:grpSpPr>
                        <wps:wsp>
                          <wps:cNvSpPr/>
                          <wps:spPr>
                            <a:xfrm>
                              <a:off x="1486080" y="0"/>
                              <a:ext cx="2844000" cy="1692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1908000"/>
                              <a:ext cx="2844000" cy="169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52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740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7400" y="1256760"/>
                            <a:ext cx="4438080" cy="3936960"/>
                          </a:xfrm>
                        </wpg:grpSpPr>
                        <wps:wsp>
                          <wps:cNvSpPr/>
                          <wps:spPr>
                            <a:xfrm>
                              <a:off x="1378080" y="121320"/>
                              <a:ext cx="3060000" cy="3815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4992480" y="1371600"/>
                            <a:ext cx="974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144760"/>
                            <a:ext cx="1137240" cy="148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図 5" descr=""/>
                        <pic:cNvPicPr/>
                      </pic:nvPicPr>
                      <pic:blipFill>
                        <a:blip r:embed="rId3"/>
                        <a:srcRect l="0" t="0" r="40409" b="0"/>
                        <a:stretch/>
                      </pic:blipFill>
                      <pic:spPr>
                        <a:xfrm>
                          <a:off x="3537720" y="5672520"/>
                          <a:ext cx="236844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23.05pt;margin-top:-37.75pt;width:469.8pt;height:521.85pt" coordorigin="-2461,-755" coordsize="9396,10437">
              <v:group id="shape_0" style="position:absolute;left:-2461;top:-755;width:9396;height:10437">
                <v:shape id="shape_0" stroked="f" o:allowincell="f" style="position:absolute;left:-2340;top:-755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スタンプカード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中面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85×106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右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39;top:1585;width:6820;height:5670">
                  <v:rect id="shape_0" stroked="t" o:allowincell="f" style="position:absolute;left:1;top:1585;width:4478;height:2664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rect id="shape_0" fillcolor="white" stroked="t" o:allowincell="f" style="position:absolute;left:1;top:4590;width:4478;height:2664;mso-wrap-style:none;v-text-anchor:middle">
                    <v:fill o:detectmouseclick="t" type="solid" color2="black"/>
                    <v:stroke color="aqua" weight="6480" joinstyle="miter" endcap="flat"/>
                    <w10:wrap type="none"/>
                  </v:rect>
                  <v:group id="shape_0" style="position:absolute;left:-2339;top:2284;width:2324;height:1077">
                    <v:line id="shape_0" from="-1063,2823" to="-15,282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39;top:2284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39;top:3565;width:1984;height:850">
                  <v:line id="shape_0" from="-1063,3990" to="-355,399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39;top:356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39;top:1224;width:6990;height:6200">
                  <v:rect id="shape_0" stroked="t" o:allowincell="f" style="position:absolute;left:-169;top:1415;width:4818;height:6008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39;top:1224;width:2154;height:857">
                    <v:line id="shape_0" from="-1063,1654" to="-185,165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39;top:122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1;top:1405;width:1533;height:423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2461;top:7347;width:1790;height:233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ID="図 5" stroked="f" o:allowincell="f" style="position:absolute;left:3110;top:8178;width:3729;height:141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80135</wp:posOffset>
              </wp:positionH>
              <wp:positionV relativeFrom="page">
                <wp:posOffset>1077595</wp:posOffset>
              </wp:positionV>
              <wp:extent cx="193040" cy="19367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85pt;mso-position-vertical-relative:page;margin-left:85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27:00Z</dcterms:created>
  <dc:creator>ugo</dc:creator>
  <dc:description/>
  <cp:keywords/>
  <dc:language>en-US</dc:language>
  <cp:lastModifiedBy>ugo-99</cp:lastModifiedBy>
  <dcterms:modified xsi:type="dcterms:W3CDTF">2015-08-26T05:52:00Z</dcterms:modified>
  <cp:revision>15</cp:revision>
  <dc:subject/>
  <dc:title/>
</cp:coreProperties>
</file>