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5189855</wp:posOffset>
            </wp:positionV>
            <wp:extent cx="1147445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9360" w:h="7541"/>
      <w:pgMar w:left="2438" w:right="2438" w:gutter="0" w:header="851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9740</wp:posOffset>
              </wp:positionH>
              <wp:positionV relativeFrom="paragraph">
                <wp:posOffset>486410</wp:posOffset>
              </wp:positionV>
              <wp:extent cx="3821430" cy="2707640"/>
              <wp:effectExtent l="63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21400" cy="2707560"/>
                        <a:chOff x="0" y="0"/>
                        <a:chExt cx="3821400" cy="2707560"/>
                      </a:xfrm>
                    </wpg:grpSpPr>
                    <wpg:grpSp>
                      <wpg:cNvGrpSpPr/>
                      <wpg:grpSpPr>
                        <a:xfrm>
                          <a:off x="0" y="53280"/>
                          <a:ext cx="37800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80000" cy="262836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378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378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4360"/>
                              <a:ext cx="378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262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262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360" y="0"/>
                              <a:ext cx="0" cy="262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0" y="0"/>
                              <a:ext cx="0" cy="262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0" y="0"/>
                              <a:ext cx="0" cy="262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68360"/>
                              <a:ext cx="378000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780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"/>
                                <a:ext cx="3780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52000" y="252000"/>
                            <a:ext cx="3276000" cy="21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40" y="0"/>
                          <a:ext cx="3820320" cy="2707560"/>
                        </a:xfrm>
                      </wpg:grpSpPr>
                      <wps:wsp>
                        <wps:cNvSpPr txBox="1"/>
                        <wps:spPr>
                          <a:xfrm>
                            <a:off x="0" y="51480"/>
                            <a:ext cx="190440" cy="191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6960" y="0"/>
                            <a:ext cx="243360" cy="24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6960" y="2464560"/>
                            <a:ext cx="243360" cy="24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6.2pt;margin-top:38.3pt;width:300.95pt;height:213.2pt" coordorigin="-724,766" coordsize="6019,4264">
              <v:group id="shape_0" style="position:absolute;left:-724;top:850;width:5952;height:4138">
                <v:group id="shape_0" style="position:absolute;left:-724;top:850;width:5952;height:4138">
                  <v:line id="shape_0" from="-724,1247" to="5228,12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724,1417" to="5228,14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724,2920" to="5228,292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327,850" to="-327,49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57,850" to="-157,49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53,850" to="2253,49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62,850" to="4662,49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32,850" to="4832,49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-724;top:4422;width:5952;height:169">
                    <v:line id="shape_0" from="-724,4422" to="5228,442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-724,4592" to="5228,459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t" o:allowincell="f" style="position:absolute;left:-327;top:1247;width:5158;height:334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  <v:group id="shape_0" style="position:absolute;left:-722;top:766;width:6016;height:42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722;top:847;width:29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oval id="shape_0" fillcolor="white" stroked="t" o:allowincell="f" style="position:absolute;left:4911;top:766;width:382;height:3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  <w:t>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11;top:4647;width:382;height:3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  <w:t>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03680</wp:posOffset>
              </wp:positionH>
              <wp:positionV relativeFrom="paragraph">
                <wp:posOffset>-479425</wp:posOffset>
              </wp:positionV>
              <wp:extent cx="5916295" cy="4661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16240" cy="4661640"/>
                        <a:chOff x="0" y="0"/>
                        <a:chExt cx="5916240" cy="46616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916240" cy="4661640"/>
                        </a:xfrm>
                      </wpg:grpSpPr>
                      <wpg:grpSp>
                        <wpg:cNvGrpSpPr/>
                        <wpg:grpSpPr>
                          <a:xfrm>
                            <a:off x="17640" y="0"/>
                            <a:ext cx="5898600" cy="466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" y="0"/>
                              <a:ext cx="5889600" cy="3659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465520" cy="328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655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ＭＳ ゴシック;MS Gothic" w:hAnsi="ＭＳ ゴシック;MS Gothic" w:eastAsia="ＭＳ ゴシック;MS Gothic" w:cs="ＭＳ ゴシック;MS Gothic"/>
                                        <w:color w:val="auto"/>
                                        <w:lang w:val="en-US" w:eastAsia="ja-JP" w:bidi="ar-SA"/>
                                      </w:rPr>
                                      <w:t>スタンプカード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Century" w:hAnsi="Century" w:eastAsia="ＭＳ 明朝;MS Mincho" w:cs="Times New Roman"/>
                                        <w:color w:val="FF0000"/>
                                        <w:lang w:val="en-US" w:eastAsia="ja-JP" w:bidi="ar-SA"/>
                                      </w:rPr>
                                      <w:t>表紙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85×53m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フチ無印刷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をご希望の場合、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外側の黒い線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まで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背景や画像を伸ばして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下さい。（右下図参照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絵柄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や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文字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等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、仕上り（青い四角）より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2～3mm以上内側（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の四角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の中）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に入れて作成してください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透過性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や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半透明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、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パターン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など変換が正常に出来ない場合があり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用紙サイズの変更や、トンボの移動、変形などなさらないようお願いします。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000000"/>
                                        <w:lang w:val="en-US" w:eastAsia="ja-JP" w:bidi="ar-SA"/>
                                      </w:rPr>
                                      <w:t>テ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ンプレートを使用してPDFを作成する際は、説明部分を削除してください。また、テンプレートと同じサイズかどうか確認してください。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" w:hAnsi="Century" w:eastAsia="ＭＳ 明朝;MS Mincho" w:cs="Times New Roman"/>
                                        <w:color w:val="FF0000"/>
                                        <w:lang w:val="en-US" w:eastAsia="ja-JP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840" rIns="6840" tIns="6840" bIns="68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20" y="1486080"/>
                                  <a:ext cx="4330080" cy="169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85720" y="0"/>
                                    <a:ext cx="2844000" cy="169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30480"/>
                                    <a:ext cx="1476360" cy="684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10360" y="342360"/>
                                      <a:ext cx="666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ffff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6000" cy="68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rFonts w:ascii="ＭＳ Ｐ明朝" w:hAnsi="ＭＳ Ｐ明朝" w:eastAsia="ＭＳ Ｐ明朝" w:cs="ＭＳ Ｐ明朝"/>
                                            <w:color w:val="FF0000"/>
                                            <w:lang w:val="en-US" w:eastAsia="ja-JP" w:bidi="ar-SA"/>
                                          </w:rPr>
                                          <w:t>切れては困る物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Ｐ明朝" w:hAnsi="ＭＳ Ｐ明朝" w:eastAsia="ＭＳ Ｐ明朝" w:cs="ＭＳ Ｐ明朝"/>
                                            <w:color w:val="auto"/>
                                            <w:lang w:val="en-US" w:eastAsia="ja-JP" w:bidi="ar-SA"/>
                                          </w:rPr>
                                          <w:t>はこの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rFonts w:ascii="ＭＳ Ｐ明朝" w:hAnsi="ＭＳ Ｐ明朝" w:eastAsia="ＭＳ Ｐ明朝" w:cs="ＭＳ Ｐ明朝"/>
                                            <w:color w:val="FF0000"/>
                                            <w:lang w:val="en-US" w:eastAsia="ja-JP" w:bidi="ar-SA"/>
                                          </w:rPr>
                                          <w:t>水色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Ｐ明朝" w:hAnsi="ＭＳ Ｐ明朝" w:eastAsia="ＭＳ Ｐ明朝" w:cs="ＭＳ Ｐ明朝"/>
                                            <w:color w:val="auto"/>
                                            <w:lang w:val="en-US" w:eastAsia="ja-JP" w:bidi="ar-SA"/>
                                          </w:rPr>
                                          <w:t>の線の内側に配置。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7640" bIns="1764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" y="2630160"/>
                                  <a:ext cx="1260360" cy="5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10360" y="270000"/>
                                    <a:ext cx="45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3600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ＭＳ Ｐ明朝" w:hAnsi="ＭＳ Ｐ明朝" w:eastAsia="ＭＳ Ｐ明朝" w:cs="ＭＳ Ｐ明朝"/>
                                          <w:color w:val="FF0000"/>
                                          <w:lang w:val="en-US" w:eastAsia="ja-JP" w:bidi="ar-SA"/>
                                        </w:rPr>
                                        <w:t>フチ無印刷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ＭＳ Ｐ明朝" w:hAnsi="ＭＳ Ｐ明朝" w:eastAsia="ＭＳ Ｐ明朝" w:cs="ＭＳ Ｐ明朝"/>
                                          <w:color w:val="auto"/>
                                          <w:lang w:val="en-US" w:eastAsia="ja-JP" w:bidi="ar-SA"/>
                                        </w:rPr>
                                        <w:t>は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ＭＳ Ｐ明朝" w:hAnsi="ＭＳ Ｐ明朝" w:eastAsia="ＭＳ Ｐ明朝" w:cs="ＭＳ Ｐ明朝"/>
                                          <w:color w:val="auto"/>
                                          <w:lang w:val="en-US" w:eastAsia="ja-JP" w:bidi="ar-SA"/>
                                        </w:rPr>
                                        <w:t>この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b/>
                                          <w:rFonts w:ascii="ＭＳ Ｐ明朝" w:hAnsi="ＭＳ Ｐ明朝" w:eastAsia="ＭＳ Ｐ明朝" w:cs="ＭＳ Ｐ明朝"/>
                                          <w:color w:val="FF0000"/>
                                          <w:lang w:val="en-US" w:eastAsia="ja-JP" w:bidi="ar-SA"/>
                                        </w:rPr>
                                        <w:t>黒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ＭＳ Ｐ明朝" w:hAnsi="ＭＳ Ｐ明朝" w:eastAsia="ＭＳ Ｐ明朝" w:cs="ＭＳ Ｐ明朝"/>
                                          <w:color w:val="auto"/>
                                          <w:lang w:val="en-US" w:eastAsia="ja-JP" w:bidi="ar-SA"/>
                                        </w:rPr>
                                        <w:t>い線まで伸ばす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1143720"/>
                                  <a:ext cx="4438080" cy="21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7720" y="234360"/>
                                    <a:ext cx="3060000" cy="190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68360" cy="54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10360" y="272880"/>
                                      <a:ext cx="558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ff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6000" cy="544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Ｐ明朝" w:hAnsi="ＭＳ Ｐ明朝" w:eastAsia="ＭＳ Ｐ明朝" w:cs="ＭＳ Ｐ明朝"/>
                                            <w:color w:val="auto"/>
                                            <w:lang w:val="en-US" w:eastAsia="ja-JP" w:bidi="ar-SA"/>
                                          </w:rPr>
                                          <w:t>仕上がり位置。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Ｐ明朝" w:hAnsi="ＭＳ Ｐ明朝" w:eastAsia="ＭＳ Ｐ明朝" w:cs="ＭＳ Ｐ明朝"/>
                                            <w:color w:val="auto"/>
                                            <w:lang w:val="en-US" w:eastAsia="ja-JP" w:bidi="ar-SA"/>
                                          </w:rPr>
                                          <w:t>この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b/>
                                            <w:rFonts w:ascii="ＭＳ Ｐ明朝" w:hAnsi="ＭＳ Ｐ明朝" w:eastAsia="ＭＳ Ｐ明朝" w:cs="ＭＳ Ｐ明朝"/>
                                            <w:color w:val="FF0000"/>
                                            <w:lang w:val="en-US" w:eastAsia="ja-JP" w:bidi="ar-SA"/>
                                          </w:rPr>
                                          <w:t>青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Ｐ明朝" w:hAnsi="ＭＳ Ｐ明朝" w:eastAsia="ＭＳ Ｐ明朝" w:cs="ＭＳ Ｐ明朝"/>
                                            <w:color w:val="auto"/>
                                            <w:lang w:val="en-US" w:eastAsia="ja-JP" w:bidi="ar-SA"/>
                                          </w:rPr>
                                          <w:t>い線で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ＭＳ Ｐ明朝" w:hAnsi="ＭＳ Ｐ明朝" w:eastAsia="ＭＳ Ｐ明朝" w:cs="ＭＳ Ｐ明朝"/>
                                            <w:color w:val="auto"/>
                                            <w:lang w:val="en-US" w:eastAsia="ja-JP" w:bidi="ar-SA"/>
                                          </w:rPr>
                                          <w:t>カットされます。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7640" bIns="1764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915440" y="971640"/>
                                <a:ext cx="974160" cy="268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3517920"/>
                              <a:ext cx="1486080" cy="11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341880"/>
                            <a:ext cx="182880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■イメー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72888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表紙は180度回転になります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2" name="図 5" descr=""/>
                        <pic:cNvPicPr/>
                      </pic:nvPicPr>
                      <pic:blipFill>
                        <a:blip r:embed="rId3"/>
                        <a:srcRect l="0" t="0" r="40409" b="0"/>
                        <a:stretch/>
                      </pic:blipFill>
                      <pic:spPr>
                        <a:xfrm>
                          <a:off x="3478680" y="3748320"/>
                          <a:ext cx="236844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8.4pt;margin-top:-37.75pt;width:465.85pt;height:367.05pt" coordorigin="-2368,-755" coordsize="9317,7341">
              <v:group id="shape_0" style="position:absolute;left:-2368;top:-755;width:9317;height:7341">
                <v:group id="shape_0" style="position:absolute;left:-2340;top:-755;width:9289;height:7341">
                  <v:group id="shape_0" style="position:absolute;left:-2326;top:-755;width:9275;height:5762">
                    <v:group id="shape_0" style="position:absolute;left:-2326;top:-755;width:8607;height:5175">
                      <v:shape id="shape_0" stroked="f" o:allowincell="f" style="position:absolute;left:-2326;top:-755;width:8606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スタンプカード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表紙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85×53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2325;top:1585;width:6819;height:2665">
                        <v:rect id="shape_0" stroked="t" o:allowincell="f" style="position:absolute;left:15;top:1585;width:4478;height:2664;mso-wrap-style:none;v-text-anchor:middle">
                          <v:fill o:detectmouseclick="t" on="false"/>
                          <v:stroke color="aqua" weight="6480" joinstyle="miter" endcap="flat"/>
                          <w10:wrap type="none"/>
                        </v:rect>
                        <v:group id="shape_0" style="position:absolute;left:-2325;top:2106;width:2324;height:1077">
                          <v:line id="shape_0" from="-1049,2645" to="-1,2645" stroked="t" o:allowincell="f" style="position:absolute">
                            <v:stroke color="aqua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-2325;top:2106;width:1473;height:107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aqua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-2325;top:3387;width:1984;height:850">
                        <v:line id="shape_0" from="-1049,3812" to="-341,3812" stroked="t" o:allowincell="f" style="position:absolute">
                          <v:stroke color="red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-2325;top:3387;width:1473;height:8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</v:group>
                      <v:group id="shape_0" style="position:absolute;left:-2325;top:1046;width:6989;height:3374">
                        <v:rect id="shape_0" stroked="t" o:allowincell="f" style="position:absolute;left:-155;top:1415;width:4818;height:3004;mso-wrap-style:none;v-text-anchor:middle">
                          <v:fill o:detectmouseclick="t" on="false"/>
                          <v:stroke color="blue" weight="6480" joinstyle="miter" endcap="flat"/>
                          <w10:wrap type="none"/>
                        </v:rect>
                        <v:group id="shape_0" style="position:absolute;left:-2325;top:1046;width:2154;height:857">
                          <v:line id="shape_0" from="-1049,1476" to="-171,1476" stroked="t" o:allowincell="f" style="position:absolute">
                            <v:stroke color="blue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-2325;top:1046;width:1473;height:85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ue" weight="9360" joinstyle="miter" endcap="flat"/>
                            <w10:wrap type="none"/>
                          </v:shape>
                        </v:group>
                      </v:group>
                    </v:group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5415;top:775;width:1533;height:4231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2340;top:4785;width:2339;height:180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2368;top:4508;width:2879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■イメー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;top:5117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表紙は180度回転になります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図 5" stroked="f" o:allowincell="f" style="position:absolute;left:3110;top:5148;width:3729;height:141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641850</wp:posOffset>
              </wp:positionH>
              <wp:positionV relativeFrom="page">
                <wp:posOffset>1662430</wp:posOffset>
              </wp:positionV>
              <wp:extent cx="228600" cy="4572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紙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130.9pt;mso-position-vertical-relative:page;margin-left:36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09:00Z</dcterms:created>
  <dc:creator>User</dc:creator>
  <dc:description/>
  <cp:keywords/>
  <dc:language>en-US</dc:language>
  <cp:lastModifiedBy>ugo-99</cp:lastModifiedBy>
  <dcterms:modified xsi:type="dcterms:W3CDTF">2015-08-26T05:52:00Z</dcterms:modified>
  <cp:revision>7</cp:revision>
  <dc:subject/>
  <dc:title/>
</cp:coreProperties>
</file>