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360" w:h="1054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656455</wp:posOffset>
              </wp:positionH>
              <wp:positionV relativeFrom="page">
                <wp:posOffset>5418455</wp:posOffset>
              </wp:positionV>
              <wp:extent cx="243205" cy="243205"/>
              <wp:effectExtent l="5715" t="5715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6.65pt;margin-top:426.6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33595</wp:posOffset>
              </wp:positionH>
              <wp:positionV relativeFrom="page">
                <wp:posOffset>4063365</wp:posOffset>
              </wp:positionV>
              <wp:extent cx="228600" cy="4572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19.95pt;mso-position-vertical-relative:page;margin-left:3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780155" cy="4535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4535640"/>
                        <a:chOff x="0" y="0"/>
                        <a:chExt cx="3780000" cy="4535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8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97.6pt;height:357.1pt" coordorigin="1701,1701" coordsize="5952,7142">
              <v:line id="shape_0" from="1701,2098" to="765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765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273" to="7653,52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78" to="7653,827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448" to="7653,84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8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8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678,1701" to="4678,88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087,1701" to="7087,88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257,1701" to="7257,88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5158;height:634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45210</wp:posOffset>
              </wp:positionH>
              <wp:positionV relativeFrom="page">
                <wp:posOffset>3347085</wp:posOffset>
              </wp:positionV>
              <wp:extent cx="182880" cy="1348105"/>
              <wp:effectExtent l="920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" cy="1348200"/>
                        <a:chOff x="0" y="0"/>
                        <a:chExt cx="182880" cy="1348200"/>
                      </a:xfrm>
                    </wpg:grpSpPr>
                    <wps:wsp>
                      <wps:cNvSpPr txBox="1"/>
                      <wps:spPr>
                        <a:xfrm>
                          <a:off x="0" y="257040"/>
                          <a:ext cx="182880" cy="109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t>スジいれ凹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9900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3pt;margin-top:263.55pt;width:14.4pt;height:106.15pt" coordorigin="1646,5271" coordsize="288,212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646;top:5676;width:287;height:1717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t>スジい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02,5271" to="1802,5667" stroked="t" o:allowincell="f" style="position:absolute;flip:y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58360</wp:posOffset>
              </wp:positionH>
              <wp:positionV relativeFrom="page">
                <wp:posOffset>1026795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6.8pt;margin-top:80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555115</wp:posOffset>
              </wp:positionH>
              <wp:positionV relativeFrom="paragraph">
                <wp:posOffset>-479425</wp:posOffset>
              </wp:positionV>
              <wp:extent cx="5959475" cy="66243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9440" cy="6624360"/>
                        <a:chOff x="0" y="0"/>
                        <a:chExt cx="5959440" cy="6624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59440" cy="6624360"/>
                        </a:xfrm>
                      </wpg:grpSpPr>
                      <wps:wsp>
                        <wps:cNvSpPr txBox="1"/>
                        <wps:spPr>
                          <a:xfrm>
                            <a:off x="6984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スタンプカード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85×106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560" y="1486080"/>
                            <a:ext cx="4330080" cy="360036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2844000" cy="1692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908000"/>
                              <a:ext cx="2844000" cy="16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056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560" y="1256760"/>
                            <a:ext cx="4438080" cy="393696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121320"/>
                              <a:ext cx="3060000" cy="3815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98528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128920"/>
                            <a:ext cx="114732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図 5" descr=""/>
                        <pic:cNvPicPr/>
                      </pic:nvPicPr>
                      <pic:blipFill>
                        <a:blip r:embed="rId3"/>
                        <a:srcRect l="0" t="0" r="40409" b="0"/>
                        <a:stretch/>
                      </pic:blipFill>
                      <pic:spPr>
                        <a:xfrm>
                          <a:off x="3529800" y="5672520"/>
                          <a:ext cx="23684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22.45pt;margin-top:-37.75pt;width:469.25pt;height:521.6pt" coordorigin="-2449,-755" coordsize="9385,10432">
              <v:group id="shape_0" style="position:absolute;left:-2449;top:-755;width:9385;height:10432">
                <v:shape id="shape_0" stroked="f" o:allowincell="f" style="position:absolute;left:-2339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スタンプカード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85×106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38;top:1585;width:6819;height:5670">
                  <v:rect id="shape_0" stroked="t" o:allowincell="f" style="position:absolute;left:2;top:1585;width:4478;height:2664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rect id="shape_0" fillcolor="white" stroked="t" o:allowincell="f" style="position:absolute;left:2;top:4590;width:4478;height:2664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38;top:2284;width:2324;height:1077">
                    <v:line id="shape_0" from="-1062,2823" to="-14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38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38;top:3565;width:1984;height:850">
                  <v:line id="shape_0" from="-1062,3990" to="-354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38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38;top:1224;width:6989;height:6200">
                  <v:rect id="shape_0" stroked="t" o:allowincell="f" style="position:absolute;left:-168;top:1415;width:4818;height:6008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38;top:1224;width:2154;height:857">
                    <v:line id="shape_0" from="-1062,1654" to="-184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38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2;top:1405;width:1533;height:42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449;top:7322;width:1806;height:23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図 5" stroked="f" o:allowincell="f" style="position:absolute;left:3110;top:8178;width:3729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ge">
                <wp:posOffset>1077595</wp:posOffset>
              </wp:positionV>
              <wp:extent cx="193040" cy="1936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85pt;mso-position-vertical-relative:page;margin-left:85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33595</wp:posOffset>
              </wp:positionH>
              <wp:positionV relativeFrom="page">
                <wp:posOffset>2118360</wp:posOffset>
              </wp:positionV>
              <wp:extent cx="228600" cy="4572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166.8pt;mso-position-vertical-relative:page;margin-left:36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6253480</wp:posOffset>
              </wp:positionH>
              <wp:positionV relativeFrom="page">
                <wp:posOffset>976630</wp:posOffset>
              </wp:positionV>
              <wp:extent cx="561975" cy="18288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表面（オモテ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4.4pt;mso-wrap-distance-left:9.05pt;mso-wrap-distance-right:9.05pt;mso-wrap-distance-top:0pt;mso-wrap-distance-bottom:0pt;margin-top:76.9pt;mso-position-vertical-relative:page;margin-left:49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表面（オモテ）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7:00Z</dcterms:created>
  <dc:creator>ugo</dc:creator>
  <dc:description/>
  <cp:keywords/>
  <dc:language>en-US</dc:language>
  <cp:lastModifiedBy>ugo-99</cp:lastModifiedBy>
  <dcterms:modified xsi:type="dcterms:W3CDTF">2015-08-26T05:52:00Z</dcterms:modified>
  <cp:revision>15</cp:revision>
  <dc:subject/>
  <dc:title/>
</cp:coreProperties>
</file>