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9360" w:h="7541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9740</wp:posOffset>
              </wp:positionH>
              <wp:positionV relativeFrom="paragraph">
                <wp:posOffset>486410</wp:posOffset>
              </wp:positionV>
              <wp:extent cx="3821430" cy="2707640"/>
              <wp:effectExtent l="63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21400" cy="2707560"/>
                        <a:chOff x="0" y="0"/>
                        <a:chExt cx="3821400" cy="2707560"/>
                      </a:xfrm>
                    </wpg:grpSpPr>
                    <wpg:grpSp>
                      <wpg:cNvGrpSpPr/>
                      <wpg:grpSpPr>
                        <a:xfrm>
                          <a:off x="0" y="53280"/>
                          <a:ext cx="37800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0" cy="2628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68360"/>
                              <a:ext cx="3780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52000"/>
                            <a:ext cx="3276000" cy="21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40" y="0"/>
                          <a:ext cx="3820320" cy="270756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190440" cy="19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0"/>
                            <a:ext cx="2433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2464560"/>
                            <a:ext cx="2433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38.3pt;width:300.95pt;height:213.2pt" coordorigin="-724,766" coordsize="6019,4264">
              <v:group id="shape_0" style="position:absolute;left:-724;top:850;width:5952;height:4138">
                <v:group id="shape_0" style="position:absolute;left:-724;top:850;width:5952;height:4138">
                  <v:line id="shape_0" from="-724,1247" to="5228,1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24,1417" to="5228,14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24,2920" to="5228,29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327,850" to="-327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57,850" to="-157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3,850" to="2253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2,850" to="4662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2,850" to="4832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-724;top:4422;width:5952;height:169">
                    <v:line id="shape_0" from="-724,4422" to="5228,44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724,4592" to="5228,45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-327;top:1247;width:5158;height:3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group id="shape_0" style="position:absolute;left:-722;top:766;width:6016;height:4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722;top:847;width:29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oval id="shape_0" fillcolor="white" stroked="t" o:allowincell="f" style="position:absolute;left:4911;top:766;width:382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1;top:4647;width:382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03680</wp:posOffset>
              </wp:positionH>
              <wp:positionV relativeFrom="paragraph">
                <wp:posOffset>-479425</wp:posOffset>
              </wp:positionV>
              <wp:extent cx="5916295" cy="4661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6240" cy="4661640"/>
                        <a:chOff x="0" y="0"/>
                        <a:chExt cx="5916240" cy="4661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16240" cy="466164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5898600" cy="466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5889600" cy="365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65520" cy="328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655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スタンプカード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Century" w:hAnsi="Century" w:eastAsia="ＭＳ 明朝;MS Mincho" w:cs="Times New Roman"/>
                                        <w:color w:val="FF0000"/>
                                        <w:lang w:val="en-US" w:eastAsia="ja-JP" w:bidi="ar-SA"/>
                                      </w:rPr>
                                      <w:t>裏表紙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85×53m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フチ無印刷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をご希望の場合、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外側の黒い線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まで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背景や画像を伸ばして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下さい。（右下図参照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絵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文字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等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、仕上り（青い四角）より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2～3mm以上内側（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の四角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の中）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に入れて作成してくださ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透過性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半透明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パターン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など変換が正常に出来ない場合があり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用紙サイズの変更や、トンボの移動、変形などなさらないようお願いします。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テ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ンプレートを使用してPDFを作成する際は、説明部分を削除してください。また、テンプレートと同じサイズかどうか確認してください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FF000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0" y="1486080"/>
                                  <a:ext cx="4330080" cy="16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85720" y="0"/>
                                    <a:ext cx="2844000" cy="169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0480"/>
                                    <a:ext cx="1476360" cy="68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0360" y="342360"/>
                                      <a:ext cx="66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ff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600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切れては困る物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はこの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水色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の線の内側に配置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2630160"/>
                                  <a:ext cx="126036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0360" y="270000"/>
                                    <a:ext cx="45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3600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ＭＳ Ｐ明朝" w:hAnsi="ＭＳ Ｐ明朝" w:eastAsia="ＭＳ Ｐ明朝" w:cs="ＭＳ Ｐ明朝"/>
                                          <w:color w:val="FF0000"/>
                                          <w:lang w:val="en-US" w:eastAsia="ja-JP" w:bidi="ar-SA"/>
                                        </w:rPr>
                                        <w:t>フチ無印刷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この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ＭＳ Ｐ明朝" w:hAnsi="ＭＳ Ｐ明朝" w:eastAsia="ＭＳ Ｐ明朝" w:cs="ＭＳ Ｐ明朝"/>
                                          <w:color w:val="FF0000"/>
                                          <w:lang w:val="en-US" w:eastAsia="ja-JP" w:bidi="ar-SA"/>
                                        </w:rPr>
                                        <w:t>黒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い線まで伸ばす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143720"/>
                                  <a:ext cx="4438080" cy="21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7720" y="234360"/>
                                    <a:ext cx="3060000" cy="19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8360" cy="54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0360" y="272880"/>
                                      <a:ext cx="55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6000" cy="54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仕上がり位置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この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青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い線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カットされます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915440" y="971640"/>
                                <a:ext cx="974160" cy="268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517920"/>
                              <a:ext cx="1486080" cy="11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341880"/>
                            <a:ext cx="18288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■イメー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72888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2" name="図 5" descr=""/>
                        <pic:cNvPicPr/>
                      </pic:nvPicPr>
                      <pic:blipFill>
                        <a:blip r:embed="rId3"/>
                        <a:srcRect l="0" t="0" r="40409" b="0"/>
                        <a:stretch/>
                      </pic:blipFill>
                      <pic:spPr>
                        <a:xfrm>
                          <a:off x="3478680" y="37483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8.4pt;margin-top:-37.75pt;width:465.85pt;height:367.05pt" coordorigin="-2368,-755" coordsize="9317,7341">
              <v:group id="shape_0" style="position:absolute;left:-2368;top:-755;width:9317;height:7341">
                <v:group id="shape_0" style="position:absolute;left:-2340;top:-755;width:9289;height:7341">
                  <v:group id="shape_0" style="position:absolute;left:-2326;top:-755;width:9275;height:5762">
                    <v:group id="shape_0" style="position:absolute;left:-2326;top:-755;width:8607;height:5175">
                      <v:shape id="shape_0" stroked="f" o:allowincell="f" style="position:absolute;left:-2326;top:-755;width:8606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裏表紙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53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2325;top:1585;width:6819;height:2665">
                        <v:rect id="shape_0" stroked="t" o:allowincell="f" style="position:absolute;left:15;top:1585;width:4478;height:2664;mso-wrap-style:none;v-text-anchor:middle">
                          <v:fill o:detectmouseclick="t" on="false"/>
                          <v:stroke color="aqua" weight="6480" joinstyle="miter" endcap="flat"/>
                          <w10:wrap type="none"/>
                        </v:rect>
                        <v:group id="shape_0" style="position:absolute;left:-2325;top:2106;width:2324;height:1077">
                          <v:line id="shape_0" from="-1049,2645" to="-1,2645" stroked="t" o:allowincell="f" style="position:absolute">
                            <v:stroke color="aqua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-2325;top:2106;width:1473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aqua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-2325;top:3387;width:1984;height:850">
                        <v:line id="shape_0" from="-1049,3812" to="-341,3812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-2325;top:3387;width:1473;height:8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25;top:1046;width:6989;height:3374">
                        <v:rect id="shape_0" stroked="t" o:allowincell="f" style="position:absolute;left:-155;top:1415;width:4818;height:3004;mso-wrap-style:none;v-text-anchor:middle">
                          <v:fill o:detectmouseclick="t" on="false"/>
                          <v:stroke color="blue" weight="6480" joinstyle="miter" endcap="flat"/>
                          <w10:wrap type="none"/>
                        </v:rect>
                        <v:group id="shape_0" style="position:absolute;left:-2325;top:1046;width:2154;height:857">
                          <v:line id="shape_0" from="-1049,1476" to="-171,1476" stroked="t" o:allowincell="f" style="position:absolute">
                            <v:stroke color="blue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-2325;top:1046;width:1473;height:85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ue" weight="9360" joinstyle="miter" endcap="flat"/>
                            <w10:wrap type="none"/>
                          </v:shape>
                        </v:group>
                      </v:group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15;top:775;width:1533;height:423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340;top:4785;width:2339;height:18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368;top:4508;width:2879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■イメー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117;width:34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5" stroked="f" o:allowincell="f" style="position:absolute;left:3110;top:5148;width:3729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1850</wp:posOffset>
              </wp:positionH>
              <wp:positionV relativeFrom="page">
                <wp:posOffset>1662430</wp:posOffset>
              </wp:positionV>
              <wp:extent cx="2286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30.9pt;mso-position-vertical-relative:page;margin-left:3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5:00Z</dcterms:created>
  <dc:creator>User</dc:creator>
  <dc:description/>
  <cp:keywords/>
  <dc:language>en-US</dc:language>
  <cp:lastModifiedBy>ugo-99</cp:lastModifiedBy>
  <dcterms:modified xsi:type="dcterms:W3CDTF">2015-08-26T05:52:00Z</dcterms:modified>
  <cp:revision>5</cp:revision>
  <dc:subject/>
  <dc:title/>
</cp:coreProperties>
</file>