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2928" w:h="10205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4200</wp:posOffset>
              </wp:positionH>
              <wp:positionV relativeFrom="page">
                <wp:posOffset>521081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pt;margin-top:410.3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047740" cy="431990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76.15pt;height:340.1pt" coordorigin="1701,1701" coordsize="9523,6802">
              <v:line id="shape_0" from="1701,2098" to="1122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122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103" to="11224,51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938" to="11224,79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108" to="11224,81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63,1701" to="6463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59,1701" to="10659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29,1701" to="10829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34200</wp:posOffset>
              </wp:positionH>
              <wp:positionV relativeFrom="page">
                <wp:posOffset>101473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pt;margin-top:79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8175625" cy="4977765"/>
              <wp:effectExtent l="4445" t="0" r="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75600" cy="4977720"/>
                        <a:chOff x="0" y="0"/>
                        <a:chExt cx="8175600" cy="4977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175600" cy="497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ポストカード 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0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6597720" cy="3384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5111640" cy="338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6706080" cy="372096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5328360" cy="3599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144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4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5196240" y="10800"/>
                          <a:ext cx="236844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643.75pt;height:391.95pt" coordorigin="-2342,-755" coordsize="12875,7839">
              <v:group id="shape_0" style="position:absolute;left:-2342;top:-755;width:12875;height:7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ポストカード 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0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1585;width:10390;height:5329">
                  <v:rect id="shape_0" stroked="t" o:allowincell="f" style="position:absolute;left:-1;top:1585;width:8049;height:5328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3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565;width:1983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10560;height:5860">
                  <v:rect id="shape_0" stroked="t" o:allowincell="f" style="position:absolute;left:-171;top:1415;width:8390;height:5668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3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99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4" stroked="f" o:allowincell="f" style="position:absolute;left:5841;top:-738;width:3729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5:00Z</dcterms:created>
  <dc:creator>ugo</dc:creator>
  <dc:description/>
  <cp:keywords/>
  <dc:language>en-US</dc:language>
  <cp:lastModifiedBy>ugo-99</cp:lastModifiedBy>
  <dcterms:modified xsi:type="dcterms:W3CDTF">2015-08-25T06:56:00Z</dcterms:modified>
  <cp:revision>11</cp:revision>
  <dc:subject/>
  <dc:title/>
</cp:coreProperties>
</file>