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205" w:h="12928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23510</wp:posOffset>
              </wp:positionH>
              <wp:positionV relativeFrom="page">
                <wp:posOffset>6926580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1.3pt;margin-top:545.4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431990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340.1pt;height:476.15pt" coordorigin="1701,1701" coordsize="6802,9523">
              <v:line id="shape_0" from="1701,2098" to="8503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8503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6463" to="8503,646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659" to="8503,106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829" to="8503,108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103,1701" to="5103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938,1701" to="793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08,1701" to="810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23510</wp:posOffset>
              </wp:positionH>
              <wp:positionV relativeFrom="page">
                <wp:posOffset>1026160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1.3pt;margin-top:80.8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6461125" cy="8019415"/>
              <wp:effectExtent l="444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1280" cy="8019360"/>
                        <a:chOff x="0" y="0"/>
                        <a:chExt cx="6461280" cy="8019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61280" cy="670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ポストカード 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00×148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486080"/>
                            <a:ext cx="4869720" cy="511164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3384000" cy="5111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4977720" cy="544968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3599640" cy="5328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487120" y="13716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rcRect l="0" t="0" r="40717" b="0"/>
                        <a:stretch/>
                      </pic:blipFill>
                      <pic:spPr>
                        <a:xfrm>
                          <a:off x="2038320" y="7155720"/>
                          <a:ext cx="226116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508.75pt;height:631.4pt" coordorigin="-2342,-755" coordsize="10175,12628">
              <v:group id="shape_0" style="position:absolute;left:-2342;top:-755;width:10175;height:105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ポストカード 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00×148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1585;width:7669;height:8050">
                  <v:rect id="shape_0" stroked="t" o:allowincell="f" style="position:absolute;left:-1;top:1585;width:5328;height:8049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2284;width:2323;height:1077">
                    <v:line id="shape_0" from="-1065,2823" to="-17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3565;width:1983;height:850">
                  <v:line id="shape_0" from="-1065,3990" to="-357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1224;width:7839;height:8582">
                  <v:rect id="shape_0" stroked="t" o:allowincell="f" style="position:absolute;left:-171;top:1415;width:5668;height:8390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1224;width:2153;height:857">
                    <v:line id="shape_0" from="-1065,1654" to="-187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99;top:1405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868;top:10514;width:3560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3:00Z</dcterms:created>
  <dc:creator>ugo</dc:creator>
  <dc:description/>
  <cp:keywords/>
  <dc:language>en-US</dc:language>
  <cp:lastModifiedBy>ugo-99</cp:lastModifiedBy>
  <dcterms:modified xsi:type="dcterms:W3CDTF">2015-08-26T04:47:00Z</dcterms:modified>
  <cp:revision>13</cp:revision>
  <dc:subject/>
  <dc:title/>
</cp:coreProperties>
</file>