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9280</wp:posOffset>
              </wp:positionH>
              <wp:positionV relativeFrom="page">
                <wp:posOffset>520573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.4pt;margin-top:409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76.15pt;height:340.1pt" coordorigin="1701,1701" coordsize="9523,6802">
              <v:line id="shape_0" from="1701,2098" to="1122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22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03" to="11224,51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8" to="11224,79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22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59,1701" to="1065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29,1701" to="10829,85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9280</wp:posOffset>
              </wp:positionH>
              <wp:positionV relativeFrom="page">
                <wp:posOffset>1009650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6.4pt;margin-top:79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8175625" cy="4977765"/>
              <wp:effectExtent l="4445" t="0" r="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75600" cy="4977720"/>
                        <a:chOff x="0" y="0"/>
                        <a:chExt cx="8175600" cy="4977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175600" cy="497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ポストカード 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×148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6597720" cy="338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5111640" cy="338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6706080" cy="3720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5328360" cy="359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144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4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5196240" y="1080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643.75pt;height:391.95pt" coordorigin="-2342,-755" coordsize="12875,7839">
              <v:group id="shape_0" style="position:absolute;left:-2342;top:-755;width:12875;height:7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ポストカード 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×148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10390;height:5329">
                  <v:rect id="shape_0" stroked="t" o:allowincell="f" style="position:absolute;left:-1;top:1585;width:8049;height:5328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0560;height:5860">
                  <v:rect id="shape_0" stroked="t" o:allowincell="f" style="position:absolute;left:-171;top:1415;width:8390;height:566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9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4" stroked="f" o:allowincell="f" style="position:absolute;left:5841;top:-738;width:3729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ugo-99</cp:lastModifiedBy>
  <dcterms:modified xsi:type="dcterms:W3CDTF">2015-08-25T06:56:00Z</dcterms:modified>
  <cp:revision>12</cp:revision>
  <dc:subject/>
  <dc:title/>
</cp:coreProperties>
</file>