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292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91125</wp:posOffset>
              </wp:positionH>
              <wp:positionV relativeFrom="page">
                <wp:posOffset>692467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75pt;margin-top:545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40.1pt;height:476.15pt" coordorigin="1701,1701" coordsize="6802,9523">
              <v:line id="shape_0" from="1701,2098" to="850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50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503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59" to="8503,10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829" to="8503,10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03,1701" to="5103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938,1701" to="793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1701" to="8108,1122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91125</wp:posOffset>
              </wp:positionH>
              <wp:positionV relativeFrom="page">
                <wp:posOffset>102425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75pt;margin-top:80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461125" cy="801941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1280" cy="8019360"/>
                        <a:chOff x="0" y="0"/>
                        <a:chExt cx="6461280" cy="8019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61280" cy="670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ポストカード 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4869720" cy="511164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3384000" cy="511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4977720" cy="544968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599640" cy="5328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48712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2038320" y="715572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08.75pt;height:631.4pt" coordorigin="-2342,-755" coordsize="10175,12628">
              <v:group id="shape_0" style="position:absolute;left:-2342;top:-755;width:10175;height:10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ポストカード 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7669;height:8050">
                  <v:rect id="shape_0" stroked="t" o:allowincell="f" style="position:absolute;left:-1;top:1585;width:5328;height:804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3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3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7839;height:8582">
                  <v:rect id="shape_0" stroked="t" o:allowincell="f" style="position:absolute;left:-171;top:1415;width:5668;height:839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3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9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68;top:10514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ugo-99</cp:lastModifiedBy>
  <dcterms:modified xsi:type="dcterms:W3CDTF">2015-08-26T04:47:00Z</dcterms:modified>
  <cp:revision>14</cp:revision>
  <dc:subject/>
  <dc:title/>
</cp:coreProperties>
</file>