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5874" w:h="12928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1570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94.1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15705</wp:posOffset>
              </wp:positionH>
              <wp:positionV relativeFrom="page">
                <wp:posOffset>692594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94.15pt;margin-top:545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0013950" cy="80010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4120" cy="8001000"/>
                        <a:chOff x="0" y="0"/>
                        <a:chExt cx="10014120" cy="8001000"/>
                      </a:xfrm>
                    </wpg:grpSpPr>
                    <pic:pic xmlns:pic="http://schemas.openxmlformats.org/drawingml/2006/picture">
                      <pic:nvPicPr>
                        <pic:cNvPr id="0" name="図 1" descr=""/>
                        <pic:cNvPicPr/>
                      </pic:nvPicPr>
                      <pic:blipFill>
                        <a:blip r:embed="rId1"/>
                        <a:srcRect l="0" t="0" r="40717" b="0"/>
                        <a:stretch/>
                      </pic:blipFill>
                      <pic:spPr>
                        <a:xfrm>
                          <a:off x="699660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10014120" cy="800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87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往復はが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白い紙に印刷となります。郵便番号枠、切手枠、往信、返信、郵便はがき、POST CARD等お客様でお作りいただく必要があります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2743200"/>
                            <a:ext cx="12628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2160" y="270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74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37800" y="1371600"/>
                            <a:ext cx="9759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486440"/>
                            <a:ext cx="8454240" cy="511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0240" y="0"/>
                              <a:ext cx="6984360" cy="511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84000" cy="511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360" y="0"/>
                                <a:ext cx="3384000" cy="511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3160"/>
                              <a:ext cx="14788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2160" y="34236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74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7880" y="7367760"/>
                            <a:ext cx="698112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256760"/>
                            <a:ext cx="8562960" cy="5453280"/>
                          </a:xfrm>
                        </wpg:grpSpPr>
                        <wps:wsp>
                          <wps:cNvSpPr/>
                          <wps:spPr>
                            <a:xfrm>
                              <a:off x="1362960" y="123120"/>
                              <a:ext cx="720036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5040" y="124920"/>
                              <a:ext cx="0" cy="532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47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5320" y="272880"/>
                                <a:ext cx="55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78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788.5pt;height:630pt" coordorigin="-2342,-755" coordsize="15770,126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1" stroked="f" o:allowincell="f" style="position:absolute;left:8676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342;top:-755;width:15770;height:12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1084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往復はが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白い紙に印刷となります。郵便番号枠、切手枠、往信、返信、郵便はがき、POST CARD等お客様でお作りいただく必要があります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3565;width:1988;height:850">
                  <v:line id="shape_0" from="-1030,3990" to="-321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5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11891;top:1405;width:1536;height:42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2309;top:1586;width:13314;height:8050">
                  <v:group id="shape_0" style="position:absolute;left:6;top:1586;width:10999;height:8050">
                    <v:rect id="shape_0" stroked="t" o:allowincell="f" style="position:absolute;left:6;top:1586;width:5328;height:8049;mso-wrap-style:none;v-text-anchor:middle">
                      <v:fill o:detectmouseclick="t" on="false"/>
                      <v:stroke color="aqua" weight="6480" joinstyle="miter" endcap="flat"/>
                      <w10:wrap type="none"/>
                    </v:rect>
                    <v:rect id="shape_0" stroked="t" o:allowincell="f" style="position:absolute;left:5676;top:1586;width:5328;height:8049;mso-wrap-style:none;v-text-anchor:middle">
                      <v:fill o:detectmouseclick="t" on="false"/>
                      <v:stroke color="aqua" weight="6480" joinstyle="miter" endcap="flat"/>
                      <w10:wrap type="none"/>
                    </v:rect>
                  </v:group>
                  <v:group id="shape_0" style="position:absolute;left:-2309;top:2284;width:2328;height:1077">
                    <v:line id="shape_0" from="-1030,2823" to="19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5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;top:10848;width:10993;height:9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-2309;top:1224;width:13486;height:8587">
                  <v:rect id="shape_0" stroked="t" o:allowincell="f" style="position:absolute;left:-163;top:1418;width:11338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line id="shape_0" from="5494,1421" to="5494,9811" stroked="t" o:allowincell="f" style="position:absolute">
                    <v:stroke color="#969696" weight="9360" joinstyle="miter" endcap="flat"/>
                    <v:fill o:detectmouseclick="t" on="false"/>
                    <w10:wrap type="none"/>
                  </v:line>
                  <v:group id="shape_0" style="position:absolute;left:-2309;top:1224;width:2148;height:857">
                    <v:line id="shape_0" from="-1041,1654" to="-161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6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114665" cy="6242685"/>
              <wp:effectExtent l="1905" t="1905" r="3175" b="2540"/>
              <wp:wrapNone/>
              <wp:docPr id="4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14760" cy="6242760"/>
                        <a:chOff x="0" y="0"/>
                        <a:chExt cx="8114760" cy="6242760"/>
                      </a:xfrm>
                    </wpg:grpSpPr>
                    <wps:wsp>
                      <wps:cNvSpPr/>
                      <wps:spPr>
                        <a:xfrm>
                          <a:off x="348480" y="349200"/>
                          <a:ext cx="7416720" cy="554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6165" h="5544185">
                              <a:moveTo>
                                <a:pt x="7415999" y="5544007"/>
                              </a:moveTo>
                              <a:lnTo>
                                <a:pt x="0" y="5544007"/>
                              </a:lnTo>
                              <a:lnTo>
                                <a:pt x="0" y="0"/>
                              </a:lnTo>
                              <a:lnTo>
                                <a:pt x="7415999" y="0"/>
                              </a:lnTo>
                              <a:lnTo>
                                <a:pt x="7415999" y="55440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14760" cy="6242760"/>
                        </a:xfrm>
                      </wpg:grpSpPr>
                      <wpg:grpSp>
                        <wpg:cNvGrpSpPr/>
                        <wpg:grpSpPr>
                          <a:xfrm>
                            <a:off x="24840" y="578556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19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56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560" y="578556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199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4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9840" y="2664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64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4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640" y="59378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4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-44.55pt;margin-top:-44.5pt;width:638.95pt;height:491.55pt" coordorigin="-891,-890" coordsize="12779,9831">
              <v:shape id="shape_0" ID="object 3" coordsize="7416165,5544185" path="m7415999,5544007l0,5544007l0,0l7415999,0l7415999,5544007xe" fillcolor="white" stroked="t" o:allowincell="f" style="position:absolute;left:-342;top:-340;width:11679;height:8730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646473527" style="position:absolute;left:-891;top:-890;width:12779;height:9831">
                <v:group id="shape_0" alt="グループ化 2133731710" style="position:absolute;left:-852;top:8221;width:681;height:681">
                  <v:shape id="shape_0" ID="object 9" coordsize="324484,432435" path="m0,0l324002,0l324002,431990e" stroked="t" o:allowincell="f" style="position:absolute;left:-852;top:822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0" coordsize="432434,324485" path="m432003,324002l432003,0l0,0e" stroked="t" o:allowincell="f" style="position:absolute;left:-852;top:839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213371407" style="position:absolute;left:-852;top:-851;width:681;height:681">
                  <v:shape id="shape_0" ID="object 11" coordsize="324484,432434" path="m0,432003l324002,432003l324002,0e" stroked="t" o:allowincell="f" style="position:absolute;left:-852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2" coordsize="432434,324484" path="m432003,0l432003,324002l0,324002e" stroked="t" o:allowincell="f" style="position:absolute;left:-852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343852242" style="position:absolute;left:11168;top:-851;width:681;height:681">
                  <v:shape id="shape_0" ID="object 13" coordsize="324484,432434" path="m324002,432003l0,432003l0,0e" stroked="t" o:allowincell="f" style="position:absolute;left:11338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4" coordsize="432434,324484" path="m0,0l0,324002l432003,324002e" stroked="t" o:allowincell="f" style="position:absolute;left:11168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446828009" style="position:absolute;left:11168;top:8221;width:681;height:681">
                  <v:shape id="shape_0" ID="object 15" coordsize="324484,432435" path="m324002,0l0,0l0,431990e" stroked="t" o:allowincell="f" style="position:absolute;left:11338;top:822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6" coordsize="432434,324485" path="m0,324002l0,0l432003,0e" stroked="t" o:allowincell="f" style="position:absolute;left:11168;top:839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772695801" style="position:absolute;left:-891;top:3305;width:480;height:1440">
                  <v:shape id="shape_0" ID="object 17" path="m0,0l304800,0e" stroked="t" o:allowincell="f" style="position:absolute;left:-891;top:40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8" path="m0,0l0,914400e" stroked="t" o:allowincell="f" style="position:absolute;left:-531;top:330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33158317" style="position:absolute;left:11408;top:3305;width:480;height:1440">
                  <v:shape id="shape_0" ID="object 19" path="m304800,0l0,0e" stroked="t" o:allowincell="f" style="position:absolute;left:11408;top:40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0" path="m0,914400l0,0e" stroked="t" o:allowincell="f" style="position:absolute;left:11528;top:330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57204143" style="position:absolute;left:4778;top:-890;width:1440;height:480">
                  <v:shape id="shape_0" ID="object 21" path="m0,0l914400,0e" stroked="t" o:allowincell="f" style="position:absolute;left:4778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2" path="m0,0l0,304800e" stroked="t" o:allowincell="f" style="position:absolute;left:5498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527035191" style="position:absolute;left:4778;top:8461;width:1440;height:480">
                  <v:shape id="shape_0" ID="object 23" path="m914400,0l0,0e" stroked="t" o:allowincell="f" style="position:absolute;left:4778;top:8581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4" path="m0,304800l0,0e" stroked="t" o:allowincell="f" style="position:absolute;left:5498;top:8461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8013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5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41:00Z</dcterms:created>
  <dc:creator>ugo</dc:creator>
  <dc:description/>
  <cp:keywords/>
  <dc:language>en-US</dc:language>
  <cp:lastModifiedBy/>
  <cp:lastPrinted>2024-10-27T16:46:00Z</cp:lastPrinted>
  <dcterms:modified xsi:type="dcterms:W3CDTF">2024-10-27T07:50:00Z</dcterms:modified>
  <cp:revision>4</cp:revision>
  <dc:subject/>
  <dc:title/>
</cp:coreProperties>
</file>