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773" w:h="17861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544185</wp:posOffset>
              </wp:positionH>
              <wp:positionV relativeFrom="page">
                <wp:posOffset>10043160</wp:posOffset>
              </wp:positionV>
              <wp:extent cx="215900" cy="215900"/>
              <wp:effectExtent l="1905" t="1905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6.55pt;margin-top:790.8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544185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6.55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4874260" cy="9374505"/>
              <wp:effectExtent l="1905" t="1905" r="3175" b="1905"/>
              <wp:wrapNone/>
              <wp:docPr id="2" name="グループ化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74400" cy="9374400"/>
                        <a:chOff x="0" y="0"/>
                        <a:chExt cx="4874400" cy="9374400"/>
                      </a:xfrm>
                    </wpg:grpSpPr>
                    <wps:wsp>
                      <wps:cNvSpPr/>
                      <wps:spPr>
                        <a:xfrm>
                          <a:off x="348480" y="348480"/>
                          <a:ext cx="4176360" cy="867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76395" h="8676005">
                              <a:moveTo>
                                <a:pt x="4176001" y="8675992"/>
                              </a:moveTo>
                              <a:lnTo>
                                <a:pt x="0" y="8675992"/>
                              </a:lnTo>
                              <a:lnTo>
                                <a:pt x="0" y="0"/>
                              </a:lnTo>
                              <a:lnTo>
                                <a:pt x="4176001" y="0"/>
                              </a:lnTo>
                              <a:lnTo>
                                <a:pt x="4176001" y="86759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4874400" cy="9374400"/>
                        </a:xfrm>
                      </wpg:grpSpPr>
                      <wpg:grpSp>
                        <wpg:cNvGrpSpPr/>
                        <wpg:grpSpPr>
                          <a:xfrm>
                            <a:off x="24840" y="891720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4">
                                  <a:moveTo>
                                    <a:pt x="0" y="0"/>
                                  </a:moveTo>
                                  <a:lnTo>
                                    <a:pt x="324002" y="0"/>
                                  </a:lnTo>
                                  <a:lnTo>
                                    <a:pt x="324002" y="4320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4">
                                  <a:moveTo>
                                    <a:pt x="432003" y="324002"/>
                                  </a:moveTo>
                                  <a:lnTo>
                                    <a:pt x="43200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" y="2484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4">
                                  <a:moveTo>
                                    <a:pt x="0" y="432003"/>
                                  </a:moveTo>
                                  <a:lnTo>
                                    <a:pt x="324002" y="432003"/>
                                  </a:lnTo>
                                  <a:lnTo>
                                    <a:pt x="32400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4">
                                  <a:moveTo>
                                    <a:pt x="432003" y="0"/>
                                  </a:moveTo>
                                  <a:lnTo>
                                    <a:pt x="432003" y="324002"/>
                                  </a:lnTo>
                                  <a:lnTo>
                                    <a:pt x="0" y="3240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7200" y="2484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5" h="432434">
                                  <a:moveTo>
                                    <a:pt x="324002" y="432003"/>
                                  </a:moveTo>
                                  <a:lnTo>
                                    <a:pt x="0" y="4320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5" h="324484">
                                  <a:moveTo>
                                    <a:pt x="0" y="0"/>
                                  </a:moveTo>
                                  <a:lnTo>
                                    <a:pt x="0" y="324002"/>
                                  </a:lnTo>
                                  <a:lnTo>
                                    <a:pt x="432003" y="3240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17200" y="891720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10764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5" h="432434">
                                  <a:moveTo>
                                    <a:pt x="32400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20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5" h="324484">
                                  <a:moveTo>
                                    <a:pt x="0" y="3240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200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2964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0" y="0"/>
                                  </a:moveTo>
                                  <a:lnTo>
                                    <a:pt x="3048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0"/>
                                  </a:moveTo>
                                  <a:lnTo>
                                    <a:pt x="0" y="914387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9480" y="422964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30480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914387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0" y="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00" h="0">
                                  <a:moveTo>
                                    <a:pt x="0" y="0"/>
                                  </a:moveTo>
                                  <a:lnTo>
                                    <a:pt x="9144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0"/>
                                  </a:moveTo>
                                  <a:lnTo>
                                    <a:pt x="0" y="3048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0" y="906984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7596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00" h="0">
                                  <a:moveTo>
                                    <a:pt x="91440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30479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" style="position:absolute;margin-left:-44.5pt;margin-top:-44.5pt;width:383.8pt;height:738.15pt" coordorigin="-890,-890" coordsize="7676,14763">
              <v:shape id="shape_0" ID="object 4" coordsize="4176395,8676005" path="m4176001,8675992l0,8675992l0,0l4176001,0l4176001,8675992xe" fillcolor="white" stroked="t" o:allowincell="f" style="position:absolute;left:-341;top:-341;width:6576;height:13663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#231f20" weight="12600" joinstyle="round" endcap="flat"/>
                <w10:wrap type="none"/>
              </v:shape>
              <v:group id="shape_0" alt="グループ化 1320208462" style="position:absolute;left:-890;top:-890;width:7676;height:14763">
                <v:group id="shape_0" alt="グループ化 895411722" style="position:absolute;left:-851;top:13153;width:681;height:681">
                  <v:shape id="shape_0" ID="object 6" coordsize="324484,432434" path="m0,0l324002,0l324002,432003e" stroked="t" o:allowincell="f" style="position:absolute;left:-851;top:13153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7" coordsize="432434,324484" path="m432003,324002l432003,0l0,0e" stroked="t" o:allowincell="f" style="position:absolute;left:-851;top:13323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643828611" style="position:absolute;left:-851;top:-851;width:681;height:681">
                  <v:shape id="shape_0" ID="object 8" coordsize="324484,432434" path="m0,432003l324002,432003l324002,0e" stroked="t" o:allowincell="f" style="position:absolute;left:-851;top:-85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9" coordsize="432434,324484" path="m432003,0l432003,324002l0,324002e" stroked="t" o:allowincell="f" style="position:absolute;left:-851;top:-85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926627604" style="position:absolute;left:6066;top:-851;width:681;height:681">
                  <v:shape id="shape_0" ID="object 10" coordsize="324485,432434" path="m324002,432003l0,432003l0,0e" stroked="t" o:allowincell="f" style="position:absolute;left:6236;top:-85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1" coordsize="432435,324484" path="m0,0l0,324002l432003,324002e" stroked="t" o:allowincell="f" style="position:absolute;left:6066;top:-85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650792759" style="position:absolute;left:6066;top:13153;width:681;height:681">
                  <v:shape id="shape_0" ID="object 12" coordsize="324485,432434" path="m324002,0l0,0l0,432003e" stroked="t" o:allowincell="f" style="position:absolute;left:6236;top:13153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3" coordsize="432435,324484" path="m0,324002l0,0l432003,0e" stroked="t" o:allowincell="f" style="position:absolute;left:6066;top:13323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927798824" style="position:absolute;left:-890;top:5771;width:480;height:1440">
                  <v:shape id="shape_0" ID="object 14" path="m0,0l304800,0e" stroked="t" o:allowincell="f" style="position:absolute;left:-890;top:6491;width:47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5" path="m0,0l0,914387e" stroked="t" o:allowincell="f" style="position:absolute;left:-530;top:5771;width:0;height:143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30754392" style="position:absolute;left:6306;top:5771;width:480;height:1440">
                  <v:shape id="shape_0" ID="object 16" path="m304800,0l0,0e" stroked="t" o:allowincell="f" style="position:absolute;left:6306;top:6491;width:47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7" path="m0,914387l0,0e" stroked="t" o:allowincell="f" style="position:absolute;left:6426;top:5771;width:0;height:143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898988825" style="position:absolute;left:2228;top:-890;width:1440;height:480">
                  <v:shape id="shape_0" ID="object 18" path="m0,0l914400,0e" stroked="t" o:allowincell="f" style="position:absolute;left:2228;top:-530;width:143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9" path="m0,0l0,304800e" stroked="t" o:allowincell="f" style="position:absolute;left:2948;top:-890;width:0;height:47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178713301" style="position:absolute;left:2228;top:13393;width:1440;height:480">
                  <v:shape id="shape_0" ID="object 20" path="m914400,0l0,0e" stroked="t" o:allowincell="f" style="position:absolute;left:2228;top:13513;width:143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21" path="m0,304799l0,0e" stroked="t" o:allowincell="f" style="position:absolute;left:2948;top:13393;width:0;height:47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6795770" cy="111537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95720" cy="11153880"/>
                        <a:chOff x="0" y="0"/>
                        <a:chExt cx="6795720" cy="11153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795720" cy="983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大判はがきB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1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80" y="1486080"/>
                            <a:ext cx="5210640" cy="8243640"/>
                          </a:xfrm>
                        </wpg:grpSpPr>
                        <wps:wsp>
                          <wps:cNvSpPr/>
                          <wps:spPr>
                            <a:xfrm>
                              <a:off x="1467000" y="0"/>
                              <a:ext cx="3744000" cy="82436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352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88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880" y="1256760"/>
                            <a:ext cx="5318640" cy="8581320"/>
                          </a:xfrm>
                        </wpg:grpSpPr>
                        <wps:wsp>
                          <wps:cNvSpPr/>
                          <wps:spPr>
                            <a:xfrm>
                              <a:off x="1359000" y="121320"/>
                              <a:ext cx="3960000" cy="846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82156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rcRect l="0" t="0" r="40717" b="0"/>
                        <a:stretch/>
                      </pic:blipFill>
                      <pic:spPr>
                        <a:xfrm>
                          <a:off x="2216160" y="1029024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535.05pt;height:878.25pt" coordorigin="-2342,-755" coordsize="10701,17565">
              <v:group id="shape_0" style="position:absolute;left:-2342;top:-755;width:10701;height:154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大判はがきB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1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09;top:1585;width:8206;height:12982">
                  <v:rect id="shape_0" stroked="t" o:allowincell="f" style="position:absolute;left:1;top:1585;width:5895;height:12981;mso-wrap-style:none;v-text-anchor:middle">
                    <v:fill o:detectmouseclick="t" on="false"/>
                    <v:stroke color="aqua" weight="3240" joinstyle="miter" endcap="flat"/>
                    <w10:wrap type="none"/>
                  </v:rect>
                  <v:group id="shape_0" style="position:absolute;left:-2309;top:2284;width:2325;height:1077">
                    <v:line id="shape_0" from="-1033,2823" to="15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9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309;top:3565;width:1984;height:850">
                  <v:line id="shape_0" from="-1033,3990" to="-325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09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309;top:1224;width:8377;height:13514">
                  <v:rect id="shape_0" stroked="t" o:allowincell="f" style="position:absolute;left:-169;top:1415;width:6235;height:13322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  <v:group id="shape_0" style="position:absolute;left:-2309;top:1224;width:2154;height:857">
                    <v:line id="shape_0" from="-1033,1654" to="-155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9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26;top:140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  <v:shape id="shape_0" ID="図 1" stroked="f" o:allowincell="f" style="position:absolute;left:1148;top:15450;width:3560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1:12:00Z</dcterms:created>
  <dc:creator>ugo</dc:creator>
  <dc:description/>
  <cp:keywords/>
  <dc:language>en-US</dc:language>
  <cp:lastModifiedBy/>
  <dcterms:modified xsi:type="dcterms:W3CDTF">2024-10-27T11:12:00Z</dcterms:modified>
  <cp:revision>2</cp:revision>
  <dc:subject/>
  <dc:title/>
</cp:coreProperties>
</file>