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7861" w:h="10773"/>
      <w:pgMar w:left="2438" w:right="2438" w:gutter="0" w:header="851" w:top="2438" w:footer="992" w:bottom="2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043795</wp:posOffset>
              </wp:positionH>
              <wp:positionV relativeFrom="page">
                <wp:posOffset>5543550</wp:posOffset>
              </wp:positionV>
              <wp:extent cx="215900" cy="215900"/>
              <wp:effectExtent l="1905" t="1905" r="2540" b="254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000" cy="216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地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790.85pt;margin-top:436.5pt;width:16.95pt;height:16.9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地</w:t>
                    </w:r>
                  </w:p>
                </w:txbxContent>
              </v:textbox>
              <v:fill o:detectmouseclick="t" type="solid" color2="black"/>
              <v:stroke color="black" weight="3240" joinstyle="miter" endcap="flat"/>
              <w10:wrap type="none"/>
            </v:oval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043795</wp:posOffset>
              </wp:positionH>
              <wp:positionV relativeFrom="page">
                <wp:posOffset>1080135</wp:posOffset>
              </wp:positionV>
              <wp:extent cx="215900" cy="215900"/>
              <wp:effectExtent l="1905" t="1905" r="2540" b="254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000" cy="216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天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790.85pt;margin-top:85.05pt;width:16.95pt;height:16.9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天</w:t>
                    </w:r>
                  </w:p>
                </w:txbxContent>
              </v:textbox>
              <v:fill o:detectmouseclick="t" type="solid" color2="black"/>
              <v:stroke color="black" weight="3240" joinstyle="miter" endcap="flat"/>
              <w10:wrap type="none"/>
            </v:oval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9374505" cy="4874260"/>
              <wp:effectExtent l="1905" t="1905" r="3175" b="1905"/>
              <wp:wrapNone/>
              <wp:docPr id="2" name="グループ化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374400" cy="4874400"/>
                        <a:chOff x="0" y="0"/>
                        <a:chExt cx="9374400" cy="4874400"/>
                      </a:xfrm>
                    </wpg:grpSpPr>
                    <wps:wsp>
                      <wps:cNvSpPr/>
                      <wps:spPr>
                        <a:xfrm>
                          <a:off x="348480" y="348480"/>
                          <a:ext cx="8676720" cy="417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76005" h="4176395">
                              <a:moveTo>
                                <a:pt x="8675992" y="4176001"/>
                              </a:moveTo>
                              <a:lnTo>
                                <a:pt x="0" y="4176001"/>
                              </a:lnTo>
                              <a:lnTo>
                                <a:pt x="0" y="0"/>
                              </a:lnTo>
                              <a:lnTo>
                                <a:pt x="8675992" y="0"/>
                              </a:lnTo>
                              <a:lnTo>
                                <a:pt x="8675992" y="417600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9374400" cy="4874400"/>
                        </a:xfrm>
                      </wpg:grpSpPr>
                      <wpg:grpSp>
                        <wpg:cNvGrpSpPr/>
                        <wpg:grpSpPr>
                          <a:xfrm>
                            <a:off x="8917200" y="4417200"/>
                            <a:ext cx="432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107640"/>
                              <a:ext cx="432360" cy="32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434" h="324485">
                                  <a:moveTo>
                                    <a:pt x="0" y="32400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32003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0"/>
                              <a:ext cx="324360" cy="43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484" h="432435">
                                  <a:moveTo>
                                    <a:pt x="324002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32003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40" y="4417200"/>
                            <a:ext cx="432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107640"/>
                              <a:ext cx="432360" cy="32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434" h="324485">
                                  <a:moveTo>
                                    <a:pt x="432003" y="324002"/>
                                  </a:moveTo>
                                  <a:lnTo>
                                    <a:pt x="432003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4360" cy="43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484" h="432435">
                                  <a:moveTo>
                                    <a:pt x="0" y="0"/>
                                  </a:moveTo>
                                  <a:lnTo>
                                    <a:pt x="324002" y="0"/>
                                  </a:lnTo>
                                  <a:lnTo>
                                    <a:pt x="324002" y="432003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40" y="24840"/>
                            <a:ext cx="432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360" cy="32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434" h="324484">
                                  <a:moveTo>
                                    <a:pt x="432003" y="0"/>
                                  </a:moveTo>
                                  <a:lnTo>
                                    <a:pt x="432003" y="324002"/>
                                  </a:lnTo>
                                  <a:lnTo>
                                    <a:pt x="0" y="324002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4360" cy="43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484" h="432434">
                                  <a:moveTo>
                                    <a:pt x="0" y="432003"/>
                                  </a:moveTo>
                                  <a:lnTo>
                                    <a:pt x="324002" y="432003"/>
                                  </a:lnTo>
                                  <a:lnTo>
                                    <a:pt x="324002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17200" y="24840"/>
                            <a:ext cx="432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360" cy="32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434" h="324484">
                                  <a:moveTo>
                                    <a:pt x="0" y="0"/>
                                  </a:moveTo>
                                  <a:lnTo>
                                    <a:pt x="0" y="324002"/>
                                  </a:lnTo>
                                  <a:lnTo>
                                    <a:pt x="432003" y="324002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0"/>
                              <a:ext cx="324360" cy="43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484" h="432434">
                                  <a:moveTo>
                                    <a:pt x="324002" y="432003"/>
                                  </a:moveTo>
                                  <a:lnTo>
                                    <a:pt x="0" y="43200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29640" y="4569480"/>
                            <a:ext cx="91440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0"/>
                              <a:ext cx="720" cy="30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04800">
                                  <a:moveTo>
                                    <a:pt x="0" y="304799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320"/>
                              <a:ext cx="9144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4400" h="0">
                                  <a:moveTo>
                                    <a:pt x="0" y="0"/>
                                  </a:moveTo>
                                  <a:lnTo>
                                    <a:pt x="914387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29640" y="0"/>
                            <a:ext cx="91440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0"/>
                              <a:ext cx="720" cy="30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04800">
                                  <a:moveTo>
                                    <a:pt x="0" y="0"/>
                                  </a:moveTo>
                                  <a:lnTo>
                                    <a:pt x="0" y="30480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9144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4400" h="0">
                                  <a:moveTo>
                                    <a:pt x="914387" y="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980000"/>
                            <a:ext cx="30492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228600" y="0"/>
                              <a:ext cx="720" cy="91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14400">
                                  <a:moveTo>
                                    <a:pt x="0" y="91440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3049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800" h="0">
                                  <a:moveTo>
                                    <a:pt x="0" y="0"/>
                                  </a:moveTo>
                                  <a:lnTo>
                                    <a:pt x="30480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69840" y="1980000"/>
                            <a:ext cx="30492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75960" y="0"/>
                              <a:ext cx="720" cy="91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14400">
                                  <a:moveTo>
                                    <a:pt x="0" y="0"/>
                                  </a:moveTo>
                                  <a:lnTo>
                                    <a:pt x="0" y="91440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3049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800" h="0">
                                  <a:moveTo>
                                    <a:pt x="304800" y="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alt="グループ化 1" style="position:absolute;margin-left:-44.5pt;margin-top:-44.5pt;width:738.15pt;height:383.8pt" coordorigin="-890,-890" coordsize="14763,7676">
              <v:shape id="shape_0" ID="object 4" coordsize="8676005,4176395" path="m8675992,4176001l0,4176001l0,0l8675992,0l8675992,4176001xe" fillcolor="white" stroked="t" o:allowincell="f" style="position:absolute;left:-341;top:-341;width:13663;height:6576;mso-wrap-style:none;v-text-anchor:middle;mso-position-horizontal:center;mso-position-horizontal-relative:margin;mso-position-vertical:center;mso-position-vertical-relative:margin">
                <v:fill o:detectmouseclick="t" type="solid" color2="black"/>
                <v:stroke color="#231f20" weight="12600" joinstyle="round" endcap="flat"/>
                <w10:wrap type="none"/>
              </v:shape>
              <v:group id="shape_0" alt="グループ化 114441393" style="position:absolute;left:-890;top:-890;width:14763;height:7676">
                <v:group id="shape_0" alt="グループ化 145551268" style="position:absolute;left:13153;top:6066;width:681;height:681">
                  <v:shape id="shape_0" ID="object 6" coordsize="432434,324485" path="m0,324002l0,0l432003,0e" stroked="t" o:allowincell="f" style="position:absolute;left:13153;top:6236;width:680;height:510;mso-wrap-style:none;v-text-anchor:middle;mso-position-horizontal:center;mso-position-horizontal-relative:margin;mso-position-vertical:center;mso-position-vertical-relative:margin">
                    <v:fill o:detectmouseclick="t" on="false"/>
                    <v:stroke color="black" weight="3960" joinstyle="round" endcap="flat"/>
                    <w10:wrap type="none"/>
                  </v:shape>
                  <v:shape id="shape_0" ID="object 7" coordsize="324484,432435" path="m324002,0l0,0l0,432003e" stroked="t" o:allowincell="f" style="position:absolute;left:13323;top:6066;width:510;height:680;mso-wrap-style:none;v-text-anchor:middle;mso-position-horizontal:center;mso-position-horizontal-relative:margin;mso-position-vertical:center;mso-position-vertical-relative:margin">
                    <v:fill o:detectmouseclick="t" on="false"/>
                    <v:stroke color="black" weight="3960" joinstyle="round" endcap="flat"/>
                    <w10:wrap type="none"/>
                  </v:shape>
                </v:group>
                <v:group id="shape_0" alt="グループ化 1167514645" style="position:absolute;left:-851;top:6066;width:681;height:681">
                  <v:shape id="shape_0" ID="object 8" coordsize="432434,324485" path="m432003,324002l432003,0l0,0e" stroked="t" o:allowincell="f" style="position:absolute;left:-851;top:6236;width:680;height:510;mso-wrap-style:none;v-text-anchor:middle;mso-position-horizontal:center;mso-position-horizontal-relative:margin;mso-position-vertical:center;mso-position-vertical-relative:margin">
                    <v:fill o:detectmouseclick="t" on="false"/>
                    <v:stroke color="black" weight="3960" joinstyle="round" endcap="flat"/>
                    <w10:wrap type="none"/>
                  </v:shape>
                  <v:shape id="shape_0" ID="object 9" coordsize="324484,432435" path="m0,0l324002,0l324002,432003e" stroked="t" o:allowincell="f" style="position:absolute;left:-851;top:6066;width:510;height:680;mso-wrap-style:none;v-text-anchor:middle;mso-position-horizontal:center;mso-position-horizontal-relative:margin;mso-position-vertical:center;mso-position-vertical-relative:margin">
                    <v:fill o:detectmouseclick="t" on="false"/>
                    <v:stroke color="black" weight="3960" joinstyle="round" endcap="flat"/>
                    <w10:wrap type="none"/>
                  </v:shape>
                </v:group>
                <v:group id="shape_0" alt="グループ化 1949386889" style="position:absolute;left:-851;top:-851;width:681;height:681">
                  <v:shape id="shape_0" ID="object 10" coordsize="432434,324484" path="m432003,0l432003,324002l0,324002e" stroked="t" o:allowincell="f" style="position:absolute;left:-851;top:-851;width:680;height:510;mso-wrap-style:none;v-text-anchor:middle;mso-position-horizontal:center;mso-position-horizontal-relative:margin;mso-position-vertical:center;mso-position-vertical-relative:margin">
                    <v:fill o:detectmouseclick="t" on="false"/>
                    <v:stroke color="black" weight="3960" joinstyle="round" endcap="flat"/>
                    <w10:wrap type="none"/>
                  </v:shape>
                  <v:shape id="shape_0" ID="object 11" coordsize="324484,432434" path="m0,432003l324002,432003l324002,0e" stroked="t" o:allowincell="f" style="position:absolute;left:-851;top:-851;width:510;height:680;mso-wrap-style:none;v-text-anchor:middle;mso-position-horizontal:center;mso-position-horizontal-relative:margin;mso-position-vertical:center;mso-position-vertical-relative:margin">
                    <v:fill o:detectmouseclick="t" on="false"/>
                    <v:stroke color="black" weight="3960" joinstyle="round" endcap="flat"/>
                    <w10:wrap type="none"/>
                  </v:shape>
                </v:group>
                <v:group id="shape_0" alt="グループ化 558974578" style="position:absolute;left:13153;top:-851;width:681;height:681">
                  <v:shape id="shape_0" ID="object 12" coordsize="432434,324484" path="m0,0l0,324002l432003,324002e" stroked="t" o:allowincell="f" style="position:absolute;left:13153;top:-851;width:680;height:510;mso-wrap-style:none;v-text-anchor:middle;mso-position-horizontal:center;mso-position-horizontal-relative:margin;mso-position-vertical:center;mso-position-vertical-relative:margin">
                    <v:fill o:detectmouseclick="t" on="false"/>
                    <v:stroke color="black" weight="3960" joinstyle="round" endcap="flat"/>
                    <w10:wrap type="none"/>
                  </v:shape>
                  <v:shape id="shape_0" ID="object 13" coordsize="324484,432434" path="m324002,432003l0,432003l0,0e" stroked="t" o:allowincell="f" style="position:absolute;left:13323;top:-851;width:510;height:680;mso-wrap-style:none;v-text-anchor:middle;mso-position-horizontal:center;mso-position-horizontal-relative:margin;mso-position-vertical:center;mso-position-vertical-relative:margin">
                    <v:fill o:detectmouseclick="t" on="false"/>
                    <v:stroke color="black" weight="3960" joinstyle="round" endcap="flat"/>
                    <w10:wrap type="none"/>
                  </v:shape>
                </v:group>
                <v:group id="shape_0" alt="グループ化 442388598" style="position:absolute;left:5771;top:6306;width:1440;height:480">
                  <v:shape id="shape_0" ID="object 14" path="m0,304799l0,0e" stroked="t" o:allowincell="f" style="position:absolute;left:6491;top:6306;width:0;height:479;mso-wrap-style:none;v-text-anchor:middle;mso-position-horizontal:center;mso-position-horizontal-relative:margin;mso-position-vertical:center;mso-position-vertical-relative:margin">
                    <v:fill o:detectmouseclick="t" on="false"/>
                    <v:stroke color="black" weight="3960" joinstyle="round" endcap="flat"/>
                    <w10:wrap type="none"/>
                  </v:shape>
                  <v:shape id="shape_0" ID="object 15" path="m0,0l914387,0e" stroked="t" o:allowincell="f" style="position:absolute;left:5771;top:6426;width:1439;height:0;mso-wrap-style:none;v-text-anchor:middle;mso-position-horizontal:center;mso-position-horizontal-relative:margin;mso-position-vertical:center;mso-position-vertical-relative:margin">
                    <v:fill o:detectmouseclick="t" on="false"/>
                    <v:stroke color="black" weight="3960" joinstyle="round" endcap="flat"/>
                    <w10:wrap type="none"/>
                  </v:shape>
                </v:group>
                <v:group id="shape_0" alt="グループ化 1802048894" style="position:absolute;left:5771;top:-890;width:1440;height:480">
                  <v:shape id="shape_0" ID="object 16" path="m0,0l0,304800e" stroked="t" o:allowincell="f" style="position:absolute;left:6491;top:-890;width:0;height:479;mso-wrap-style:none;v-text-anchor:middle;mso-position-horizontal:center;mso-position-horizontal-relative:margin;mso-position-vertical:center;mso-position-vertical-relative:margin">
                    <v:fill o:detectmouseclick="t" on="false"/>
                    <v:stroke color="black" weight="3960" joinstyle="round" endcap="flat"/>
                    <w10:wrap type="none"/>
                  </v:shape>
                  <v:shape id="shape_0" ID="object 17" path="m914387,0l0,0e" stroked="t" o:allowincell="f" style="position:absolute;left:5771;top:-530;width:1439;height:0;mso-wrap-style:none;v-text-anchor:middle;mso-position-horizontal:center;mso-position-horizontal-relative:margin;mso-position-vertical:center;mso-position-vertical-relative:margin">
                    <v:fill o:detectmouseclick="t" on="false"/>
                    <v:stroke color="black" weight="3960" joinstyle="round" endcap="flat"/>
                    <w10:wrap type="none"/>
                  </v:shape>
                </v:group>
                <v:group id="shape_0" alt="グループ化 890770971" style="position:absolute;left:-890;top:2228;width:480;height:1440">
                  <v:shape id="shape_0" ID="object 18" path="m0,914400l0,0e" stroked="t" o:allowincell="f" style="position:absolute;left:-530;top:2228;width:0;height:1439;mso-wrap-style:none;v-text-anchor:middle;mso-position-horizontal:center;mso-position-horizontal-relative:margin;mso-position-vertical:center;mso-position-vertical-relative:margin">
                    <v:fill o:detectmouseclick="t" on="false"/>
                    <v:stroke color="black" weight="3960" joinstyle="round" endcap="flat"/>
                    <w10:wrap type="none"/>
                  </v:shape>
                  <v:shape id="shape_0" ID="object 19" path="m0,0l304800,0e" stroked="t" o:allowincell="f" style="position:absolute;left:-890;top:2948;width:479;height:0;mso-wrap-style:none;v-text-anchor:middle;mso-position-horizontal:center;mso-position-horizontal-relative:margin;mso-position-vertical:center;mso-position-vertical-relative:margin">
                    <v:fill o:detectmouseclick="t" on="false"/>
                    <v:stroke color="black" weight="3960" joinstyle="round" endcap="flat"/>
                    <w10:wrap type="none"/>
                  </v:shape>
                </v:group>
                <v:group id="shape_0" alt="グループ化 1152444618" style="position:absolute;left:13393;top:2228;width:480;height:1440">
                  <v:shape id="shape_0" ID="object 20" path="m0,0l0,914400e" stroked="t" o:allowincell="f" style="position:absolute;left:13513;top:2228;width:0;height:1439;mso-wrap-style:none;v-text-anchor:middle;mso-position-horizontal:center;mso-position-horizontal-relative:margin;mso-position-vertical:center;mso-position-vertical-relative:margin">
                    <v:fill o:detectmouseclick="t" on="false"/>
                    <v:stroke color="black" weight="3960" joinstyle="round" endcap="flat"/>
                    <w10:wrap type="none"/>
                  </v:shape>
                  <v:shape id="shape_0" ID="object 21" path="m304800,0l0,0e" stroked="t" o:allowincell="f" style="position:absolute;left:13393;top:2948;width:479;height:0;mso-wrap-style:none;v-text-anchor:middle;mso-position-horizontal:center;mso-position-horizontal-relative:margin;mso-position-vertical:center;mso-position-vertical-relative:margin">
                    <v:fill o:detectmouseclick="t" on="false"/>
                    <v:stroke color="black" weight="3960" joinstyle="round" endcap="flat"/>
                    <w10:wrap type="none"/>
                  </v:shape>
                </v:group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87170</wp:posOffset>
              </wp:positionH>
              <wp:positionV relativeFrom="paragraph">
                <wp:posOffset>-479425</wp:posOffset>
              </wp:positionV>
              <wp:extent cx="11262995" cy="5339080"/>
              <wp:effectExtent l="0" t="0" r="0" b="190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262960" cy="5339160"/>
                        <a:chOff x="0" y="0"/>
                        <a:chExt cx="11262960" cy="53391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1262960" cy="5339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6552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 xml:space="preserve">大判はがきB　横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110×235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フチ無印刷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をご希望の場合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外側の黒い線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ま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背景や画像を伸ばして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下さい。（右下図参照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切れては困る絵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文字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は、仕上り（青い四角）より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2～3mm以上内側（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水色の四角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の中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に入れて作成して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透過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半透明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パターン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など変換が正常に出来ない場合があり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用紙サイズの変更や、トンボの移動、変形などなさらないようお願いします。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テ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ンプレートを使用してPDFを作成する際は、説明部分を削除してください。また、テンプレートと同じサイズかどうか確認してください。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FF0000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</w:p>
                          </w:txbxContent>
                        </wps:txbx>
                        <wps:bodyPr wrap="square" lIns="6840" rIns="6840" tIns="6840" bIns="68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880" y="2743200"/>
                            <a:ext cx="126036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810360" y="270000"/>
                              <a:ext cx="45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3600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フチ無印刷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こ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黒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い線まで伸ば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10288800" y="1371600"/>
                            <a:ext cx="974160" cy="268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0880" y="1256760"/>
                            <a:ext cx="9819000" cy="4082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68360" cy="54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360" y="272880"/>
                                <a:ext cx="55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54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仕上がり位置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青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い線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カットされま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359000" y="122400"/>
                              <a:ext cx="8460000" cy="39600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880" y="1487160"/>
                            <a:ext cx="9710280" cy="3744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42440"/>
                              <a:ext cx="1476360" cy="68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360" y="342360"/>
                                <a:ext cx="66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68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切れては困る物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は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水色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の線の内側に配置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467000" y="0"/>
                              <a:ext cx="8243640" cy="37440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pic:pic xmlns:pic="http://schemas.openxmlformats.org/drawingml/2006/picture">
                      <pic:nvPicPr>
                        <pic:cNvPr id="1" name="図 1" descr=""/>
                        <pic:cNvPicPr/>
                      </pic:nvPicPr>
                      <pic:blipFill>
                        <a:blip r:embed="rId2"/>
                        <a:srcRect l="0" t="0" r="40717" b="0"/>
                        <a:stretch/>
                      </pic:blipFill>
                      <pic:spPr>
                        <a:xfrm>
                          <a:off x="5196240" y="10800"/>
                          <a:ext cx="2261160" cy="86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17.1pt;margin-top:-37.75pt;width:886.85pt;height:420.4pt" coordorigin="-2342,-755" coordsize="17737,8408">
              <v:group id="shape_0" style="position:absolute;left:-2342;top:-755;width:17737;height:840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342;top:-755;width:8606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 xml:space="preserve">大判はがきB　横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110×235mm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br/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フチ無印刷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をご希望の場合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外側の黒い線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ま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背景や画像を伸ばして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下さい。（右下図参照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切れては困る絵柄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文字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等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は、仕上り（青い四角）より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2～3mm以上内側（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水色の四角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の中）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に入れて作成して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透過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半透明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パターン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など変換が正常に出来ない場合があり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用紙サイズの変更や、トンボの移動、変形などなさらないようお願いします。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テ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ンプレートを使用してPDFを作成する際は、説明部分を削除してください。また、テンプレートと同じサイズかどうか確認してください。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Times New Roman"/>
                            <w:color w:val="FF0000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2309;top:3565;width:1984;height:850">
                  <v:line id="shape_0" from="-1033,3990" to="-325,3990" stroked="t" o:allowincell="f" style="position:absolute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2309;top:3565;width:1473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フチ無印刷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こ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黒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い線まで伸ば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red" weight="9360" joinstyle="miter" endcap="flat"/>
                    <w10:wrap type="none"/>
                  </v:shap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861;top:1405;width:1533;height:423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-2309;top:1224;width:15463;height:6429">
                  <v:group id="shape_0" style="position:absolute;left:-2309;top:1224;width:2154;height:857">
                    <v:line id="shape_0" from="-1033,1654" to="-155,1654" stroked="t" o:allowincell="f" style="position:absolute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309;top:1224;width:1473;height:8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仕上がり位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青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い線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カットされ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w10:wrap type="none"/>
                    </v:shape>
                  </v:group>
                  <v:rect id="shape_0" stroked="t" o:allowincell="f" style="position:absolute;left:-169;top:1417;width:13322;height:6235;mso-wrap-style:none;v-text-anchor:middle">
                    <v:fill o:detectmouseclick="t" on="false"/>
                    <v:stroke color="blue" weight="3240" joinstyle="miter" endcap="flat"/>
                    <w10:wrap type="none"/>
                  </v:rect>
                </v:group>
                <v:group id="shape_0" style="position:absolute;left:-2309;top:1587;width:15292;height:5896">
                  <v:group id="shape_0" style="position:absolute;left:-2309;top:2284;width:2324;height:1077">
                    <v:line id="shape_0" from="-1033,2823" to="15,2823" stroked="t" o:allowincell="f" style="position:absolute">
                      <v:stroke color="aqua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309;top:2284;width:1473;height:10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切れては困る物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は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水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の線の内側に配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aqua" weight="9360" joinstyle="miter" endcap="flat"/>
                      <w10:wrap type="none"/>
                    </v:shape>
                  </v:group>
                  <v:rect id="shape_0" stroked="t" o:allowincell="f" style="position:absolute;left:1;top:1587;width:12981;height:5895;mso-wrap-style:none;v-text-anchor:middle">
                    <v:fill o:detectmouseclick="t" on="false"/>
                    <v:stroke color="aqua" weight="3240" joinstyle="miter" endcap="flat"/>
                    <w10:wrap type="none"/>
                  </v:rect>
                </v:group>
              </v:group>
              <v:shape id="shape_0" ID="図 1" stroked="f" o:allowincell="f" style="position:absolute;left:5841;top:-738;width:3560;height:1359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76960</wp:posOffset>
              </wp:positionH>
              <wp:positionV relativeFrom="page">
                <wp:posOffset>1076960</wp:posOffset>
              </wp:positionV>
              <wp:extent cx="196850" cy="19685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0" cy="19685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裏</w:t>
                          </w:r>
                        </w:p>
                        <w:p>
                          <w:pPr>
                            <w:pStyle w:val="Normal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5pt;height:15.5pt;mso-wrap-distance-left:9.05pt;mso-wrap-distance-right:9.05pt;mso-wrap-distance-top:0pt;mso-wrap-distance-bottom:0pt;margin-top:84.8pt;mso-position-vertical-relative:page;margin-left:84.8pt;mso-position-horizontal-relative:page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裏</w:t>
                    </w:r>
                  </w:p>
                  <w:p>
                    <w:pPr>
                      <w:pStyle w:val="Normal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1.wmf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7T11:10:00Z</dcterms:created>
  <dc:creator>ugo</dc:creator>
  <dc:description/>
  <cp:keywords/>
  <dc:language>en-US</dc:language>
  <cp:lastModifiedBy/>
  <cp:lastPrinted>2024-10-27T20:10:00Z</cp:lastPrinted>
  <dcterms:modified xsi:type="dcterms:W3CDTF">2024-10-27T11:11:00Z</dcterms:modified>
  <cp:revision>3</cp:revision>
  <dc:subject/>
  <dc:title/>
</cp:coreProperties>
</file>