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7861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05500</wp:posOffset>
              </wp:positionH>
              <wp:positionV relativeFrom="page">
                <wp:posOffset>1005459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791.7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96.8pt;height:722.8pt" coordorigin="1701,1701" coordsize="7936,14456">
              <v:line id="shape_0" from="1701,2098" to="963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963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930" to="9637,89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591" to="9637,155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5761" to="9637,1576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0,1701" to="5670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071,1701" to="907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41,1701" to="9241,161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0550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5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7130415" cy="111556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0520" cy="11155680"/>
                        <a:chOff x="0" y="0"/>
                        <a:chExt cx="7130520" cy="11155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0520" cy="9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大判はがきA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1486080"/>
                            <a:ext cx="5569560" cy="8244360"/>
                          </a:xfrm>
                        </wpg:grpSpPr>
                        <wps:wsp>
                          <wps:cNvSpPr/>
                          <wps:spPr>
                            <a:xfrm>
                              <a:off x="1465560" y="0"/>
                              <a:ext cx="4104000" cy="8244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1256760"/>
                            <a:ext cx="5678640" cy="8581320"/>
                          </a:xfrm>
                        </wpg:grpSpPr>
                        <wps:wsp>
                          <wps:cNvSpPr/>
                          <wps:spPr>
                            <a:xfrm>
                              <a:off x="1358640" y="12132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15636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399760" y="1029204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61.45pt;height:878.4pt" coordorigin="-2342,-755" coordsize="11229,17568">
              <v:group id="shape_0" style="position:absolute;left:-2342;top:-755;width:11229;height: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大判はがきA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7;top:1585;width:8771;height:12983">
                  <v:rect id="shape_0" stroked="t" o:allowincell="f" style="position:absolute;left:1;top:1585;width:6462;height:1298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07;top:2284;width:2324;height:1077">
                    <v:line id="shape_0" from="-1031,2823" to="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07;top:3565;width:1984;height:850">
                  <v:line id="shape_0" from="-1031,3990" to="-323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7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07;top:1224;width:8943;height:13514">
                  <v:rect id="shape_0" stroked="t" o:allowincell="f" style="position:absolute;left:-167;top:1415;width:6802;height:1332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07;top:1224;width:2154;height:857">
                    <v:line id="shape_0" from="-1031,1654" to="-153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3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1437;top:15453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go-99</cp:lastModifiedBy>
  <dcterms:modified xsi:type="dcterms:W3CDTF">2015-08-26T07:34:00Z</dcterms:modified>
  <cp:revision>6</cp:revision>
  <dc:subject/>
  <dc:title/>
</cp:coreProperties>
</file>