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82530</wp:posOffset>
              </wp:positionH>
              <wp:positionV relativeFrom="page">
                <wp:posOffset>593788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3.9pt;margin-top:467.5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9180195" cy="50399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722.8pt;height:396.8pt" coordorigin="1701,1701" coordsize="14456,7936">
              <v:line id="shape_0" from="1701,2098" to="16157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6157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670" to="16157,56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071" to="16157,90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241" to="16157,92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30,1701" to="8930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591,1701" to="15591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761,1701" to="15761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82530</wp:posOffset>
              </wp:positionH>
              <wp:positionV relativeFrom="page">
                <wp:posOffset>103695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3.9pt;margin-top:81.6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1262995" cy="5697855"/>
              <wp:effectExtent l="0" t="0" r="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62960" cy="5697720"/>
                        <a:chOff x="0" y="0"/>
                        <a:chExt cx="11262960" cy="5697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1262960" cy="569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大判はがきA　横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20" y="1486080"/>
                            <a:ext cx="9709920" cy="4104000"/>
                          </a:xfrm>
                        </wpg:grpSpPr>
                        <wps:wsp>
                          <wps:cNvSpPr/>
                          <wps:spPr>
                            <a:xfrm>
                              <a:off x="1465560" y="0"/>
                              <a:ext cx="8244360" cy="410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3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20" y="1256760"/>
                            <a:ext cx="9819000" cy="4441320"/>
                          </a:xfrm>
                        </wpg:grpSpPr>
                        <wps:wsp>
                          <wps:cNvSpPr/>
                          <wps:spPr>
                            <a:xfrm>
                              <a:off x="1358640" y="121320"/>
                              <a:ext cx="8460000" cy="432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028880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5196240" y="108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886.85pt;height:448.65pt" coordorigin="-2342,-755" coordsize="17737,8973">
              <v:group id="shape_0" style="position:absolute;left:-2342;top:-755;width:17737;height:8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大判はがきA　横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07;top:1585;width:15291;height:6463">
                  <v:rect id="shape_0" stroked="t" o:allowincell="f" style="position:absolute;left:1;top:1585;width:12982;height:6462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07;top:2284;width:2324;height:1077">
                    <v:line id="shape_0" from="-1031,2823" to="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7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07;top:3565;width:1984;height:850">
                  <v:line id="shape_0" from="-1031,3990" to="-323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07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07;top:1224;width:15463;height:6994">
                  <v:rect id="shape_0" stroked="t" o:allowincell="f" style="position:absolute;left:-167;top:1415;width:13322;height:6802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07;top:1224;width:2154;height:857">
                    <v:line id="shape_0" from="-1031,1654" to="-153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7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1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5841;top:-738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8013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5.0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ugo-99</cp:lastModifiedBy>
  <dcterms:modified xsi:type="dcterms:W3CDTF">2015-08-26T07:28:00Z</dcterms:modified>
  <cp:revision>5</cp:revision>
  <dc:subject/>
  <dc:title/>
</cp:coreProperties>
</file>