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552" w:right="2552" w:gutter="0" w:header="851" w:top="2552" w:footer="992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05730</wp:posOffset>
              </wp:positionH>
              <wp:positionV relativeFrom="page">
                <wp:posOffset>69202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9.9pt;margin-top:544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5466080" cy="6526530"/>
              <wp:effectExtent l="5080" t="0" r="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6240" cy="6526440"/>
                        <a:chOff x="0" y="0"/>
                        <a:chExt cx="5466240" cy="652644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年賀はがき 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0×148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絵柄や文字等は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仕上りより5mm以上内側（赤い線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に入れて作成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年賀はがきへの印刷となります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78080"/>
                          <a:ext cx="4798080" cy="5148720"/>
                        </a:xfrm>
                      </wpg:grpSpPr>
                      <wps:wsp>
                        <wps:cNvSpPr/>
                        <wps:spPr>
                          <a:xfrm>
                            <a:off x="1558440" y="180360"/>
                            <a:ext cx="3239640" cy="496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84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838080" y="3427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印刷可能範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の内側に沿ってデザイン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" y="2169720"/>
                          <a:ext cx="893520" cy="121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430.4pt;height:513.9pt" coordorigin="96,96" coordsize="8608,102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年賀はがき 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00×148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絵柄や文字等は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仕上りより5mm以上内側（赤い線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に入れて作成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年賀はがきへの印刷となります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6;top:2266;width:7557;height:8108">
                <v:rect id="shape_0" stroked="t" o:allowincell="f" style="position:absolute;left:2550;top:2550;width:5101;height:7823;mso-wrap-style:none;v-text-anchor:middle;mso-position-horizontal-relative:page;mso-position-vertical-relative:page">
                  <v:fill o:detectmouseclick="t" on="false"/>
                  <v:stroke color="red" weight="6480" joinstyle="miter" endcap="flat"/>
                  <w10:wrap type="none"/>
                </v:rect>
                <v:group id="shape_0" style="position:absolute;left:96;top:2266;width:2453;height:1080">
                  <v:line id="shape_0" from="1416,2806" to="2549,2806" stroked="t" o:allowincell="f" style="position:absolute;mso-position-horizontal-relative:page;mso-position-vertical-relative:pag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266;width:1473;height:10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印刷可能範囲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の内側に沿ってデザイン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8;top:3513;width:1406;height:190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05730</wp:posOffset>
              </wp:positionH>
              <wp:positionV relativeFrom="page">
                <wp:posOffset>101981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9.9pt;margin-top:80.3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go-99</cp:lastModifiedBy>
  <dcterms:modified xsi:type="dcterms:W3CDTF">2014-10-31T07:19:00Z</dcterms:modified>
  <cp:revision>12</cp:revision>
  <dc:subject/>
  <dc:title/>
</cp:coreProperties>
</file>