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2928" w:h="10205"/>
      <w:pgMar w:left="2552" w:right="2552" w:gutter="0" w:header="851" w:top="2552" w:footer="992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34200</wp:posOffset>
              </wp:positionH>
              <wp:positionV relativeFrom="page">
                <wp:posOffset>5205730</wp:posOffset>
              </wp:positionV>
              <wp:extent cx="243205" cy="243205"/>
              <wp:effectExtent l="5715" t="5715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6pt;margin-top:409.9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6047740" cy="431990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4320000"/>
                        <a:chOff x="0" y="0"/>
                        <a:chExt cx="6047640" cy="432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068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5544360" cy="38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476.15pt;height:340.1pt" coordorigin="1701,1701" coordsize="9523,6802">
              <v:line id="shape_0" from="1701,2098" to="11224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1224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5103" to="11224,51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938" to="11224,793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8108" to="11224,810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85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85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463,1701" to="6463,85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659,1701" to="10659,85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829,1701" to="10829,85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8730;height:600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960</wp:posOffset>
              </wp:positionH>
              <wp:positionV relativeFrom="page">
                <wp:posOffset>60960</wp:posOffset>
              </wp:positionV>
              <wp:extent cx="6526530" cy="4798060"/>
              <wp:effectExtent l="5080" t="0" r="3175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26440" cy="4798080"/>
                        <a:chOff x="0" y="0"/>
                        <a:chExt cx="6526440" cy="4798080"/>
                      </a:xfrm>
                    </wpg:grpSpPr>
                    <wps:wsp>
                      <wps:cNvSpPr txBox="1"/>
                      <wps:spPr>
                        <a:xfrm>
                          <a:off x="720" y="0"/>
                          <a:ext cx="546552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年賀はがき 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100×148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絵柄や文字等は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仕上りより5mm以上内側（赤い線の中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に入れて作成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など変換が正常に出来ない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お願いします。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テ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ンプレートを使用してPDFを作成する際は、説明部分を削除してください。また、テンプレートと同じサイズかどうか確認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年賀はがきへの印刷となります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6840" rIns="6840" tIns="6840" bIns="68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378080"/>
                          <a:ext cx="6526440" cy="3420000"/>
                        </a:xfrm>
                      </wpg:grpSpPr>
                      <wps:wsp>
                        <wps:cNvSpPr/>
                        <wps:spPr>
                          <a:xfrm>
                            <a:off x="1558440" y="180360"/>
                            <a:ext cx="4968360" cy="323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584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838080" y="342720"/>
                              <a:ext cx="72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印刷可能範囲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の内側に沿ってデザインし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440" y="2169720"/>
                          <a:ext cx="893520" cy="121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.8pt;margin-top:4.8pt;width:513.95pt;height:377.8pt" coordorigin="96,96" coordsize="10279,75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7;top:96;width:8606;height:143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年賀はがき 横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100×148m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br/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000000"/>
                          <w:lang w:val="en-US" w:eastAsia="ja-JP" w:bidi="ar-SA"/>
                        </w:rPr>
                        <w:t>絵柄や文字等は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仕上りより5mm以上内側（赤い線の中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000000"/>
                          <w:lang w:val="en-US" w:eastAsia="ja-JP" w:bidi="ar-SA"/>
                        </w:rPr>
                        <w:t>に入れて作成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など変換が正常に出来ない場合があ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お願いします。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000000"/>
                          <w:lang w:val="en-US" w:eastAsia="ja-JP" w:bidi="ar-SA"/>
                        </w:rPr>
                        <w:t>テ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ンプレートを使用してPDFを作成する際は、説明部分を削除してください。また、テンプレートと同じサイズかどうか確認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年賀はがきへの印刷となります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96;top:2266;width:10279;height:5386">
                <v:rect id="shape_0" stroked="t" o:allowincell="f" style="position:absolute;left:2550;top:2550;width:7823;height:5101;mso-wrap-style:none;v-text-anchor:middle;mso-position-horizontal-relative:page;mso-position-vertical-relative:page">
                  <v:fill o:detectmouseclick="t" on="false"/>
                  <v:stroke color="red" weight="6480" joinstyle="miter" endcap="flat"/>
                  <w10:wrap type="none"/>
                </v:rect>
                <v:group id="shape_0" style="position:absolute;left:96;top:2266;width:2453;height:1080">
                  <v:line id="shape_0" from="1416,2806" to="2549,2806" stroked="t" o:allowincell="f" style="position:absolute;mso-position-horizontal-relative:page;mso-position-vertical-relative:pag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6;top:2266;width:1473;height:107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印刷可能範囲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の内側に沿ってデザインし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8;top:3513;width:1406;height:1908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34200</wp:posOffset>
              </wp:positionH>
              <wp:positionV relativeFrom="page">
                <wp:posOffset>1005205</wp:posOffset>
              </wp:positionV>
              <wp:extent cx="243205" cy="24320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6pt;margin-top:79.1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5:00Z</dcterms:created>
  <dc:creator>ugo</dc:creator>
  <dc:description/>
  <cp:keywords/>
  <dc:language>en-US</dc:language>
  <cp:lastModifiedBy>ugo-99</cp:lastModifiedBy>
  <dcterms:modified xsi:type="dcterms:W3CDTF">2014-10-31T07:18:00Z</dcterms:modified>
  <cp:revision>12</cp:revision>
  <dc:subject/>
  <dc:title/>
</cp:coreProperties>
</file>