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552" w:right="2552" w:gutter="0" w:header="851" w:top="2552" w:footer="992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05730</wp:posOffset>
              </wp:positionH>
              <wp:positionV relativeFrom="page">
                <wp:posOffset>69202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9.9pt;margin-top:544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05730</wp:posOffset>
              </wp:positionH>
              <wp:positionV relativeFrom="page">
                <wp:posOffset>101981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9.9pt;margin-top:80.3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59560</wp:posOffset>
              </wp:positionH>
              <wp:positionV relativeFrom="paragraph">
                <wp:posOffset>-479425</wp:posOffset>
              </wp:positionV>
              <wp:extent cx="5466080" cy="801941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6240" cy="8019360"/>
                        <a:chOff x="0" y="0"/>
                        <a:chExt cx="5466240" cy="8019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6240" cy="65264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郵便はがき 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絵柄や文字等は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仕上りより5mm以上内側（赤い線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に入れて作成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郵便はがきへの印刷となります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8080"/>
                            <a:ext cx="4798080" cy="5148720"/>
                          </a:xfrm>
                        </wpg:grpSpPr>
                        <wps:wsp>
                          <wps:cNvSpPr/>
                          <wps:spPr>
                            <a:xfrm>
                              <a:off x="1558440" y="180360"/>
                              <a:ext cx="3239640" cy="496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844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080" y="34272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印刷可能範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赤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の内側に沿ってデザイン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40" y="2169720"/>
                            <a:ext cx="89352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037600" y="715572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2.8pt;margin-top:-37.75pt;width:430.4pt;height:631.4pt" coordorigin="-2456,-755" coordsize="8608,12628">
              <v:group id="shape_0" style="position:absolute;left:-2456;top:-755;width:8608;height:102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55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郵便はがき 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絵柄や文字等は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仕上りより5mm以上内側（赤い線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に入れて作成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郵便はがきへの印刷となります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456;top:1415;width:7557;height:8108">
                  <v:rect id="shape_0" stroked="t" o:allowincell="f" style="position:absolute;left:-2;top:1699;width:5101;height:7823;mso-wrap-style:none;v-text-anchor:middle">
                    <v:fill o:detectmouseclick="t" on="false"/>
                    <v:stroke color="red" weight="6480" joinstyle="miter" endcap="flat"/>
                    <w10:wrap type="none"/>
                  </v:rect>
                  <v:group id="shape_0" style="position:absolute;left:-2456;top:1415;width:2453;height:1080">
                    <v:line id="shape_0" from="-1136,1955" to="-3,1955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456;top:1415;width:147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印刷可能範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の内側に沿ってデザイン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54;top:2662;width:1406;height:19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753;top:10514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go-99</cp:lastModifiedBy>
  <dcterms:modified xsi:type="dcterms:W3CDTF">2015-08-26T04:45:00Z</dcterms:modified>
  <cp:revision>13</cp:revision>
  <dc:subject/>
  <dc:title/>
</cp:coreProperties>
</file>