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205"/>
      <w:pgMar w:left="2552" w:right="2552" w:gutter="0" w:header="851" w:top="2552" w:footer="992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34200</wp:posOffset>
              </wp:positionH>
              <wp:positionV relativeFrom="page">
                <wp:posOffset>5205730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409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40.1pt" coordorigin="1701,1701" coordsize="9523,6802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103" to="11224,51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8" to="11224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224,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34200</wp:posOffset>
              </wp:positionH>
              <wp:positionV relativeFrom="page">
                <wp:posOffset>100520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79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59560</wp:posOffset>
              </wp:positionH>
              <wp:positionV relativeFrom="paragraph">
                <wp:posOffset>-479425</wp:posOffset>
              </wp:positionV>
              <wp:extent cx="7456805" cy="4798060"/>
              <wp:effectExtent l="5080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56680" cy="4798080"/>
                        <a:chOff x="0" y="0"/>
                        <a:chExt cx="7456680" cy="4798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26440" cy="4798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郵便はがき 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絵柄や文字等は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仕上りより5mm以上内側（赤い線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に入れて作成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郵便はがきへの印刷となります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8080"/>
                            <a:ext cx="6526440" cy="3420000"/>
                          </a:xfrm>
                        </wpg:grpSpPr>
                        <wps:wsp>
                          <wps:cNvSpPr/>
                          <wps:spPr>
                            <a:xfrm>
                              <a:off x="1558440" y="180360"/>
                              <a:ext cx="4968360" cy="323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844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8080" y="34272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印刷可能範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赤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の内側に沿ってデザイン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40" y="2169720"/>
                            <a:ext cx="89352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519552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2.8pt;margin-top:-37.75pt;width:587.15pt;height:377.8pt" coordorigin="-2456,-755" coordsize="11743,7556">
              <v:group id="shape_0" style="position:absolute;left:-2456;top:-755;width:10279;height:7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55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郵便はがき 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絵柄や文字等は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仕上りより5mm以上内側（赤い線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に入れて作成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郵便はがきへの印刷となります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456;top:1415;width:10279;height:5386">
                  <v:rect id="shape_0" stroked="t" o:allowincell="f" style="position:absolute;left:-2;top:1699;width:7823;height:5101;mso-wrap-style:none;v-text-anchor:middle">
                    <v:fill o:detectmouseclick="t" on="false"/>
                    <v:stroke color="red" weight="6480" joinstyle="miter" endcap="flat"/>
                    <w10:wrap type="none"/>
                  </v:rect>
                  <v:group id="shape_0" style="position:absolute;left:-2456;top:1415;width:2453;height:1080">
                    <v:line id="shape_0" from="-1136,1955" to="-3,1955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456;top:1415;width:147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印刷可能範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の内側に沿ってデザイン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54;top:2662;width:1406;height:19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726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ugo-99</cp:lastModifiedBy>
  <dcterms:modified xsi:type="dcterms:W3CDTF">2015-08-26T08:00:00Z</dcterms:modified>
  <cp:revision>17</cp:revision>
  <dc:subject/>
  <dc:title/>
</cp:coreProperties>
</file>