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000" w:h="13721"/>
      <w:pgMar w:left="2835" w:right="6804" w:gutter="0" w:header="851" w:top="3402" w:footer="0" w:bottom="3402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0096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-8039735</wp:posOffset>
              </wp:positionV>
              <wp:extent cx="6959600" cy="655193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-633.05pt;width:547.95pt;height:515.85pt" coordorigin="1701,-12661" coordsize="10959,10317">
              <v:group id="shape_0" style="position:absolute;left:1701;top:-12661;width:7596;height:10317">
                <v:line id="shape_0" from="1701,-12264" to="9297,-1226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-12094" to="9297,-1209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-7502" to="9297,-750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-2910" to="9297,-291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-2739" to="9297,-2739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-12661" to="2098,-23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-12661" to="2268,-23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-12661" to="5500,-23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-12661" to="8731,-23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-12661" to="8901,-2344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stroked="t" o:allowincell="f" style="position:absolute;left:2269;top:-12093;width:6462;height:9183;mso-wrap-style:none;v-text-anchor:middle;mso-position-horizontal-relative:page;mso-position-vertical-relative:page">
                  <v:fill o:detectmouseclick="t" on="false"/>
                  <v:stroke color="#969696" weight="3240" joinstyle="miter" endcap="flat"/>
                  <w10:wrap type="none"/>
                </v:rect>
              </v:group>
              <v:group id="shape_0" style="position:absolute;left:2098;top:-12264;width:10563;height:9524">
  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8911;top:-12040;width:3749;height:9052;mso-wrap-style:none;v-text-anchor:middle;rotation:180;mso-position-horizontal-relative:page;mso-position-vertical-relative:page">
                  <v:fill o:detectmouseclick="t" on="false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-12264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486410</wp:posOffset>
              </wp:positionH>
              <wp:positionV relativeFrom="paragraph">
                <wp:posOffset>-4953000</wp:posOffset>
              </wp:positionV>
              <wp:extent cx="6699250" cy="85509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99240" cy="8551080"/>
                        <a:chOff x="0" y="0"/>
                        <a:chExt cx="6699240" cy="85510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699240" cy="7218720"/>
                        </a:xfrm>
                      </wpg:grpSpPr>
                      <wpg:grpSp>
                        <wpg:cNvGrpSpPr/>
                        <wpg:grpSpPr>
                          <a:xfrm>
                            <a:off x="1377360" y="1386360"/>
                            <a:ext cx="4108320" cy="5832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48040" cy="23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3645">
                                  <a:moveTo>
                                    <a:pt x="0" y="0"/>
                                  </a:moveTo>
                                  <a:lnTo>
                                    <a:pt x="975" y="735"/>
                                  </a:lnTo>
                                  <a:lnTo>
                                    <a:pt x="3225" y="36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52840"/>
                              <a:ext cx="2066760" cy="227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5" h="3585">
                                  <a:moveTo>
                                    <a:pt x="3255" y="0"/>
                                  </a:moveTo>
                                  <a:lnTo>
                                    <a:pt x="975" y="2880"/>
                                  </a:lnTo>
                                  <a:lnTo>
                                    <a:pt x="0" y="358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0040" y="2880"/>
                              <a:ext cx="2438280" cy="582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0" h="9180">
                                  <a:moveTo>
                                    <a:pt x="3840" y="0"/>
                                  </a:moveTo>
                                  <a:lnTo>
                                    <a:pt x="2880" y="640"/>
                                  </a:lnTo>
                                  <a:lnTo>
                                    <a:pt x="160" y="4220"/>
                                  </a:lnTo>
                                  <a:lnTo>
                                    <a:pt x="40" y="4360"/>
                                  </a:lnTo>
                                  <a:lnTo>
                                    <a:pt x="0" y="4480"/>
                                  </a:lnTo>
                                  <a:lnTo>
                                    <a:pt x="0" y="4600"/>
                                  </a:lnTo>
                                  <a:lnTo>
                                    <a:pt x="0" y="4720"/>
                                  </a:lnTo>
                                  <a:lnTo>
                                    <a:pt x="60" y="4840"/>
                                  </a:lnTo>
                                  <a:lnTo>
                                    <a:pt x="220" y="5040"/>
                                  </a:lnTo>
                                  <a:lnTo>
                                    <a:pt x="2880" y="8580"/>
                                  </a:lnTo>
                                  <a:lnTo>
                                    <a:pt x="3820" y="918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640" y="1929240"/>
                            <a:ext cx="2640960" cy="463536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-89280" y="1904400"/>
                              <a:ext cx="4535640" cy="925920"/>
                            </a:xfrm>
                            <a:custGeom>
                              <a:avLst/>
                              <a:gdLst>
                                <a:gd name="textAreaLeft" fmla="*/ 575280 w 2571480"/>
                                <a:gd name="textAreaRight" fmla="*/ 1996200 w 2571480"/>
                                <a:gd name="textAreaTop" fmla="*/ 117360 h 524880"/>
                                <a:gd name="textAreaBottom" fmla="*/ 407520 h 5248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052" y="21600"/>
                                  </a:lnTo>
                                  <a:lnTo>
                                    <a:pt x="5548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1468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34680" y="342000"/>
                                <a:ext cx="1080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の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000000"/>
                                      <w:lang w:val="en-US" w:eastAsia="ja-JP" w:bidi="ar-SA"/>
                                    </w:rPr>
                                    <w:t>の内側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7640" y="1256040"/>
                            <a:ext cx="5472360" cy="5961960"/>
                          </a:xfrm>
                        </wpg:grpSpPr>
                        <wps:wsp>
                          <wps:cNvSpPr/>
                          <wps:spPr>
                            <a:xfrm>
                              <a:off x="1368720" y="1303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3366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68360" cy="54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360" y="272880"/>
                                <a:ext cx="558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54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Cs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青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い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が仕上がり位置となります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0"/>
                            <a:ext cx="6699240" cy="10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000000"/>
                                  <w:lang w:val="en-US" w:eastAsia="ja-JP" w:bidi="ar-SA"/>
                                </w:rPr>
                                <w:t>洋2封筒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t>114×162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Word2007以降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をご使用の方は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【Word文書（.docx）】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で保存しなお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封をした場合にフタにより隠れる部分を除いた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の枠内にレイアウト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製袋された封筒に印刷のため、貼り合わせ部分（下図の灰色の点線）にかかるベタなどはかすれる可能性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データは黒1色の濃淡で作成してください。色の掛け合わせはできませ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用紙サイズの変更や、トンボの移動、変形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4"/>
                                  <w:kern w:val="2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000000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155320" y="765108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3.95pt;margin-top:-390pt;width:533.15pt;height:673.3pt" coordorigin="-879,-7800" coordsize="10663,13466">
              <v:group id="shape_0" style="position:absolute;left:-879;top:-7800;width:10663;height:11368">
                <v:group id="shape_0" style="position:absolute;left:1403;top:-5617;width:6469;height:9185">
                  <v:shape id="shape_0" coordsize="3225,3645" path="m0,0l975,735l3225,3645e" stroked="t" o:allowincell="f" style="position:absolute;left:1403;top:-5617;width:3224;height:3644;mso-wrap-style:none;v-text-anchor:middle;mso-position-horizontal-relative:margin">
                    <v:fill o:detectmouseclick="t" on="false"/>
                    <v:stroke color="silver" weight="3240" joinstyle="round" endcap="flat"/>
                    <w10:wrap type="none"/>
                  </v:shape>
                  <v:shape id="shape_0" coordsize="3255,3585" path="m3255,0l975,2880l0,3585e" stroked="t" o:allowincell="f" style="position:absolute;left:1403;top:-22;width:3254;height:3584;mso-wrap-style:none;v-text-anchor:middle;mso-position-horizontal-relative:margin">
                    <v:fill o:detectmouseclick="t" on="false"/>
                    <v:stroke color="silver" weight="3240" joinstyle="round" endcap="flat"/>
                    <w10:wrap type="none"/>
                  </v:shape>
                  <v:shape id="shape_0" coordsize="3840,9180" path="m3840,0l2880,640l160,4220l40,4360l0,4480l0,4600l0,4720l60,4840l220,5040l2880,8580l3820,9180e" stroked="t" o:allowincell="f" style="position:absolute;left:4033;top:-5612;width:3839;height:9179;mso-wrap-style:none;v-text-anchor:middle;mso-position-horizontal-relative:margin">
                    <v:fill o:detectmouseclick="t" on="false"/>
                    <v:stroke color="silver" weight="3240" joinstyle="round" endcap="flat"/>
                    <w10:wrap type="none"/>
                  </v:shape>
                </v:group>
                <v:group id="shape_0" style="position:absolute;left:-879;top:-4762;width:7143;height:4457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white" stroked="t" o:allowincell="f" style="position:absolute;left:-879;top:-1763;width:7142;height:1457;mso-wrap-style:none;v-text-anchor:middle;rotation:270;mso-position-horizontal-relative:margin" type="_x0000_t8">
                    <v:fill o:detectmouseclick="t" type="solid" color2="black"/>
                    <v:stroke color="aqua" weight="3240" joinstyle="miter" endcap="flat"/>
                    <w10:wrap type="none"/>
                  </v:shape>
                  <v:group id="shape_0" style="position:absolute;left:-738;top:-4762;width:2700;height:1077">
                    <v:line id="shape_0" from="261,-4223" to="1961,-4223" stroked="t" o:allowincell="f" style="position:absolute;mso-position-horizontal-relative:margin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738;top:-4762;width:1473;height:1076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の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000000"/>
                                <w:lang w:val="en-US" w:eastAsia="ja-JP" w:bidi="ar-SA"/>
                              </w:rPr>
                              <w:t>の内側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738;top:-5822;width:8619;height:9389">
                  <v:rect id="shape_0" stroked="t" o:allowincell="f" style="position:absolute;left:1417;top:-5617;width:6462;height:9183;mso-wrap-style:none;v-text-anchor:middle;mso-position-horizontal-relative:margin">
                    <v:fill o:detectmouseclick="t" on="false"/>
                    <v:stroke color="#3366ff" weight="3240" joinstyle="miter" endcap="flat"/>
                    <w10:wrap type="none"/>
                  </v:rect>
                  <v:group id="shape_0" style="position:absolute;left:-738;top:-5822;width:2154;height:857">
                    <v:line id="shape_0" from="538,-5392" to="1416,-5392" stroked="t" o:allowincell="f" style="position:absolute;mso-position-horizontal-relative:margin">
                      <v:stroke color="blue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738;top:-5822;width:1473;height:856;mso-wrap-style:square;v-text-anchor:top;mso-position-horizontal-relative:margin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Cs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青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い線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が仕上がり位置とな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ue" weight="9360" joinstyle="miter" endcap="flat"/>
                      <w10:wrap type="none"/>
                    </v:shape>
                  </v:group>
                </v:group>
                <v:shape id="shape_0" stroked="f" o:allowincell="f" style="position:absolute;left:-766;top:-7800;width:10549;height:1669;mso-wrap-style:square;v-text-anchor:top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000000"/>
                            <w:lang w:val="en-US" w:eastAsia="ja-JP" w:bidi="ar-SA"/>
                          </w:rPr>
                          <w:t>洋2封筒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t>114×162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Word2007以降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をご使用の方は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【Word文書（.docx）】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で保存しなお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封をした場合にフタにより隠れる部分を除いた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水色の枠内にレイアウト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して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製袋された封筒に印刷のため、貼り合わせ部分（下図の灰色の点線）にかかるベタなどはかすれる可能性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データは黒1色の濃淡で作成してください。色の掛け合わせはできません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用紙サイズの変更や、トンボの移動、変形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4"/>
                            <w:kern w:val="2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000000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2628;top:4249;width:4033;height:1416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8865</wp:posOffset>
              </wp:positionH>
              <wp:positionV relativeFrom="page">
                <wp:posOffset>-1271905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-100.15pt;mso-position-vertical-relative:page;margin-left:8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04:00Z</dcterms:created>
  <dc:creator>ugo</dc:creator>
  <dc:description/>
  <cp:keywords/>
  <dc:language>en-US</dc:language>
  <cp:lastModifiedBy>ugo-99</cp:lastModifiedBy>
  <dcterms:modified xsi:type="dcterms:W3CDTF">2015-08-26T10:41:00Z</dcterms:modified>
  <cp:revision>12</cp:revision>
  <dc:subject/>
  <dc:title/>
</cp:coreProperties>
</file>