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3268" w:h="16216"/>
      <w:pgMar w:left="2835" w:right="2835" w:gutter="0" w:header="0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9145</wp:posOffset>
              </wp:positionH>
              <wp:positionV relativeFrom="page">
                <wp:posOffset>9001125</wp:posOffset>
              </wp:positionV>
              <wp:extent cx="215900" cy="215900"/>
              <wp:effectExtent l="1905" t="1905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1.35pt;margin-top:708.7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79500</wp:posOffset>
              </wp:positionH>
              <wp:positionV relativeFrom="page">
                <wp:posOffset>1080135</wp:posOffset>
              </wp:positionV>
              <wp:extent cx="6264275" cy="813625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8136360"/>
                        <a:chOff x="0" y="0"/>
                        <a:chExt cx="6264360" cy="8136360"/>
                      </a:xfrm>
                    </wpg:grpSpPr>
                    <wps:wsp>
                      <wps:cNvSpPr/>
                      <wps:spPr>
                        <a:xfrm>
                          <a:off x="6011640" y="72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36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00" y="0"/>
                          <a:ext cx="0" cy="8135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25272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360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4068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7776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720" y="7884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5400000">
                          <a:off x="-684360" y="1188720"/>
                          <a:ext cx="7632000" cy="57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1.1pt;margin-top:85.05pt;width:600.95pt;height:640.6pt" coordorigin="622,1701" coordsize="12019,12812">
              <v:line id="shape_0" from="11167,1702" to="11167,1451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98,1701" to="10998,145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633,1701" to="6633,145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7,1701" to="2267,145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7,1701" to="2097,14512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0,2099" to="11563,2099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564,226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108" to="11564,8108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3947" to="11564,13947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14117" to="11564,14117" stroked="t" o:allowincell="f" style="position:absolute;flip:x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623;top:3573;width:12018;height:9070;mso-wrap-style:none;v-text-anchor:middle;rotation:90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29145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1.35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46250</wp:posOffset>
              </wp:positionH>
              <wp:positionV relativeFrom="paragraph">
                <wp:posOffset>53975</wp:posOffset>
              </wp:positionV>
              <wp:extent cx="7764780" cy="8802370"/>
              <wp:effectExtent l="4445" t="0" r="0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4840" cy="8802360"/>
                        <a:chOff x="0" y="0"/>
                        <a:chExt cx="7764840" cy="880236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039080" cy="8802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b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二つ折カード　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154×206m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絵柄や文字等は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仕上りより10mm以上内側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に入れて作成くださ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写真やロゴ等、1色で作成してください（RGBカラーデータ不可）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片面印刷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とな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透過性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半透明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パターン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換が正常に出来ない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場合があ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用紙サイズ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の変更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や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トンボの移動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変形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などなさらないようお願いします。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ＭＳ Ｐ明朝" w:hAnsi="ＭＳ Ｐ明朝" w:eastAsia="ＭＳ Ｐ明朝" w:cs="ＭＳ Ｐ明朝"/>
                                  <w:color w:val="000000"/>
                                  <w:lang w:val="en-US" w:eastAsia="ja-JP" w:bidi="ar-SA"/>
                                </w:rPr>
                                <w:t>テンプレートを使用してPDFを作成する際は、説明部分を削除してください。また、テンプレートと同じサイズかどうか確認してください。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Century" w:hAnsi="Century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20" y="1746360"/>
                            <a:ext cx="6569640" cy="6715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3240"/>
                              <a:ext cx="1728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9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切れては困る物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は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配置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745640" y="0"/>
                              <a:ext cx="4824000" cy="67150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917640" y="-917640"/>
                                <a:ext cx="2988360" cy="4824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917640" y="2808720"/>
                                <a:ext cx="2988360" cy="482400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720" y="1256760"/>
                            <a:ext cx="7038360" cy="7545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929640" cy="75456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449640" y="1065240"/>
                                <a:ext cx="7416000" cy="5544360"/>
                              </a:xfrm>
                              <a:prstGeom prst="roundRect">
                                <a:avLst>
                                  <a:gd name="adj" fmla="val 3319"/>
                                </a:avLst>
                              </a:pr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仕上がり位置のイメージで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278000" y="3837960"/>
                              <a:ext cx="5760000" cy="0"/>
                            </a:xfrm>
                            <a:prstGeom prst="line">
                              <a:avLst/>
                            </a:prstGeom>
                            <a:ln w="3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grpSp>
                    <pic:pic xmlns:pic="http://schemas.openxmlformats.org/drawingml/2006/picture">
                      <pic:nvPicPr>
                        <pic:cNvPr id="0" name="図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0308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4.25pt;width:619.35pt;height:738.5pt" coordorigin="-2750,85" coordsize="12387,14770">
              <v:group id="shape_0" style="position:absolute;left:-2750;top:85;width:12387;height:147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2750;top:85;width:8606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b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二つ折カード　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154×206mm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br/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絵柄や文字等は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仕上りより10mm以上内側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に入れて作成ください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写真やロゴ等、1色で作成してください（RGBカラーデータ不可）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片面印刷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とな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透過性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半透明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パターン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換が正常に出来ない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場合があります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用紙サイズ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の変更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や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トンボの移動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、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ＭＳ Ｐ明朝" w:hAnsi="ＭＳ Ｐ明朝" w:eastAsia="ＭＳ Ｐ明朝" w:cs="ＭＳ Ｐ明朝"/>
                            <w:color w:val="FF0000"/>
                            <w:lang w:val="en-US" w:eastAsia="ja-JP" w:bidi="ar-SA"/>
                          </w:rPr>
                          <w:t>変形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などなさらないようお願いします。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ＭＳ Ｐ明朝" w:hAnsi="ＭＳ Ｐ明朝" w:eastAsia="ＭＳ Ｐ明朝" w:cs="ＭＳ Ｐ明朝"/>
                            <w:color w:val="000000"/>
                            <w:lang w:val="en-US" w:eastAsia="ja-JP" w:bidi="ar-SA"/>
                          </w:rPr>
                          <w:t>テンプレートを使用してPDFを作成する際は、説明部分を削除してください。また、テンプレートと同じサイズかどうか確認してください。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Century" w:hAnsi="Century" w:eastAsia="ＭＳ 明朝;MS Mincho" w:cs="Times New Roman"/>
                            <w:color w:val="FF0000"/>
                            <w:lang w:val="en-US" w:eastAsia="ja-JP" w:bidi="ar-SA"/>
                          </w:rPr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-2749;top:1390;width:8899;height:13466">
                  <v:group id="shape_0" style="position:absolute;left:-2749;top:3124;width:2720;height:1077">
                    <v:line id="shape_0" from="-1473,3663" to="-28,3663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-2749;top:3124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切れては困る物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は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配置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  <v:group id="shape_0" style="position:absolute;left:1445;top:1390;width:4706;height:13466">
                    <v:rect id="shape_0" stroked="t" o:allowincell="f" style="position:absolute;left:1445;top:1390;width:4705;height:7596;mso-wrap-style:none;v-text-anchor:middle;rotation:90">
                      <v:fill o:detectmouseclick="t" on="false"/>
                      <v:stroke color="aqua" weight="3240" joinstyle="miter" endcap="flat"/>
                      <w10:wrap type="none"/>
                    </v:rect>
                    <v:rect id="shape_0" stroked="t" o:allowincell="f" style="position:absolute;left:1445;top:7259;width:4705;height:7596;mso-wrap-style:none;v-text-anchor:middle;rotation:90">
                      <v:fill o:detectmouseclick="t" on="false"/>
                      <v:stroke color="aqua" weight="3240" joinstyle="miter" endcap="flat"/>
                      <w10:wrap type="none"/>
                    </v:rect>
                  </v:group>
                </v:group>
                <v:group id="shape_0" style="position:absolute;left:-2749;top:2064;width:12386;height:10409">
                  <v:group id="shape_0" style="position:absolute;left:-2749;top:2064;width:12386;height:10409">
                    <v:roundrect id="shape_0" stroked="t" o:allowincell="f" style="position:absolute;left:-2041;top:3742;width:11678;height:8730;mso-wrap-style:none;v-text-anchor:middle;rotation:90">
                      <v:fill o:detectmouseclick="t" on="false"/>
                      <v:stroke color="blue" weight="3240" joinstyle="miter" endcap="flat"/>
                      <w10:wrap type="none"/>
                    </v:roundrect>
                    <v:group id="shape_0" style="position:absolute;left:-2749;top:2064;width:2153;height:857">
                      <v:line id="shape_0" from="-1473,2494" to="-595,2494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749;top:2064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仕上がり位置のイメージ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  <v:line id="shape_0" from="-736,8108" to="8334,8108" stroked="t" o:allowincell="f" style="position:absolute">
                    <v:stroke color="blue" weight="3240" joinstyle="miter" endcap="flat"/>
                    <v:fill o:detectmouseclick="t" on="false"/>
                    <w10:wrap type="none"/>
                  </v:line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6" stroked="f" o:allowincell="f" style="position:absolute;left:5444;top:113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02:00Z</dcterms:created>
  <dc:creator>User</dc:creator>
  <dc:description/>
  <cp:keywords/>
  <dc:language>en-US</dc:language>
  <cp:lastModifiedBy>ugo-99</cp:lastModifiedBy>
  <dcterms:modified xsi:type="dcterms:W3CDTF">2015-08-26T08:22:00Z</dcterms:modified>
  <cp:revision>8</cp:revision>
  <dc:subject/>
  <dc:title/>
</cp:coreProperties>
</file>