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7598" w:h="9360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31235</wp:posOffset>
              </wp:positionH>
              <wp:positionV relativeFrom="page">
                <wp:posOffset>4645660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8.05pt;margin-top:365.8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2663825" cy="3780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64000" cy="3780000"/>
                        <a:chOff x="0" y="0"/>
                        <a:chExt cx="2664000" cy="378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9036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20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28000"/>
                          <a:ext cx="26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7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160360" cy="32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209.7pt;height:297.6pt" coordorigin="1701,1701" coordsize="4194,5952">
              <v:line id="shape_0" from="1701,2098" to="5895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5895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4678" to="5895,467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087" to="5895,70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257" to="5895,72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76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76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3799,1701" to="3799,76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30,1701" to="5330,76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00,1701" to="5500,765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3401;height:515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31235</wp:posOffset>
              </wp:positionH>
              <wp:positionV relativeFrom="page">
                <wp:posOffset>103949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8.05pt;margin-top:81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5465445" cy="5781040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5520" cy="5780880"/>
                        <a:chOff x="0" y="0"/>
                        <a:chExt cx="5465520" cy="5780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5520" cy="443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メンバーズカード 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85×5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3213720" cy="2844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1728000" cy="284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3321720" cy="318132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1943640" cy="306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773160" y="137088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1221120" y="49176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30.35pt;height:455.2pt" coordorigin="-2342,-755" coordsize="8607,9104">
              <v:group id="shape_0" style="position:absolute;left:-2342;top:-755;width:8607;height:69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メンバーズカード 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85×54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1585;width:5061;height:4479">
                  <v:rect id="shape_0" stroked="t" o:allowincell="f" style="position:absolute;left:-1;top:1585;width:2720;height:4478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284;width:2323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565;width:1983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5231;height:5010">
                  <v:rect id="shape_0" stroked="t" o:allowincell="f" style="position:absolute;left:-171;top:1415;width:3060;height:4818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224;width:2153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1404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419;top:6989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57:00Z</dcterms:created>
  <dc:creator>ugo</dc:creator>
  <dc:description/>
  <cp:keywords/>
  <dc:language>en-US</dc:language>
  <cp:lastModifiedBy>ugo-99</cp:lastModifiedBy>
  <dcterms:modified xsi:type="dcterms:W3CDTF">2015-08-26T04:52:00Z</dcterms:modified>
  <cp:revision>13</cp:revision>
  <dc:subject/>
  <dc:title/>
</cp:coreProperties>
</file>