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7598" w:h="9360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531235</wp:posOffset>
              </wp:positionH>
              <wp:positionV relativeFrom="page">
                <wp:posOffset>4645660</wp:posOffset>
              </wp:positionV>
              <wp:extent cx="243205" cy="24320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78.05pt;margin-top:365.8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2663825" cy="37801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64000" cy="3780000"/>
                        <a:chOff x="0" y="0"/>
                        <a:chExt cx="2664000" cy="3780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266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266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90360"/>
                          <a:ext cx="266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420000"/>
                          <a:ext cx="266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28000"/>
                          <a:ext cx="266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37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37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32360" y="0"/>
                          <a:ext cx="0" cy="37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04360" y="0"/>
                          <a:ext cx="0" cy="37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2360" y="0"/>
                          <a:ext cx="0" cy="37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2160360" cy="327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209.7pt;height:297.6pt" coordorigin="1701,1701" coordsize="4194,5952">
              <v:line id="shape_0" from="1701,2098" to="5895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5895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4678" to="5895,467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7087" to="5895,708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7257" to="5895,725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765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765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799,1701" to="3799,765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330,1701" to="5330,765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500,1701" to="5500,765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3401;height:5158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531235</wp:posOffset>
              </wp:positionH>
              <wp:positionV relativeFrom="page">
                <wp:posOffset>1039495</wp:posOffset>
              </wp:positionV>
              <wp:extent cx="243205" cy="24320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78.05pt;margin-top:81.8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-479425</wp:posOffset>
              </wp:positionV>
              <wp:extent cx="5465445" cy="5781040"/>
              <wp:effectExtent l="4445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65520" cy="5780880"/>
                        <a:chOff x="0" y="0"/>
                        <a:chExt cx="5465520" cy="5780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465520" cy="4438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655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メンバーズカード 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85×54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下さい。（右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ンプレートを使用してPDFを作成する際は、説明部分を削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FF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1486080"/>
                            <a:ext cx="3213720" cy="2844000"/>
                          </a:xfrm>
                        </wpg:grpSpPr>
                        <wps:wsp>
                          <wps:cNvSpPr/>
                          <wps:spPr>
                            <a:xfrm>
                              <a:off x="1485720" y="0"/>
                              <a:ext cx="1728000" cy="2844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352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3423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20" y="274320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27000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0" y="1256760"/>
                            <a:ext cx="3321720" cy="3181320"/>
                          </a:xfrm>
                        </wpg:grpSpPr>
                        <wps:wsp>
                          <wps:cNvSpPr/>
                          <wps:spPr>
                            <a:xfrm>
                              <a:off x="1377720" y="121320"/>
                              <a:ext cx="1943640" cy="3060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773160" y="1370880"/>
                            <a:ext cx="974160" cy="268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1" name="図 1" descr=""/>
                        <pic:cNvPicPr/>
                      </pic:nvPicPr>
                      <pic:blipFill>
                        <a:blip r:embed="rId2"/>
                        <a:srcRect l="0" t="0" r="40717" b="0"/>
                        <a:stretch/>
                      </pic:blipFill>
                      <pic:spPr>
                        <a:xfrm>
                          <a:off x="1221120" y="4917600"/>
                          <a:ext cx="226116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-37.75pt;width:430.35pt;height:455.2pt" coordorigin="-2342,-755" coordsize="8607,9104">
              <v:group id="shape_0" style="position:absolute;left:-2342;top:-755;width:8607;height:69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342;top:-755;width:860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メンバーズカード 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85×54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下さい。（右下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お願いします。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テ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ンプレートを使用してPDFを作成する際は、説明部分を削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FF0000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341;top:1585;width:5061;height:4479">
                  <v:rect id="shape_0" stroked="t" o:allowincell="f" style="position:absolute;left:-1;top:1585;width:2720;height:4478;mso-wrap-style:none;v-text-anchor:middle">
                    <v:fill o:detectmouseclick="t" on="false"/>
                    <v:stroke color="aqua" weight="6480" joinstyle="miter" endcap="flat"/>
                    <w10:wrap type="none"/>
                  </v:rect>
                  <v:group id="shape_0" style="position:absolute;left:-2341;top:2284;width:2323;height:1077">
                    <v:line id="shape_0" from="-1065,2823" to="-17,2823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2284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group id="shape_0" style="position:absolute;left:-2341;top:3565;width:1983;height:850">
                  <v:line id="shape_0" from="-1065,3990" to="-357,3990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41;top:3565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341;top:1224;width:5231;height:5010">
                  <v:rect id="shape_0" stroked="t" o:allowincell="f" style="position:absolute;left:-171;top:1415;width:3060;height:4818;mso-wrap-style:none;v-text-anchor:middle">
                    <v:fill o:detectmouseclick="t" on="false"/>
                    <v:stroke color="blue" weight="6480" joinstyle="miter" endcap="flat"/>
                    <w10:wrap type="none"/>
                  </v:rect>
                  <v:group id="shape_0" style="position:absolute;left:-2341;top:1224;width:2153;height:857">
                    <v:line id="shape_0" from="-1065,1654" to="-187,1654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1224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0;top:1404;width:1533;height:423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  <v:shape id="shape_0" ID="図 1" stroked="f" o:allowincell="f" style="position:absolute;left:-419;top:6989;width:3560;height:13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57:00Z</dcterms:created>
  <dc:creator>ugo</dc:creator>
  <dc:description/>
  <cp:keywords/>
  <dc:language>en-US</dc:language>
  <cp:lastModifiedBy>ugo-99</cp:lastModifiedBy>
  <dcterms:modified xsi:type="dcterms:W3CDTF">2015-08-26T04:52:00Z</dcterms:modified>
  <cp:revision>13</cp:revision>
  <dc:subject/>
  <dc:title/>
</cp:coreProperties>
</file>