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85900</wp:posOffset>
                </wp:positionH>
                <wp:positionV relativeFrom="paragraph">
                  <wp:posOffset>3657600</wp:posOffset>
                </wp:positionV>
                <wp:extent cx="4716145" cy="904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5pt;height:71.25pt;mso-wrap-distance-left:9.05pt;mso-wrap-distance-right:9.05pt;mso-wrap-distance-top:0pt;mso-wrap-distance-bottom:0pt;margin-top:288pt;mso-position-vertical-relative:text;margin-left:-117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3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9360" w:h="7598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657090</wp:posOffset>
              </wp:positionH>
              <wp:positionV relativeFrom="page">
                <wp:posOffset>3545205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66.7pt;margin-top:279.1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kern w:val="0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kern w:val="0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3780155" cy="26638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80000" cy="2664000"/>
                        <a:chOff x="0" y="0"/>
                        <a:chExt cx="3780000" cy="2664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3236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0436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41236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036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0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8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276000" cy="216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297.6pt;height:209.7pt" coordorigin="1701,1701" coordsize="5952,4194">
              <v:line id="shape_0" from="1701,2098" to="7653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7653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3799" to="7653,379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5330" to="7653,53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5500" to="7653,550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589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589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678,1701" to="4678,589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087,1701" to="7087,589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257,1701" to="7257,589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5158;height:3401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657090</wp:posOffset>
              </wp:positionH>
              <wp:positionV relativeFrom="page">
                <wp:posOffset>1022350</wp:posOffset>
              </wp:positionV>
              <wp:extent cx="243205" cy="243205"/>
              <wp:effectExtent l="5715" t="5715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66.7pt;margin-top:80.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-479425</wp:posOffset>
              </wp:positionV>
              <wp:extent cx="5775325" cy="4641850"/>
              <wp:effectExtent l="4445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75480" cy="4641840"/>
                        <a:chOff x="0" y="0"/>
                        <a:chExt cx="5775480" cy="46418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775480" cy="4059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65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メンバーズカード 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85×54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右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ンプレートを使用してPDFを作成する際は、説明部分を削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FF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1486080"/>
                            <a:ext cx="4330080" cy="1728000"/>
                          </a:xfrm>
                        </wpg:grpSpPr>
                        <wps:wsp>
                          <wps:cNvSpPr/>
                          <wps:spPr>
                            <a:xfrm>
                              <a:off x="1485720" y="0"/>
                              <a:ext cx="2844000" cy="1728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352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20" y="274320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7000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0" y="1256760"/>
                            <a:ext cx="4438080" cy="2064960"/>
                          </a:xfrm>
                        </wpg:grpSpPr>
                        <wps:wsp>
                          <wps:cNvSpPr/>
                          <wps:spPr>
                            <a:xfrm>
                              <a:off x="1377720" y="121320"/>
                              <a:ext cx="3060000" cy="1943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4801320" y="1371600"/>
                            <a:ext cx="974160" cy="268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1" name="図 1" descr=""/>
                        <pic:cNvPicPr/>
                      </pic:nvPicPr>
                      <pic:blipFill>
                        <a:blip r:embed="rId2"/>
                        <a:srcRect l="0" t="0" r="40717" b="0"/>
                        <a:stretch/>
                      </pic:blipFill>
                      <pic:spPr>
                        <a:xfrm>
                          <a:off x="1781280" y="3778200"/>
                          <a:ext cx="226116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-37.75pt;width:454.75pt;height:365.5pt" coordorigin="-2342,-755" coordsize="9095,7310">
              <v:group id="shape_0" style="position:absolute;left:-2342;top:-755;width:9095;height:63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342;top:-755;width:860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メンバーズカード 横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85×54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下さい。（右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お願いします。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ンプレートを使用してPDFを作成する際は、説明部分を削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FF0000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341;top:1585;width:6819;height:2721">
                  <v:rect id="shape_0" stroked="t" o:allowincell="f" style="position:absolute;left:-1;top:1585;width:4478;height:2720;mso-wrap-style:none;v-text-anchor:middle">
                    <v:fill o:detectmouseclick="t" on="false"/>
                    <v:stroke color="aqua" weight="3240" joinstyle="miter" endcap="flat"/>
                    <w10:wrap type="none"/>
                  </v:rect>
                  <v:group id="shape_0" style="position:absolute;left:-2341;top:2284;width:2324;height:1077">
                    <v:line id="shape_0" from="-1065,2823" to="-17,2823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2284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style="position:absolute;left:-2341;top:3565;width:1984;height:850">
                  <v:line id="shape_0" from="-1065,3990" to="-357,3990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41;top:3565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341;top:1224;width:6989;height:3252">
                  <v:rect id="shape_0" stroked="t" o:allowincell="f" style="position:absolute;left:-171;top:1415;width:4818;height:3060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group id="shape_0" style="position:absolute;left:-2341;top:1224;width:2154;height:857">
                    <v:line id="shape_0" from="-1065,1654" to="-187,1654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1224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19;top:1405;width:1533;height:423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  <v:shape id="shape_0" ID="図 1" stroked="f" o:allowincell="f" style="position:absolute;left:463;top:5195;width:3560;height:13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170" w:hanging="17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rint.jp/front/a/tec/spec/09_support_common.html" TargetMode="External"/><Relationship Id="rId3" Type="http://schemas.openxmlformats.org/officeDocument/2006/relationships/hyperlink" Target="http://www.suprint.jp/front/a/tec/spec/09_support_common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10:00Z</dcterms:created>
  <dc:creator>ugo</dc:creator>
  <dc:description/>
  <cp:keywords/>
  <dc:language>en-US</dc:language>
  <cp:lastModifiedBy>ugo-99</cp:lastModifiedBy>
  <dcterms:modified xsi:type="dcterms:W3CDTF">2015-08-26T04:56:00Z</dcterms:modified>
  <cp:revision>12</cp:revision>
  <dc:subject/>
  <dc:title/>
</cp:coreProperties>
</file>