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216" w:h="13268"/>
      <w:pgMar w:left="2835" w:right="2835" w:gutter="0" w:header="0" w:top="2835" w:footer="992" w:bottom="2835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-9215755</wp:posOffset>
              </wp:positionV>
              <wp:extent cx="8135620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5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95pt,-725.65pt" to="1190.5pt,-725.6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92315</wp:posOffset>
              </wp:positionH>
              <wp:positionV relativeFrom="page">
                <wp:posOffset>-9215755</wp:posOffset>
              </wp:positionV>
              <wp:extent cx="8135620" cy="0"/>
              <wp:effectExtent l="0" t="1905" r="0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5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8.45pt,-725.65pt" to="1199pt,-725.6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27240</wp:posOffset>
              </wp:positionH>
              <wp:positionV relativeFrom="page">
                <wp:posOffset>-9215755</wp:posOffset>
              </wp:positionV>
              <wp:extent cx="215900" cy="215900"/>
              <wp:effectExtent l="1905" t="1905" r="254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1.2pt;margin-top:-725.6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53975</wp:posOffset>
              </wp:positionH>
              <wp:positionV relativeFrom="paragraph">
                <wp:posOffset>-7056120</wp:posOffset>
              </wp:positionV>
              <wp:extent cx="8803005" cy="7038340"/>
              <wp:effectExtent l="444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03080" cy="7038360"/>
                        <a:chOff x="0" y="0"/>
                        <a:chExt cx="8803080" cy="703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803080" cy="703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二つ折カード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54×206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絵柄や文字等は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仕上りより10mm以上内側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に入れて作成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写真やロゴ等、1色で作成してください（RGBカラーデータ不可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片面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とな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変更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トンボの移動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746360"/>
                            <a:ext cx="8443080" cy="48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46000" y="0"/>
                              <a:ext cx="6696720" cy="48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88360" cy="4824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720" y="0"/>
                                <a:ext cx="2988360" cy="4824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3240"/>
                              <a:ext cx="1728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9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8802360" cy="578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02360" cy="56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6000" y="129600"/>
                                <a:ext cx="7416000" cy="5544360"/>
                              </a:xfrm>
                              <a:prstGeom prst="roundRect">
                                <a:avLst>
                                  <a:gd name="adj" fmla="val 331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のイメージで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094360" y="21600"/>
                              <a:ext cx="0" cy="576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図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20308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25pt;margin-top:-555.6pt;width:693.15pt;height:554.15pt" coordorigin="85,-11112" coordsize="13863,11083">
              <v:group id="shape_0" style="position:absolute;left:85;top:-11112;width:13863;height:110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;top:-11112;width:8606;height:14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二つ折カード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54×206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絵柄や文字等は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仕上りより10mm以上内側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に入れて作成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写真やロゴ等、1色で作成してください（RGBカラーデータ不可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片面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とな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変更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トンボの移動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;top:-8362;width:13296;height:7597">
                  <v:group id="shape_0" style="position:absolute;left:2836;top:-8362;width:10547;height:7597">
                    <v:rect id="shape_0" stroked="t" o:allowincell="f" style="position:absolute;left:2836;top:-8362;width:4705;height:7596;mso-wrap-style:none;v-text-anchor:middle;mso-position-horizontal-relative:margin">
                      <v:fill o:detectmouseclick="t" on="false"/>
                      <v:stroke color="aqua" weight="3240" joinstyle="miter" endcap="flat"/>
                      <w10:wrap type="none"/>
                    </v:rect>
                    <v:rect id="shape_0" stroked="t" o:allowincell="f" style="position:absolute;left:8676;top:-8362;width:4705;height:7596;mso-wrap-style:none;v-text-anchor:middle;mso-position-horizontal-relative:margin">
                      <v:fill o:detectmouseclick="t" on="false"/>
                      <v:stroke color="aqua" weight="3240" joinstyle="miter" endcap="flat"/>
                      <w10:wrap type="none"/>
                    </v:rect>
                  </v:group>
                  <v:group id="shape_0" style="position:absolute;left:86;top:-8073;width:2720;height:1077">
                    <v:line id="shape_0" from="1362,-7534" to="2807,-7534" stroked="t" o:allowincell="f" style="position:absolute;mso-position-horizontal-relative:margin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6;top:-8073;width:1473;height:1076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86;top:-9133;width:13862;height:9104">
                  <v:group id="shape_0" style="position:absolute;left:86;top:-9133;width:13862;height:8935">
                    <v:roundrect id="shape_0" stroked="t" o:allowincell="f" style="position:absolute;left:2269;top:-8929;width:11678;height:8730;mso-wrap-style:none;v-text-anchor:middle;mso-position-horizontal-relative:margin">
                      <v:fill o:detectmouseclick="t" on="false"/>
                      <v:stroke color="blue" weight="3240" joinstyle="miter" endcap="flat"/>
                      <w10:wrap type="none"/>
                    </v:roundrect>
                    <v:group id="shape_0" style="position:absolute;left:86;top:-9133;width:2153;height:857">
                      <v:line id="shape_0" from="1362,-8703" to="2240,-8703" stroked="t" o:allowincell="f" style="position:absolute;mso-position-horizontal-relative:margin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6;top:-9133;width:1473;height:8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のイメージ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  <v:line id="shape_0" from="8109,-9099" to="8109,-29" stroked="t" o:allowincell="f" style="position:absolute;mso-position-horizontal-relative:margin">
                    <v:stroke color="blue" weight="3240" joinstyle="miter" endcap="flat"/>
                    <v:fill o:detectmouseclick="t" on="false"/>
                    <w10:wrap type="none"/>
                  </v:lin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6" stroked="f" o:allowincell="f" style="position:absolute;left:8279;top:-11084;width:4033;height:1416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32865</wp:posOffset>
              </wp:positionH>
              <wp:positionV relativeFrom="page">
                <wp:posOffset>-9216390</wp:posOffset>
              </wp:positionV>
              <wp:extent cx="81356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5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5pt,-725.7pt" to="745.5pt,-725.7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40180</wp:posOffset>
              </wp:positionH>
              <wp:positionV relativeFrom="page">
                <wp:posOffset>-9215755</wp:posOffset>
              </wp:positionV>
              <wp:extent cx="81356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5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-725.65pt" to="753.95pt,-725.6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212590</wp:posOffset>
              </wp:positionH>
              <wp:positionV relativeFrom="page">
                <wp:posOffset>-9215755</wp:posOffset>
              </wp:positionV>
              <wp:extent cx="813562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5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1.7pt,-725.65pt" to="972.25pt,-725.6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ge">
                <wp:posOffset>-1332865</wp:posOffset>
              </wp:positionV>
              <wp:extent cx="0" cy="6263640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636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1pt,-104.95pt" to="85.1pt,388.2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ge">
                <wp:posOffset>-1440180</wp:posOffset>
              </wp:positionV>
              <wp:extent cx="0" cy="6263640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636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-113.4pt" to="85.05pt,379.7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80135</wp:posOffset>
              </wp:positionH>
              <wp:positionV relativeFrom="page">
                <wp:posOffset>-5148580</wp:posOffset>
              </wp:positionV>
              <wp:extent cx="0" cy="6263640"/>
              <wp:effectExtent l="1905" t="0" r="19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636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-405.4pt" to="85.05pt,87.7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ge">
                <wp:posOffset>-8856345</wp:posOffset>
              </wp:positionV>
              <wp:extent cx="0" cy="6263640"/>
              <wp:effectExtent l="1905" t="0" r="19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636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-697.35pt" to="85.05pt,-204.2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0135</wp:posOffset>
              </wp:positionH>
              <wp:positionV relativeFrom="page">
                <wp:posOffset>-8964295</wp:posOffset>
              </wp:positionV>
              <wp:extent cx="0" cy="6263640"/>
              <wp:effectExtent l="1905" t="0" r="190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636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-705.85pt" to="85.05pt,-212.7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332865</wp:posOffset>
              </wp:positionH>
              <wp:positionV relativeFrom="page">
                <wp:posOffset>-8964930</wp:posOffset>
              </wp:positionV>
              <wp:extent cx="7632065" cy="5760085"/>
              <wp:effectExtent l="2540" t="2540" r="1270" b="12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00" cy="57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04.95pt;margin-top:-705.9pt;width:600.9pt;height:453.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80135</wp:posOffset>
              </wp:positionH>
              <wp:positionV relativeFrom="page">
                <wp:posOffset>-9215755</wp:posOffset>
              </wp:positionV>
              <wp:extent cx="215900" cy="215900"/>
              <wp:effectExtent l="1905" t="1905" r="2540" b="25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.05pt;margin-top:-725.6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76960</wp:posOffset>
              </wp:positionH>
              <wp:positionV relativeFrom="page">
                <wp:posOffset>-1273810</wp:posOffset>
              </wp:positionV>
              <wp:extent cx="196850" cy="1968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-100.3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0:50:00Z</dcterms:created>
  <dc:creator>User</dc:creator>
  <dc:description/>
  <cp:keywords/>
  <dc:language>en-US</dc:language>
  <cp:lastModifiedBy>ugo-99</cp:lastModifiedBy>
  <dcterms:modified xsi:type="dcterms:W3CDTF">2015-08-26T08:21:00Z</dcterms:modified>
  <cp:revision>8</cp:revision>
  <dc:subject/>
  <dc:title/>
</cp:coreProperties>
</file>